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На главную страницу сайта</w:t>
        </w:r>
      </w:hyperlink>
      <w:r>
        <w:rPr/>
        <w:br/>
        <w:br/>
      </w:r>
    </w:p>
    <w:p>
      <w:pPr>
        <w:pStyle w:val="Style15"/>
        <w:ind w:left="720" w:right="720" w:hanging="0"/>
        <w:jc w:val="center"/>
        <w:rPr/>
      </w:pPr>
      <w:r>
        <w:rPr>
          <w:b/>
        </w:rPr>
        <w:t>Блаватская Елена.</w:t>
      </w:r>
      <w:r>
        <w:rPr/>
        <w:br/>
        <w:t>Голос Безмолвия.</w:t>
        <w:br/>
        <w:t>Обнародовано Е. П. Блаватской, перевод с английского Е. Ф. Писаревой</w:t>
        <w:br/>
        <w:br/>
        <w:br/>
      </w:r>
    </w:p>
    <w:p>
      <w:pPr>
        <w:pStyle w:val="Style15"/>
        <w:ind w:left="720" w:right="720" w:hanging="0"/>
        <w:rPr>
          <w:b/>
          <w:b/>
        </w:rPr>
      </w:pPr>
      <w:r>
        <w:rPr>
          <w:b/>
        </w:rPr>
        <w:t>ОТ ПЕРЕВОДЧИКА</w:t>
      </w:r>
    </w:p>
    <w:p>
      <w:pPr>
        <w:pStyle w:val="Style15"/>
        <w:ind w:left="720" w:right="720" w:hanging="0"/>
        <w:rPr/>
      </w:pPr>
      <w:r>
        <w:rPr/>
        <w:t xml:space="preserve">При передаче этой жемчужины восточной мистики меня вдохновляла не только возвышенная красота ее содержания, но и сознание, что на мою долю выпадает честь и счастье передать впервые на русском языке произведение замечательной русской женщины, которая и до сих пор остается совершенно непонятой своими соотечественниками. </w:t>
      </w:r>
    </w:p>
    <w:p>
      <w:pPr>
        <w:pStyle w:val="Style15"/>
        <w:ind w:left="720" w:right="720" w:hanging="0"/>
        <w:rPr/>
      </w:pPr>
      <w:r>
        <w:rPr/>
        <w:t xml:space="preserve">На долю Елены Петровны Блаватской выпала тяжелая участь не только жить и умереть непризнанной и оклеветанной на своей родине, которую она горячо любила, но и после смерти не найти защитников, которые бы открыто вступились за нее и очистили бы ее доброе имя от незаслуженных нареканий. </w:t>
      </w:r>
    </w:p>
    <w:p>
      <w:pPr>
        <w:pStyle w:val="Style15"/>
        <w:ind w:left="720" w:right="720" w:hanging="0"/>
        <w:rPr/>
      </w:pPr>
      <w:r>
        <w:rPr/>
        <w:t xml:space="preserve">Правда, в настоящее время у Елены Петровны есть и на родине горячие друзья и убежденные единомышленники, безгранично благодарные ей за тот светлый мир широко раздвинувшихся духовных горизонтов и за те высокие вдохновения, которыми они обязаны ей; но раскрыть перед миром ее истинную суть и дать верную оценку ее свойств, нужны новые приемы исследования, которыми еще не владеет западная психология. Дать верную биографию Е. П. Блаватской еще не настало время: европейская наука не дает ключа к разгадке ее необыкновенных психических сил. А пока не настанет это время, единственно верное указание на истинное значение Е. П. Блаватской могут дать только плоды ее деятельности; разъяснения же ее внутренней сути следует искать в ее учениях, где она является истинным воином Духа: в многочисленных книгах и статьях, появившихся в период 1875-1891 г. в трех частях света, Елена Петровна неустанно призывала к духовности, к освобождению мысли из-под гнета внешних форм, к широкой терпимости, к осуществлению единства и братства между людьми и народами; с пламенным энтузиазмом утверждала она божественность человеческой природы и возможность общения с высшими мирами; с неукротимой энергией боролась она с заполнившим мир материализмом и со всем, что угашает дух. Именно эта неукротимая энергия, неспособная на компромиссы и осторожность, никогда не останавливавшаяся в своей смелой борьбе перед возможностью личных тяжелых последствий, и породила столько вражды против Елены Петровны. Но эти же свойства создавали ей и безгранично преданных учеников и последователей, которые свято чтут ее память. И до сих пор в Западной Европе встречаются люди, лично знавшие ее и с воодушевлением вспоминающие ее очарование как собеседницы, могучую силу ее духовного влияния на всех, кто подходил к ней с доверием, и то удивительное соединение титанической натуры с необыкновенной искренностью и незлобливостью, которое придавало ей такую яркую оригинальность. </w:t>
      </w:r>
    </w:p>
    <w:p>
      <w:pPr>
        <w:pStyle w:val="Style15"/>
        <w:ind w:left="720" w:right="720" w:hanging="0"/>
        <w:rPr/>
      </w:pPr>
      <w:r>
        <w:rPr/>
        <w:t xml:space="preserve">Если же обратиться к плодам ее деятельности, то их нужно искать прежде всего в Возрождении древнего Востока, которое выражается в растущем интересе к его духовному творчеству, и в серьезном изучении всех сторон этого творчества, которое началось в Англии и постепенно распространяется на все культурные страны; плоды эти сказались в ожившем интересе к вопросам религии и мистики, давшем животворящий толчок засыхающей в безотрадном материализме западной мысли; и в деятельности Теософского общества, созданного Еленой Петровной как «ядро будущего всемирного Братства», которое не только не умерло, а крепнет и обнаруживает энергичную духовную жизнь, выражающуюся и в многолюдных конгрессах, и в богатой литературе (одних теософских журналов выходит на всех языках более 50). Но и это не все. В своей «Тайной Доктрине»* Е. П. Блаватская сделала первую попытку — какой не сделал еще никто — дать синтез научной, философской и религиозной мысли всех времен и народов. Перед такими плодами должна бы умолкнуть всякая вражда и возникнуть глубокое уважение к необыкновенным силам той души, которая смогла дать такой сильный толчок человеческой мысли. </w:t>
      </w:r>
    </w:p>
    <w:p>
      <w:pPr>
        <w:pStyle w:val="Style15"/>
        <w:ind w:left="720" w:right="720" w:hanging="0"/>
        <w:rPr/>
      </w:pPr>
      <w:r>
        <w:rPr/>
        <w:t>__________ * Тайная Доктрина (The Secret Doctrine, the Synthesis of Science, Religion and Philosophy), написанная Е. П. Блаватской, вышла в первый раз в Лондоне в 1893 г. Второе английское издание вышло в 1803 г., а третье — в 1905 г. Произведение это состоит из трех томов большого формата, около 2300 страниц убористого шрифта; указатель одних терминов, встречающихся в Тайной Доктрине, составляет отдельный том в 326 страниц. Станцы Дзиан, бывшие до обнародования их Е. П. Блаватской совершенно неизвестны для ученых ориенталистов, являются космогонией и антропогенезисом, далеко превышающим все, что появлялось в этом роде до сих пор и по величию, и по ценности откровений, бросающих совершенно новый свет на многие тайны природы. Во втором выпуске сборника «Вопросы Теософии» с биографией Е. П. Блаватской, С.-Петербург, 1910 г. в статье Джорджа Мида, известного ученого и знатока эзотеризма религий, на стр. 84-86 приводятся любопытные подробности о его переписке со знаменитым ориенталистом Максом Мюллером, из которой следует, что ни Дж. Мид, ни М. Мюллер, посвятившие всю жизнь изучению восточных религий, нигде не встречали оригиналов, обнародованных Е. П. Блаватской Станцев Дзиан и Голоса Безмолвия. (Прим. перев.)</w:t>
      </w:r>
    </w:p>
    <w:p>
      <w:pPr>
        <w:pStyle w:val="Style15"/>
        <w:ind w:left="720" w:right="720" w:hanging="0"/>
        <w:rPr/>
      </w:pPr>
      <w:r>
        <w:rPr/>
        <w:t xml:space="preserve">Предлагаемые три отрывка из «Книги Золотых Правил» обнародованы впервые Еленой Петровной Блаватской. До этого обнародования они были недоступны никому, кроме небольшого числа посвященных в Индии. По характеру этих отрывков они могли даваться для духовного руководства только ученикам (чела) восточной оккультной школы. Школы эти, благодаря определенному психологическому методу — раджа-йоге — развивали в своих учениках скрытые психические силы, которые — нормальным образом — раскроются у людей лишь через много и много поколений. Уже по одному тому, что Елена Петровна Блаватская знала эти отрывки наизусть, она была несомненно ученицей одной из таких школ Востока. В этом обстоятельстве нужно искать ключ ко многим ее свойствам, к необычайным ее знаниям и той таинственности, которую — несмотря на поразительную искренность ее характера — все же была окружена вся ее личная жизнь. Ученик оккультной школы дает обет никогда и никому не выдавать обстоятельств, связанных с его ученичеством. Если взглянуть на «Голос Безмолвия» с этой точки зрения, как на откровение, дающее непосвященным понятие о том огромном духовном труде и напряжении, через которые проходит ученик оккультной школы, творчески перерабатывая по новым линиям всю свою внутреннюю жизнь, мы найдем в этой маленькой книжке руководство неоценимой важности. </w:t>
      </w:r>
    </w:p>
    <w:p>
      <w:pPr>
        <w:pStyle w:val="Style15"/>
        <w:ind w:left="720" w:right="720" w:hanging="0"/>
        <w:rPr/>
      </w:pPr>
      <w:r>
        <w:rPr/>
        <w:t xml:space="preserve">Отдавая свой труд на суд русских читателей, я делаю это с горячим желанием, чтобы он послужил началом для серьезного, добросовестного исследования жизненного подвига и литературных трудов Е. П. Блаватской. Только при свете правды рассеется то темное облако предубеждения и непонимания, окружающее и до сих пор имя той, которая — по справедливости — должна бы быть гордостью для своей родины. Пусть же эта маленькая книга научит вдумчивого читателя понять и полюбить ту большую душу, которая была способна подниматься на такие горные высоты, где нет места ничему временному, личному и условному, где уже чувствуется дуновение Божественного и Вечного. </w:t>
      </w:r>
    </w:p>
    <w:p>
      <w:pPr>
        <w:pStyle w:val="Style15"/>
        <w:ind w:left="720" w:right="720" w:hanging="0"/>
        <w:rPr/>
      </w:pPr>
      <w:r>
        <w:rPr/>
        <w:t>Е. П.</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Style15"/>
        <w:ind w:left="720" w:right="720" w:hanging="0"/>
        <w:rPr>
          <w:b/>
          <w:b/>
        </w:rPr>
      </w:pPr>
      <w:r>
        <w:rPr>
          <w:b/>
        </w:rPr>
        <w:t>ПРЕДИСЛОВИЕ</w:t>
      </w:r>
    </w:p>
    <w:p>
      <w:pPr>
        <w:pStyle w:val="Style15"/>
        <w:ind w:left="720" w:right="720" w:hanging="0"/>
        <w:rPr/>
      </w:pPr>
      <w:r>
        <w:rPr/>
        <w:t xml:space="preserve">Последующие страницы извлечены из «Книги Золотых Правил», одного из произведений, которые на Востоке вручаются ученикам мистических школ. Знание их обязательно и для той оккультной школы, учения которой приняты многими теософами. Так как я помнила часть этих изречений наизусть, перевести их на английский язык было для меня сравнительно нетрудно. </w:t>
      </w:r>
    </w:p>
    <w:p>
      <w:pPr>
        <w:pStyle w:val="Style15"/>
        <w:ind w:left="720" w:right="720" w:hanging="0"/>
        <w:rPr/>
      </w:pPr>
      <w:r>
        <w:rPr/>
        <w:t xml:space="preserve">Многим известно, что методы психического развития в Индии различны у каждого гуру (учителя), и не только потому, что учителя принадлежат к различным философским школам, которых в Индии шесть, но и потому, что каждый гуру обладает своим собственным методом, который он сохраняет в глубокой тайне. Но по ту сторону Гималаев различия эти исчезают и метод эзотерических школ становится единым, за исключением разве того случая, когда гуру — простой лама, мало чем отличающийся от своих учеников. </w:t>
      </w:r>
    </w:p>
    <w:p>
      <w:pPr>
        <w:pStyle w:val="Style15"/>
        <w:ind w:left="720" w:right="720" w:hanging="0"/>
        <w:rPr/>
      </w:pPr>
      <w:r>
        <w:rPr/>
        <w:t xml:space="preserve">Источник, из которого я перевела предлагаемые три отрывка, принадлежит к той же серии, откуда взяты и «Станцы» Книги Дзиан, послужившие основой для «Тайной Доктрины». Книга Золотых Правил одинакового происхождения с великим мистическим творением, называемым Paramartha, по поводу которого легенда о Нагарджуне говорит, что оно было передано великому архату Нагом, или «Змием», имя, которое давалось древним посвященным. Однако, как ни оригинальны и благородны идеи и положения этой книги, идеи эти часто встречаются под различными формами во многих санскритских произведениях, как, например, в Dhyaneshvari, чудной мистической книге, в которой Кришна передает Арджуне в огненных красках состояние вполне просветленного йога, также и в некоторых Упанишадах. И это вполне естественно, так как большинство — если только не все — великие архаты, первые последователи Гаутамы Будды, были индусы и арийцы, не монголы, особенно те из них, которые переселились в Тибет. Произведения одного Арьясанга чрезвычайно многочисленны. </w:t>
      </w:r>
    </w:p>
    <w:p>
      <w:pPr>
        <w:pStyle w:val="Style15"/>
        <w:ind w:left="720" w:right="720" w:hanging="0"/>
        <w:rPr/>
      </w:pPr>
      <w:r>
        <w:rPr/>
        <w:t xml:space="preserve">Оригиналы этих Правил вырезаны на продолговатых плитках; копии их делались часто на дисках. Эти плитки или диски сохраняются обыкновенно на алтарях тех храмов, близ которых находятся эзотерические школы, называемые Махаяна или Йогачарья. Оригиналы написаны различным способом, иногда по-тибетски, но большею частью идеографическими знаками. Священный язык Сензар, помимо своей собственной азбуки, может передаваться различными криптографическими способами (тайнописью). Другой способ, называемый по-тибетски lug, состоит в употреблении различных цифр и красок, причем каждая из них соответствует определенной букве тибетской азбуки (тридцать простых и семьдесят четыре составные буквы); этим способом составляется полная криптографическая азбука. Когда употребляются идеографические знаки, существуют определенные способы для разбирания текста: один из таких способов состоит в том, что двенадцать знаков зодиака и семь основных цветов, каждый из последних в трех оттенках: светлом, основном и темном, заменяют тридцать три буквы обыкновенной азбуки, и из них составляются слова и предложения. При этом способе двенадцать знаков зодиака, повторенные пять раз и соединенные с пятью элементами и семью цветами радуги, образуют полный алфавит, состоящий из шестидесяти букв и двенадцати знаков. Помещенный в начале текста знак служит указанием на то, должен ли читающий разбирать его по индусскому способу, когда каждое слово является лишь простым применением к санскритскому, или же сообразно китайскому идеографическому способу. Но самым легким способом является тот, который позволяет читающему совсем не употреблять никакого определенного языка, а только знаки и символы, которые, подобно арабским цифрам, были общим международным достоянием всех посвященных мистиков и их последователей. Этой же особенностью отличается один из китайских способов письма, который может быть прочитан с одинаковой легкостью всеми, владеющими его ключом, например, японец может прочесть то же письмо на своем языке так же легко, как китаец на своем. </w:t>
      </w:r>
    </w:p>
    <w:p>
      <w:pPr>
        <w:pStyle w:val="Style15"/>
        <w:ind w:left="720" w:right="720" w:hanging="0"/>
        <w:rPr/>
      </w:pPr>
      <w:r>
        <w:rPr/>
        <w:t xml:space="preserve">«Книга Золотых Правил» содержит около девяноста отдельных коротких трактатов, из которых некоторые — добуддийской эпохи, другие же — позднейшего происхождения. Много лет тому назад я знала из них тридцать девять наизусть. Чтобы восстановить и остальные, пришлось бы искать в памятных записках, накопившихся за двадцатилетний период. К тому же, некоторые из них совсем не могут быть поведаны миру, чересчур себялюбивому, слишком привязанному к предметам материального мира и никоим образом не подготовленному к восприятию столь возвышенной этики. Ибо только человек, упорно и серьезно добивающийся самопознания, может охотно выслушивать указания подобного рода. </w:t>
      </w:r>
    </w:p>
    <w:p>
      <w:pPr>
        <w:pStyle w:val="Style15"/>
        <w:ind w:left="720" w:right="720" w:hanging="0"/>
        <w:rPr/>
      </w:pPr>
      <w:r>
        <w:rPr/>
        <w:t xml:space="preserve">И тем не менее, именно такими возвышенными идеями наполнены многочисленные тома Восточной литературы, в особенности их много в Упанишадах. «Искорени всякое желание жизни», — говорит Кришна Арджуне. Ибо это желание таится лишь в теле, в оболочке воплощенного Я, а не в самом Я, которое «вечно, нерушимо», которое не убивает и не бывает убиваемо (Kathopanishad). «Искорени ощущения», — учит Sutta Nipata: «принимай одинаково радость и горе, прибыль и потери, победу и поражение». Или там же: «Ищи убежища лишь в Едином Вечном». «Искорени чувство обособленности», — повторяет Кришна на все лады. «Разум» (Manas), увлекаемый блужданиями страстей, делает Душу (Buddhi) столь же беспомощной, как беспомощна на волнах ладья, гонимая ветром (Бхагавад-Гита, II, 67). </w:t>
      </w:r>
    </w:p>
    <w:p>
      <w:pPr>
        <w:pStyle w:val="Style15"/>
        <w:ind w:left="720" w:right="720" w:hanging="0"/>
        <w:rPr/>
      </w:pPr>
      <w:r>
        <w:rPr/>
        <w:t xml:space="preserve">Поэтому пришлось сделать тщательный выбор лишь из тех изречений, которые наиболее отвечают духовной потребности немногих истинных мистиков Теософического Общества. Лишь они будут способны оценить следующие слова Кришны: «Мудрые не оплакивают ни живых, ни мертвых. Никогда ни Я, ни ты не переставали существовать, ни эти правители людей; также и в будущем никто из нас никогда не перестанет существовать». (Бхагавад-Гита, II, 12). </w:t>
      </w:r>
    </w:p>
    <w:p>
      <w:pPr>
        <w:pStyle w:val="Style15"/>
        <w:ind w:left="720" w:right="720" w:hanging="0"/>
        <w:rPr/>
      </w:pPr>
      <w:r>
        <w:rPr/>
        <w:t xml:space="preserve">Делая этот перевод, я стремилась сохранить поэтическую красоту языка и образов, которою отличается оригинал. Насколько это старание увенчалось успехом, пусть судит читатель. </w:t>
      </w:r>
    </w:p>
    <w:p>
      <w:pPr>
        <w:pStyle w:val="Style15"/>
        <w:ind w:left="720" w:right="720" w:hanging="0"/>
        <w:rPr/>
      </w:pPr>
      <w:r>
        <w:rPr/>
        <w:t>Е. П. Б.</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Style15"/>
        <w:ind w:left="720" w:right="720" w:hanging="0"/>
        <w:rPr/>
      </w:pPr>
      <w:r>
        <w:rPr/>
        <w:t>Эти поучения даются тем, кому неведомы опасности Iddhi.(</w:t>
      </w:r>
      <w:hyperlink w:anchor="1">
        <w:r>
          <w:rPr>
            <w:rStyle w:val="InternetLink"/>
          </w:rPr>
          <w:t>1</w:t>
        </w:r>
      </w:hyperlink>
      <w:r>
        <w:rPr/>
        <w:t xml:space="preserve">) </w:t>
      </w:r>
    </w:p>
    <w:p>
      <w:pPr>
        <w:pStyle w:val="Style15"/>
        <w:ind w:left="720" w:right="720" w:hanging="0"/>
        <w:rPr/>
      </w:pPr>
      <w:r>
        <w:rPr/>
        <w:t>Кто захочет услыхать Голос Безмолвия (</w:t>
      </w:r>
      <w:hyperlink w:anchor="2">
        <w:r>
          <w:rPr>
            <w:rStyle w:val="InternetLink"/>
          </w:rPr>
          <w:t>2</w:t>
        </w:r>
      </w:hyperlink>
      <w:r>
        <w:rPr/>
        <w:t>) «Беззвучный Звук» и понять его, тот должен достигнуть совершенного сосредоточия.(</w:t>
      </w:r>
      <w:hyperlink w:anchor="3">
        <w:r>
          <w:rPr>
            <w:rStyle w:val="InternetLink"/>
          </w:rPr>
          <w:t>3</w:t>
        </w:r>
      </w:hyperlink>
      <w:r>
        <w:rPr/>
        <w:t xml:space="preserve">) </w:t>
      </w:r>
    </w:p>
    <w:p>
      <w:pPr>
        <w:pStyle w:val="Style15"/>
        <w:ind w:left="720" w:right="720" w:hanging="0"/>
        <w:rPr/>
      </w:pPr>
      <w:r>
        <w:rPr/>
        <w:t>Достигнув равнодушия к внешнему миру, ученик должен найти Повелителя(</w:t>
      </w:r>
      <w:hyperlink w:anchor="4">
        <w:r>
          <w:rPr>
            <w:rStyle w:val="InternetLink"/>
          </w:rPr>
          <w:t>4</w:t>
        </w:r>
      </w:hyperlink>
      <w:r>
        <w:rPr/>
        <w:t xml:space="preserve">) своих чувств, Творца мысли, того, который зарождает иллюзии. </w:t>
      </w:r>
    </w:p>
    <w:p>
      <w:pPr>
        <w:pStyle w:val="Style15"/>
        <w:ind w:left="720" w:right="720" w:hanging="0"/>
        <w:rPr/>
      </w:pPr>
      <w:r>
        <w:rPr/>
        <w:t xml:space="preserve">Ум есть великий убийца Реального. </w:t>
      </w:r>
    </w:p>
    <w:p>
      <w:pPr>
        <w:pStyle w:val="Style15"/>
        <w:ind w:left="720" w:right="720" w:hanging="0"/>
        <w:rPr/>
      </w:pPr>
      <w:r>
        <w:rPr/>
        <w:t xml:space="preserve">Ученик должен одолеть убийцу. </w:t>
      </w:r>
    </w:p>
    <w:p>
      <w:pPr>
        <w:pStyle w:val="Style15"/>
        <w:ind w:left="720" w:right="720" w:hanging="0"/>
        <w:rPr/>
      </w:pPr>
      <w:r>
        <w:rPr/>
        <w:t xml:space="preserve">Ибо — когда его собственный образ станет для него нереальным, как нереальны для него все образы его сновидений, когда он перестанет слышать множество, тогда он различит Единое, внутренний звук, убивающий внешний. </w:t>
      </w:r>
    </w:p>
    <w:p>
      <w:pPr>
        <w:pStyle w:val="Style15"/>
        <w:ind w:left="720" w:right="720" w:hanging="0"/>
        <w:rPr/>
      </w:pPr>
      <w:r>
        <w:rPr/>
        <w:t>Лишь тогда — не ранее — покинет он область ложного(</w:t>
      </w:r>
      <w:hyperlink w:anchor="5">
        <w:r>
          <w:rPr>
            <w:rStyle w:val="InternetLink"/>
          </w:rPr>
          <w:t>5</w:t>
        </w:r>
      </w:hyperlink>
      <w:r>
        <w:rPr/>
        <w:t>) и вступит в царство истинного.(</w:t>
      </w:r>
      <w:hyperlink w:anchor="6">
        <w:r>
          <w:rPr>
            <w:rStyle w:val="InternetLink"/>
          </w:rPr>
          <w:t>6</w:t>
        </w:r>
      </w:hyperlink>
      <w:r>
        <w:rPr/>
        <w:t xml:space="preserve">) </w:t>
      </w:r>
    </w:p>
    <w:p>
      <w:pPr>
        <w:pStyle w:val="Style15"/>
        <w:ind w:left="720" w:right="720" w:hanging="0"/>
        <w:rPr/>
      </w:pPr>
      <w:r>
        <w:rPr/>
        <w:t xml:space="preserve">Прежде чем душа увидит, гармония внутри должна быть достигнута, и телесные очи должны закрыться навсегда для всякой иллюзии. </w:t>
      </w:r>
    </w:p>
    <w:p>
      <w:pPr>
        <w:pStyle w:val="Style15"/>
        <w:ind w:left="720" w:right="720" w:hanging="0"/>
        <w:rPr/>
      </w:pPr>
      <w:r>
        <w:rPr/>
        <w:t xml:space="preserve">Прежде чем душа услышит, человек должен стать одинаково глухим как к громам, так и к шептаниям, как к крикам ревущих слонов, так и к серебристому жужжанию золотого светляка. </w:t>
      </w:r>
    </w:p>
    <w:p>
      <w:pPr>
        <w:pStyle w:val="Style15"/>
        <w:ind w:left="720" w:right="720" w:hanging="0"/>
        <w:rPr/>
      </w:pPr>
      <w:r>
        <w:rPr/>
        <w:t xml:space="preserve">Прежде чем душа сможет разуметь и вспоминать, она должна с Безмолвным Голосом соединиться так же, как соединен был с умом ваятеля тот образ, по которому формовалась глина. </w:t>
      </w:r>
    </w:p>
    <w:p>
      <w:pPr>
        <w:pStyle w:val="Style15"/>
        <w:ind w:left="720" w:right="720" w:hanging="0"/>
        <w:rPr/>
      </w:pPr>
      <w:r>
        <w:rPr/>
        <w:t xml:space="preserve">Ибо тогда душа услышит и вспомнит. </w:t>
      </w:r>
    </w:p>
    <w:p>
      <w:pPr>
        <w:pStyle w:val="Style15"/>
        <w:ind w:left="720" w:right="720" w:hanging="0"/>
        <w:rPr/>
      </w:pPr>
      <w:r>
        <w:rPr/>
        <w:t xml:space="preserve">И тогда к внутреннему слуху обратится </w:t>
      </w:r>
    </w:p>
    <w:p>
      <w:pPr>
        <w:pStyle w:val="Style15"/>
        <w:ind w:left="720" w:right="720" w:hanging="0"/>
        <w:rPr/>
      </w:pPr>
      <w:r>
        <w:rPr/>
        <w:t>ГОЛОС БЕЗМОЛВИЯ</w:t>
      </w:r>
    </w:p>
    <w:p>
      <w:pPr>
        <w:pStyle w:val="Style15"/>
        <w:ind w:left="720" w:right="720" w:hanging="0"/>
        <w:rPr/>
      </w:pPr>
      <w:r>
        <w:rPr/>
        <w:t xml:space="preserve">и скажет: </w:t>
      </w:r>
    </w:p>
    <w:p>
      <w:pPr>
        <w:pStyle w:val="Style15"/>
        <w:ind w:left="720" w:right="720" w:hanging="0"/>
        <w:rPr/>
      </w:pPr>
      <w:r>
        <w:rPr/>
        <w:t>Если твоя душа улыбается, купаясь в солнечном сиянии твоей жизни, если она поет внутри своей оболочки из плоти и материи; если она рыдает в своей крепости, построенной иллюзиями; если она силится оборвать серебряную нить, которая привязывает ее к Учителю,(</w:t>
      </w:r>
      <w:hyperlink w:anchor="7">
        <w:r>
          <w:rPr>
            <w:rStyle w:val="InternetLink"/>
          </w:rPr>
          <w:t>7</w:t>
        </w:r>
      </w:hyperlink>
      <w:r>
        <w:rPr/>
        <w:t xml:space="preserve">) — знай, ученик, твоя душа из праха. </w:t>
      </w:r>
    </w:p>
    <w:p>
      <w:pPr>
        <w:pStyle w:val="Style15"/>
        <w:ind w:left="720" w:right="720" w:hanging="0"/>
        <w:rPr/>
      </w:pPr>
      <w:r>
        <w:rPr/>
        <w:t>Если к тревогам мира сего распускающаяся душа твоя(</w:t>
      </w:r>
      <w:hyperlink w:anchor="8">
        <w:r>
          <w:rPr>
            <w:rStyle w:val="InternetLink"/>
          </w:rPr>
          <w:t>8</w:t>
        </w:r>
      </w:hyperlink>
      <w:r>
        <w:rPr/>
        <w:t>) прислушивается; если на гремящий голос Великой Иллюзии(</w:t>
      </w:r>
      <w:hyperlink w:anchor="9">
        <w:r>
          <w:rPr>
            <w:rStyle w:val="InternetLink"/>
          </w:rPr>
          <w:t>9</w:t>
        </w:r>
      </w:hyperlink>
      <w:r>
        <w:rPr/>
        <w:t xml:space="preserve">) она дает ответ; если устрашенная при виде жарких слез страдания, если оглушенная воплями скорбей она отступит — подобно пугливой черепахе — под защиту своей самости, узнай: душа твоя безмолвного Бога своего — недостойный ковчег. </w:t>
      </w:r>
    </w:p>
    <w:p>
      <w:pPr>
        <w:pStyle w:val="Style15"/>
        <w:ind w:left="720" w:right="720" w:hanging="0"/>
        <w:rPr/>
      </w:pPr>
      <w:r>
        <w:rPr/>
        <w:t>Когда, приходя в возраст, твоя душа выступит из своего верного убежища и, вырвавшись из защищавшего ее ковчега, протянет свою серебряную нить и устремится вперед; если, узрев свое отражение на волнах пространства, она шепнет: «это я», узнай: душа твоя захвачена в паутину обольщения.(</w:t>
      </w:r>
      <w:hyperlink w:anchor="10">
        <w:r>
          <w:rPr>
            <w:rStyle w:val="InternetLink"/>
          </w:rPr>
          <w:t>10</w:t>
        </w:r>
      </w:hyperlink>
      <w:r>
        <w:rPr/>
        <w:t>)</w:t>
      </w:r>
    </w:p>
    <w:p>
      <w:pPr>
        <w:pStyle w:val="Style15"/>
        <w:ind w:left="720" w:right="720" w:hanging="0"/>
        <w:rPr/>
      </w:pPr>
      <w:r>
        <w:rPr/>
        <w:t>Земля эта, ученик, есть чертог скорби, где по всему пути тяжких испытаний расставлены западни, чтобы изловить твое Я обольщениями, имя которым «Великая Ересь».(</w:t>
      </w:r>
      <w:hyperlink w:anchor="11">
        <w:r>
          <w:rPr>
            <w:rStyle w:val="InternetLink"/>
          </w:rPr>
          <w:t>11</w:t>
        </w:r>
      </w:hyperlink>
      <w:r>
        <w:rPr/>
        <w:t xml:space="preserve">) </w:t>
      </w:r>
    </w:p>
    <w:p>
      <w:pPr>
        <w:pStyle w:val="Style15"/>
        <w:ind w:left="720" w:right="720" w:hanging="0"/>
        <w:rPr/>
      </w:pPr>
      <w:r>
        <w:rPr/>
        <w:t xml:space="preserve">Эта земля, о неведующий ученик, только печальное преддверие, ведущее в сумерки, за которыми расстилается долина света, того света, что неугасим никакими бурями, что горит без светильни и без масла. </w:t>
      </w:r>
    </w:p>
    <w:p>
      <w:pPr>
        <w:pStyle w:val="Style15"/>
        <w:ind w:left="720" w:right="720" w:hanging="0"/>
        <w:rPr/>
      </w:pPr>
      <w:r>
        <w:rPr/>
        <w:t>Говорит Великий Закон: «Чтобы познать мировое Я (Universal All-Self), ты должен познать свое собственное я». Для этого ты должен отдать свое Я — Не Я, свое Бытие — Небытию, и тогда только можешь ты почить между крылами Великой Птицы.(</w:t>
      </w:r>
      <w:hyperlink w:anchor="13">
        <w:r>
          <w:rPr>
            <w:rStyle w:val="InternetLink"/>
          </w:rPr>
          <w:t>12</w:t>
        </w:r>
      </w:hyperlink>
      <w:r>
        <w:rPr/>
        <w:t>) Воистину сладостно успокоиться в крылах Того, что не подлежит рождению и смерти, что есть АУМ(</w:t>
      </w:r>
      <w:hyperlink w:anchor="13">
        <w:r>
          <w:rPr>
            <w:rStyle w:val="InternetLink"/>
          </w:rPr>
          <w:t>13</w:t>
        </w:r>
      </w:hyperlink>
      <w:r>
        <w:rPr/>
        <w:t>) на протяжении бесконечных веков.(</w:t>
      </w:r>
      <w:hyperlink w:anchor="14">
        <w:r>
          <w:rPr>
            <w:rStyle w:val="InternetLink"/>
          </w:rPr>
          <w:t>14</w:t>
        </w:r>
      </w:hyperlink>
      <w:r>
        <w:rPr/>
        <w:t xml:space="preserve">) </w:t>
      </w:r>
    </w:p>
    <w:p>
      <w:pPr>
        <w:pStyle w:val="Style15"/>
        <w:ind w:left="720" w:right="720" w:hanging="0"/>
        <w:rPr/>
      </w:pPr>
      <w:r>
        <w:rPr/>
        <w:t>Взберись на Птицу Жизни, если хочешь познать.(</w:t>
      </w:r>
      <w:hyperlink w:anchor="15">
        <w:r>
          <w:rPr>
            <w:rStyle w:val="InternetLink"/>
          </w:rPr>
          <w:t>15</w:t>
        </w:r>
      </w:hyperlink>
      <w:r>
        <w:rPr/>
        <w:t xml:space="preserve">) </w:t>
      </w:r>
    </w:p>
    <w:p>
      <w:pPr>
        <w:pStyle w:val="Style15"/>
        <w:ind w:left="720" w:right="720" w:hanging="0"/>
        <w:rPr/>
      </w:pPr>
      <w:r>
        <w:rPr/>
        <w:t>Отдай свою жизнь, если хочешь жить.(</w:t>
      </w:r>
      <w:hyperlink w:anchor="16">
        <w:r>
          <w:rPr>
            <w:rStyle w:val="InternetLink"/>
          </w:rPr>
          <w:t>16</w:t>
        </w:r>
      </w:hyperlink>
      <w:r>
        <w:rPr/>
        <w:t xml:space="preserve">) </w:t>
      </w:r>
    </w:p>
    <w:p>
      <w:pPr>
        <w:pStyle w:val="Style15"/>
        <w:ind w:left="720" w:right="720" w:hanging="0"/>
        <w:rPr/>
      </w:pPr>
      <w:r>
        <w:rPr/>
        <w:t>Три чертога, о усталый странник, предстоит пройти тебе до конца многотрудного Пути. Три чертога, о победитель Мары,(</w:t>
      </w:r>
      <w:hyperlink w:anchor="17">
        <w:r>
          <w:rPr>
            <w:rStyle w:val="InternetLink"/>
          </w:rPr>
          <w:t>17</w:t>
        </w:r>
      </w:hyperlink>
      <w:r>
        <w:rPr/>
        <w:t>) проведут тебя через три состояния(</w:t>
      </w:r>
      <w:hyperlink w:anchor="18">
        <w:r>
          <w:rPr>
            <w:rStyle w:val="InternetLink"/>
          </w:rPr>
          <w:t>18</w:t>
        </w:r>
      </w:hyperlink>
      <w:r>
        <w:rPr/>
        <w:t>) в четвертое,(</w:t>
      </w:r>
      <w:hyperlink w:anchor="19">
        <w:r>
          <w:rPr>
            <w:rStyle w:val="InternetLink"/>
          </w:rPr>
          <w:t>19</w:t>
        </w:r>
      </w:hyperlink>
      <w:r>
        <w:rPr/>
        <w:t>) а оттуда в семь миров,(</w:t>
      </w:r>
      <w:hyperlink w:anchor="20">
        <w:r>
          <w:rPr>
            <w:rStyle w:val="InternetLink"/>
          </w:rPr>
          <w:t>20</w:t>
        </w:r>
      </w:hyperlink>
      <w:r>
        <w:rPr/>
        <w:t xml:space="preserve">) в миры Вечного Покоя. </w:t>
      </w:r>
    </w:p>
    <w:p>
      <w:pPr>
        <w:pStyle w:val="Style15"/>
        <w:ind w:left="720" w:right="720" w:hanging="0"/>
        <w:rPr/>
      </w:pPr>
      <w:r>
        <w:rPr/>
        <w:t>Если захочешь узнать их имена, слушай и запоминай. Имя первого чертога — Неведение.(</w:t>
      </w:r>
      <w:hyperlink w:anchor="21">
        <w:r>
          <w:rPr>
            <w:rStyle w:val="InternetLink"/>
          </w:rPr>
          <w:t>21</w:t>
        </w:r>
      </w:hyperlink>
      <w:r>
        <w:rPr/>
        <w:t xml:space="preserve">) </w:t>
      </w:r>
    </w:p>
    <w:p>
      <w:pPr>
        <w:pStyle w:val="Style15"/>
        <w:ind w:left="720" w:right="720" w:hanging="0"/>
        <w:rPr/>
      </w:pPr>
      <w:r>
        <w:rPr/>
        <w:t xml:space="preserve">Это — тот чертог, в котором ты увидел свет, в котором живешь и умрешь. </w:t>
      </w:r>
    </w:p>
    <w:p>
      <w:pPr>
        <w:pStyle w:val="Style15"/>
        <w:ind w:left="720" w:right="720" w:hanging="0"/>
        <w:rPr/>
      </w:pPr>
      <w:r>
        <w:rPr/>
        <w:t>Имя второго — чертог Познания(</w:t>
      </w:r>
      <w:hyperlink w:anchor="22">
        <w:r>
          <w:rPr>
            <w:rStyle w:val="InternetLink"/>
          </w:rPr>
          <w:t>22</w:t>
        </w:r>
      </w:hyperlink>
      <w:r>
        <w:rPr/>
        <w:t xml:space="preserve">). </w:t>
      </w:r>
    </w:p>
    <w:p>
      <w:pPr>
        <w:pStyle w:val="Style15"/>
        <w:ind w:left="720" w:right="720" w:hanging="0"/>
        <w:rPr/>
      </w:pPr>
      <w:r>
        <w:rPr/>
        <w:t>В нем душа твоя найдет расцветание жизни, но под каждым цветком свернулась змея.(</w:t>
      </w:r>
      <w:hyperlink w:anchor="23">
        <w:r>
          <w:rPr>
            <w:rStyle w:val="InternetLink"/>
          </w:rPr>
          <w:t>23</w:t>
        </w:r>
      </w:hyperlink>
      <w:r>
        <w:rPr/>
        <w:t xml:space="preserve">) </w:t>
      </w:r>
    </w:p>
    <w:p>
      <w:pPr>
        <w:pStyle w:val="Style15"/>
        <w:ind w:left="720" w:right="720" w:hanging="0"/>
        <w:rPr/>
      </w:pPr>
      <w:r>
        <w:rPr/>
        <w:t xml:space="preserve">Имя третьего чертога — Мудрость; за ним расстилаются безграничные воды Акшара, неиссякаемый родник Всеведения.(24) </w:t>
      </w:r>
    </w:p>
    <w:p>
      <w:pPr>
        <w:pStyle w:val="Style15"/>
        <w:ind w:left="720" w:right="720" w:hanging="0"/>
        <w:rPr/>
      </w:pPr>
      <w:r>
        <w:rPr/>
        <w:t>Если захочешь пройти первый чертог безопасно, не позволяй душе своей принимать огни вожделения, горящие в нем, за солнечный свет Жизни. Если хочешь безопасно перейти второй, не замедляй своих шагов, дабы вдохнуть в себя благоухание его опьяняющих цветов. Если хочешь освободить себя от цепей кармы,(</w:t>
      </w:r>
      <w:hyperlink w:anchor="25">
        <w:r>
          <w:rPr>
            <w:rStyle w:val="InternetLink"/>
          </w:rPr>
          <w:t>25</w:t>
        </w:r>
      </w:hyperlink>
      <w:r>
        <w:rPr/>
        <w:t>) не ищи своего гуру(</w:t>
      </w:r>
      <w:hyperlink w:anchor="26">
        <w:r>
          <w:rPr>
            <w:rStyle w:val="InternetLink"/>
          </w:rPr>
          <w:t>26</w:t>
        </w:r>
      </w:hyperlink>
      <w:r>
        <w:rPr/>
        <w:t xml:space="preserve">) в этой призрачной стране. </w:t>
      </w:r>
    </w:p>
    <w:p>
      <w:pPr>
        <w:pStyle w:val="Style15"/>
        <w:ind w:left="720" w:right="720" w:hanging="0"/>
        <w:rPr/>
      </w:pPr>
      <w:r>
        <w:rPr/>
        <w:t>Мудрый не медлит в обители чувственных утех. Мудрый не внимает сладкозвучным голосам иллюзий. Ищи того, кто даст тебе жизнь,(</w:t>
      </w:r>
      <w:hyperlink w:anchor="27">
        <w:r>
          <w:rPr>
            <w:rStyle w:val="InternetLink"/>
          </w:rPr>
          <w:t>27</w:t>
        </w:r>
      </w:hyperlink>
      <w:r>
        <w:rPr/>
        <w:t xml:space="preserve">) в чертоге Мудрости, который находится за пределами, где неведомы тени, где свет Истины сияет в неугасимой славе. </w:t>
      </w:r>
    </w:p>
    <w:p>
      <w:pPr>
        <w:pStyle w:val="Style15"/>
        <w:ind w:left="720" w:right="720" w:hanging="0"/>
        <w:rPr/>
      </w:pPr>
      <w:r>
        <w:rPr/>
        <w:t>Несотворенное живет в тебе, ученик, как оно живет и в чертоге Мудрости. Если захочешь ты достигнуть его и сочетать оба света воедино, ты должен совлечь с себя темные покровы иллюзии. Заглуши голос плоти, не позволяй чувственному образу становиться между твоим светом и светом Мудрости, дабы оба могли слиться в единый свет. Когда же познаешь ты свое собственное неведение,(</w:t>
      </w:r>
      <w:hyperlink w:anchor="28">
        <w:r>
          <w:rPr>
            <w:rStyle w:val="InternetLink"/>
          </w:rPr>
          <w:t>28</w:t>
        </w:r>
      </w:hyperlink>
      <w:r>
        <w:rPr/>
        <w:t xml:space="preserve">) беги из чертога Познания. Опасна его коварная красота, и нужен он только для твоего испытания. Берегись, чтобы душа твоя, ослепленная его обманчивым сиянием, не замедлила и не попалась во власть его призрачного света. </w:t>
      </w:r>
    </w:p>
    <w:p>
      <w:pPr>
        <w:pStyle w:val="Style15"/>
        <w:ind w:left="720" w:right="720" w:hanging="0"/>
        <w:rPr/>
      </w:pPr>
      <w:r>
        <w:rPr/>
        <w:t>Этот свет исходит из драгоценного венца великого соблазнителя Мары.(</w:t>
      </w:r>
      <w:hyperlink w:anchor="29">
        <w:r>
          <w:rPr>
            <w:rStyle w:val="InternetLink"/>
          </w:rPr>
          <w:t>29</w:t>
        </w:r>
      </w:hyperlink>
      <w:r>
        <w:rPr/>
        <w:t xml:space="preserve">) Чувства, очарованные им, ослепляют душу и неразумного приводят к крушению. </w:t>
      </w:r>
    </w:p>
    <w:p>
      <w:pPr>
        <w:pStyle w:val="Style15"/>
        <w:ind w:left="720" w:right="720" w:hanging="0"/>
        <w:rPr/>
      </w:pPr>
      <w:hyperlink r:id="rId3">
        <w:r>
          <w:rPr>
            <w:rStyle w:val="InternetLink"/>
          </w:rPr>
          <w:t>Продолжение</w:t>
        </w:r>
      </w:hyperlink>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Style15"/>
        <w:ind w:left="720" w:right="720" w:hanging="0"/>
        <w:jc w:val="center"/>
        <w:rPr>
          <w:b/>
          <w:b/>
        </w:rPr>
      </w:pPr>
      <w:r>
        <w:rPr>
          <w:b/>
        </w:rPr>
        <w:t>ПРИМЕЧАНИЯ</w:t>
      </w:r>
    </w:p>
    <w:p>
      <w:pPr>
        <w:pStyle w:val="Style15"/>
        <w:ind w:left="720" w:right="720" w:hanging="0"/>
        <w:jc w:val="center"/>
        <w:rPr/>
      </w:pPr>
      <w:r>
        <w:rPr/>
        <w:t xml:space="preserve">1. Iddhi на свящ. языке южных буддистов пали то же, что по-санскритски Siddhi, т. е. психические способности или сверх-нормальные силы в человеке. Такие силы можно разделить на две категории: одна обнимает все низшие психические энергии, другая — высшие силы, вызываемые к жизни внутренними духовными упражнениями. Говорит Кришна в Бхагавад-Гите: «Тот, кто занят совершением йоги (соединение сознания человека с его высшим божественным началом. Прим. перев.), кто победил свои чувства и сосредоточил свою мысль на Мне, тот йог держит все сиддхис в повиновении, и они готовы служить ему». </w:t>
      </w:r>
    </w:p>
    <w:p>
      <w:pPr>
        <w:pStyle w:val="Style15"/>
        <w:ind w:left="720" w:right="720" w:hanging="0"/>
        <w:rPr/>
      </w:pPr>
      <w:r>
        <w:rPr/>
        <w:t xml:space="preserve">2. Nada, «беззвучный Голос» или «Голос Безмолвия»; еще ближе к подлинному смыслу было бы «Голос в Духовном Звуке», так как Nada — санскритское слово, соответствующее термину священного языка Senzar. </w:t>
      </w:r>
    </w:p>
    <w:p>
      <w:pPr>
        <w:pStyle w:val="Style15"/>
        <w:ind w:left="720" w:right="720" w:hanging="0"/>
        <w:rPr/>
      </w:pPr>
      <w:r>
        <w:rPr/>
        <w:t xml:space="preserve">3. Dharana — глубокое и совершенное сосредоточение на внутреннем объекте, сопровождаемое полной абстракцией от внешнего мира и от мира ощущений. </w:t>
      </w:r>
    </w:p>
    <w:p>
      <w:pPr>
        <w:pStyle w:val="Style15"/>
        <w:ind w:left="720" w:right="720" w:hanging="0"/>
        <w:rPr/>
      </w:pPr>
      <w:r>
        <w:rPr/>
        <w:t xml:space="preserve">4. Rajah </w:t>
      </w:r>
    </w:p>
    <w:p>
      <w:pPr>
        <w:pStyle w:val="Style15"/>
        <w:ind w:left="720" w:right="720" w:hanging="0"/>
        <w:rPr/>
      </w:pPr>
      <w:r>
        <w:rPr/>
        <w:t xml:space="preserve">5. Asat </w:t>
      </w:r>
    </w:p>
    <w:p>
      <w:pPr>
        <w:pStyle w:val="Style15"/>
        <w:ind w:left="720" w:right="720" w:hanging="0"/>
        <w:rPr/>
      </w:pPr>
      <w:r>
        <w:rPr/>
        <w:t xml:space="preserve">6. Sat </w:t>
      </w:r>
    </w:p>
    <w:p>
      <w:pPr>
        <w:pStyle w:val="Style15"/>
        <w:ind w:left="720" w:right="720" w:hanging="0"/>
        <w:rPr/>
      </w:pPr>
      <w:r>
        <w:rPr/>
        <w:t xml:space="preserve">7. «Великий Учитель» — термин, употребляемый учениками (чела) для обозначения «Высшего Я» начала божественного в человеке. «Высшее Я» соответствует Adi-Buddha в мистике буддистов. Атма (по-англ. переводимое Higher Self) у браманистов и Christos у древних гностиков. </w:t>
      </w:r>
    </w:p>
    <w:p>
      <w:pPr>
        <w:pStyle w:val="Style15"/>
        <w:ind w:left="720" w:right="720" w:hanging="0"/>
        <w:rPr/>
      </w:pPr>
      <w:r>
        <w:rPr/>
        <w:t xml:space="preserve">8. «Развивающаяся человеческая душа», Manas, употребляется здесь, соответственно оккультному семеричному разделению, в смысле человеческой души, в отличие от духовной и от животной души. </w:t>
      </w:r>
    </w:p>
    <w:p>
      <w:pPr>
        <w:pStyle w:val="Style15"/>
        <w:ind w:left="720" w:right="720" w:hanging="0"/>
        <w:rPr/>
      </w:pPr>
      <w:r>
        <w:rPr/>
        <w:t xml:space="preserve">9. Maha-Maya, великая иллюзия, означает объективный мир. </w:t>
      </w:r>
    </w:p>
    <w:p>
      <w:pPr>
        <w:pStyle w:val="Style15"/>
        <w:ind w:left="720" w:right="720" w:hanging="0"/>
        <w:rPr/>
      </w:pPr>
      <w:r>
        <w:rPr/>
        <w:t xml:space="preserve">[У читателя не должно возникать представления, что здесь проповедуется субъективный идеализм. Субъективный и объективный тут следует понимать как имеющий соответственно природу субъекта и объекта, иначе сущностный и вещественный — ред.] </w:t>
      </w:r>
    </w:p>
    <w:p>
      <w:pPr>
        <w:pStyle w:val="Style15"/>
        <w:ind w:left="720" w:right="720" w:hanging="0"/>
        <w:rPr/>
      </w:pPr>
      <w:r>
        <w:rPr/>
        <w:t xml:space="preserve">10. Sakkayaditthi — обманчивость личного существования. </w:t>
      </w:r>
    </w:p>
    <w:p>
      <w:pPr>
        <w:pStyle w:val="Style15"/>
        <w:ind w:left="720" w:right="720" w:hanging="0"/>
        <w:rPr/>
      </w:pPr>
      <w:r>
        <w:rPr/>
        <w:t xml:space="preserve">11. Attavada — ложная вера в отделимость каждой человеческой души от единой Мировой души. </w:t>
      </w:r>
    </w:p>
    <w:p>
      <w:pPr>
        <w:pStyle w:val="Style15"/>
        <w:ind w:left="720" w:right="720" w:hanging="0"/>
        <w:rPr/>
      </w:pPr>
      <w:r>
        <w:rPr/>
        <w:t xml:space="preserve">12. Kala-Hansa, «Лебедь в Пространстве и Времени», Символ Брамы, символическая птица, роняющая яйцо в хаос, яйцо, превращающееся во вселенную. Прим. перев. </w:t>
      </w:r>
    </w:p>
    <w:p>
      <w:pPr>
        <w:pStyle w:val="Style15"/>
        <w:ind w:left="720" w:right="720" w:hanging="0"/>
        <w:rPr/>
      </w:pPr>
      <w:r>
        <w:rPr/>
        <w:t xml:space="preserve">13. Священное слово древнего Востока, имеющее несколько значений, произносимое благоговейно йогами во время молитвы и созерцания; «слог А есть правое крыло птицы Kala-Hansa, У — ее левое крыло, М — ее хвост, а Ardhamatra называют ее головой». Так говорится в Nadavindopanishad (Ригведа). </w:t>
      </w:r>
    </w:p>
    <w:p>
      <w:pPr>
        <w:pStyle w:val="Style15"/>
        <w:ind w:left="720" w:right="720" w:hanging="0"/>
        <w:rPr/>
      </w:pPr>
      <w:r>
        <w:rPr/>
        <w:t xml:space="preserve">14. Вечность имеет на Востоке совершенно иное значение, чем у нас на Западе. Она означает обыкновенно 100 лет или «веков» Брамы, иначе одну Maha-Kalpa, продолжительность которой определяется в 311 040 000 000 000 лет. </w:t>
      </w:r>
    </w:p>
    <w:p>
      <w:pPr>
        <w:pStyle w:val="Style15"/>
        <w:ind w:left="720" w:right="720" w:hanging="0"/>
        <w:rPr/>
      </w:pPr>
      <w:r>
        <w:rPr/>
        <w:t xml:space="preserve">15. Говорит Nadavindopanishad: «Йог, взобравшийся на птицу Hansa (размышляющий об АУМ), не подлежит влиянию кармы и влиянию грехов». </w:t>
      </w:r>
    </w:p>
    <w:p>
      <w:pPr>
        <w:pStyle w:val="Style15"/>
        <w:ind w:left="720" w:right="720" w:hanging="0"/>
        <w:rPr/>
      </w:pPr>
      <w:r>
        <w:rPr/>
        <w:t xml:space="preserve">16. Отдай свою личную жизнь, если хочешь жить в Духе. </w:t>
      </w:r>
    </w:p>
    <w:p>
      <w:pPr>
        <w:pStyle w:val="Style15"/>
        <w:ind w:left="720" w:right="720" w:hanging="0"/>
        <w:rPr/>
      </w:pPr>
      <w:r>
        <w:rPr/>
        <w:t xml:space="preserve">17. Мара, в эзотерическом смысле, олицетворенный соблазн, действующий через человеческие пороки, в буквальном переводе: «то, что убивает душу». Он изображается в виде властелина, увенчанного короной, в которой сверкает драгоценный камень такого нестерпимого блеска, что глядящий на него слепнет. </w:t>
      </w:r>
    </w:p>
    <w:p>
      <w:pPr>
        <w:pStyle w:val="Style15"/>
        <w:ind w:left="720" w:right="720" w:hanging="0"/>
        <w:rPr/>
      </w:pPr>
      <w:r>
        <w:rPr/>
        <w:t xml:space="preserve">18. Три состояния сознания: бодрствование — Jagrat, дремота — Svapna, глубокий сон — Sushupti; эти три состояния ведут в четвертое. </w:t>
      </w:r>
    </w:p>
    <w:p>
      <w:pPr>
        <w:pStyle w:val="Style15"/>
        <w:ind w:left="720" w:right="720" w:hanging="0"/>
        <w:rPr/>
      </w:pPr>
      <w:r>
        <w:rPr/>
        <w:t xml:space="preserve">19. Turiya — состояние высокого духовного сознания. </w:t>
      </w:r>
    </w:p>
    <w:p>
      <w:pPr>
        <w:pStyle w:val="Style15"/>
        <w:ind w:left="720" w:right="720" w:hanging="0"/>
        <w:rPr/>
      </w:pPr>
      <w:r>
        <w:rPr/>
        <w:t xml:space="preserve">20. Некоторые восточные мистики признают семь духовных сфер в теле Kala-Hansa, Лебеде вне времени и пространства, преобразующегося в Лебедя во времени и пространстве, когда непроявленный Brahman становится проявленным Brahma. </w:t>
      </w:r>
    </w:p>
    <w:p>
      <w:pPr>
        <w:pStyle w:val="Style15"/>
        <w:ind w:left="720" w:right="720" w:hanging="0"/>
        <w:rPr/>
      </w:pPr>
      <w:r>
        <w:rPr/>
        <w:t xml:space="preserve">21. Avidya. </w:t>
      </w:r>
    </w:p>
    <w:p>
      <w:pPr>
        <w:pStyle w:val="Style15"/>
        <w:ind w:left="720" w:right="720" w:hanging="0"/>
        <w:rPr/>
      </w:pPr>
      <w:r>
        <w:rPr/>
        <w:t xml:space="preserve">22. Объективный мир, познаваемый физическими чувствами и земным сознанием. </w:t>
      </w:r>
    </w:p>
    <w:p>
      <w:pPr>
        <w:pStyle w:val="Style15"/>
        <w:ind w:left="720" w:right="720" w:hanging="0"/>
        <w:rPr/>
      </w:pPr>
      <w:r>
        <w:rPr/>
        <w:t xml:space="preserve">23. Чертог Испытательного Обучения — и есть астральная сфера, психический мир сверхчувственных восприятий и обманчивых явлений, мир медиумов, «Астральный змей» Элифаса Леви. Ни один цветок, сорванный в этой области великой Иллюзии, не был перенесен на землю без змеи, притаившейся в его лепестках. </w:t>
      </w:r>
    </w:p>
    <w:p>
      <w:pPr>
        <w:pStyle w:val="Style15"/>
        <w:ind w:left="720" w:right="720" w:hanging="0"/>
        <w:rPr/>
      </w:pPr>
      <w:r>
        <w:rPr/>
        <w:t xml:space="preserve">24. Область полного духовного сознания, поднявшись до которой человек достигает полной безопасности от всех иллюзий. </w:t>
      </w:r>
    </w:p>
    <w:p>
      <w:pPr>
        <w:pStyle w:val="Style15"/>
        <w:ind w:left="720" w:right="720" w:hanging="0"/>
        <w:rPr/>
      </w:pPr>
      <w:r>
        <w:rPr/>
        <w:t xml:space="preserve">25. Цепь причин и следствий, привязывающая человека к земному существованию и вызывающая его последовательные воплощения на земле. Kармой можно назвать всю совокупность деятельности человека по отношению себе подобных и всего мира: его настоящая жизнь представляет собою плод прошедших и в то же время семя будущих жизней; чтобы «освободить себя от цепей кармы», нужно уничтожить свой эгоизм, свою самость, стать сверхличным. Прим. перев. </w:t>
      </w:r>
    </w:p>
    <w:p>
      <w:pPr>
        <w:pStyle w:val="Style15"/>
        <w:ind w:left="720" w:right="720" w:hanging="0"/>
        <w:rPr/>
      </w:pPr>
      <w:r>
        <w:rPr/>
        <w:t xml:space="preserve">26. Духовный Учитель. </w:t>
      </w:r>
    </w:p>
    <w:p>
      <w:pPr>
        <w:pStyle w:val="Style15"/>
        <w:ind w:left="720" w:right="720" w:hanging="0"/>
        <w:rPr/>
      </w:pPr>
      <w:r>
        <w:rPr/>
        <w:t xml:space="preserve">27. «Посвященный», ведущий ученика через познавание к духовному или второму рождению; учитель, или гуру. </w:t>
      </w:r>
    </w:p>
    <w:p>
      <w:pPr>
        <w:pStyle w:val="Style15"/>
        <w:ind w:left="720" w:right="720" w:hanging="0"/>
        <w:rPr/>
      </w:pPr>
      <w:r>
        <w:rPr/>
        <w:t xml:space="preserve">28. Agnyana, неведение, противоположное Gnyana — знание. </w:t>
      </w:r>
    </w:p>
    <w:p>
      <w:pPr>
        <w:pStyle w:val="Style15"/>
        <w:ind w:left="720" w:right="720" w:hanging="0"/>
        <w:rPr/>
      </w:pPr>
      <w:r>
        <w:rPr/>
        <w:t xml:space="preserve">29. См. примеч. 18.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jc w:val="left"/>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x.htm" TargetMode="External"/><Relationship Id="rId3" Type="http://schemas.openxmlformats.org/officeDocument/2006/relationships/hyperlink" Target="../in/002.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0:18:00Z</dcterms:created>
  <dc:creator>User</dc:creator>
  <dc:description/>
  <dc:language>en-US</dc:language>
  <cp:lastModifiedBy>User</cp:lastModifiedBy>
  <dcterms:modified xsi:type="dcterms:W3CDTF">2001-09-19T13:36:00Z</dcterms:modified>
  <cp:revision>2</cp:revision>
  <dc:subject/>
  <dc:title>На главную страницу сайта</dc:title>
</cp:coreProperties>
</file>