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sz w:val="26"/>
        </w:rPr>
      </w:pPr>
      <w:r>
        <w:rPr>
          <w:rFonts w:cs="Times New Roman Cyr" w:ascii="Times New Roman Cyr" w:hAnsi="Times New Roman Cyr"/>
          <w:sz w:val="26"/>
        </w:rPr>
        <w:t>Пауло Коэльо / Вероника решает умереть /</w:t>
      </w:r>
    </w:p>
    <w:p>
      <w:pPr>
        <w:pStyle w:val="Normal"/>
        <w:rPr>
          <w:rFonts w:ascii="Times New Roman Cyr" w:hAnsi="Times New Roman Cyr" w:cs="Times New Roman Cyr"/>
          <w:sz w:val="26"/>
        </w:rPr>
      </w:pPr>
      <w:r>
        <w:rPr>
          <w:rFonts w:cs="Times New Roman Cyr" w:ascii="Times New Roman Cyr" w:hAnsi="Times New Roman Cyr"/>
          <w:sz w:val="26"/>
        </w:rPr>
        <w:t>Пресвятая Дева, без греха зачавшая, моли Бога о нас, да не постыдимся в уповании на Тебя. Посвящается С. Т. де Л., который мне помогал, а я и не подозревал об этом Се, даю вам власть наступать на змей и скорпионов и на всю силу вражию, и ничто не повредит вам.  Лк. 10: 19</w:t>
      </w:r>
    </w:p>
    <w:p>
      <w:pPr>
        <w:pStyle w:val="Normal"/>
        <w:ind w:firstLine="720"/>
        <w:rPr>
          <w:rFonts w:ascii="Times New Roman Cyr" w:hAnsi="Times New Roman Cyr" w:cs="Times New Roman Cyr"/>
          <w:sz w:val="26"/>
        </w:rPr>
      </w:pPr>
      <w:r>
        <w:rPr>
          <w:rFonts w:cs="Times New Roman Cyr" w:ascii="Times New Roman Cyr" w:hAnsi="Times New Roman Cyr"/>
          <w:sz w:val="26"/>
        </w:rPr>
        <w:t>Одиннадцатого ноября 1997 года Вероника окончательно решила свести счеты с жизнью. Она тщательно убрала свою комнату, которую снимала в женском монастыре, почистила зубы и легла в постель.</w:t>
      </w:r>
    </w:p>
    <w:p>
      <w:pPr>
        <w:pStyle w:val="TextBody"/>
        <w:rPr>
          <w:rFonts w:ascii="Times New Roman Cyr" w:hAnsi="Times New Roman Cyr" w:cs="Times New Roman Cyr"/>
        </w:rPr>
      </w:pPr>
      <w:r>
        <w:rPr>
          <w:rFonts w:cs="Times New Roman Cyr" w:ascii="Times New Roman Cyr" w:hAnsi="Times New Roman Cyr"/>
        </w:rPr>
        <w:t>Cо столика в изголовье она взяла таблетки — четыре пачки снотворного, —но не стала жевать горстями, запивая водой, а решила глотать по одной, поскольку велика разница между намерением и действием, а ей хотелось оставить за собой свободу выбора, если на полпути она вдруг передумает. Между тем с каждой проглоченной таблеткой Вероника все больше укреплялась в своем решении, и через пять минут все пачки были пусты.</w:t>
      </w:r>
    </w:p>
    <w:p>
      <w:pPr>
        <w:pStyle w:val="Normal"/>
        <w:rPr>
          <w:rFonts w:ascii="Times New Roman Cyr" w:hAnsi="Times New Roman Cyr" w:cs="Times New Roman Cyr"/>
          <w:sz w:val="26"/>
        </w:rPr>
      </w:pPr>
      <w:r>
        <w:rPr>
          <w:rFonts w:cs="Times New Roman Cyr" w:ascii="Times New Roman Cyr" w:hAnsi="Times New Roman Cyr"/>
          <w:sz w:val="26"/>
        </w:rPr>
        <w:t>Не зная, сколько времени потребуется, чтобы потерять наконец сознание, Вероника взялась за журнал — последний номер «Homine», прихваченный из библиотеки, где она работала. Хотя компьютеры нимало не занимали Веронику, однако, листая журнал, она наткнулась на статью о новой игре из тех, что продаются на компакт-дисках, созданной Пауло Коэльо. Это был бразильский писатель —тот самый, с которым она случайно познакомилась на читательской конференции в кафе при гостинице Гран-Юнион. Они обменялись парой слов, и в конце концов его издатель пригласил ее на ужин. Но народу собралось много, и познакомиться поближе им не удалось.</w:t>
      </w:r>
    </w:p>
    <w:p>
      <w:pPr>
        <w:pStyle w:val="Normal"/>
        <w:rPr>
          <w:rFonts w:ascii="Times New Roman Cyr" w:hAnsi="Times New Roman Cyr" w:cs="Times New Roman Cyr"/>
          <w:sz w:val="26"/>
        </w:rPr>
      </w:pPr>
      <w:r>
        <w:rPr>
          <w:rFonts w:cs="Times New Roman Cyr" w:ascii="Times New Roman Cyr" w:hAnsi="Times New Roman Cyr"/>
          <w:sz w:val="26"/>
        </w:rPr>
        <w:t>Один лишь факт знакомства с писателем, о котором, словно нарочно, оказалась попавшаяся на глаза статья, навел ее на мысль, что этот человек каким-то образом является частью ее мира; во всяком случае, чтение поможет скоротать время. В ожидании смерти Вероника принялась читать об информатике — предмете, к которому не питала ни малейшего интереса. Впрочем, так она поступала всю жизнь, по возможности избегая трудностей, предпочитая брать то, что попадется под руку. Этот журнал, к примеру.</w:t>
      </w:r>
    </w:p>
    <w:p>
      <w:pPr>
        <w:pStyle w:val="Normal"/>
        <w:rPr>
          <w:rFonts w:ascii="Times New Roman Cyr" w:hAnsi="Times New Roman Cyr" w:cs="Times New Roman Cyr"/>
          <w:sz w:val="26"/>
        </w:rPr>
      </w:pPr>
      <w:r>
        <w:rPr>
          <w:rFonts w:cs="Times New Roman Cyr" w:ascii="Times New Roman Cyr" w:hAnsi="Times New Roman Cyr"/>
          <w:sz w:val="26"/>
        </w:rPr>
        <w:t>Как ни странно, первая же строка вывела ее из привычного безучастного равновесия (снотворное еще не ус</w:t>
        <w:softHyphen/>
        <w:t>пело раствориться в желудке, но Вероника и так была пассивной по природе) и заставила впервые в жизни за</w:t>
        <w:softHyphen/>
        <w:t>думаться над истинным смыслом фразы, столь популяр</w:t>
        <w:softHyphen/>
        <w:t>ной среди ее друзей: «ничто в этом мире не происходит случайно».</w:t>
      </w:r>
    </w:p>
    <w:p>
      <w:pPr>
        <w:pStyle w:val="Normal"/>
        <w:rPr>
          <w:rFonts w:ascii="Times New Roman Cyr" w:hAnsi="Times New Roman Cyr" w:cs="Times New Roman Cyr"/>
          <w:sz w:val="26"/>
        </w:rPr>
      </w:pPr>
      <w:r>
        <w:rPr>
          <w:rFonts w:cs="Times New Roman Cyr" w:ascii="Times New Roman Cyr" w:hAnsi="Times New Roman Cyr"/>
          <w:sz w:val="26"/>
        </w:rPr>
        <w:t>Почему эта строка попалась на глаза именно сейчас, когда жить осталось несколько минут? Если это не случайное совпадение, то как понимать посланный ей знак, — если, конечно, предположить, что это скрытое послание и что не бывает случайных совпадений?</w:t>
      </w:r>
    </w:p>
    <w:p>
      <w:pPr>
        <w:pStyle w:val="Normal"/>
        <w:rPr>
          <w:rFonts w:ascii="Times New Roman Cyr" w:hAnsi="Times New Roman Cyr" w:cs="Times New Roman Cyr"/>
          <w:sz w:val="26"/>
        </w:rPr>
      </w:pPr>
      <w:r>
        <w:rPr>
          <w:rFonts w:cs="Times New Roman Cyr" w:ascii="Times New Roman Cyr" w:hAnsi="Times New Roman Cyr"/>
          <w:sz w:val="26"/>
        </w:rPr>
        <w:t>Текст под иллюстрацией к компьютерной игре начинался вопросом:</w:t>
      </w:r>
    </w:p>
    <w:p>
      <w:pPr>
        <w:pStyle w:val="Normal"/>
        <w:rPr>
          <w:rFonts w:ascii="Times New Roman Cyr" w:hAnsi="Times New Roman Cyr" w:cs="Times New Roman Cyr"/>
          <w:sz w:val="26"/>
        </w:rPr>
      </w:pPr>
      <w:r>
        <w:rPr>
          <w:rFonts w:cs="Times New Roman Cyr" w:ascii="Times New Roman Cyr" w:hAnsi="Times New Roman Cyr"/>
          <w:sz w:val="26"/>
        </w:rPr>
        <w:t>«Где находится Словения?»</w:t>
      </w:r>
    </w:p>
    <w:p>
      <w:pPr>
        <w:pStyle w:val="Normal"/>
        <w:rPr>
          <w:rFonts w:ascii="Times New Roman Cyr" w:hAnsi="Times New Roman Cyr" w:cs="Times New Roman Cyr"/>
          <w:sz w:val="26"/>
        </w:rPr>
      </w:pPr>
      <w:r>
        <w:rPr>
          <w:rFonts w:cs="Times New Roman Cyr" w:ascii="Times New Roman Cyr" w:hAnsi="Times New Roman Cyr"/>
          <w:sz w:val="26"/>
        </w:rPr>
        <w:t xml:space="preserve">Боже мой, — подумала она, — никто ничего не знает о Словении. — даже где она находится. </w:t>
      </w:r>
    </w:p>
    <w:p>
      <w:pPr>
        <w:pStyle w:val="TextBody"/>
        <w:rPr>
          <w:rFonts w:ascii="Times New Roman Cyr" w:hAnsi="Times New Roman Cyr" w:cs="Times New Roman Cyr"/>
        </w:rPr>
      </w:pPr>
      <w:r>
        <w:rPr>
          <w:rFonts w:cs="Times New Roman Cyr" w:ascii="Times New Roman Cyr" w:hAnsi="Times New Roman Cyr"/>
        </w:rPr>
        <w:t>И однако, Словения несомненно существовала, она была снаружи, внутри, она была горами на горизонте, городской площадью в окне. Словения была родиной Вероники, ее страной.</w:t>
      </w:r>
    </w:p>
    <w:p>
      <w:pPr>
        <w:pStyle w:val="Normal"/>
        <w:rPr>
          <w:rFonts w:ascii="Times New Roman Cyr" w:hAnsi="Times New Roman Cyr" w:cs="Times New Roman Cyr"/>
          <w:sz w:val="26"/>
        </w:rPr>
      </w:pPr>
      <w:r>
        <w:rPr>
          <w:rFonts w:cs="Times New Roman Cyr" w:ascii="Times New Roman Cyr" w:hAnsi="Times New Roman Cyr"/>
          <w:sz w:val="26"/>
        </w:rPr>
        <w:t>Вероника отложила журнал: какой смысл возмущаться этим миром, который знать не знает о самом существовании словенцев; честь и гордость нации —все это теперь для нее пустые слова. Пришло время гордиться собой, узнать, на что ты способна, — наконец-то ты проявила мужество, покидая эту жизнь. Какая радость! К тому же сделала это именно тем способом, о каком всегда мечтала, — при помощи таблеток, которые не оставят следов.</w:t>
      </w:r>
    </w:p>
    <w:p>
      <w:pPr>
        <w:pStyle w:val="TextBody"/>
        <w:rPr>
          <w:rFonts w:ascii="Times New Roman Cyr" w:hAnsi="Times New Roman Cyr" w:cs="Times New Roman Cyr"/>
        </w:rPr>
      </w:pPr>
      <w:r>
        <w:rPr>
          <w:rFonts w:cs="Times New Roman Cyr" w:ascii="Times New Roman Cyr" w:hAnsi="Times New Roman Cyr"/>
        </w:rPr>
        <w:t>Эти таблетки Вероника искала почти полгода. В опасении, что так их и не найдет, она даже начала обдумывать другой способ — вскрыть себе вены. Не важно, что кровью будет залита вся комната, поднимется переполох, да и монахини окажутся просто в шоке: самоубийство — твое личное дело, до других тебе дела нет. Она сделала бы все возможное, чтобы никого не обременять своей смертью, но если вскрыть вены — единственный выход, то нет выбора: все равно монахини, вымыв комнату, уничтожив малейшие следы крови, вскоре забудут об этой истории, если только слух о ней не отпугнет новых постояльцев. Что ни говори, даже в конце XX века люди все еще верят в привидения.</w:t>
      </w:r>
    </w:p>
    <w:p>
      <w:pPr>
        <w:pStyle w:val="Normal"/>
        <w:rPr>
          <w:rFonts w:ascii="Times New Roman Cyr" w:hAnsi="Times New Roman Cyr" w:cs="Times New Roman Cyr"/>
          <w:sz w:val="26"/>
        </w:rPr>
      </w:pPr>
      <w:r>
        <w:rPr>
          <w:rFonts w:cs="Times New Roman Cyr" w:ascii="Times New Roman Cyr" w:hAnsi="Times New Roman Cyr"/>
          <w:sz w:val="26"/>
        </w:rPr>
        <w:t>Конечно, можно было бы, скажем, просто броситься с крыши одного из немногих высотных зданий Любляны, но какие страдания вызовет такой поступок у ее родите</w:t>
        <w:softHyphen/>
        <w:t>лей! Мало того потрясения, которое они испытают при известии о смерти дочери, —их еще и потащат на опознание ее изуродованного тела. Нет, такой выход из положения еще хуже, чем истечь кровью: воспоминание, которое об этом останется в душах тех двоих, которые всю жизнь желали ей только добра, будет просто невыносимым.</w:t>
      </w:r>
    </w:p>
    <w:p>
      <w:pPr>
        <w:pStyle w:val="Normal"/>
        <w:rPr>
          <w:rFonts w:ascii="Times New Roman Cyr" w:hAnsi="Times New Roman Cyr" w:cs="Times New Roman Cyr"/>
          <w:sz w:val="26"/>
        </w:rPr>
      </w:pPr>
      <w:r>
        <w:rPr>
          <w:rFonts w:cs="Times New Roman Cyr" w:ascii="Times New Roman Cyr" w:hAnsi="Times New Roman Cyr"/>
          <w:sz w:val="26"/>
        </w:rPr>
        <w:t xml:space="preserve">С самой смертью дочери они в конце концов смирятся, но забыть размозженный череп? — Нет, невозможно. </w:t>
      </w:r>
    </w:p>
    <w:p>
      <w:pPr>
        <w:pStyle w:val="Normal"/>
        <w:rPr>
          <w:rFonts w:ascii="Times New Roman Cyr" w:hAnsi="Times New Roman Cyr" w:cs="Times New Roman Cyr"/>
          <w:sz w:val="26"/>
        </w:rPr>
      </w:pPr>
      <w:r>
        <w:rPr>
          <w:rFonts w:cs="Times New Roman Cyr" w:ascii="Times New Roman Cyr" w:hAnsi="Times New Roman Cyr"/>
          <w:sz w:val="26"/>
        </w:rPr>
        <w:t>Застрелиться, броситься с крыши, повеситься —про</w:t>
        <w:softHyphen/>
        <w:t>ив всего этого протестовала сама ее женская природа. Женщины выбирают более романтичные способы само</w:t>
        <w:softHyphen/>
        <w:t>убийства: глотают снотворное пачками или режут себе вены. Тому имеется великое множество примеров — голливудские актрисы, состарившиеся топ-модели, покинутые мужьями особы королевских кровей.</w:t>
      </w:r>
    </w:p>
    <w:p>
      <w:pPr>
        <w:pStyle w:val="Normal"/>
        <w:rPr>
          <w:rFonts w:ascii="Times New Roman Cyr" w:hAnsi="Times New Roman Cyr" w:cs="Times New Roman Cyr"/>
          <w:sz w:val="26"/>
        </w:rPr>
      </w:pPr>
      <w:r>
        <w:rPr>
          <w:rFonts w:cs="Times New Roman Cyr" w:ascii="Times New Roman Cyr" w:hAnsi="Times New Roman Cyr"/>
          <w:sz w:val="26"/>
        </w:rPr>
        <w:t>Вероника знала, что жизнь — это всегда ожидание того часа, когда дальнейшее зависит лишь от твоих реши</w:t>
        <w:softHyphen/>
        <w:t>тельных действий. Так получилось и на этот раз: два приятеля, тронутые ее жалобами на бессонницу, раздобыли у музыкантов в местном кабаре по две пачки сильно</w:t>
        <w:softHyphen/>
        <w:t>действующего снотворного. Все четыре пачки отлеживались на ночном столике в течение недели, чтобы Вероника успела полюбить близящуюся смерть —и без всяких сантиментов проститься с тем, что называется «жизнь».</w:t>
      </w:r>
    </w:p>
    <w:p>
      <w:pPr>
        <w:pStyle w:val="Normal"/>
        <w:rPr>
          <w:rFonts w:ascii="Times New Roman Cyr" w:hAnsi="Times New Roman Cyr" w:cs="Times New Roman Cyr"/>
          <w:sz w:val="26"/>
        </w:rPr>
      </w:pPr>
      <w:r>
        <w:rPr>
          <w:rFonts w:cs="Times New Roman Cyr" w:ascii="Times New Roman Cyr" w:hAnsi="Times New Roman Cyr"/>
          <w:sz w:val="26"/>
        </w:rPr>
        <w:t>И вот она здесь, довольная тем, что пошла до конца, но и томимая неизвестностью с примесью скуки, не зная, чем заполнить последние минуты своей жизни.</w:t>
      </w:r>
    </w:p>
    <w:p>
      <w:pPr>
        <w:pStyle w:val="Normal"/>
        <w:rPr>
          <w:rFonts w:ascii="Times New Roman Cyr" w:hAnsi="Times New Roman Cyr" w:cs="Times New Roman Cyr"/>
          <w:sz w:val="26"/>
        </w:rPr>
      </w:pPr>
      <w:r>
        <w:rPr>
          <w:rFonts w:cs="Times New Roman Cyr" w:ascii="Times New Roman Cyr" w:hAnsi="Times New Roman Cyr"/>
          <w:sz w:val="26"/>
        </w:rPr>
        <w:t>Она вновь подумала о нелепости только что прочитанного: как вообще статью о компьютерах можно начинать с такой идиотской фразы — «где находится Словения?»</w:t>
      </w:r>
    </w:p>
    <w:p>
      <w:pPr>
        <w:pStyle w:val="Normal"/>
        <w:rPr>
          <w:rFonts w:ascii="Times New Roman Cyr" w:hAnsi="Times New Roman Cyr" w:cs="Times New Roman Cyr"/>
          <w:sz w:val="26"/>
        </w:rPr>
      </w:pPr>
      <w:r>
        <w:rPr>
          <w:rFonts w:cs="Times New Roman Cyr" w:ascii="Times New Roman Cyr" w:hAnsi="Times New Roman Cyr"/>
          <w:sz w:val="26"/>
        </w:rPr>
        <w:t>Но делать все равно было нечего, и Вероника решила дочитать статью до конца. Дальше речь шла о том, что упомянутая компьютерная игра была разработана и про</w:t>
        <w:softHyphen/>
        <w:t>изводилась в Словении — той самой диковинной стране, о которой якобы никто ничего не знает, кроме ее жителей.</w:t>
      </w:r>
    </w:p>
    <w:p>
      <w:pPr>
        <w:pStyle w:val="Normal"/>
        <w:rPr>
          <w:rFonts w:ascii="Times New Roman Cyr" w:hAnsi="Times New Roman Cyr" w:cs="Times New Roman Cyr"/>
          <w:sz w:val="26"/>
        </w:rPr>
      </w:pPr>
      <w:r>
        <w:rPr>
          <w:rFonts w:cs="Times New Roman Cyr" w:ascii="Times New Roman Cyr" w:hAnsi="Times New Roman Cyr"/>
          <w:sz w:val="26"/>
        </w:rPr>
        <w:t>На самом же деле Словения была источником дешевой рабочей силы для всей Европы. Пару месяцев назад одно французское предприятие, запустившее в Словении производство компакт-дисков, устроило шикарную презентацию в стариком замке в городе Блед.</w:t>
      </w:r>
    </w:p>
    <w:p>
      <w:pPr>
        <w:pStyle w:val="Normal"/>
        <w:rPr>
          <w:rFonts w:ascii="Times New Roman Cyr" w:hAnsi="Times New Roman Cyr" w:cs="Times New Roman Cyr"/>
          <w:sz w:val="26"/>
        </w:rPr>
      </w:pPr>
      <w:r>
        <w:rPr>
          <w:rFonts w:cs="Times New Roman Cyr" w:ascii="Times New Roman Cyr" w:hAnsi="Times New Roman Cyr"/>
          <w:sz w:val="26"/>
        </w:rPr>
        <w:t>Вероника что-то слышала об этой презентации, которая для города стала, разумеется, настоящим событием. Ради воспроизведения средневековой атмосферы для какой-то сногсшибательной компьютерной игры замок был специально отреставрирован, а на саму презентацию, вокруг которой в местной, прессе разгорелась жаркая полемика, пригласили немецких, французских, английских, итальянских, испанских журналистов — и, уж конечно, ни одного словенца.</w:t>
      </w:r>
    </w:p>
    <w:p>
      <w:pPr>
        <w:pStyle w:val="Normal"/>
        <w:rPr>
          <w:rFonts w:ascii="Times New Roman Cyr" w:hAnsi="Times New Roman Cyr" w:cs="Times New Roman Cyr"/>
          <w:sz w:val="26"/>
        </w:rPr>
      </w:pPr>
      <w:r>
        <w:rPr>
          <w:rFonts w:cs="Times New Roman Cyr" w:ascii="Times New Roman Cyr" w:hAnsi="Times New Roman Cyr"/>
          <w:sz w:val="26"/>
        </w:rPr>
        <w:t>Обозреватель «Homme», — впервые приехавший в Словению (наверняка с полностью оплаченной командировкой) — скорее всего, занимался тем, что развлекал прочих коллег-журналистов забавными," на его взгляд, историями, пил-ел в свое удовольствие, а статью решил начать с шутки, которая должна была понравиться заумным интеллектуалам в его стране. Он, должно быть, даже рас</w:t>
        <w:softHyphen/>
        <w:t>сказал своим приятелям в редакции несколько невероятных баек о местных обычаях да о том, как плохо одеты словенские женщины.</w:t>
      </w:r>
    </w:p>
    <w:p>
      <w:pPr>
        <w:pStyle w:val="Normal"/>
        <w:rPr>
          <w:rFonts w:ascii="Times New Roman Cyr" w:hAnsi="Times New Roman Cyr" w:cs="Times New Roman Cyr"/>
          <w:sz w:val="26"/>
        </w:rPr>
      </w:pPr>
      <w:r>
        <w:rPr>
          <w:rFonts w:cs="Times New Roman Cyr" w:ascii="Times New Roman Cyr" w:hAnsi="Times New Roman Cyr"/>
          <w:sz w:val="26"/>
        </w:rPr>
        <w:t>Впрочем, это его проблемы. Вероника умирала, и ей следовало бы занять свои мысли вопросами поинтересней —удастся ли узнать, есть ли жизнь после смерти, или как скоро обнаружат ее тело. Тем не менее — а может, именно по причине важности принятого ею решения, — статья вызывала раздражение.</w:t>
      </w:r>
    </w:p>
    <w:p>
      <w:pPr>
        <w:pStyle w:val="Normal"/>
        <w:rPr>
          <w:rFonts w:ascii="Times New Roman Cyr" w:hAnsi="Times New Roman Cyr" w:cs="Times New Roman Cyr"/>
          <w:sz w:val="26"/>
        </w:rPr>
      </w:pPr>
      <w:r>
        <w:rPr>
          <w:rFonts w:cs="Times New Roman Cyr" w:ascii="Times New Roman Cyr" w:hAnsi="Times New Roman Cyr"/>
          <w:sz w:val="26"/>
        </w:rPr>
        <w:t>Она взглянула в окно, на небольшую люблянскую площадь.</w:t>
      </w:r>
    </w:p>
    <w:p>
      <w:pPr>
        <w:pStyle w:val="Normal"/>
        <w:rPr>
          <w:rFonts w:ascii="Times New Roman Cyr" w:hAnsi="Times New Roman Cyr" w:cs="Times New Roman Cyr"/>
          <w:sz w:val="26"/>
        </w:rPr>
      </w:pPr>
      <w:r>
        <w:rPr>
          <w:rFonts w:cs="Times New Roman Cyr" w:ascii="Times New Roman Cyr" w:hAnsi="Times New Roman Cyr"/>
          <w:sz w:val="26"/>
        </w:rPr>
        <w:t xml:space="preserve">Если они не знают о Словении, то Любляна для них вообще просто миф. </w:t>
      </w:r>
    </w:p>
    <w:p>
      <w:pPr>
        <w:pStyle w:val="Normal"/>
        <w:rPr>
          <w:rFonts w:ascii="Times New Roman Cyr" w:hAnsi="Times New Roman Cyr" w:cs="Times New Roman Cyr"/>
          <w:sz w:val="26"/>
        </w:rPr>
      </w:pPr>
      <w:r>
        <w:rPr>
          <w:rFonts w:cs="Times New Roman Cyr" w:ascii="Times New Roman Cyr" w:hAnsi="Times New Roman Cyr"/>
          <w:sz w:val="26"/>
        </w:rPr>
        <w:t>Как Атлантида, Лемурия или другие пропавшие ко</w:t>
        <w:softHyphen/>
        <w:t>тиненты, будоражащие воображение человека. Ни один серьезный журналист не начал бы статью с вопроса, где находится Эверест, даже если никогда там не был. И однако обозреватель издаваемого в самом центре Европы солидного журнала не постеснялся начать статью с подобного вопроса, поскольку был уверен, что большинство его читателей в самом деле понятия не имеют, где находится Словения. А тем более — Любляна, ее столица.</w:t>
      </w:r>
    </w:p>
    <w:p>
      <w:pPr>
        <w:pStyle w:val="Normal"/>
        <w:rPr>
          <w:rFonts w:ascii="Times New Roman Cyr" w:hAnsi="Times New Roman Cyr" w:cs="Times New Roman Cyr"/>
          <w:sz w:val="26"/>
        </w:rPr>
      </w:pPr>
      <w:r>
        <w:rPr>
          <w:rFonts w:cs="Times New Roman Cyr" w:ascii="Times New Roman Cyr" w:hAnsi="Times New Roman Cyr"/>
          <w:sz w:val="26"/>
        </w:rPr>
        <w:t>И тут Веронику осенило, чем заполнить оставшееся время — она все еще не чувствовала в своем организме каких-либо изменений, хотя прошло уже десять минут. В завершение своей жизни она напишет в этот журнал письмо, где невеждам бы растолковывалось, что Словения, да будет вам известно, — это одна из пяти республик, воз</w:t>
        <w:softHyphen/>
        <w:t>никших в результате распада бывшей Югославии.</w:t>
      </w:r>
    </w:p>
    <w:p>
      <w:pPr>
        <w:pStyle w:val="Normal"/>
        <w:rPr>
          <w:rFonts w:ascii="Times New Roman Cyr" w:hAnsi="Times New Roman Cyr" w:cs="Times New Roman Cyr"/>
          <w:sz w:val="26"/>
        </w:rPr>
      </w:pPr>
      <w:r>
        <w:rPr>
          <w:rFonts w:cs="Times New Roman Cyr" w:ascii="Times New Roman Cyr" w:hAnsi="Times New Roman Cyr"/>
          <w:sz w:val="26"/>
        </w:rPr>
        <w:t>Итак, вместо традиционной пояснительной записки останется письмо, письмо для отвода глаз, чтобы скрыть от ненасытного человеческого любопытства подлинные мотивы ее самоубийства.</w:t>
      </w:r>
    </w:p>
    <w:p>
      <w:pPr>
        <w:pStyle w:val="Normal"/>
        <w:rPr>
          <w:rFonts w:ascii="Times New Roman Cyr" w:hAnsi="Times New Roman Cyr" w:cs="Times New Roman Cyr"/>
          <w:sz w:val="26"/>
        </w:rPr>
      </w:pPr>
      <w:r>
        <w:rPr>
          <w:rFonts w:cs="Times New Roman Cyr" w:ascii="Times New Roman Cyr" w:hAnsi="Times New Roman Cyr"/>
          <w:sz w:val="26"/>
        </w:rPr>
        <w:t>Обнаружив тело, будут вынуждены прийти к заключению: она покончила с собой потому, что какой-то журналист не знает, где находится ее страна. Вероника не</w:t>
        <w:softHyphen/>
        <w:t>вольно усмехнулась при мысли о том, какая бурная полемика начнется в газетах, какой поднимется тарарам вокруг «за и против» ее самоубийства во имя национальной идеи. При этом Вероника с удивлением отметила, до чего незаметно переменился ход ее мыслей: минуту назад она не сомневалась, что все человечество со всеми своими проблемами ее больше не касается.</w:t>
      </w:r>
    </w:p>
    <w:p>
      <w:pPr>
        <w:pStyle w:val="Normal"/>
        <w:rPr>
          <w:rFonts w:ascii="Times New Roman Cyr" w:hAnsi="Times New Roman Cyr" w:cs="Times New Roman Cyr"/>
          <w:sz w:val="26"/>
        </w:rPr>
      </w:pPr>
      <w:r>
        <w:rPr>
          <w:rFonts w:cs="Times New Roman Cyr" w:ascii="Times New Roman Cyr" w:hAnsi="Times New Roman Cyr"/>
          <w:sz w:val="26"/>
        </w:rPr>
        <w:t>И вот письмо готово. Вероника даже развеселилась, так что и умирать почти расхотелось, — да только таблетки уже приняты и возврата нет.</w:t>
      </w:r>
    </w:p>
    <w:p>
      <w:pPr>
        <w:pStyle w:val="Normal"/>
        <w:rPr>
          <w:rFonts w:ascii="Times New Roman Cyr" w:hAnsi="Times New Roman Cyr" w:cs="Times New Roman Cyr"/>
          <w:sz w:val="26"/>
        </w:rPr>
      </w:pPr>
      <w:r>
        <w:rPr>
          <w:rFonts w:cs="Times New Roman Cyr" w:ascii="Times New Roman Cyr" w:hAnsi="Times New Roman Cyr"/>
          <w:sz w:val="26"/>
        </w:rPr>
        <w:t>Для Вероники, кстати, такие минуты прекрасного рас</w:t>
        <w:softHyphen/>
        <w:t>положения духа не были редкостью, да и вообще она решила покончить с собой вовсе не оттого, что была меланхолической натурой — из тех, кто постоянно пребывают в депрессии и едва не с самого рождения склонны к самоубийству; нет, ее случай совсем иной. Бывало, Вероника с неизменным удовольствием целыми днями бродила по улицам Любляны или подолгу завороженно смотрела из окна своей комнаты, как падает снег на маленькую площадь со статуей поэта в центре. А однажды на этой самой площади ей подарил цветок какой-то незнакомый мужчина — и Вероника почти целый месяц чувствовала себя так, словно у нее выросли крылья. Да и вообще Вероника всегда считала себя человеком абсолютно нормальным; что ж до решения покончить с собой, то оно было принято по двум очень простым причинам. Она была уверена, что если бы оставила прощальную записку, то многие согласились бы с этим ее шагом.</w:t>
      </w:r>
    </w:p>
    <w:p>
      <w:pPr>
        <w:pStyle w:val="Normal"/>
        <w:rPr>
          <w:rFonts w:ascii="Times New Roman Cyr" w:hAnsi="Times New Roman Cyr" w:cs="Times New Roman Cyr"/>
          <w:sz w:val="26"/>
        </w:rPr>
      </w:pPr>
      <w:r>
        <w:rPr>
          <w:rFonts w:cs="Times New Roman Cyr" w:ascii="Times New Roman Cyr" w:hAnsi="Times New Roman Cyr"/>
          <w:sz w:val="26"/>
        </w:rPr>
        <w:t>Причина первая: жизнь утратила краски, и теперь, когда миновала юность, все пойдет к закату: неумолимы</w:t>
        <w:softHyphen/>
        <w:t>ми знаками на лице все более явно будет проступать близкая старость, придут болезни, будут уходить друзья. В конце концов, что бы она выиграла, продолжая жить, ведь с каждым годом жизнь становилась бы все мучительнее и невыносимей.</w:t>
      </w:r>
    </w:p>
    <w:p>
      <w:pPr>
        <w:pStyle w:val="Normal"/>
        <w:rPr>
          <w:rFonts w:ascii="Times New Roman Cyr" w:hAnsi="Times New Roman Cyr" w:cs="Times New Roman Cyr"/>
          <w:sz w:val="26"/>
        </w:rPr>
      </w:pPr>
      <w:r>
        <w:rPr>
          <w:rFonts w:cs="Times New Roman Cyr" w:ascii="Times New Roman Cyr" w:hAnsi="Times New Roman Cyr"/>
          <w:sz w:val="26"/>
        </w:rPr>
        <w:t>Вторая причина была скорее философской: Вероника читала газеты, смотрела телевизор, была в курсе всех новостей, всех событий. Что ни происходило в мире — все было не так, и она не знала, как можно в нем что-либо изменить, и уже от одного этого опускались руки, она чувствовала себя никому в этом мире не нужной, бесполезной, чужой.</w:t>
      </w:r>
    </w:p>
    <w:p>
      <w:pPr>
        <w:pStyle w:val="Normal"/>
        <w:rPr>
          <w:rFonts w:ascii="Times New Roman Cyr" w:hAnsi="Times New Roman Cyr" w:cs="Times New Roman Cyr"/>
          <w:sz w:val="26"/>
        </w:rPr>
      </w:pPr>
      <w:r>
        <w:rPr>
          <w:rFonts w:cs="Times New Roman Cyr" w:ascii="Times New Roman Cyr" w:hAnsi="Times New Roman Cyr"/>
          <w:sz w:val="26"/>
        </w:rPr>
        <w:t>Вскоре ей откроется последняя в ее жизни тайна, тайна смерти. Потому-то, написав письмо в журнал, Вероника тут же о нем забыла: сейчас речь шла о том, что несравненно более важно: жизнь и смерть.</w:t>
      </w:r>
    </w:p>
    <w:p>
      <w:pPr>
        <w:pStyle w:val="Normal"/>
        <w:rPr>
          <w:rFonts w:ascii="Times New Roman Cyr" w:hAnsi="Times New Roman Cyr" w:cs="Times New Roman Cyr"/>
          <w:sz w:val="26"/>
        </w:rPr>
      </w:pPr>
      <w:r>
        <w:rPr>
          <w:rFonts w:cs="Times New Roman Cyr" w:ascii="Times New Roman Cyr" w:hAnsi="Times New Roman Cyr"/>
          <w:sz w:val="26"/>
        </w:rPr>
        <w:t xml:space="preserve">Вскоре она откроет последнюю в своей жизни тайну, самую непостижимую, самую невероятную: тайну смерти. Написав письмо в журнал, она тут же забыла о нем, сосредоточившись на вопросах, более соответствующих тому, что она сейчас переживала или, скорее, «переумирала». </w:t>
      </w:r>
    </w:p>
    <w:p>
      <w:pPr>
        <w:pStyle w:val="Normal"/>
        <w:rPr>
          <w:rFonts w:ascii="Times New Roman Cyr" w:hAnsi="Times New Roman Cyr" w:cs="Times New Roman Cyr"/>
          <w:sz w:val="26"/>
        </w:rPr>
      </w:pPr>
      <w:r>
        <w:rPr>
          <w:rFonts w:cs="Times New Roman Cyr" w:ascii="Times New Roman Cyr" w:hAnsi="Times New Roman Cyr"/>
          <w:sz w:val="26"/>
        </w:rPr>
        <w:t>Она попыталась как можно наглядней представить себе собственную смерть, но ничего не получалось.</w:t>
      </w:r>
    </w:p>
    <w:p>
      <w:pPr>
        <w:pStyle w:val="Normal"/>
        <w:rPr>
          <w:rFonts w:ascii="Times New Roman Cyr" w:hAnsi="Times New Roman Cyr" w:cs="Times New Roman Cyr"/>
          <w:sz w:val="26"/>
        </w:rPr>
      </w:pPr>
      <w:r>
        <w:rPr>
          <w:rFonts w:cs="Times New Roman Cyr" w:ascii="Times New Roman Cyr" w:hAnsi="Times New Roman Cyr"/>
          <w:sz w:val="26"/>
        </w:rPr>
        <w:t>Да и потом — к чему? Все равно через несколько минут она узнает, что там, за порогом смерти.</w:t>
      </w:r>
    </w:p>
    <w:p>
      <w:pPr>
        <w:pStyle w:val="Normal"/>
        <w:rPr>
          <w:rFonts w:ascii="Times New Roman Cyr" w:hAnsi="Times New Roman Cyr" w:cs="Times New Roman Cyr"/>
          <w:sz w:val="26"/>
        </w:rPr>
      </w:pPr>
      <w:r>
        <w:rPr>
          <w:rFonts w:cs="Times New Roman Cyr" w:ascii="Times New Roman Cyr" w:hAnsi="Times New Roman Cyr"/>
          <w:sz w:val="26"/>
        </w:rPr>
        <w:t>Через несколько — это через сколько? Неизвестно. Но на мгновение Веронику привела в восторг сама мысль о том, что вот-вот —и она получит ответ</w:t>
      </w:r>
    </w:p>
    <w:p>
      <w:pPr>
        <w:pStyle w:val="Normal"/>
        <w:rPr>
          <w:rFonts w:ascii="Times New Roman Cyr" w:hAnsi="Times New Roman Cyr" w:cs="Times New Roman Cyr"/>
          <w:sz w:val="26"/>
        </w:rPr>
      </w:pPr>
      <w:r>
        <w:rPr>
          <w:rFonts w:cs="Times New Roman Cyr" w:ascii="Times New Roman Cyr" w:hAnsi="Times New Roman Cyr"/>
          <w:sz w:val="26"/>
        </w:rPr>
        <w:t>на вопрос, не дающий покоя человечеству с тех пор, как оно существует: есть ли Бог?</w:t>
      </w:r>
    </w:p>
    <w:p>
      <w:pPr>
        <w:pStyle w:val="Normal"/>
        <w:rPr>
          <w:rFonts w:ascii="Times New Roman Cyr" w:hAnsi="Times New Roman Cyr" w:cs="Times New Roman Cyr"/>
          <w:sz w:val="26"/>
        </w:rPr>
      </w:pPr>
      <w:r>
        <w:rPr>
          <w:rFonts w:cs="Times New Roman Cyr" w:ascii="Times New Roman Cyr" w:hAnsi="Times New Roman Cyr"/>
          <w:sz w:val="26"/>
        </w:rPr>
        <w:t>Вероника, в отличие от многих других людей, никогда серьезно не задумывалась над этим вопросом. При ста</w:t>
        <w:softHyphen/>
        <w:t>ром, коммунистическом строе официальное воспитание требовало признать, что жизнь заканчивается со смертью, и она в конце концов смирилась с этой мыслью. С другой стороны, поколения ее отцов и дедов посещали церковь, молились и совершали паломничества, и были убеждены, что Бог им внемлет.</w:t>
      </w:r>
    </w:p>
    <w:p>
      <w:pPr>
        <w:pStyle w:val="Normal"/>
        <w:rPr>
          <w:rFonts w:ascii="Times New Roman Cyr" w:hAnsi="Times New Roman Cyr" w:cs="Times New Roman Cyr"/>
          <w:sz w:val="26"/>
        </w:rPr>
      </w:pPr>
      <w:r>
        <w:rPr>
          <w:rFonts w:cs="Times New Roman Cyr" w:ascii="Times New Roman Cyr" w:hAnsi="Times New Roman Cyr"/>
          <w:sz w:val="26"/>
        </w:rPr>
        <w:t>В свои 24 года, пережив все, что ей было отпущено пережить — а это на самом деле не так уж мало, — Вероника была почти уверена, что со смертью всему при</w:t>
        <w:softHyphen/>
        <w:t>ходит конец. Поэтому она выбрала самоубийство — свободу от всего. Вечное забвение.</w:t>
      </w:r>
    </w:p>
    <w:p>
      <w:pPr>
        <w:pStyle w:val="Normal"/>
        <w:rPr>
          <w:rFonts w:ascii="Times New Roman Cyr" w:hAnsi="Times New Roman Cyr" w:cs="Times New Roman Cyr"/>
          <w:sz w:val="26"/>
        </w:rPr>
      </w:pPr>
      <w:r>
        <w:rPr>
          <w:rFonts w:cs="Times New Roman Cyr" w:ascii="Times New Roman Cyr" w:hAnsi="Times New Roman Cyr"/>
          <w:sz w:val="26"/>
        </w:rPr>
        <w:t>Однако в глубине души тлело сомнение: а если Бог есть? Тысячи лет цивилизации наложили табу на само</w:t>
        <w:softHyphen/>
        <w:t>убийство, оно осуждается всеми религиями: человек живет, чтобы бороться, а не сдаваться. Род человеческий должен продолжаться. Обществу нужны рабочие руки. Семье нужен повод, чтобы жить вместе, даже когда любовь ушла. Стране нужны солдаты, политики, артисты и художники.</w:t>
      </w:r>
    </w:p>
    <w:p>
      <w:pPr>
        <w:pStyle w:val="Normal"/>
        <w:rPr>
          <w:rFonts w:ascii="Times New Roman Cyr" w:hAnsi="Times New Roman Cyr" w:cs="Times New Roman Cyr"/>
          <w:sz w:val="26"/>
        </w:rPr>
      </w:pPr>
      <w:r>
        <w:rPr>
          <w:rFonts w:cs="Times New Roman Cyr" w:ascii="Times New Roman Cyr" w:hAnsi="Times New Roman Cyr"/>
          <w:sz w:val="26"/>
        </w:rPr>
        <w:t>Если Бог существует — во что я, правда, не верю, — Он должен знать, что есть предел силам человеческим, предел человеческому пониманию. Ведь разве не Он создал этот мир со всей его безнадежной неразберихой, с его ложью, наживой, нищетой, отчужденностью, несправедливостью, одиночеством. Несомненно, он действовал из лучших побуждений, но результаты оказались довольно-таки плачевными. Итак, если Бог есть. Он должен быть снисходителен к тем своим творениям, которые хотят пораньше по</w:t>
        <w:softHyphen/>
        <w:t xml:space="preserve">кинуть эту Землю, а может быть, даже попросить у них прощения за то, что заставил ходить по ней. </w:t>
      </w:r>
    </w:p>
    <w:p>
      <w:pPr>
        <w:pStyle w:val="Normal"/>
        <w:rPr>
          <w:rFonts w:ascii="Times New Roman Cyr" w:hAnsi="Times New Roman Cyr" w:cs="Times New Roman Cyr"/>
          <w:sz w:val="26"/>
        </w:rPr>
      </w:pPr>
      <w:r>
        <w:rPr>
          <w:rFonts w:cs="Times New Roman Cyr" w:ascii="Times New Roman Cyr" w:hAnsi="Times New Roman Cyr"/>
          <w:sz w:val="26"/>
        </w:rPr>
        <w:t>К черту все табу и суеверия! Ее набожная мать говорила: Бог знает прошлое, настоящее и будущее. В таком случае Он, посылая ее в этот мир, заранее знал, что она закончит жизнь самоубийством, и Его не должен шокировать такой поступок.</w:t>
      </w:r>
    </w:p>
    <w:p>
      <w:pPr>
        <w:pStyle w:val="Normal"/>
        <w:rPr>
          <w:rFonts w:ascii="Times New Roman Cyr" w:hAnsi="Times New Roman Cyr" w:cs="Times New Roman Cyr"/>
          <w:sz w:val="26"/>
        </w:rPr>
      </w:pPr>
      <w:r>
        <w:rPr>
          <w:rFonts w:cs="Times New Roman Cyr" w:ascii="Times New Roman Cyr" w:hAnsi="Times New Roman Cyr"/>
          <w:sz w:val="26"/>
        </w:rPr>
        <w:t>Вероника почувствовала приближение дурноты, которая затем начала быстро усиливаться.</w:t>
      </w:r>
    </w:p>
    <w:p>
      <w:pPr>
        <w:pStyle w:val="Normal"/>
        <w:rPr>
          <w:rFonts w:ascii="Times New Roman Cyr" w:hAnsi="Times New Roman Cyr" w:cs="Times New Roman Cyr"/>
          <w:sz w:val="26"/>
        </w:rPr>
      </w:pPr>
      <w:r>
        <w:rPr>
          <w:rFonts w:cs="Times New Roman Cyr" w:ascii="Times New Roman Cyr" w:hAnsi="Times New Roman Cyr"/>
          <w:sz w:val="26"/>
        </w:rPr>
        <w:t>Спустя несколько минут она уже с трудом различала площадь за окном.</w:t>
      </w:r>
    </w:p>
    <w:p>
      <w:pPr>
        <w:pStyle w:val="Normal"/>
        <w:rPr>
          <w:rFonts w:ascii="Times New Roman Cyr" w:hAnsi="Times New Roman Cyr" w:cs="Times New Roman Cyr"/>
          <w:sz w:val="26"/>
        </w:rPr>
      </w:pPr>
      <w:r>
        <w:rPr>
          <w:rFonts w:cs="Times New Roman Cyr" w:ascii="Times New Roman Cyr" w:hAnsi="Times New Roman Cyr"/>
          <w:sz w:val="26"/>
        </w:rPr>
        <w:t>Она знала, что была зима, около четырех часов дня, и что солнце скоро сядет. Она знала, что другие люди будут продолжать жить. В этот момент мимо окна прошел молодой человек и взглянул на нее, совершенно не осознавая, что она умирает.</w:t>
      </w:r>
    </w:p>
    <w:p>
      <w:pPr>
        <w:pStyle w:val="Normal"/>
        <w:rPr>
          <w:rFonts w:ascii="Times New Roman Cyr" w:hAnsi="Times New Roman Cyr" w:cs="Times New Roman Cyr"/>
          <w:sz w:val="26"/>
        </w:rPr>
      </w:pPr>
      <w:r>
        <w:rPr>
          <w:rFonts w:cs="Times New Roman Cyr" w:ascii="Times New Roman Cyr" w:hAnsi="Times New Roman Cyr"/>
          <w:sz w:val="26"/>
        </w:rPr>
        <w:t>Группа боливийских музыкантов (а где Боливия? По</w:t>
        <w:softHyphen/>
        <w:t>чему в журнальных статьях не спрашивается об этом?) играла у памятника Франце Прешерну, великому словенскому поэту, который оставил глубокий след в душе своего народа.</w:t>
      </w:r>
    </w:p>
    <w:p>
      <w:pPr>
        <w:pStyle w:val="Normal"/>
        <w:rPr>
          <w:rFonts w:ascii="Times New Roman Cyr" w:hAnsi="Times New Roman Cyr" w:cs="Times New Roman Cyr"/>
          <w:sz w:val="26"/>
        </w:rPr>
      </w:pPr>
      <w:r>
        <w:rPr>
          <w:rFonts w:cs="Times New Roman Cyr" w:ascii="Times New Roman Cyr" w:hAnsi="Times New Roman Cyr"/>
          <w:sz w:val="26"/>
        </w:rPr>
        <w:t>Доживет ли она до конца этой музыки, доносившейся с площади? Это было бы прекрасной памятью об этой жизни: наступающий вечер, мелодия, навевающая мечты о другой части света, теплая, уютная комната, красивый полный жизни юноша, который, проходя мимо, решил остановиться и теперь смотрел на нее. Она поняла, что таблетки уже начали действовать и что он — последний человек, которого она видит в жизни.</w:t>
      </w:r>
    </w:p>
    <w:p>
      <w:pPr>
        <w:pStyle w:val="Normal"/>
        <w:rPr>
          <w:rFonts w:ascii="Times New Roman Cyr" w:hAnsi="Times New Roman Cyr" w:cs="Times New Roman Cyr"/>
          <w:sz w:val="26"/>
        </w:rPr>
      </w:pPr>
      <w:r>
        <w:rPr>
          <w:rFonts w:cs="Times New Roman Cyr" w:ascii="Times New Roman Cyr" w:hAnsi="Times New Roman Cyr"/>
          <w:sz w:val="26"/>
        </w:rPr>
        <w:t>Он улыбнулся. Вероника улыбнулась в ответ — теперь это не имеет значения. Тогда парень помахал рукой, но Вероника отвела взгляд, сделав вид, что смотрит на самом деле не на него, — молодой человек и так уже слишком много себе позволил. Помедлив, он в явном смущении зашагал дальше, чтобы вскоре навсегда забыть увиденное в окне лицо.</w:t>
      </w:r>
    </w:p>
    <w:p>
      <w:pPr>
        <w:pStyle w:val="Normal"/>
        <w:rPr>
          <w:rFonts w:ascii="Times New Roman Cyr" w:hAnsi="Times New Roman Cyr" w:cs="Times New Roman Cyr"/>
          <w:sz w:val="26"/>
        </w:rPr>
      </w:pPr>
      <w:r>
        <w:rPr>
          <w:rFonts w:cs="Times New Roman Cyr" w:ascii="Times New Roman Cyr" w:hAnsi="Times New Roman Cyr"/>
          <w:sz w:val="26"/>
        </w:rPr>
        <w:t>Веронике было приятно в последний раз почувствовать себя желанной. Она убивала себя не из-за отсутствия любви. Она умирала не потому, что была нелюбимым ребенком в семье, не из-за финансовых трудностей или неизлечимой болезни.</w:t>
      </w:r>
    </w:p>
    <w:p>
      <w:pPr>
        <w:pStyle w:val="Normal"/>
        <w:rPr>
          <w:rFonts w:ascii="Times New Roman Cyr" w:hAnsi="Times New Roman Cyr" w:cs="Times New Roman Cyr"/>
          <w:sz w:val="26"/>
        </w:rPr>
      </w:pPr>
      <w:r>
        <w:rPr>
          <w:rFonts w:cs="Times New Roman Cyr" w:ascii="Times New Roman Cyr" w:hAnsi="Times New Roman Cyr"/>
          <w:sz w:val="26"/>
        </w:rPr>
        <w:t>Как хорошо, что она решила умереть в этот чудесный люблянский вечер, когда на площади играли боливийские музыканты, когда мимо ее окна проходил незнакомый парень, и она была довольна тем, что видели напоследок ее глаза и слышали ее уши, а еще больше — тем, что в последующие тридцать, сорок, пятьдесят лет ничего этого не увидит и не услышит. Ведь даже самые прекрасные воспоминания рано или поздно оборачиваются все тем же унылым и нескончаемым трагическим фарсом, который называют жизнью, где без конца повторяется все то же и каждый день похож на вчерашний.</w:t>
      </w:r>
    </w:p>
    <w:p>
      <w:pPr>
        <w:pStyle w:val="Normal"/>
        <w:rPr>
          <w:rFonts w:ascii="Times New Roman Cyr" w:hAnsi="Times New Roman Cyr" w:cs="Times New Roman Cyr"/>
          <w:sz w:val="26"/>
        </w:rPr>
      </w:pPr>
      <w:r>
        <w:rPr>
          <w:rFonts w:cs="Times New Roman Cyr" w:ascii="Times New Roman Cyr" w:hAnsi="Times New Roman Cyr"/>
          <w:sz w:val="26"/>
        </w:rPr>
        <w:t>В желудке забурлило, и теперь ее самочувствие стремительно ухудшалось.</w:t>
      </w:r>
    </w:p>
    <w:p>
      <w:pPr>
        <w:pStyle w:val="Normal"/>
        <w:rPr>
          <w:rFonts w:ascii="Times New Roman Cyr" w:hAnsi="Times New Roman Cyr" w:cs="Times New Roman Cyr"/>
          <w:sz w:val="26"/>
        </w:rPr>
      </w:pPr>
      <w:r>
        <w:rPr>
          <w:rFonts w:cs="Times New Roman Cyr" w:ascii="Times New Roman Cyr" w:hAnsi="Times New Roman Cyr"/>
          <w:sz w:val="26"/>
        </w:rPr>
        <w:t xml:space="preserve">Ну надо же, — подумала она — а я-то рассчитывала, что сверхдоза снотворного моментально погрузит в беспамятство. </w:t>
      </w:r>
    </w:p>
    <w:p>
      <w:pPr>
        <w:pStyle w:val="Normal"/>
        <w:rPr>
          <w:rFonts w:ascii="Times New Roman Cyr" w:hAnsi="Times New Roman Cyr" w:cs="Times New Roman Cyr"/>
          <w:sz w:val="26"/>
        </w:rPr>
      </w:pPr>
      <w:r>
        <w:rPr>
          <w:rFonts w:cs="Times New Roman Cyr" w:ascii="Times New Roman Cyr" w:hAnsi="Times New Roman Cyr"/>
          <w:sz w:val="26"/>
        </w:rPr>
        <w:t>В ушах возник странный шум, голова закружилась, потянуло на рвоту.</w:t>
      </w:r>
    </w:p>
    <w:p>
      <w:pPr>
        <w:pStyle w:val="Normal"/>
        <w:rPr>
          <w:rFonts w:ascii="Times New Roman Cyr" w:hAnsi="Times New Roman Cyr" w:cs="Times New Roman Cyr"/>
          <w:sz w:val="26"/>
        </w:rPr>
      </w:pPr>
      <w:r>
        <w:rPr>
          <w:rFonts w:cs="Times New Roman Cyr" w:ascii="Times New Roman Cyr" w:hAnsi="Times New Roman Cyr"/>
          <w:sz w:val="26"/>
        </w:rPr>
        <w:t xml:space="preserve">Если меня стошнит, умереть не получится. </w:t>
      </w:r>
    </w:p>
    <w:p>
      <w:pPr>
        <w:pStyle w:val="Normal"/>
        <w:rPr>
          <w:rFonts w:ascii="Times New Roman Cyr" w:hAnsi="Times New Roman Cyr" w:cs="Times New Roman Cyr"/>
          <w:sz w:val="26"/>
        </w:rPr>
      </w:pPr>
      <w:r>
        <w:rPr>
          <w:rFonts w:cs="Times New Roman Cyr" w:ascii="Times New Roman Cyr" w:hAnsi="Times New Roman Cyr"/>
          <w:sz w:val="26"/>
        </w:rPr>
        <w:t>Чтобы не думать о спазмах в желудке, она пыталась сосредоточиться на мыслях о быстро наступающей ночи, о боливийцах, о закрывающих лавки и спешащих домой торговцах. Но шум в ушах все усиливался, и впервые после того, как она приняла таблетки, Вероника испытала страх, жуткий страх перед неизвестностью.</w:t>
      </w:r>
    </w:p>
    <w:p>
      <w:pPr>
        <w:pStyle w:val="Normal"/>
        <w:rPr>
          <w:rFonts w:ascii="Times New Roman Cyr" w:hAnsi="Times New Roman Cyr" w:cs="Times New Roman Cyr"/>
          <w:sz w:val="26"/>
        </w:rPr>
      </w:pPr>
      <w:r>
        <w:rPr>
          <w:rFonts w:cs="Times New Roman Cyr" w:ascii="Times New Roman Cyr" w:hAnsi="Times New Roman Cyr"/>
          <w:sz w:val="26"/>
        </w:rPr>
        <w:t>Но это длилось недолго. Она потеряла сознание.</w:t>
      </w:r>
    </w:p>
    <w:p>
      <w:pPr>
        <w:pStyle w:val="Normal"/>
        <w:rPr>
          <w:rFonts w:ascii="Times New Roman Cyr" w:hAnsi="Times New Roman Cyr" w:cs="Times New Roman Cyr"/>
          <w:sz w:val="26"/>
        </w:rPr>
      </w:pPr>
      <w:r>
        <w:rPr>
          <w:rFonts w:cs="Times New Roman Cyr" w:ascii="Times New Roman Cyr" w:hAnsi="Times New Roman Cyr"/>
          <w:sz w:val="26"/>
        </w:rPr>
        <w:t>Когда Вероника открыла глаза, первой мыслью было: «Что-то на небеса не похоже». На небесах, в раю, вряд ли пользуются лампами дневного света, а уж боль, возникшая мгновением позже, была совершенно земной. Ах, эта земная боль, она неповторима — ее ни с нем не спутаешь .</w:t>
      </w:r>
    </w:p>
    <w:p>
      <w:pPr>
        <w:pStyle w:val="Normal"/>
        <w:rPr>
          <w:rFonts w:ascii="Times New Roman Cyr" w:hAnsi="Times New Roman Cyr" w:cs="Times New Roman Cyr"/>
          <w:sz w:val="26"/>
        </w:rPr>
      </w:pPr>
      <w:r>
        <w:rPr>
          <w:rFonts w:cs="Times New Roman Cyr" w:ascii="Times New Roman Cyr" w:hAnsi="Times New Roman Cyr"/>
          <w:sz w:val="26"/>
        </w:rPr>
        <w:t>Она пошевелилась, и боль стала сильнее. Появился ряд светящихся точек, но теперь Вероника уже знала, что эти точки — не звезды рая, а следствие обрушившейся на нее бо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чнулась наконец, — сказал чей-то женский голос. — Радуйся, милочка, вот ты и в аду, так что лежи и не дергайся.</w:t>
      </w:r>
    </w:p>
    <w:p>
      <w:pPr>
        <w:pStyle w:val="Normal"/>
        <w:rPr>
          <w:rFonts w:ascii="Times New Roman Cyr" w:hAnsi="Times New Roman Cyr" w:cs="Times New Roman Cyr"/>
          <w:sz w:val="26"/>
        </w:rPr>
      </w:pPr>
      <w:r>
        <w:rPr>
          <w:rFonts w:cs="Times New Roman Cyr" w:ascii="Times New Roman Cyr" w:hAnsi="Times New Roman Cyr"/>
          <w:sz w:val="26"/>
        </w:rPr>
        <w:t>Нет, не может быть, этот голос ее обманывал. Это не ад, ведь ей было очень холодно, и она заметила, что у нее изо рта и из носа тянутся какие-то трубки. Одна из этих трубок, проходившая через горло внутрь, вызывала у нее ощущение удушья.</w:t>
      </w:r>
    </w:p>
    <w:p>
      <w:pPr>
        <w:pStyle w:val="Normal"/>
        <w:rPr>
          <w:rFonts w:ascii="Times New Roman Cyr" w:hAnsi="Times New Roman Cyr" w:cs="Times New Roman Cyr"/>
          <w:sz w:val="26"/>
        </w:rPr>
      </w:pPr>
      <w:r>
        <w:rPr>
          <w:rFonts w:cs="Times New Roman Cyr" w:ascii="Times New Roman Cyr" w:hAnsi="Times New Roman Cyr"/>
          <w:sz w:val="26"/>
        </w:rPr>
        <w:t>Она хотела выдернуть трубку, но обнаружила, что руки у нее связа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ойся, я пошутила: здесь, конечно, не ад, — проговорил тот же голос. — Здесь, может быть, похуже ада, хотя лично я там никогда не бывала. Здесь — Виллете.</w:t>
      </w:r>
    </w:p>
    <w:p>
      <w:pPr>
        <w:pStyle w:val="Normal"/>
        <w:rPr>
          <w:rFonts w:ascii="Times New Roman Cyr" w:hAnsi="Times New Roman Cyr" w:cs="Times New Roman Cyr"/>
          <w:sz w:val="26"/>
        </w:rPr>
      </w:pPr>
      <w:r>
        <w:rPr>
          <w:rFonts w:cs="Times New Roman Cyr" w:ascii="Times New Roman Cyr" w:hAnsi="Times New Roman Cyr"/>
          <w:sz w:val="26"/>
        </w:rPr>
        <w:t>Несмотря на боль и удушье, Вероника за какую-то долю секунды поняла, что с ней произошло. Она хотела умереть, но кто-то успел ее спасти. Кто-то из монахинь, а возможно, подруга, вздумавшая явиться без предупреждения. А может, просто кто-то зашел вернуть давний долг, о котором сама она давно забыла.</w:t>
      </w:r>
    </w:p>
    <w:p>
      <w:pPr>
        <w:pStyle w:val="Normal"/>
        <w:rPr>
          <w:rFonts w:ascii="Times New Roman Cyr" w:hAnsi="Times New Roman Cyr" w:cs="Times New Roman Cyr"/>
          <w:sz w:val="26"/>
        </w:rPr>
      </w:pPr>
      <w:r>
        <w:rPr>
          <w:rFonts w:cs="Times New Roman Cyr" w:ascii="Times New Roman Cyr" w:hAnsi="Times New Roman Cyr"/>
          <w:sz w:val="26"/>
        </w:rPr>
        <w:t>Главное — она осталась жива и сейчас находится в Виллете.</w:t>
      </w:r>
    </w:p>
    <w:p>
      <w:pPr>
        <w:pStyle w:val="Normal"/>
        <w:rPr>
          <w:rFonts w:ascii="Times New Roman Cyr" w:hAnsi="Times New Roman Cyr" w:cs="Times New Roman Cyr"/>
          <w:sz w:val="26"/>
        </w:rPr>
      </w:pPr>
      <w:r>
        <w:rPr>
          <w:rFonts w:cs="Times New Roman Cyr" w:ascii="Times New Roman Cyr" w:hAnsi="Times New Roman Cyr"/>
          <w:sz w:val="26"/>
        </w:rPr>
        <w:t>Виллете — знаменитый приют для душевнобольных, пользующийся недоброй славой, — существовал с 1991 года, года обретения Словенией независимости. В то время, рассчитывая, что раздел бывшей Югославии произойдет мирным путем (в конце концов, в самой Словении война длилась всего одиннадцать дней), группа европейских предпринимателей добилась разрешения на устройство психиатрической лечебницы в бывших казармах, дав</w:t>
        <w:softHyphen/>
        <w:t>но уже заброшенных из-за высокой стоимости необходимого ремонта.</w:t>
      </w:r>
    </w:p>
    <w:p>
      <w:pPr>
        <w:pStyle w:val="Normal"/>
        <w:rPr>
          <w:rFonts w:ascii="Times New Roman Cyr" w:hAnsi="Times New Roman Cyr" w:cs="Times New Roman Cyr"/>
          <w:sz w:val="26"/>
        </w:rPr>
      </w:pPr>
      <w:r>
        <w:rPr>
          <w:rFonts w:cs="Times New Roman Cyr" w:ascii="Times New Roman Cyr" w:hAnsi="Times New Roman Cyr"/>
          <w:sz w:val="26"/>
        </w:rPr>
        <w:t>Однако вскоре начались политические неурядицы, переросшие в настоящую войну —вначале в Хорватии, за</w:t>
        <w:softHyphen/>
        <w:t>тем в Боснии. Предприниматели-соучредители фонда Виллете сильно забеспокоились: средства поступали от вкладчиков, разбросанных по всему миру, даже имена которых были неизвестны, так что всех их собрать, чтобы извиниться и попросить набраться терпения, было просто физически невозможно. Проблему пришлось решать способами, не имевшими ничего общего с официальной медициной. Так в молодой стране, едва успевшей выбраться из «развитого социализма», Виллете стал символом худшего, что несет с собой капитализм: чтобы получить место в клинике, достаточно было просто заплатить.</w:t>
      </w:r>
    </w:p>
    <w:p>
      <w:pPr>
        <w:pStyle w:val="Normal"/>
        <w:rPr>
          <w:rFonts w:ascii="Times New Roman Cyr" w:hAnsi="Times New Roman Cyr" w:cs="Times New Roman Cyr"/>
          <w:sz w:val="26"/>
        </w:rPr>
      </w:pPr>
      <w:r>
        <w:rPr>
          <w:rFonts w:cs="Times New Roman Cyr" w:ascii="Times New Roman Cyr" w:hAnsi="Times New Roman Cyr"/>
          <w:sz w:val="26"/>
        </w:rPr>
        <w:t>Многие, кто желал избавиться от кого-нибудь из членов семьи из-за споров по поводу наследства (или, скажем, по причине компрометирующего семью поведения), готовы были выложить солидную сумму, лишь бы раздобыть официальное медицинское заключение, согласно которому дети или родители, явившиеся источником проблем, помещались в приют.</w:t>
      </w:r>
    </w:p>
    <w:p>
      <w:pPr>
        <w:pStyle w:val="Normal"/>
        <w:rPr>
          <w:rFonts w:ascii="Times New Roman Cyr" w:hAnsi="Times New Roman Cyr" w:cs="Times New Roman Cyr"/>
          <w:sz w:val="26"/>
        </w:rPr>
      </w:pPr>
      <w:r>
        <w:rPr>
          <w:rFonts w:cs="Times New Roman Cyr" w:ascii="Times New Roman Cyr" w:hAnsi="Times New Roman Cyr"/>
          <w:sz w:val="26"/>
        </w:rPr>
        <w:t>Другие же, чтобы спастись от кредиторов или оправ</w:t>
        <w:softHyphen/>
        <w:t>дать некоторые действия, следствием которых могло стать длительное тюремное заключение, прятались в стенах больницы, а по истечении нужного времени выходили на волю свободными людьми, над которыми уже бессильны и судебные исполнители, и кредиторы.</w:t>
      </w:r>
    </w:p>
    <w:p>
      <w:pPr>
        <w:pStyle w:val="Normal"/>
        <w:rPr>
          <w:rFonts w:ascii="Times New Roman Cyr" w:hAnsi="Times New Roman Cyr" w:cs="Times New Roman Cyr"/>
          <w:sz w:val="26"/>
        </w:rPr>
      </w:pPr>
      <w:r>
        <w:rPr>
          <w:rFonts w:cs="Times New Roman Cyr" w:ascii="Times New Roman Cyr" w:hAnsi="Times New Roman Cyr"/>
          <w:sz w:val="26"/>
        </w:rPr>
        <w:t>Виллете — это было такое место, откуда никто никогда не пытался бежать. Здесь бок о бок находились настоящие умалишенные, угодившие сюда по решению суда или переведенные из других больниц, и те, кого объявляли или кто сами притворялись сумасшедшими. В результате возник совершенный хаос, в газетах то и дело мелькали со</w:t>
        <w:softHyphen/>
        <w:t>общения о всяческих злоупотреблениях в стенах клиники, о дурном обращении с больными, однако ни разу ни од</w:t>
        <w:softHyphen/>
        <w:t>ному журналисту не удалось добиться пропуска в Вилле</w:t>
        <w:softHyphen/>
        <w:t>те, чтобы собственными глазами увидеть, что же в ней на самом деле происходит. Правительственные комиссии проводили нескончаемые и столь же безрезультатные рас</w:t>
        <w:softHyphen/>
        <w:t>следования, слухи не подтверждались, акционеры угрожали раззвонить по всему миру об опасности иностранных инвестиций в Словении... а приют не только выстоял, но и, судя по всему, процвет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я тетка несколько месяцев назад тоже совершила самоубийство, —продолжал женский голос. —А до это</w:t>
        <w:softHyphen/>
        <w:t>го почти восемь лет не желала выходить из своей комнаты и только без конца ела, курила, толстела и спала, наглотавшись транквилизаторов. И это при том, что у нее были две дочери и преданный, любящий муж.</w:t>
      </w:r>
    </w:p>
    <w:p>
      <w:pPr>
        <w:pStyle w:val="Normal"/>
        <w:rPr>
          <w:rFonts w:ascii="Times New Roman Cyr" w:hAnsi="Times New Roman Cyr" w:cs="Times New Roman Cyr"/>
          <w:sz w:val="26"/>
        </w:rPr>
      </w:pPr>
      <w:r>
        <w:rPr>
          <w:rFonts w:cs="Times New Roman Cyr" w:ascii="Times New Roman Cyr" w:hAnsi="Times New Roman Cyr"/>
          <w:sz w:val="26"/>
        </w:rPr>
        <w:t>Вероника попыталась повернуть голову, чтобы увидеть, чей это голос, но ничего не получило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ишь однажды я видела, как в ней проснулся жи</w:t>
        <w:softHyphen/>
        <w:t>вой человек, — когда она узнала, что муж завел себе любовницу. Тетка закатила безумную истерику, расколотила всю посуду в доме, худела на глазах, и неделями не давала покоя соседям своими криками. Хотя это может показаться абсурдным, но я думаю, если когда-нибудь она была по-настоящему счастлива, то именно в эти дни: она за что-то боролась, она чувствовала себя живой, способной ответить на брошенный судьбою вызов.</w:t>
      </w:r>
    </w:p>
    <w:p>
      <w:pPr>
        <w:pStyle w:val="Normal"/>
        <w:rPr>
          <w:rFonts w:ascii="Times New Roman Cyr" w:hAnsi="Times New Roman Cyr" w:cs="Times New Roman Cyr"/>
          <w:sz w:val="26"/>
        </w:rPr>
      </w:pPr>
      <w:r>
        <w:rPr>
          <w:rFonts w:cs="Times New Roman Cyr" w:ascii="Times New Roman Cyr" w:hAnsi="Times New Roman Cyr"/>
          <w:sz w:val="26"/>
        </w:rPr>
        <w:t xml:space="preserve">Только при чем здесь я? — подумала Вероника, лишенная возможности произнести хоть полслова. — Я не твоя тетка, да и мужа у меня никакого нет!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 муж к ней все-таки вернулся, бросил любовницу, — продолжал женский голос. — И тетка опять погрузилась в ту же беспросветную апатию. Однажды звонит мне и говорит, что бросила курить, пора вообще изменить образ жизни. И вот на той же неделе, напичкав себя успокоительными, чтобы заглушить тягу к сигаре</w:t>
        <w:softHyphen/>
        <w:t>там, всех обзвонила и сказала, что вот-вот покончит с собой. Никто ей, конечно, не поверил. И через пару дней просыпаюсь я примерно к полудню — а на автоответчике послание от тетки, прощальное. Она отравилась газом. Это ее прощальное послание я прослушала много раз: никогда еще в ее голосе не было такого покоя, такого примирения с судьбой. Она сказала, что попросту не способна больше чувствовать ничего — ни радости, ни го</w:t>
        <w:softHyphen/>
        <w:t>ря, — и значит, хватит, с нее довольно.</w:t>
      </w:r>
    </w:p>
    <w:p>
      <w:pPr>
        <w:pStyle w:val="Normal"/>
        <w:rPr>
          <w:rFonts w:ascii="Times New Roman Cyr" w:hAnsi="Times New Roman Cyr" w:cs="Times New Roman Cyr"/>
          <w:sz w:val="26"/>
        </w:rPr>
      </w:pPr>
      <w:r>
        <w:rPr>
          <w:rFonts w:cs="Times New Roman Cyr" w:ascii="Times New Roman Cyr" w:hAnsi="Times New Roman Cyr"/>
          <w:sz w:val="26"/>
        </w:rPr>
        <w:t>Веронике стало жаль женщину, которая рассказывала эту историю. Должно быть, она искренне хотела понять смерть своей тети. Как можно осуждать людей, решив</w:t>
        <w:softHyphen/>
        <w:t>ших умереть, в этом мире, где каждый старается выжить любой ценой?</w:t>
      </w:r>
    </w:p>
    <w:p>
      <w:pPr>
        <w:pStyle w:val="Normal"/>
        <w:rPr>
          <w:rFonts w:ascii="Times New Roman Cyr" w:hAnsi="Times New Roman Cyr" w:cs="Times New Roman Cyr"/>
          <w:sz w:val="26"/>
        </w:rPr>
      </w:pPr>
      <w:r>
        <w:rPr>
          <w:rFonts w:cs="Times New Roman Cyr" w:ascii="Times New Roman Cyr" w:hAnsi="Times New Roman Cyr"/>
          <w:sz w:val="26"/>
        </w:rPr>
        <w:t>Никому не дано судить. Каждый сам знает глубину своих страданий, —тех страданий, когда в конце концов теряется сам смысл жизни. Веронике хотелось высказать именно это, но она только поперхнулась из-за трубки в горле, и ей пришла на помощь невидимая обладательница голоса.</w:t>
      </w:r>
    </w:p>
    <w:p>
      <w:pPr>
        <w:pStyle w:val="Normal"/>
        <w:rPr>
          <w:rFonts w:ascii="Times New Roman Cyr" w:hAnsi="Times New Roman Cyr" w:cs="Times New Roman Cyr"/>
          <w:sz w:val="26"/>
        </w:rPr>
      </w:pPr>
      <w:r>
        <w:rPr>
          <w:rFonts w:cs="Times New Roman Cyr" w:ascii="Times New Roman Cyr" w:hAnsi="Times New Roman Cyr"/>
          <w:sz w:val="26"/>
        </w:rPr>
        <w:t>Над Вероникой — над ее спеленутым телом, увитым трубками, которые должны были всячески его защищать от собственной хозяйки, от ее намерения покончить с со</w:t>
        <w:softHyphen/>
        <w:t>бой, — склонилась медсестра. Вероника затрясла голо</w:t>
        <w:softHyphen/>
        <w:t>вой, взглядом умоляя вытащить из нее эту проклятую трубку, чтобы дали ей наконец умереть спокой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нервничаете, — сказала женщина. — Я не знаю, раскаялись ли вы или все еще хотите умереть, но мне это безразлично. Меня интересует только выполнение моих обязанностей: если пациент начинает волновать</w:t>
        <w:softHyphen/>
        <w:t>ся, по правилам я должна дать ему успокоительное.</w:t>
      </w:r>
    </w:p>
    <w:p>
      <w:pPr>
        <w:pStyle w:val="Normal"/>
        <w:rPr>
          <w:rFonts w:ascii="Times New Roman Cyr" w:hAnsi="Times New Roman Cyr" w:cs="Times New Roman Cyr"/>
          <w:sz w:val="26"/>
        </w:rPr>
      </w:pPr>
      <w:r>
        <w:rPr>
          <w:rFonts w:cs="Times New Roman Cyr" w:ascii="Times New Roman Cyr" w:hAnsi="Times New Roman Cyr"/>
          <w:sz w:val="26"/>
        </w:rPr>
        <w:t>Вероника замерла, но медсестра уже делала в вену укол. Вскоре Вероника вновь оказалась в странном мире без сновидений, и последним, что она видела, провалива</w:t>
        <w:softHyphen/>
        <w:t>ясь в забытье, было лицо склонившейся над нею медсестры: темные глаза, каштановые волосы, отсутствующий взгляд человека, который делает свое дело, — делает просто потому, что так положено, так требуют правила, и, значит, бессмысленно задаваться вопросом — почему.</w:t>
      </w:r>
    </w:p>
    <w:p>
      <w:pPr>
        <w:pStyle w:val="Normal"/>
        <w:rPr>
          <w:rFonts w:ascii="Times New Roman Cyr" w:hAnsi="Times New Roman Cyr" w:cs="Times New Roman Cyr"/>
          <w:sz w:val="26"/>
        </w:rPr>
      </w:pPr>
      <w:r>
        <w:rPr>
          <w:rFonts w:cs="Times New Roman Cyr" w:ascii="Times New Roman Cyr" w:hAnsi="Times New Roman Cyr"/>
          <w:sz w:val="26"/>
        </w:rPr>
        <w:t>Об истории, которая случилась с Вероникой, Пауло Коэльо узнал три месяца спустя, за ужином в одном из алжирских ресторанов Парижа, от знакомой словенки — мало того что тезки Вероники, но и дочери главного врача Виллете.</w:t>
      </w:r>
    </w:p>
    <w:p>
      <w:pPr>
        <w:pStyle w:val="Normal"/>
        <w:rPr>
          <w:rFonts w:ascii="Times New Roman Cyr" w:hAnsi="Times New Roman Cyr" w:cs="Times New Roman Cyr"/>
          <w:sz w:val="26"/>
        </w:rPr>
      </w:pPr>
      <w:r>
        <w:rPr>
          <w:rFonts w:cs="Times New Roman Cyr" w:ascii="Times New Roman Cyr" w:hAnsi="Times New Roman Cyr"/>
          <w:sz w:val="26"/>
        </w:rPr>
        <w:t>Позже, уже когда созрел замысел этой книги, ее автор хотел было вначале изменить имя героини, чтобы не путать читателя. Он долго прикидывал, не назвать ли Веронику, которая решила умереть, Блаской, или Эдвиной, или Марицей, или еще каким-нибудь словенским именем, но в конце концов решил оставить всё как есть, то есть сохранить подлинные имена. Поэтому, решил он, когда в книге появится та, с кем был ужин в ресторане, то она будет называться «Вероникой-подругой автора». Что же до самой героини романа, то, наверное, нет необходимости давать ей какие-либо уточняющие определения — ведь в книге она и так будет главным действующим лицом, и было бы утомительно называть ее всякий раз «Вероникой-душевнобольной» или «Вероникой, решившей умереть». Как бы то ни было, и сам автор, и его подруга Вероника появляются только в одной главе —вот в этой.</w:t>
      </w:r>
    </w:p>
    <w:p>
      <w:pPr>
        <w:pStyle w:val="Normal"/>
        <w:rPr>
          <w:rFonts w:ascii="Times New Roman Cyr" w:hAnsi="Times New Roman Cyr" w:cs="Times New Roman Cyr"/>
          <w:sz w:val="26"/>
        </w:rPr>
      </w:pPr>
      <w:r>
        <w:rPr>
          <w:rFonts w:cs="Times New Roman Cyr" w:ascii="Times New Roman Cyr" w:hAnsi="Times New Roman Cyr"/>
          <w:sz w:val="26"/>
        </w:rPr>
        <w:t>За столом в ресторане Вероника рассказывала, какой ужас ей внушает то, чем занимается ее отец, — особенно если учесть, что под его началом заведение, которое весь</w:t>
        <w:softHyphen/>
        <w:t>ма ревниво относится к своему реноме, а сам он работает над диссертацией, которая должна принести ему известность в ученом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е вообще известно, откуда взялось само слово «приют» [1]</w:t>
      </w:r>
    </w:p>
    <w:p>
      <w:pPr>
        <w:pStyle w:val="Normal"/>
        <w:rPr>
          <w:rFonts w:ascii="Times New Roman Cyr" w:hAnsi="Times New Roman Cyr" w:cs="Times New Roman Cyr"/>
          <w:sz w:val="26"/>
        </w:rPr>
      </w:pPr>
      <w:r>
        <w:rPr>
          <w:rFonts w:cs="Times New Roman Cyr" w:ascii="Times New Roman Cyr" w:hAnsi="Times New Roman Cyr"/>
          <w:sz w:val="26"/>
        </w:rPr>
        <w:t>? — спросила она. — Все началось в средние века, когда каждый имел право искать убежище при церквах, в святых местах. Что такое право на убежище, по</w:t>
        <w:softHyphen/>
        <w:t>нятно любому цивилизованному человеку! Как же так по</w:t>
        <w:softHyphen/>
        <w:t>лучилось, что мой отец, будучи директором того, что называется «приют», может поступать с людьми подобным образом?</w:t>
      </w:r>
    </w:p>
    <w:p>
      <w:pPr>
        <w:pStyle w:val="Normal"/>
        <w:rPr>
          <w:rFonts w:ascii="Times New Roman Cyr" w:hAnsi="Times New Roman Cyr" w:cs="Times New Roman Cyr"/>
          <w:sz w:val="26"/>
        </w:rPr>
      </w:pPr>
      <w:r>
        <w:rPr>
          <w:rFonts w:cs="Times New Roman Cyr" w:ascii="Times New Roman Cyr" w:hAnsi="Times New Roman Cyr"/>
          <w:sz w:val="26"/>
        </w:rPr>
        <w:t>Пауло Коэльо захотелось узнать подробнее обо всем происшедшем, ведь у него был весьма веский повод заинтересоваться историей Вероники.</w:t>
      </w:r>
    </w:p>
    <w:p>
      <w:pPr>
        <w:pStyle w:val="Normal"/>
        <w:rPr>
          <w:rFonts w:ascii="Times New Roman Cyr" w:hAnsi="Times New Roman Cyr" w:cs="Times New Roman Cyr"/>
          <w:sz w:val="26"/>
        </w:rPr>
      </w:pPr>
      <w:r>
        <w:rPr>
          <w:rFonts w:cs="Times New Roman Cyr" w:ascii="Times New Roman Cyr" w:hAnsi="Times New Roman Cyr"/>
          <w:sz w:val="26"/>
        </w:rPr>
        <w:t>А повод был такой: его самого помещали в клинику для душевнобольных, или «приют», как чаще называли больницы такого рода. И было такое не один раз, а целых три — в шестьдесят пятом году, в шестьдесят шестом и в шестьдесят седьмом. Местом заключения была частная клиника доктора Эйраса в Рио-де-Жанейро.</w:t>
      </w:r>
    </w:p>
    <w:p>
      <w:pPr>
        <w:pStyle w:val="Normal"/>
        <w:rPr>
          <w:rFonts w:ascii="Times New Roman Cyr" w:hAnsi="Times New Roman Cyr" w:cs="Times New Roman Cyr"/>
          <w:sz w:val="26"/>
        </w:rPr>
      </w:pPr>
      <w:r>
        <w:rPr>
          <w:rFonts w:cs="Times New Roman Cyr" w:ascii="Times New Roman Cyr" w:hAnsi="Times New Roman Cyr"/>
          <w:sz w:val="26"/>
        </w:rPr>
        <w:t>Ему до сих пор была неясна подлинная причина госпитализации: возможно, его встревоженных родителей вы</w:t>
        <w:softHyphen/>
        <w:t>нудила в конце концов к этой крайней мере его странная манера поведения —то слишком, по их мнению, скованная, то слишком раскованная, — а может быть, на самом деле все объяснялось его желанием стать «свободным художником», что несомненно означало стать бродягой и закончить свои дни под забором.</w:t>
      </w:r>
    </w:p>
    <w:p>
      <w:pPr>
        <w:pStyle w:val="Normal"/>
        <w:rPr>
          <w:rFonts w:ascii="Times New Roman Cyr" w:hAnsi="Times New Roman Cyr" w:cs="Times New Roman Cyr"/>
          <w:sz w:val="26"/>
        </w:rPr>
      </w:pPr>
      <w:r>
        <w:rPr>
          <w:rFonts w:cs="Times New Roman Cyr" w:ascii="Times New Roman Cyr" w:hAnsi="Times New Roman Cyr"/>
          <w:sz w:val="26"/>
        </w:rPr>
        <w:t>Возвращаясь порой к воспоминаниям об этом печаль</w:t>
        <w:softHyphen/>
        <w:t>ном эпизоде в своей жизни, — что случалось, надо сказать, нечасто, — Пауло Коэльо все более утверждался в мысли, что если кто и был по-настоящему сумасшедшим, так это врач, который не задумываясь, без всяких колебаний решил поместить его в психбольницу (с другой сто</w:t>
        <w:softHyphen/>
        <w:t>роны, оно и понятно: в подобных случаях в любой семье предпочтут ради ее сохранения свалить вину на кого-нибудь со стороны, лишь бы не подвергать сомнению авторитет родителей, которые руководствовались, наверное, самыми благими побуждениями, пусть даже не ведали, что творят).</w:t>
      </w:r>
    </w:p>
    <w:p>
      <w:pPr>
        <w:pStyle w:val="Normal"/>
        <w:rPr>
          <w:rFonts w:ascii="Times New Roman Cyr" w:hAnsi="Times New Roman Cyr" w:cs="Times New Roman Cyr"/>
          <w:sz w:val="26"/>
        </w:rPr>
      </w:pPr>
      <w:r>
        <w:rPr>
          <w:rFonts w:cs="Times New Roman Cyr" w:ascii="Times New Roman Cyr" w:hAnsi="Times New Roman Cyr"/>
          <w:sz w:val="26"/>
        </w:rPr>
        <w:t>Пауло рассмеялся, услышав о странном прощальном письме Вероники, в котором она обвиняла весь мир в том, что даже в солидном журнале, издаваемом в самом центре Европы, понятия не имеют, где находится Слов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первый раз слышу, чтобы по такому пустячному поводу кому-то пришло в голову покончить с соб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то и не было на ее письмо никакого откли</w:t>
        <w:softHyphen/>
        <w:t>ка, — с грустью заметила сидевшая за столом Вероника-подруга автора. — Да что тут говорить: не далее как вчера, когда я регистрировалась в отеле, там решили, что Словения — какой-то город в Германии.</w:t>
      </w:r>
    </w:p>
    <w:p>
      <w:pPr>
        <w:pStyle w:val="Normal"/>
        <w:rPr>
          <w:rFonts w:ascii="Times New Roman Cyr" w:hAnsi="Times New Roman Cyr" w:cs="Times New Roman Cyr"/>
          <w:sz w:val="26"/>
        </w:rPr>
      </w:pPr>
      <w:r>
        <w:rPr>
          <w:rFonts w:cs="Times New Roman Cyr" w:ascii="Times New Roman Cyr" w:hAnsi="Times New Roman Cyr"/>
          <w:sz w:val="26"/>
        </w:rPr>
        <w:t>Ему было знакомо это чувство. То и дело кто-нибудь из иностранцев, желая доставить ему удовольствие, рас</w:t>
        <w:softHyphen/>
        <w:t>сыпался в дежурных комплиментах красоте Буэнос-Ай</w:t>
        <w:softHyphen/>
        <w:t>реса, почему-то считая этот аргентинский город столицей Бразилии. Общим с Вероникой у него было еще и то, о чем уже упоминалось, но о чем стоит сказать еще раз: некогда и он был упрятан в психиатрическую лечебницу, «из которой ему и не следовало выходить», как однажды заметила его первая жена.</w:t>
      </w:r>
    </w:p>
    <w:p>
      <w:pPr>
        <w:pStyle w:val="Normal"/>
        <w:rPr>
          <w:rFonts w:ascii="Times New Roman Cyr" w:hAnsi="Times New Roman Cyr" w:cs="Times New Roman Cyr"/>
          <w:sz w:val="26"/>
        </w:rPr>
      </w:pPr>
      <w:r>
        <w:rPr>
          <w:rFonts w:cs="Times New Roman Cyr" w:ascii="Times New Roman Cyr" w:hAnsi="Times New Roman Cyr"/>
          <w:sz w:val="26"/>
        </w:rPr>
        <w:t>Но он вышел.</w:t>
      </w:r>
    </w:p>
    <w:p>
      <w:pPr>
        <w:pStyle w:val="Normal"/>
        <w:rPr>
          <w:rFonts w:ascii="Times New Roman Cyr" w:hAnsi="Times New Roman Cyr" w:cs="Times New Roman Cyr"/>
          <w:sz w:val="26"/>
        </w:rPr>
      </w:pPr>
      <w:r>
        <w:rPr>
          <w:rFonts w:cs="Times New Roman Cyr" w:ascii="Times New Roman Cyr" w:hAnsi="Times New Roman Cyr"/>
          <w:sz w:val="26"/>
        </w:rPr>
        <w:t>И, покидая в последний раз клинику доктора Эйраса, исполненный решимости больше ни за что туда не возвращаться, он дал себе два обещания: (а) что однажды он обязательно напишет об этой истории; (б) но, пока живы его родители, не станет затрагивать эту тему вообще, поскольку не хотел их ранить, ведь потом долгие годы они раскаивались в содеянном.</w:t>
      </w:r>
    </w:p>
    <w:p>
      <w:pPr>
        <w:pStyle w:val="Normal"/>
        <w:rPr>
          <w:rFonts w:ascii="Times New Roman Cyr" w:hAnsi="Times New Roman Cyr" w:cs="Times New Roman Cyr"/>
          <w:sz w:val="26"/>
        </w:rPr>
      </w:pPr>
      <w:r>
        <w:rPr>
          <w:rFonts w:cs="Times New Roman Cyr" w:ascii="Times New Roman Cyr" w:hAnsi="Times New Roman Cyr"/>
          <w:sz w:val="26"/>
        </w:rPr>
        <w:t>Его мать умерла в 1993 году. Но его отец, которому в 1997 году исполнилось 84 года, все еще пребывал в ясном уме и добром здравии — несмотря на эмфизему легких (хотя он никогда не курил) и то, что он питался исключительно полуфабрикатами, поскольку ни одна домработни</w:t>
        <w:softHyphen/>
        <w:t>ца не могла ужиться с ним из-за его эксцентричности.</w:t>
      </w:r>
    </w:p>
    <w:p>
      <w:pPr>
        <w:pStyle w:val="Normal"/>
        <w:rPr>
          <w:rFonts w:ascii="Times New Roman Cyr" w:hAnsi="Times New Roman Cyr" w:cs="Times New Roman Cyr"/>
          <w:sz w:val="26"/>
        </w:rPr>
      </w:pPr>
      <w:r>
        <w:rPr>
          <w:rFonts w:cs="Times New Roman Cyr" w:ascii="Times New Roman Cyr" w:hAnsi="Times New Roman Cyr"/>
          <w:sz w:val="26"/>
        </w:rPr>
        <w:t>Таким образом, история Вероники, услышанная в ресторане, сама собою сняла запрет: теперь об этом можно было заговорить, не нарушая давней клятвы. И, хотя сам Коэльо никогда не думал о самоубийстве, ему была достаточно хорошо известна сама атмосфера, царящая в заведениях для душевнобольных: обязательные, если не насильственные лечебные процедуры, унизительное обращение с пациентами, безразличие врачей, чувство загнанности и тоски в каждом, кто понимает, где он находится.</w:t>
      </w:r>
    </w:p>
    <w:p>
      <w:pPr>
        <w:pStyle w:val="Normal"/>
        <w:rPr>
          <w:rFonts w:ascii="Times New Roman Cyr" w:hAnsi="Times New Roman Cyr" w:cs="Times New Roman Cyr"/>
          <w:sz w:val="26"/>
        </w:rPr>
      </w:pPr>
      <w:r>
        <w:rPr>
          <w:rFonts w:cs="Times New Roman Cyr" w:ascii="Times New Roman Cyr" w:hAnsi="Times New Roman Cyr"/>
          <w:sz w:val="26"/>
        </w:rPr>
        <w:t>А теперь, с позволения читателя, дадим Пауло Коэльо и его подруге Веронике навсегда покинуть эту книгу и продолжим повествование.</w:t>
      </w:r>
    </w:p>
    <w:p>
      <w:pPr>
        <w:pStyle w:val="Normal"/>
        <w:rPr>
          <w:rFonts w:ascii="Times New Roman Cyr" w:hAnsi="Times New Roman Cyr" w:cs="Times New Roman Cyr"/>
          <w:sz w:val="26"/>
        </w:rPr>
      </w:pPr>
      <w:r>
        <w:rPr>
          <w:rFonts w:cs="Times New Roman Cyr" w:ascii="Times New Roman Cyr" w:hAnsi="Times New Roman Cyr"/>
          <w:sz w:val="26"/>
        </w:rPr>
        <w:t>Неизвестно, сколько длилось забытье. Вероника помнила лишь, что, когда она на секунду очнулась, в носу и во рту всё еще торчали трубки аппарата искусственного дыхания, и как раз в это мгновение чей-то голос произнес:</w:t>
      </w:r>
    </w:p>
    <w:p>
      <w:pPr>
        <w:pStyle w:val="Normal"/>
        <w:rPr>
          <w:rFonts w:ascii="Times New Roman Cyr" w:hAnsi="Times New Roman Cyr" w:cs="Times New Roman Cyr"/>
          <w:sz w:val="26"/>
        </w:rPr>
      </w:pPr>
      <w:r>
        <w:rPr>
          <w:rFonts w:cs="Times New Roman Cyr" w:ascii="Times New Roman Cyr" w:hAnsi="Times New Roman Cyr"/>
          <w:sz w:val="26"/>
        </w:rPr>
        <w:t>Xочешь, я сделаю тебе мастурбацию?</w:t>
      </w:r>
    </w:p>
    <w:p>
      <w:pPr>
        <w:pStyle w:val="Normal"/>
        <w:rPr/>
      </w:pPr>
      <w:r>
        <w:rPr>
          <w:rFonts w:cs="Times New Roman Cyr" w:ascii="Times New Roman Cyr" w:hAnsi="Times New Roman Cyr"/>
          <w:sz w:val="26"/>
        </w:rPr>
        <w:t>Теперь, озираясь вокруг широко раскрытыми глазами, она все более сомневалась, было ли это в действительности или просто почудилось. И больше она не помнила ни</w:t>
        <w:softHyphen/>
        <w:t>чего, абсолютно ничего.</w:t>
      </w:r>
    </w:p>
    <w:p>
      <w:pPr>
        <w:pStyle w:val="Normal"/>
        <w:rPr>
          <w:rFonts w:ascii="Times New Roman Cyr" w:hAnsi="Times New Roman Cyr" w:cs="Times New Roman Cyr"/>
          <w:sz w:val="26"/>
        </w:rPr>
      </w:pPr>
      <w:r>
        <w:rPr>
          <w:rFonts w:cs="Times New Roman Cyr" w:ascii="Times New Roman Cyr" w:hAnsi="Times New Roman Cyr"/>
          <w:sz w:val="26"/>
        </w:rPr>
        <w:t>Трубок больше не было, но тело оставалось едва не сплошь утыкано иглами капельниц; к голове и к груди подсоединены провода электродатчиков, а руки связаны. Она лежала голая, укрытая лишь простыней: было холод</w:t>
        <w:softHyphen/>
        <w:t>но, но с этим приходилось мириться. Весь отведенный ей закуток, отгороженный ширмами, был загроможден аппаратурой интенсивной терапии, а рядом с койкой, на железном стуле, выкрашенном все той же белой больничной краской, сидела медсестра с раскрытой книгой в руках.</w:t>
      </w:r>
    </w:p>
    <w:p>
      <w:pPr>
        <w:pStyle w:val="Normal"/>
        <w:rPr>
          <w:rFonts w:ascii="Times New Roman Cyr" w:hAnsi="Times New Roman Cyr" w:cs="Times New Roman Cyr"/>
          <w:sz w:val="26"/>
        </w:rPr>
      </w:pPr>
      <w:r>
        <w:rPr>
          <w:rFonts w:cs="Times New Roman Cyr" w:ascii="Times New Roman Cyr" w:hAnsi="Times New Roman Cyr"/>
          <w:sz w:val="26"/>
        </w:rPr>
        <w:t>У медсестры были темные глаза и каштановые волосы, но все же Вероника усомнилась, та ли это женщина, с которой она говорила несколькими часами или, может быть, днями ра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не развяжете мне руки?</w:t>
      </w:r>
    </w:p>
    <w:p>
      <w:pPr>
        <w:pStyle w:val="Normal"/>
        <w:rPr>
          <w:rFonts w:ascii="Times New Roman Cyr" w:hAnsi="Times New Roman Cyr" w:cs="Times New Roman Cyr"/>
          <w:sz w:val="26"/>
        </w:rPr>
      </w:pPr>
      <w:r>
        <w:rPr>
          <w:rFonts w:cs="Times New Roman Cyr" w:ascii="Times New Roman Cyr" w:hAnsi="Times New Roman Cyr"/>
          <w:sz w:val="26"/>
        </w:rPr>
        <w:t>Подняв глаза, медсестра бросила «нет» и вновь погрузилась в чтение.</w:t>
      </w:r>
    </w:p>
    <w:p>
      <w:pPr>
        <w:pStyle w:val="Normal"/>
        <w:rPr>
          <w:rFonts w:ascii="Times New Roman Cyr" w:hAnsi="Times New Roman Cyr" w:cs="Times New Roman Cyr"/>
          <w:sz w:val="26"/>
        </w:rPr>
      </w:pPr>
      <w:r>
        <w:rPr>
          <w:rFonts w:cs="Times New Roman Cyr" w:ascii="Times New Roman Cyr" w:hAnsi="Times New Roman Cyr"/>
          <w:sz w:val="26"/>
        </w:rPr>
        <w:t xml:space="preserve">Я жива, — подумала Вероника. — Опять все сначала. Придется здесь проторчать неизвестно сколько, пока не удастся их убедить, что я в здравом уме, что со мной все в полном порядке. Потом меня выпишут, и все, что я увижу за этими стенами, опять будет та же Любляна, центральная площадь и те же мосты, горожане, прогуливающиеся или спешащие по своим делам. </w:t>
      </w:r>
    </w:p>
    <w:p>
      <w:pPr>
        <w:pStyle w:val="Normal"/>
        <w:rPr>
          <w:rFonts w:ascii="Times New Roman Cyr" w:hAnsi="Times New Roman Cyr" w:cs="Times New Roman Cyr"/>
          <w:sz w:val="26"/>
        </w:rPr>
      </w:pPr>
      <w:r>
        <w:rPr>
          <w:rFonts w:cs="Times New Roman Cyr" w:ascii="Times New Roman Cyr" w:hAnsi="Times New Roman Cyr"/>
          <w:sz w:val="26"/>
        </w:rPr>
        <w:t xml:space="preserve">Людям нравится выглядеть лучше, чем они есть на самом деле, и поэтому, наверное, из показного сострадания мне снова дадут работу в библиотеке. Со временем я опять начну ходить по тем же барам и ночным клубам, где все те же бессмысленные разговоры с друзьями о несправедливости и проблемах этого мира, ходить в кино, гулять по берегу озера. </w:t>
      </w:r>
    </w:p>
    <w:p>
      <w:pPr>
        <w:pStyle w:val="Normal"/>
        <w:rPr>
          <w:rFonts w:ascii="Times New Roman Cyr" w:hAnsi="Times New Roman Cyr" w:cs="Times New Roman Cyr"/>
          <w:sz w:val="26"/>
        </w:rPr>
      </w:pPr>
      <w:r>
        <w:rPr>
          <w:rFonts w:cs="Times New Roman Cyr" w:ascii="Times New Roman Cyr" w:hAnsi="Times New Roman Cyr"/>
          <w:sz w:val="26"/>
        </w:rPr>
        <w:t>Таблетки в общем-то оказались удачным выбором — в том смысле, что путь для отступления от</w:t>
        <w:softHyphen/>
        <w:t>крыт: я не стала калекой: я такая же молодая, красивая, умная и, значит, смогу по-прежнему, без особого труда найти себе очередного любовника. Это зна</w:t>
        <w:softHyphen/>
        <w:t xml:space="preserve">чит — заниматься любовью у него дома или, скажем, в лесу, получая вполне определенное удовольствие, — только всякий, раз после оргазма будет возвращаться все то же ощущение пустоты. Постепенно иссякнут темы для разговоров, и втайне оба мы будем думать об одном: о поисках благовидного предлога — «уже поздно», «завтра мне рано вставать», — а потом мы решим «расстаться друзьями», по возможности избежав утомительных и ненужных сцен. </w:t>
      </w:r>
    </w:p>
    <w:p>
      <w:pPr>
        <w:pStyle w:val="Normal"/>
        <w:rPr>
          <w:rFonts w:ascii="Times New Roman Cyr" w:hAnsi="Times New Roman Cyr" w:cs="Times New Roman Cyr"/>
          <w:sz w:val="26"/>
        </w:rPr>
      </w:pPr>
      <w:r>
        <w:rPr>
          <w:rFonts w:cs="Times New Roman Cyr" w:ascii="Times New Roman Cyr" w:hAnsi="Times New Roman Cyr"/>
          <w:sz w:val="26"/>
        </w:rPr>
        <w:t xml:space="preserve">Я снова возвращаюсь в ту же комнату при монастыре. Что-то листаю, включаю телевизор, где все те же передачи, ставлю стрелку будильника ровно на тот же час, что и вчера; потом на работе, у себя в библиотеке, механически исполняю очередной заказ. В полдень съедаю бутерброд в сквере напротив театра, сидя на все той же скамейке, среди других людей, которые с серьезными лицами и отсутствующим взглядом поглощают свои бутерброды на таких же облюбованных скамейках. </w:t>
      </w:r>
    </w:p>
    <w:p>
      <w:pPr>
        <w:pStyle w:val="Normal"/>
        <w:rPr>
          <w:rFonts w:ascii="Times New Roman Cyr" w:hAnsi="Times New Roman Cyr" w:cs="Times New Roman Cyr"/>
          <w:sz w:val="26"/>
        </w:rPr>
      </w:pPr>
      <w:r>
        <w:rPr>
          <w:rFonts w:cs="Times New Roman Cyr" w:ascii="Times New Roman Cyr" w:hAnsi="Times New Roman Cyr"/>
          <w:sz w:val="26"/>
        </w:rPr>
        <w:t>После обеда — опять на работу, где приходится выслушивать все те же сплетни — кто с кем встре</w:t>
        <w:softHyphen/>
        <w:t>чается, кто от чего страдает, у кого муж, оказывается, просто подонок, — выслушиваю снисходительно, радуясь втайне тому, что я-то особенная, я непов</w:t>
        <w:softHyphen/>
        <w:t xml:space="preserve">торимая, я красивая, работой обеспечена, а что до любовников, то с этим никаких проблем. После работы — опять по барам. И все сначала. </w:t>
      </w:r>
    </w:p>
    <w:p>
      <w:pPr>
        <w:pStyle w:val="Normal"/>
        <w:rPr>
          <w:rFonts w:ascii="Times New Roman Cyr" w:hAnsi="Times New Roman Cyr" w:cs="Times New Roman Cyr"/>
          <w:sz w:val="26"/>
        </w:rPr>
      </w:pPr>
      <w:r>
        <w:rPr>
          <w:rFonts w:cs="Times New Roman Cyr" w:ascii="Times New Roman Cyr" w:hAnsi="Times New Roman Cyr"/>
          <w:sz w:val="26"/>
        </w:rPr>
        <w:t>Мать, которую, должно быть, хорошо встряхнет моя попытка самоубийства, достаточно скоро придет в себя после шока, и вновь начнется: что я себе думаю, почему не такая, как все, ведь я уже не маленькая, пора подумать о будущем, пора устраивать свою жизнь, в конце концов все на самом деле не настолько сложно, как я себе представляю. «Взгляни, например, на меня, я уже столько лет замужем за твоим отцом — и ничего, не жалуюсь, потому что главным для меня всегда была ты, я делала все что могла, чтобы дать тебе самое лучшее воспитание, чтобы ты получила хорошее образование, чтобы я могли гордиться то</w:t>
        <w:softHyphen/>
        <w:t xml:space="preserve">бой». </w:t>
      </w:r>
    </w:p>
    <w:p>
      <w:pPr>
        <w:pStyle w:val="Normal"/>
        <w:rPr>
          <w:rFonts w:ascii="Times New Roman Cyr" w:hAnsi="Times New Roman Cyr" w:cs="Times New Roman Cyr"/>
          <w:sz w:val="26"/>
        </w:rPr>
      </w:pPr>
      <w:r>
        <w:rPr>
          <w:rFonts w:cs="Times New Roman Cyr" w:ascii="Times New Roman Cyr" w:hAnsi="Times New Roman Cyr"/>
          <w:sz w:val="26"/>
        </w:rPr>
        <w:t xml:space="preserve">В один прекрасный день я устану от нескончаемых нотаций и, чтобы доставить ей удовольствие, выйду за кого-нибудь замуж, уговорив себя, что в самом деле его люблю. Поначалу мы будем строить воздушные замки о собственном загородном доме, о будущих детях, о том, как у них все замечательно устроится. Первый год мы еще будем часто заниматься любовью, второй — гораздо реже, а потом, наверное, сама мысль о сексе будет появляться у нас раза два в неделю, не говоря о ее воплощении раз в месяц. Мало того, мы почти перестанем разговаривать друг с другом. В растущей тревоге я начну спрашивать себя — может быть, это я всему виной, может быть, это со мной что-то не в порядке, раз я его больше не интересую. Единственное, о чем с ним можно говорить, — это его друзья, словно на них свет клином сошелся. </w:t>
      </w:r>
    </w:p>
    <w:p>
      <w:pPr>
        <w:pStyle w:val="Normal"/>
        <w:rPr>
          <w:rFonts w:ascii="Times New Roman Cyr" w:hAnsi="Times New Roman Cyr" w:cs="Times New Roman Cyr"/>
          <w:sz w:val="26"/>
        </w:rPr>
      </w:pPr>
      <w:r>
        <w:rPr>
          <w:rFonts w:cs="Times New Roman Cyr" w:ascii="Times New Roman Cyr" w:hAnsi="Times New Roman Cyr"/>
          <w:sz w:val="26"/>
        </w:rPr>
        <w:t xml:space="preserve">Когда наш брак будет совсем уж висеть на волоске, я забеременею. У нас родится ребенок, на какое-то время мы станем ближе друг другу, а затем потихоньку все вернется в прежнюю колею. </w:t>
      </w:r>
    </w:p>
    <w:p>
      <w:pPr>
        <w:pStyle w:val="Normal"/>
        <w:rPr>
          <w:rFonts w:ascii="Times New Roman Cyr" w:hAnsi="Times New Roman Cyr" w:cs="Times New Roman Cyr"/>
          <w:sz w:val="26"/>
        </w:rPr>
      </w:pPr>
      <w:r>
        <w:rPr>
          <w:rFonts w:cs="Times New Roman Cyr" w:ascii="Times New Roman Cyr" w:hAnsi="Times New Roman Cyr"/>
          <w:sz w:val="26"/>
        </w:rPr>
        <w:t>Затем я начну катастрофически толстеть, как та самая тетка вчерашней медсестры, или поза позавчерашней, не помню, неважно. В сражении со стремительно прибывающим весом сяду на диету, изо дня в день чувствуя себя разбитой и подавленной оттого, что все усилия бесполезны. Чтобы хоть за что-то уцепиться, начну принимать нынешние якобы чудо</w:t>
        <w:softHyphen/>
        <w:t xml:space="preserve">действенные препараты, снимающие депрессию, и после ночей любви, всегда столь редких, рожу еще несколько детей. Я буду твердить направо и налево, что дети, мол, смысл моей жизни, а ведь если подумать, то наоборот: как раз моя жизнь —это смысл их жизни, сама ее причина. </w:t>
      </w:r>
    </w:p>
    <w:p>
      <w:pPr>
        <w:pStyle w:val="Normal"/>
        <w:rPr>
          <w:rFonts w:ascii="Times New Roman Cyr" w:hAnsi="Times New Roman Cyr" w:cs="Times New Roman Cyr"/>
          <w:sz w:val="26"/>
        </w:rPr>
      </w:pPr>
      <w:r>
        <w:rPr>
          <w:rFonts w:cs="Times New Roman Cyr" w:ascii="Times New Roman Cyr" w:hAnsi="Times New Roman Cyr"/>
          <w:sz w:val="26"/>
        </w:rPr>
        <w:t xml:space="preserve">Все вокруг будут считать нас счастливой парой, не догадываясь, что и здесь, как всюду, за видимостью счастья таится все та же горечь и тоска, все то же беспросветное одиночество. </w:t>
      </w:r>
    </w:p>
    <w:p>
      <w:pPr>
        <w:pStyle w:val="Normal"/>
        <w:rPr>
          <w:rFonts w:ascii="Times New Roman Cyr" w:hAnsi="Times New Roman Cyr" w:cs="Times New Roman Cyr"/>
          <w:sz w:val="26"/>
        </w:rPr>
      </w:pPr>
      <w:r>
        <w:rPr>
          <w:rFonts w:cs="Times New Roman Cyr" w:ascii="Times New Roman Cyr" w:hAnsi="Times New Roman Cyr"/>
          <w:sz w:val="26"/>
        </w:rPr>
        <w:t>А потом мне однажды доложат, что у мужа есть любовница. Я, наверное, устрою скандал, как та самая тетка медсестры, или вновь начну обдумывать простейший выход — самоубийство. Но к тому времени я уже буду старая и трусливая, расплывшаяся и обрюзгшая, с двумя-тремя детьми на руках, которым нужна моя помощь, их ведь нужно воспитать, дать им образование, помочь найти свое место под солнцем —ведь у меня обязанности, от которых никуда не деться, так что какое уж тут самоубийство — самоубийство придется надолбе отложить. Да и не будет ни</w:t>
        <w:softHyphen/>
        <w:t xml:space="preserve">какого самоубийства, будут бесконечные скандалы, обвинения, угрозы уйти вместе с детьми. Муж, как водится, пойдет на попятный, начнет уверять, что любит только одну меня и что такое больше не повторится, даже не понимая, что на самом-то деле мне некуда деваться, разве что переехать к родителям — на этот раз навсегда, до конца своих дней, — а это значит вновь с утра до ночи выслушивать нотации и причитания, что я сама виновата, сама разрушила семейное счастье — пусть какое-никакое, но счастье, —что он, при всех его недостатках, был все-таки хорошим мужем, не говоря о том, что для детей сам по себе наш развод — непоправимая психическая травма. </w:t>
      </w:r>
    </w:p>
    <w:p>
      <w:pPr>
        <w:pStyle w:val="Normal"/>
        <w:rPr>
          <w:rFonts w:ascii="Times New Roman Cyr" w:hAnsi="Times New Roman Cyr" w:cs="Times New Roman Cyr"/>
          <w:sz w:val="26"/>
        </w:rPr>
      </w:pPr>
      <w:r>
        <w:rPr>
          <w:rFonts w:cs="Times New Roman Cyr" w:ascii="Times New Roman Cyr" w:hAnsi="Times New Roman Cyr"/>
          <w:sz w:val="26"/>
        </w:rPr>
        <w:t xml:space="preserve">Еще через два-три года у него появится новая любовница — об этом я либо догадаюсь сама, когда ее увижу, либо мне кто-нибудь опять-таки поспешит об этом сообщить, а я, конечно, закрою на это глаза, — на борьбу с прежней любовницей ушло столько сил, что теперь лучше принять жизнь как есть, если уж она оказалась не такой, как я себе представляла. Мать была права. </w:t>
      </w:r>
    </w:p>
    <w:p>
      <w:pPr>
        <w:pStyle w:val="Normal"/>
        <w:rPr>
          <w:rFonts w:ascii="Times New Roman Cyr" w:hAnsi="Times New Roman Cyr" w:cs="Times New Roman Cyr"/>
          <w:sz w:val="26"/>
        </w:rPr>
      </w:pPr>
      <w:r>
        <w:rPr>
          <w:rFonts w:cs="Times New Roman Cyr" w:ascii="Times New Roman Cyr" w:hAnsi="Times New Roman Cyr"/>
          <w:sz w:val="26"/>
        </w:rPr>
        <w:t xml:space="preserve">Он будет со мной все так же мил, я все так же буду работать в библиотеке, в полдень на площади перед театром съедать свой бутерброд, браться за книги. </w:t>
      </w:r>
    </w:p>
    <w:p>
      <w:pPr>
        <w:pStyle w:val="Normal"/>
        <w:rPr>
          <w:rFonts w:ascii="Times New Roman Cyr" w:hAnsi="Times New Roman Cyr" w:cs="Times New Roman Cyr"/>
          <w:sz w:val="26"/>
        </w:rPr>
      </w:pPr>
      <w:r>
        <w:rPr>
          <w:rFonts w:cs="Times New Roman Cyr" w:ascii="Times New Roman Cyr" w:hAnsi="Times New Roman Cyr"/>
          <w:sz w:val="26"/>
        </w:rPr>
        <w:t xml:space="preserve">каждую всякий раз бросая недочитанной, глазеть в телевизор, где все останется таким же и через десять, и через двадцать, и через пятьдесят лет. </w:t>
      </w:r>
    </w:p>
    <w:p>
      <w:pPr>
        <w:pStyle w:val="Normal"/>
        <w:rPr>
          <w:rFonts w:ascii="Times New Roman Cyr" w:hAnsi="Times New Roman Cyr" w:cs="Times New Roman Cyr"/>
          <w:sz w:val="26"/>
        </w:rPr>
      </w:pPr>
      <w:r>
        <w:rPr>
          <w:rFonts w:cs="Times New Roman Cyr" w:ascii="Times New Roman Cyr" w:hAnsi="Times New Roman Cyr"/>
          <w:sz w:val="26"/>
        </w:rPr>
        <w:t>Только теперь бутерброды я буду есть с крепнущим чувством вины, все более безнадежно толстея; и в бары теперь путь мне будет заказан, потому что у меня есть муж, у меня есть дом, а в нем дети, которые требуют материнской заботы, которых надо воспи</w:t>
        <w:softHyphen/>
        <w:t>тывать, принося им в безоглядную жертву свою ос</w:t>
        <w:softHyphen/>
        <w:t xml:space="preserve">тавшуюся жизнь. </w:t>
      </w:r>
    </w:p>
    <w:p>
      <w:pPr>
        <w:pStyle w:val="Normal"/>
        <w:rPr>
          <w:rFonts w:ascii="Times New Roman Cyr" w:hAnsi="Times New Roman Cyr" w:cs="Times New Roman Cyr"/>
          <w:sz w:val="26"/>
        </w:rPr>
      </w:pPr>
      <w:r>
        <w:rPr>
          <w:rFonts w:cs="Times New Roman Cyr" w:ascii="Times New Roman Cyr" w:hAnsi="Times New Roman Cyr"/>
          <w:sz w:val="26"/>
        </w:rPr>
        <w:t>И теперь весь ее смысл сведется к ожиданию той поры, когда они вырастут, и все более неотвязными будут мысли о самоубийстве, но теперь о нем оста</w:t>
        <w:softHyphen/>
        <w:t>ется только мечтать. И в один прекрасный день я приду к убеждению, что на самом деле — такова жизнь, в которой все стоит на месте, в которой ни</w:t>
        <w:softHyphen/>
        <w:t xml:space="preserve">когда ничего не меняется. </w:t>
      </w:r>
    </w:p>
    <w:p>
      <w:pPr>
        <w:pStyle w:val="Normal"/>
        <w:rPr>
          <w:rFonts w:ascii="Times New Roman Cyr" w:hAnsi="Times New Roman Cyr" w:cs="Times New Roman Cyr"/>
          <w:sz w:val="26"/>
        </w:rPr>
      </w:pPr>
      <w:r>
        <w:rPr>
          <w:rFonts w:cs="Times New Roman Cyr" w:ascii="Times New Roman Cyr" w:hAnsi="Times New Roman Cyr"/>
          <w:sz w:val="26"/>
        </w:rPr>
        <w:t xml:space="preserve">И я смирюсь с этим. </w:t>
      </w:r>
    </w:p>
    <w:p>
      <w:pPr>
        <w:pStyle w:val="Normal"/>
        <w:rPr>
          <w:rFonts w:ascii="Times New Roman Cyr" w:hAnsi="Times New Roman Cyr" w:cs="Times New Roman Cyr"/>
          <w:sz w:val="26"/>
        </w:rPr>
      </w:pPr>
      <w:r>
        <w:rPr>
          <w:rFonts w:cs="Times New Roman Cyr" w:ascii="Times New Roman Cyr" w:hAnsi="Times New Roman Cyr"/>
          <w:sz w:val="26"/>
        </w:rPr>
        <w:t>Внутренний монолог иссяк, и Вероника дала себе клятву: живой из Виллете она не выйдет. Лучше покончить со всем сейчас, пока еще есть силы и решимость умереть.</w:t>
      </w:r>
    </w:p>
    <w:p>
      <w:pPr>
        <w:pStyle w:val="Normal"/>
        <w:rPr>
          <w:rFonts w:ascii="Times New Roman Cyr" w:hAnsi="Times New Roman Cyr" w:cs="Times New Roman Cyr"/>
          <w:sz w:val="26"/>
        </w:rPr>
      </w:pPr>
      <w:r>
        <w:rPr>
          <w:rFonts w:cs="Times New Roman Cyr" w:ascii="Times New Roman Cyr" w:hAnsi="Times New Roman Cyr"/>
          <w:sz w:val="26"/>
        </w:rPr>
        <w:t>То и дело погружаясь в глубокий сон, при всяком очередном пробуждении она отмечала, как тает гора окружаю</w:t>
        <w:softHyphen/>
        <w:t>щей койку аппаратуры, как тело становится теплее, как меняются лица медсестер, но одна из них всегда дежурит рядом с ней. Сквозь ширмы доносился чей-то плач, стоны, спокойно и методично что-то диктовали полушепотом чьи-то голоса. Время от времени где-то жужжал какой-то аппарат и по коридору неслись быстрые шаги. В эти ми</w:t>
        <w:softHyphen/>
        <w:t>нуты голоса теряли спокойствие и методичность, станови</w:t>
        <w:softHyphen/>
        <w:t>лись напряженными, отдавали поспешные приказания.</w:t>
      </w:r>
    </w:p>
    <w:p>
      <w:pPr>
        <w:pStyle w:val="Normal"/>
        <w:rPr>
          <w:rFonts w:ascii="Times New Roman Cyr" w:hAnsi="Times New Roman Cyr" w:cs="Times New Roman Cyr"/>
          <w:sz w:val="26"/>
        </w:rPr>
      </w:pPr>
      <w:r>
        <w:rPr>
          <w:rFonts w:cs="Times New Roman Cyr" w:ascii="Times New Roman Cyr" w:hAnsi="Times New Roman Cyr"/>
          <w:sz w:val="26"/>
        </w:rPr>
        <w:t>При очередном пробуждении дежурившая у койки очередная медсестра спроси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хотите ли узнать о своем состоян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чем? Мое состояние мне и так известно, — от</w:t>
        <w:softHyphen/>
        <w:t>ветила Вероника. — Только это не имеет отношения к тому, что происходит с моим телом. Вам этого не по</w:t>
        <w:softHyphen/>
        <w:t>нять — это то, что сейчас творится в моей душе.</w:t>
      </w:r>
    </w:p>
    <w:p>
      <w:pPr>
        <w:pStyle w:val="Normal"/>
        <w:rPr>
          <w:rFonts w:ascii="Times New Roman Cyr" w:hAnsi="Times New Roman Cyr" w:cs="Times New Roman Cyr"/>
          <w:sz w:val="26"/>
        </w:rPr>
      </w:pPr>
      <w:r>
        <w:rPr>
          <w:rFonts w:cs="Times New Roman Cyr" w:ascii="Times New Roman Cyr" w:hAnsi="Times New Roman Cyr"/>
          <w:sz w:val="26"/>
        </w:rPr>
        <w:t>Медсестра явно хотела что-то возразить, но Вероника притворилась, что уже спит.</w:t>
      </w:r>
    </w:p>
    <w:p>
      <w:pPr>
        <w:pStyle w:val="Normal"/>
        <w:rPr>
          <w:rFonts w:ascii="Times New Roman Cyr" w:hAnsi="Times New Roman Cyr" w:cs="Times New Roman Cyr"/>
          <w:sz w:val="26"/>
        </w:rPr>
      </w:pPr>
      <w:r>
        <w:rPr>
          <w:rFonts w:cs="Times New Roman Cyr" w:ascii="Times New Roman Cyr" w:hAnsi="Times New Roman Cyr"/>
          <w:sz w:val="26"/>
        </w:rPr>
        <w:t>Когда Вероника снова открыла глаза, то обнаружила, что лежит уже не в закутке за ширмами, а в каком-то просторном помещении — судя по всему, больничной палате. В вене еще торчала игла капельницы, но все прочие атрибуты реанимации исчезли.</w:t>
      </w:r>
    </w:p>
    <w:p>
      <w:pPr>
        <w:pStyle w:val="Normal"/>
        <w:rPr>
          <w:rFonts w:ascii="Times New Roman Cyr" w:hAnsi="Times New Roman Cyr" w:cs="Times New Roman Cyr"/>
          <w:sz w:val="26"/>
        </w:rPr>
      </w:pPr>
      <w:r>
        <w:rPr>
          <w:rFonts w:cs="Times New Roman Cyr" w:ascii="Times New Roman Cyr" w:hAnsi="Times New Roman Cyr"/>
          <w:sz w:val="26"/>
        </w:rPr>
        <w:t>Рядом с койкой стоял врач — высокого роста, в традиционном белом халате в контраст нафабренным усам и шевелюре черных волос, столь же явно крашеных. Из-за его плеча выглядывал с раскрытым блокнотом в руках молодой стажер-ассистен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вно я здесь? —спросила она, выговаривая слова медленно и с трудом, едва не по слог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этой палате — две недели, после пяти дней в отделении реанимации, — ответил мужчина постар</w:t>
        <w:softHyphen/>
        <w:t>ше. — И скажите спасибо, что вы еще здесь.</w:t>
      </w:r>
    </w:p>
    <w:p>
      <w:pPr>
        <w:pStyle w:val="Normal"/>
        <w:rPr>
          <w:rFonts w:ascii="Times New Roman Cyr" w:hAnsi="Times New Roman Cyr" w:cs="Times New Roman Cyr"/>
          <w:sz w:val="26"/>
        </w:rPr>
      </w:pPr>
      <w:r>
        <w:rPr>
          <w:rFonts w:cs="Times New Roman Cyr" w:ascii="Times New Roman Cyr" w:hAnsi="Times New Roman Cyr"/>
          <w:sz w:val="26"/>
        </w:rPr>
        <w:t>При последней фразе по лицу молодого человека про</w:t>
        <w:softHyphen/>
        <w:t>бежала странная тень — не то недоумения, не то смуще</w:t>
        <w:softHyphen/>
        <w:t>ния, — и Вероника сразу насторожилась: что еще? Какие еще придется вытерпеть муки? Теперь она неотрывно следила за каждым жестом, за каждой сменой интонации этих двоих, зная, что задавать вопросы бесполезно, — лишь в редких случаях врач скажет больному всю прав</w:t>
        <w:softHyphen/>
        <w:t>ду, — а значит, остался лишь самой постараться выве</w:t>
        <w:softHyphen/>
        <w:t>дать, что с ней на самом де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удьте добры, ваше имя, дата рождения, семейное положение, адрес, род занятий, — произнес старший.</w:t>
      </w:r>
    </w:p>
    <w:p>
      <w:pPr>
        <w:pStyle w:val="Normal"/>
        <w:rPr>
          <w:rFonts w:ascii="Times New Roman Cyr" w:hAnsi="Times New Roman Cyr" w:cs="Times New Roman Cyr"/>
          <w:sz w:val="26"/>
        </w:rPr>
      </w:pPr>
      <w:r>
        <w:rPr>
          <w:rFonts w:cs="Times New Roman Cyr" w:ascii="Times New Roman Cyr" w:hAnsi="Times New Roman Cyr"/>
          <w:sz w:val="26"/>
        </w:rPr>
        <w:t>С датой рождения, семейным положением и родом за</w:t>
        <w:softHyphen/>
        <w:t>нятий, тем более с собственным именем, не было ни ма</w:t>
        <w:softHyphen/>
        <w:t>лейшей задержки, однако Вероника с испугом заметила, что в памяти появился пробел — не удавалось вспомнить точный адрес.</w:t>
      </w:r>
    </w:p>
    <w:p>
      <w:pPr>
        <w:pStyle w:val="Normal"/>
        <w:rPr>
          <w:rFonts w:ascii="Times New Roman Cyr" w:hAnsi="Times New Roman Cyr" w:cs="Times New Roman Cyr"/>
          <w:sz w:val="26"/>
        </w:rPr>
      </w:pPr>
      <w:r>
        <w:rPr>
          <w:rFonts w:cs="Times New Roman Cyr" w:ascii="Times New Roman Cyr" w:hAnsi="Times New Roman Cyr"/>
          <w:sz w:val="26"/>
        </w:rPr>
        <w:t>Врач направил ей в глаза лампу, и вдвоем с ассистен</w:t>
        <w:softHyphen/>
        <w:t>том они долго там что-то высматривали. Потом обменя</w:t>
        <w:softHyphen/>
        <w:t>лись беглыми взгляд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вы сказали дежурившей ночью медсестре, буд</w:t>
        <w:softHyphen/>
        <w:t>то нам все равно не увидеть то, что у вас в душе? — спросил ассистент.</w:t>
      </w:r>
    </w:p>
    <w:p>
      <w:pPr>
        <w:pStyle w:val="Normal"/>
        <w:rPr>
          <w:rFonts w:ascii="Times New Roman Cyr" w:hAnsi="Times New Roman Cyr" w:cs="Times New Roman Cyr"/>
          <w:sz w:val="26"/>
        </w:rPr>
      </w:pPr>
      <w:r>
        <w:rPr>
          <w:rFonts w:cs="Times New Roman Cyr" w:ascii="Times New Roman Cyr" w:hAnsi="Times New Roman Cyr"/>
          <w:sz w:val="26"/>
        </w:rPr>
        <w:t>Такого Вероника что-то не могла припомнить. Ей во</w:t>
        <w:softHyphen/>
        <w:t>обще с трудом давалось осознание того, что с ней случи</w:t>
        <w:softHyphen/>
        <w:t>лось и почему она зде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роятно, вы еще под действием успокоительно</w:t>
        <w:softHyphen/>
        <w:t>го — оно в обязательном порядке входит в курс реани</w:t>
        <w:softHyphen/>
        <w:t>мации, — а это могло в какой-то мере повлиять на вашу память. Но прошу вас, постарайтесь ответить на все, о чем мы будем спрашивать, по возможности точно.</w:t>
      </w:r>
    </w:p>
    <w:p>
      <w:pPr>
        <w:pStyle w:val="Normal"/>
        <w:rPr>
          <w:rFonts w:ascii="Times New Roman Cyr" w:hAnsi="Times New Roman Cyr" w:cs="Times New Roman Cyr"/>
          <w:sz w:val="26"/>
        </w:rPr>
      </w:pPr>
      <w:r>
        <w:rPr>
          <w:rFonts w:cs="Times New Roman Cyr" w:ascii="Times New Roman Cyr" w:hAnsi="Times New Roman Cyr"/>
          <w:sz w:val="26"/>
        </w:rPr>
        <w:t>И оба принялись по очереди задавать ей какие-то со</w:t>
        <w:softHyphen/>
        <w:t>вершенно дурацкие вопросы: как называются крупнейшие люблянские газеты, памятник какому поэту стоит на глав</w:t>
        <w:softHyphen/>
        <w:t>ной площади (ну, уж этого она не забудет никогда: в душе любого словенца запечатлен образ Прешерна), какого цвета волосы у ее матери, как зовут ее сотрудников, какие книги чаще всего берут у нее в библиотеке читатели.</w:t>
      </w:r>
    </w:p>
    <w:p>
      <w:pPr>
        <w:pStyle w:val="Normal"/>
        <w:rPr>
          <w:rFonts w:ascii="Times New Roman Cyr" w:hAnsi="Times New Roman Cyr" w:cs="Times New Roman Cyr"/>
          <w:sz w:val="26"/>
        </w:rPr>
      </w:pPr>
      <w:r>
        <w:rPr>
          <w:rFonts w:cs="Times New Roman Cyr" w:ascii="Times New Roman Cyr" w:hAnsi="Times New Roman Cyr"/>
          <w:sz w:val="26"/>
        </w:rPr>
        <w:t>Вначале Вероника хотела было вообще не отвечать, — ведь в самом деле голова была еще как в тумане. Но от вопроса к вопросу память прояснялась, и ответы станови</w:t>
        <w:softHyphen/>
        <w:t>лись все более связными. В какой-то момент ей подума</w:t>
        <w:softHyphen/>
        <w:t>лось как бы со стороны, что, если она находится в псих-больнице — а похоже, что это именно так, — то ведь сумасшедшие совершенно не обязаны мыслить связно. Однако для своего же блага, чтобы убедить, что они име</w:t>
        <w:softHyphen/>
        <w:t>ют дело отнюдь не с сумасшедшей, — а еще желая вытя</w:t>
        <w:softHyphen/>
        <w:t>нуть из них побольше о своем состоянии, — Вероника постаралась отвечать вполне добросовестно, напрягая па</w:t>
        <w:softHyphen/>
        <w:t>мять в усилиях извлечь из нее те или иные факты, сведе</w:t>
        <w:softHyphen/>
        <w:t>ния, имена. И, по мере того как сквозь пелену забвения пробивалась ее прежняя жизнь, восстанавливалась сама личность Вероники, ее индивидуальность, ее предпочте</w:t>
        <w:softHyphen/>
        <w:t>ния, вкусы, оценки, ее мировосприятие, ее видение жиз</w:t>
        <w:softHyphen/>
        <w:t>ни, — и мысль о самоубийстве, совсем недавно, казалось, навсегда похороненная под несколькими слоями транкви</w:t>
        <w:softHyphen/>
        <w:t>лизаторов, вновь всплыла на поверхн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на сегодня хватит, — сказал наконец тот, что постар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лько еще мне здесь находиться?</w:t>
      </w:r>
    </w:p>
    <w:p>
      <w:pPr>
        <w:pStyle w:val="Normal"/>
        <w:rPr>
          <w:rFonts w:ascii="Times New Roman Cyr" w:hAnsi="Times New Roman Cyr" w:cs="Times New Roman Cyr"/>
          <w:sz w:val="26"/>
        </w:rPr>
      </w:pPr>
      <w:r>
        <w:rPr>
          <w:rFonts w:cs="Times New Roman Cyr" w:ascii="Times New Roman Cyr" w:hAnsi="Times New Roman Cyr"/>
          <w:sz w:val="26"/>
        </w:rPr>
        <w:t>Тот, что помоложе, отвел глаза, и она буквально кожей почувствовала, как все повисло в воздухе, словно с отве</w:t>
        <w:softHyphen/>
        <w:t>том на этот вопрос перевернется страница, и с нею вся жизнь будет переписана заново, причем безвозврат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вори, не стесняйся, —сказал старший. —Здесь уже ходят всякие сплетни, так что и ее ушам их не мино</w:t>
        <w:softHyphen/>
        <w:t>вать. В этом заведении ничего не ута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что сказать, —вы сами определили свою судь</w:t>
        <w:softHyphen/>
        <w:t>бу, — со вздохом вымолвил молодой человек, тщательно взвешивая каждое слово. — Теперь настало время уз</w:t>
        <w:softHyphen/>
        <w:t>нать, каковы последствия того, что вы натворили. В такой лошадиной дозе снотворное привело к коме, а длительное пребывание в коме, тем более в столь глубокой, представ</w:t>
        <w:softHyphen/>
        <w:t>ляет прямую угрозу сердечной деятельности, вплоть до ее прекращения. Вот вы и заработали некроз... Некроз же</w:t>
        <w:softHyphen/>
        <w:t>лудоч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ты без экивоков, —сказал старший. —Говори прям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ловом, вашему сердцу нанесен непоправимый ущерб, а это означает... что оно скоро перестанет биться. Сердце останови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что это значит? — спросила она в испуг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лько одно: физическую смерть. Не знаю, каковы ваши религиозные убеждения, 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лько мне осталось жить? — перебила Веро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ней пять, от силы неделю.</w:t>
      </w:r>
    </w:p>
    <w:p>
      <w:pPr>
        <w:pStyle w:val="Normal"/>
        <w:rPr>
          <w:rFonts w:ascii="Times New Roman Cyr" w:hAnsi="Times New Roman Cyr" w:cs="Times New Roman Cyr"/>
          <w:sz w:val="26"/>
        </w:rPr>
      </w:pPr>
      <w:r>
        <w:rPr>
          <w:rFonts w:cs="Times New Roman Cyr" w:ascii="Times New Roman Cyr" w:hAnsi="Times New Roman Cyr"/>
          <w:sz w:val="26"/>
        </w:rPr>
        <w:t>За всей его отстраненностью, за всем напускным профессиональным сочувствием сквозило откровенное удо</w:t>
        <w:softHyphen/>
        <w:t>вольствие, которое этот парень получал от собственных слов, словно оглашенный им приговор — примерное и вполне заслуженное наказание, чтоб впредь и прочим не</w:t>
        <w:softHyphen/>
        <w:t>повадно было.</w:t>
      </w:r>
    </w:p>
    <w:p>
      <w:pPr>
        <w:pStyle w:val="Normal"/>
        <w:rPr>
          <w:rFonts w:ascii="Times New Roman Cyr" w:hAnsi="Times New Roman Cyr" w:cs="Times New Roman Cyr"/>
          <w:sz w:val="26"/>
        </w:rPr>
      </w:pPr>
      <w:r>
        <w:rPr>
          <w:rFonts w:cs="Times New Roman Cyr" w:ascii="Times New Roman Cyr" w:hAnsi="Times New Roman Cyr"/>
          <w:sz w:val="26"/>
        </w:rPr>
        <w:t>За свою жизнь Вероника не раз имела случай убедить</w:t>
        <w:softHyphen/>
        <w:t>ся, что многие люди о несчастьях других говорят так, будто всеми силами желали бы им помочь, тогда как на самом деле втайне испытывают некое злорадство, — ведь на фоне чужих страданий они чувствуют себя более счас</w:t>
        <w:softHyphen/>
        <w:t>тливыми, не обделенными судьбой. Таких людей Верони</w:t>
        <w:softHyphen/>
        <w:t>ка презирала, потому и сейчас не собиралась предостав</w:t>
        <w:softHyphen/>
        <w:t>лять этому юнцу возможность, изображая сострадание, самоутверждаться за ее счет.</w:t>
      </w:r>
    </w:p>
    <w:p>
      <w:pPr>
        <w:pStyle w:val="Normal"/>
        <w:rPr>
          <w:rFonts w:ascii="Times New Roman Cyr" w:hAnsi="Times New Roman Cyr" w:cs="Times New Roman Cyr"/>
          <w:sz w:val="26"/>
        </w:rPr>
      </w:pPr>
      <w:r>
        <w:rPr>
          <w:rFonts w:cs="Times New Roman Cyr" w:ascii="Times New Roman Cyr" w:hAnsi="Times New Roman Cyr"/>
          <w:sz w:val="26"/>
        </w:rPr>
        <w:t>Вероника пристально посмотрела на него. И улыбну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начит, я все-таки добилась сво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прозвучало в ответ.</w:t>
      </w:r>
    </w:p>
    <w:p>
      <w:pPr>
        <w:pStyle w:val="Normal"/>
        <w:rPr>
          <w:rFonts w:ascii="Times New Roman Cyr" w:hAnsi="Times New Roman Cyr" w:cs="Times New Roman Cyr"/>
          <w:sz w:val="26"/>
        </w:rPr>
      </w:pPr>
      <w:r>
        <w:rPr>
          <w:rFonts w:cs="Times New Roman Cyr" w:ascii="Times New Roman Cyr" w:hAnsi="Times New Roman Cyr"/>
          <w:sz w:val="26"/>
        </w:rPr>
        <w:t>Но от его самодовольства, от упоения собой в роли принесшего трагические вести не осталось и следа.</w:t>
      </w:r>
    </w:p>
    <w:p>
      <w:pPr>
        <w:pStyle w:val="Normal"/>
        <w:rPr>
          <w:rFonts w:ascii="Times New Roman Cyr" w:hAnsi="Times New Roman Cyr" w:cs="Times New Roman Cyr"/>
          <w:sz w:val="26"/>
        </w:rPr>
      </w:pPr>
      <w:r>
        <w:rPr>
          <w:rFonts w:cs="Times New Roman Cyr" w:ascii="Times New Roman Cyr" w:hAnsi="Times New Roman Cyr"/>
          <w:sz w:val="26"/>
        </w:rPr>
        <w:t>Однако ночью пришел настоящий страх. Одно дело — быстрая смерть от таблеток, и совсем другое — ждать смерти почти неделю, когда и так уже совершенно истерзана тем, что довелось пережить.</w:t>
      </w:r>
    </w:p>
    <w:p>
      <w:pPr>
        <w:pStyle w:val="Normal"/>
        <w:rPr>
          <w:rFonts w:ascii="Times New Roman Cyr" w:hAnsi="Times New Roman Cyr" w:cs="Times New Roman Cyr"/>
          <w:sz w:val="26"/>
        </w:rPr>
      </w:pPr>
      <w:r>
        <w:rPr>
          <w:rFonts w:cs="Times New Roman Cyr" w:ascii="Times New Roman Cyr" w:hAnsi="Times New Roman Cyr"/>
          <w:sz w:val="26"/>
        </w:rPr>
        <w:t>Всю свою жизнь она про</w:t>
        <w:softHyphen/>
        <w:t>жила в постоянном ожи</w:t>
        <w:softHyphen/>
        <w:t>дании чего-то: возвращения отца с работы, письма от любовника, которое все никак не приходит, выпускных экзаменов, поезда, автобуса, телефонного звонка, начала отпуска, конца отпуска. Теперь приходится ждать смер</w:t>
        <w:softHyphen/>
        <w:t>ти, встреча с которой уже назначена.</w:t>
      </w:r>
    </w:p>
    <w:p>
      <w:pPr>
        <w:pStyle w:val="Normal"/>
        <w:rPr>
          <w:rFonts w:ascii="Times New Roman Cyr" w:hAnsi="Times New Roman Cyr" w:cs="Times New Roman Cyr"/>
          <w:sz w:val="26"/>
        </w:rPr>
      </w:pPr>
      <w:r>
        <w:rPr>
          <w:rFonts w:cs="Times New Roman Cyr" w:ascii="Times New Roman Cyr" w:hAnsi="Times New Roman Cyr"/>
          <w:sz w:val="26"/>
        </w:rPr>
        <w:t xml:space="preserve">Только со мной могло такое случиться. Обычно ведь умирают как раз в тот день, когда нет даже мысли о смерти. </w:t>
      </w:r>
    </w:p>
    <w:p>
      <w:pPr>
        <w:pStyle w:val="Normal"/>
        <w:rPr>
          <w:rFonts w:ascii="Times New Roman Cyr" w:hAnsi="Times New Roman Cyr" w:cs="Times New Roman Cyr"/>
          <w:sz w:val="26"/>
        </w:rPr>
      </w:pPr>
      <w:r>
        <w:rPr>
          <w:rFonts w:cs="Times New Roman Cyr" w:ascii="Times New Roman Cyr" w:hAnsi="Times New Roman Cyr"/>
          <w:sz w:val="26"/>
        </w:rPr>
        <w:t>Нужно выбраться отсюда. Нужно снова раздобыть таблетки, а если не получится, и останется единственный выход — броситься с крыши, она пойдет и на это. Здесь уж не до родителей, не до их душевных терзаний, если выбора нет.</w:t>
      </w:r>
    </w:p>
    <w:p>
      <w:pPr>
        <w:pStyle w:val="Normal"/>
        <w:rPr>
          <w:rFonts w:ascii="Times New Roman Cyr" w:hAnsi="Times New Roman Cyr" w:cs="Times New Roman Cyr"/>
          <w:sz w:val="26"/>
        </w:rPr>
      </w:pPr>
      <w:r>
        <w:rPr>
          <w:rFonts w:cs="Times New Roman Cyr" w:ascii="Times New Roman Cyr" w:hAnsi="Times New Roman Cyr"/>
          <w:sz w:val="26"/>
        </w:rPr>
        <w:t>Она приподняла голову и огляделась. Все койки были заняты спящими, откуда-то доносился громкий храп. На окнах виднелись решетки. Отбрасывая причудливые тени по всей палате, в дальнем ее конце, у выхода, горел ноч</w:t>
        <w:softHyphen/>
        <w:t>ник, обеспечивавший неусыпный надзор за пациентами. У ночника женщина в белом халате читала книгу.</w:t>
      </w:r>
    </w:p>
    <w:p>
      <w:pPr>
        <w:pStyle w:val="Normal"/>
        <w:rPr>
          <w:rFonts w:ascii="Times New Roman Cyr" w:hAnsi="Times New Roman Cyr" w:cs="Times New Roman Cyr"/>
          <w:sz w:val="26"/>
        </w:rPr>
      </w:pPr>
      <w:r>
        <w:rPr>
          <w:rFonts w:cs="Times New Roman Cyr" w:ascii="Times New Roman Cyr" w:hAnsi="Times New Roman Cyr"/>
          <w:sz w:val="26"/>
        </w:rPr>
        <w:t>Какие культурные эти медсестры. Все время толь</w:t>
        <w:softHyphen/>
        <w:t xml:space="preserve">ко и делают, что читают. </w:t>
      </w:r>
    </w:p>
    <w:p>
      <w:pPr>
        <w:pStyle w:val="Normal"/>
        <w:rPr>
          <w:rFonts w:ascii="Times New Roman Cyr" w:hAnsi="Times New Roman Cyr" w:cs="Times New Roman Cyr"/>
          <w:sz w:val="26"/>
        </w:rPr>
      </w:pPr>
      <w:r>
        <w:rPr>
          <w:rFonts w:cs="Times New Roman Cyr" w:ascii="Times New Roman Cyr" w:hAnsi="Times New Roman Cyr"/>
          <w:sz w:val="26"/>
        </w:rPr>
        <w:t>Веронике отвели место в самом дальнем углу: отсюда до медсестры, углубившейся в чтение, было десятка два коек. На то, чтобы подняться с постели, ушли все силы — ведь уже почти три недели, если верить словам врача, Вероника была лишена всякого движения.</w:t>
      </w:r>
    </w:p>
    <w:p>
      <w:pPr>
        <w:pStyle w:val="Normal"/>
        <w:rPr>
          <w:rFonts w:ascii="Times New Roman Cyr" w:hAnsi="Times New Roman Cyr" w:cs="Times New Roman Cyr"/>
          <w:sz w:val="26"/>
        </w:rPr>
      </w:pPr>
      <w:r>
        <w:rPr>
          <w:rFonts w:cs="Times New Roman Cyr" w:ascii="Times New Roman Cyr" w:hAnsi="Times New Roman Cyr"/>
          <w:sz w:val="26"/>
        </w:rPr>
        <w:t>Подняв глаза, медсестра увидела, как с капельницей в руке приближается та, кого недавно привезли из реани</w:t>
        <w:softHyphen/>
        <w:t>мац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 туалет, — прошептала она, боясь разбудить других обитателей палаты.</w:t>
      </w:r>
    </w:p>
    <w:p>
      <w:pPr>
        <w:pStyle w:val="Normal"/>
        <w:rPr>
          <w:rFonts w:ascii="Times New Roman Cyr" w:hAnsi="Times New Roman Cyr" w:cs="Times New Roman Cyr"/>
          <w:sz w:val="26"/>
        </w:rPr>
      </w:pPr>
      <w:r>
        <w:rPr>
          <w:rFonts w:cs="Times New Roman Cyr" w:ascii="Times New Roman Cyr" w:hAnsi="Times New Roman Cyr"/>
          <w:sz w:val="26"/>
        </w:rPr>
        <w:t>Медсестра кивнула в сторону выхода. Вероника лихо</w:t>
        <w:softHyphen/>
        <w:t>радочно соображала, где бы тут найти лазейку, как бы незаметно выскользнуть из больничных стен.</w:t>
      </w:r>
    </w:p>
    <w:p>
      <w:pPr>
        <w:pStyle w:val="Normal"/>
        <w:rPr>
          <w:rFonts w:ascii="Times New Roman Cyr" w:hAnsi="Times New Roman Cyr" w:cs="Times New Roman Cyr"/>
          <w:sz w:val="26"/>
        </w:rPr>
      </w:pPr>
      <w:r>
        <w:rPr>
          <w:rFonts w:cs="Times New Roman Cyr" w:ascii="Times New Roman Cyr" w:hAnsi="Times New Roman Cyr"/>
          <w:sz w:val="26"/>
        </w:rPr>
        <w:t xml:space="preserve">Нельзя откладывать, пока они уверены, что я еще слишком слаба и не вздумаю трепыхаться. </w:t>
      </w:r>
    </w:p>
    <w:p>
      <w:pPr>
        <w:pStyle w:val="Normal"/>
        <w:rPr>
          <w:rFonts w:ascii="Times New Roman Cyr" w:hAnsi="Times New Roman Cyr" w:cs="Times New Roman Cyr"/>
          <w:sz w:val="26"/>
        </w:rPr>
      </w:pPr>
      <w:r>
        <w:rPr>
          <w:rFonts w:cs="Times New Roman Cyr" w:ascii="Times New Roman Cyr" w:hAnsi="Times New Roman Cyr"/>
          <w:sz w:val="26"/>
        </w:rPr>
        <w:t>Она окинула все вокруг напряженно-внимательным взглядом. Туалет оказался тесной кабинкой без двери. Чтобы выскочить из палаты, не оставалось бы ничего иного, кроме как схватить дежурную и, одолев ее, завла</w:t>
        <w:softHyphen/>
        <w:t>деть ключом, но для этого Вероника была слишком слаб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что — тюрьма? — спросила она. Дежурная отложила книгу и теперь неотрывно следила за каждым движением Верони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Это клиника для душевнобольн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я не сумасшедшая. Женщина рассмея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да, все здесь так говоря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хорошо, пусть я сумасшедшая. Но что это значит? Женщина сказала Веронике, что ей нельзя подолгу быть на ногах, и велела снова лечь в кро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значит быть сумасшедшей? — настаивала Ве</w:t>
        <w:softHyphen/>
        <w:t>ро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б этом спросите завтра у врача. А сейчас — спать, не то придется дать вам успокоительное, хотите вы этого или нет.</w:t>
      </w:r>
    </w:p>
    <w:p>
      <w:pPr>
        <w:pStyle w:val="Normal"/>
        <w:rPr>
          <w:rFonts w:ascii="Times New Roman Cyr" w:hAnsi="Times New Roman Cyr" w:cs="Times New Roman Cyr"/>
          <w:sz w:val="26"/>
        </w:rPr>
      </w:pPr>
      <w:r>
        <w:rPr>
          <w:rFonts w:cs="Times New Roman Cyr" w:ascii="Times New Roman Cyr" w:hAnsi="Times New Roman Cyr"/>
          <w:sz w:val="26"/>
        </w:rPr>
        <w:t>Пришлось сдаться, и Вероника поплелась обратно. Уже возле своей койки она услышала шепо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что — в самом деле не знаете, что такое сумас</w:t>
        <w:softHyphen/>
        <w:t>шествие?</w:t>
      </w:r>
    </w:p>
    <w:p>
      <w:pPr>
        <w:pStyle w:val="Normal"/>
        <w:rPr>
          <w:rFonts w:ascii="Times New Roman Cyr" w:hAnsi="Times New Roman Cyr" w:cs="Times New Roman Cyr"/>
          <w:sz w:val="26"/>
        </w:rPr>
      </w:pPr>
      <w:r>
        <w:rPr>
          <w:rFonts w:cs="Times New Roman Cyr" w:ascii="Times New Roman Cyr" w:hAnsi="Times New Roman Cyr"/>
          <w:sz w:val="26"/>
        </w:rPr>
        <w:t>Первым побуждением было вообще сделать вид, что не расслышала: не хватало еще и в психушке заводить знакомства, искать единомышленников и соратников в сопротивлении местным властям.</w:t>
      </w:r>
    </w:p>
    <w:p>
      <w:pPr>
        <w:pStyle w:val="Normal"/>
        <w:rPr>
          <w:rFonts w:ascii="Times New Roman Cyr" w:hAnsi="Times New Roman Cyr" w:cs="Times New Roman Cyr"/>
          <w:sz w:val="26"/>
        </w:rPr>
      </w:pPr>
      <w:r>
        <w:rPr>
          <w:rFonts w:cs="Times New Roman Cyr" w:ascii="Times New Roman Cyr" w:hAnsi="Times New Roman Cyr"/>
          <w:sz w:val="26"/>
        </w:rPr>
        <w:t>На уме у Вероники было лишь одно: смерть. Если убежать невозможно, она постарается здесь же покончить с собой — и чем скорей, тем лучше.</w:t>
      </w:r>
    </w:p>
    <w:p>
      <w:pPr>
        <w:pStyle w:val="Normal"/>
        <w:rPr>
          <w:rFonts w:ascii="Times New Roman Cyr" w:hAnsi="Times New Roman Cyr" w:cs="Times New Roman Cyr"/>
          <w:sz w:val="26"/>
        </w:rPr>
      </w:pPr>
      <w:r>
        <w:rPr>
          <w:rFonts w:cs="Times New Roman Cyr" w:ascii="Times New Roman Cyr" w:hAnsi="Times New Roman Cyr"/>
          <w:sz w:val="26"/>
        </w:rPr>
        <w:t>Но вопрос был тот же, который она сама задала де</w:t>
        <w:softHyphen/>
        <w:t>жур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не знаете, «то значит быть сумасшедш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к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еня зовут Зедка. Идите к себе в кровать. Нужно усыпить внимание дежурной, а потом постарайтесь неза</w:t>
        <w:softHyphen/>
        <w:t>метно пробраться сюда.</w:t>
      </w:r>
    </w:p>
    <w:p>
      <w:pPr>
        <w:pStyle w:val="Normal"/>
        <w:rPr>
          <w:rFonts w:ascii="Times New Roman Cyr" w:hAnsi="Times New Roman Cyr" w:cs="Times New Roman Cyr"/>
          <w:sz w:val="26"/>
        </w:rPr>
      </w:pPr>
      <w:r>
        <w:rPr>
          <w:rFonts w:cs="Times New Roman Cyr" w:ascii="Times New Roman Cyr" w:hAnsi="Times New Roman Cyr"/>
          <w:sz w:val="26"/>
        </w:rPr>
        <w:t>Вероника вернулась к себе в кровать и подождала, пока дежурная снова углубилась в чтение. Что значит быть сумасшедшей? У нее было весьма смутное представ</w:t>
        <w:softHyphen/>
        <w:t>ление на сей счет, поскольку само это слово употребляют кому как вздумается: говорят, например, про спортсме</w:t>
        <w:softHyphen/>
        <w:t>нов, что только ненормальные могут так себя гробить в погоне за рекордами. Или про художников —что только у полоумных бывает такая сумбурная жизнь, в которой нет ничего постоянного, ничего надежного, да и сами ху</w:t>
        <w:softHyphen/>
        <w:t>дожники не знают, чего от себя ждать. Ну и, кроме того, на улицах Любляны случалось видеть посреди зимы слишком легко одетых людей, которые разглагольствова</w:t>
        <w:softHyphen/>
        <w:t>ли о конце света и повсюду таскали за собой раздвижные тележки, груженные картоном и тряпьем.</w:t>
      </w:r>
    </w:p>
    <w:p>
      <w:pPr>
        <w:pStyle w:val="Normal"/>
        <w:rPr>
          <w:rFonts w:ascii="Times New Roman Cyr" w:hAnsi="Times New Roman Cyr" w:cs="Times New Roman Cyr"/>
          <w:sz w:val="26"/>
        </w:rPr>
      </w:pPr>
      <w:r>
        <w:rPr>
          <w:rFonts w:cs="Times New Roman Cyr" w:ascii="Times New Roman Cyr" w:hAnsi="Times New Roman Cyr"/>
          <w:sz w:val="26"/>
        </w:rPr>
        <w:t>Спать ей не хотелось. По словам врача, она проспала почти целую неделю —слишком долго для человека, при</w:t>
        <w:softHyphen/>
        <w:t>выкшего к жизни без сильных переживаний, но с жестким графиком отдыха.</w:t>
      </w:r>
    </w:p>
    <w:p>
      <w:pPr>
        <w:pStyle w:val="Normal"/>
        <w:rPr>
          <w:rFonts w:ascii="Times New Roman Cyr" w:hAnsi="Times New Roman Cyr" w:cs="Times New Roman Cyr"/>
          <w:sz w:val="26"/>
        </w:rPr>
      </w:pPr>
      <w:r>
        <w:rPr>
          <w:rFonts w:cs="Times New Roman Cyr" w:ascii="Times New Roman Cyr" w:hAnsi="Times New Roman Cyr"/>
          <w:sz w:val="26"/>
        </w:rPr>
        <w:t>Что такое сумасшествие? Наверное, лучше спросить кого-нибудь из душевнобольных.</w:t>
      </w:r>
    </w:p>
    <w:p>
      <w:pPr>
        <w:pStyle w:val="Normal"/>
        <w:rPr>
          <w:rFonts w:ascii="Times New Roman Cyr" w:hAnsi="Times New Roman Cyr" w:cs="Times New Roman Cyr"/>
          <w:sz w:val="26"/>
        </w:rPr>
      </w:pPr>
      <w:r>
        <w:rPr>
          <w:rFonts w:cs="Times New Roman Cyr" w:ascii="Times New Roman Cyr" w:hAnsi="Times New Roman Cyr"/>
          <w:sz w:val="26"/>
        </w:rPr>
        <w:t>Вероника сползла с койки на пол, присела на корточки и, вытащив из вены иглу, стала пробираться туда, где лежала Зедка, борясь с подступающей тошнотой — по</w:t>
        <w:softHyphen/>
        <w:t>бочным следствием не то заработанного некроза, не то усилий, которые сейчас от нее требова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знаю, что значит быть сумасшедшей, —про</w:t>
        <w:softHyphen/>
        <w:t>шептала Вероника. — Я не сумасшедшая. Я лишь не</w:t>
        <w:softHyphen/>
        <w:t>удавшаяся самоубий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умасшедший —это тот, кто живет в своем особом мире. Как, к примеру, шизофреники, психопаты, маньяки. То есть те, кто явно отличаются от други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 вы, наприме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стати, — продолжала Зедка, пропустив реплику мимо ушей, —вы наверняка слышали об Эйнштейне, ко</w:t>
        <w:softHyphen/>
        <w:t>торый говорил, что нет пространства и времени, а есть их единство. Или о Колумбе, который настаивал на том, что по другую сторону океана —не бездна, а континент. Или об Эдмонде Хиллари, который был убежден, что человек может взойти на вершину Эвереста. Или о «Битлз», которые создали другую музыку и одевались словно люди совершенно иной эпохи. Все эти люди, и тысячи других, тоже жили в своем особом мире.</w:t>
      </w:r>
    </w:p>
    <w:p>
      <w:pPr>
        <w:pStyle w:val="Normal"/>
        <w:rPr>
          <w:rFonts w:ascii="Times New Roman Cyr" w:hAnsi="Times New Roman Cyr" w:cs="Times New Roman Cyr"/>
          <w:sz w:val="26"/>
        </w:rPr>
      </w:pPr>
      <w:r>
        <w:rPr>
          <w:rFonts w:cs="Times New Roman Cyr" w:ascii="Times New Roman Cyr" w:hAnsi="Times New Roman Cyr"/>
          <w:sz w:val="26"/>
        </w:rPr>
        <w:t>Эта сумасшедшая говорит разумные вещи,— поду</w:t>
        <w:softHyphen/>
        <w:t>мала Вероника, вспомнив истории, которые ей рассказы</w:t>
        <w:softHyphen/>
        <w:t>вала мать, — о святых, утверждавших, что они разгова</w:t>
        <w:softHyphen/>
        <w:t>ривали с Иисусом или Девой Марией. Они тоже жили в другом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идела здесь, в Любляне, как по улице шла жен</w:t>
        <w:softHyphen/>
        <w:t>щина с остекленевшими глазами, одетая в красное платье с декольте, а на термометре было 5 градусов мороза. Я решила, что она пьяна, и хотела помочь ей, но она отка</w:t>
        <w:softHyphen/>
        <w:t>залась взять мою куртку. Наверное, в ее мире было лето; ее сердце было горячим от желания кого-то, кто ее ждет. И пусть этот другой — лишь плод ее воображения, но разве она не имеет права жить и умереть, как ей хочется?</w:t>
      </w:r>
    </w:p>
    <w:p>
      <w:pPr>
        <w:pStyle w:val="Normal"/>
        <w:rPr>
          <w:rFonts w:ascii="Times New Roman Cyr" w:hAnsi="Times New Roman Cyr" w:cs="Times New Roman Cyr"/>
          <w:sz w:val="26"/>
        </w:rPr>
      </w:pPr>
      <w:r>
        <w:rPr>
          <w:rFonts w:cs="Times New Roman Cyr" w:ascii="Times New Roman Cyr" w:hAnsi="Times New Roman Cyr"/>
          <w:sz w:val="26"/>
        </w:rPr>
        <w:t>Вероника не знала, что сказать, но слова этой сумас</w:t>
        <w:softHyphen/>
        <w:t>шедшей женщины были разумны. Кто знает, не она ли была той женщиной, которая полуголой вышла на улицы Любля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расскажу вам одну притчу, —сказала Зедка. — Могущественный колдун, желая уничтожить королев</w:t>
        <w:softHyphen/>
        <w:t>ство, вылил в источник, из которого пили все жители, отвар волшебного зелья. Стоило кому-нибудь глотнуть этой воды — и он сходил с ума.</w:t>
      </w:r>
    </w:p>
    <w:p>
      <w:pPr>
        <w:pStyle w:val="Normal"/>
        <w:rPr>
          <w:rFonts w:ascii="Times New Roman Cyr" w:hAnsi="Times New Roman Cyr" w:cs="Times New Roman Cyr"/>
          <w:sz w:val="26"/>
        </w:rPr>
      </w:pPr>
      <w:r>
        <w:rPr>
          <w:rFonts w:cs="Times New Roman Cyr" w:ascii="Times New Roman Cyr" w:hAnsi="Times New Roman Cyr"/>
          <w:sz w:val="26"/>
        </w:rPr>
        <w:t>Наутро все жители напились этой воды, и все до од</w:t>
        <w:softHyphen/>
        <w:t>ного сошли с ума, кроме короля, у которого был свой личный колодец для него и для его семьи, и находился этот колодец там, куда колдун добраться не мог. Встревожен</w:t>
        <w:softHyphen/>
        <w:t>ный король попытался призвать к порядку подданных, издав ряд указов о мерах безопасности и здравоохране</w:t>
        <w:softHyphen/>
        <w:t>ния, но полицейские и инспектора успели выпить отрав</w:t>
        <w:softHyphen/>
        <w:t>ленную воду и сочли королевские решения абсурдом, а потому решили ни за что их не выполнять.</w:t>
      </w:r>
    </w:p>
    <w:p>
      <w:pPr>
        <w:pStyle w:val="Normal"/>
        <w:rPr>
          <w:rFonts w:ascii="Times New Roman Cyr" w:hAnsi="Times New Roman Cyr" w:cs="Times New Roman Cyr"/>
          <w:sz w:val="26"/>
        </w:rPr>
      </w:pPr>
      <w:r>
        <w:rPr>
          <w:rFonts w:cs="Times New Roman Cyr" w:ascii="Times New Roman Cyr" w:hAnsi="Times New Roman Cyr"/>
          <w:sz w:val="26"/>
        </w:rPr>
        <w:t>Когда в стране узнали о королевских указах, то все решили, что их властитель сошел с ума и теперь отдает бессмысленные приказы. С криками они пришли к замку и стали требовать, чтобы король отрекся от престола.</w:t>
      </w:r>
    </w:p>
    <w:p>
      <w:pPr>
        <w:pStyle w:val="Normal"/>
        <w:rPr>
          <w:rFonts w:ascii="Times New Roman Cyr" w:hAnsi="Times New Roman Cyr" w:cs="Times New Roman Cyr"/>
          <w:sz w:val="26"/>
        </w:rPr>
      </w:pPr>
      <w:r>
        <w:rPr>
          <w:rFonts w:cs="Times New Roman Cyr" w:ascii="Times New Roman Cyr" w:hAnsi="Times New Roman Cyr"/>
          <w:sz w:val="26"/>
        </w:rPr>
        <w:t>В отчаянии король уже собирался сложить с себя ко</w:t>
        <w:softHyphen/>
        <w:t>рону, когда его остановила королева, которая сказала: «Давай пойдем к тому источнику и тоже выпьем из него. Тогда мы станем такими же, как они».</w:t>
      </w:r>
    </w:p>
    <w:p>
      <w:pPr>
        <w:pStyle w:val="Normal"/>
        <w:rPr>
          <w:rFonts w:ascii="Times New Roman Cyr" w:hAnsi="Times New Roman Cyr" w:cs="Times New Roman Cyr"/>
          <w:sz w:val="26"/>
        </w:rPr>
      </w:pPr>
      <w:r>
        <w:rPr>
          <w:rFonts w:cs="Times New Roman Cyr" w:ascii="Times New Roman Cyr" w:hAnsi="Times New Roman Cyr"/>
          <w:sz w:val="26"/>
        </w:rPr>
        <w:t>Так они и сделали. Король и королева выпили воды из источника безумия и тут же понесли околесицу. В тот же час их подданные отказались от своих требований: если теперь король проявляет такую мудрость, то почему бы не позволить ему и дальше править страной?</w:t>
      </w:r>
    </w:p>
    <w:p>
      <w:pPr>
        <w:pStyle w:val="Normal"/>
        <w:rPr>
          <w:rFonts w:ascii="Times New Roman Cyr" w:hAnsi="Times New Roman Cyr" w:cs="Times New Roman Cyr"/>
          <w:sz w:val="26"/>
        </w:rPr>
      </w:pPr>
      <w:r>
        <w:rPr>
          <w:rFonts w:cs="Times New Roman Cyr" w:ascii="Times New Roman Cyr" w:hAnsi="Times New Roman Cyr"/>
          <w:sz w:val="26"/>
        </w:rPr>
        <w:t>В стране воцарилось спокойствие, несмотря на то, что ее жители вели себя совсем не так, как их соседи. И король смог править до конца своих дней.</w:t>
      </w:r>
    </w:p>
    <w:p>
      <w:pPr>
        <w:pStyle w:val="Normal"/>
        <w:rPr>
          <w:rFonts w:ascii="Times New Roman Cyr" w:hAnsi="Times New Roman Cyr" w:cs="Times New Roman Cyr"/>
          <w:sz w:val="26"/>
        </w:rPr>
      </w:pPr>
      <w:r>
        <w:rPr>
          <w:rFonts w:cs="Times New Roman Cyr" w:ascii="Times New Roman Cyr" w:hAnsi="Times New Roman Cyr"/>
          <w:sz w:val="26"/>
        </w:rPr>
        <w:t>Вероника рассмея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похоже, что вы сумасшедшая,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правда, хотя меня и можно вылечить, ведь у меня болезнь простая — достаточно восполнить в орга</w:t>
        <w:softHyphen/>
        <w:t>низме нехватку одного химического вещества. И все же я надеюсь, что это вещество решит только мою проблему хронической депрессии. Я хочу остаться сумасшедшей, жить так, как я мечтаю, а не так, как хочется другим. Вы знаете, что находится там, за стенами Вилл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м люди, выпившие из одного колод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вершенно верно, — сказала Зедка. — Им ка</w:t>
        <w:softHyphen/>
        <w:t>жется, что они нормальные, поскольку все они поступают одинаково. Я буду притворяться, что тоже напилась той вод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я-то выпила, и именно в этом моя проблема. У меня никогда не было ни депрессии, ни большой радости, ни печали, которой бы хватило надолго. Мои проблемы такие же, как у всех.</w:t>
      </w:r>
    </w:p>
    <w:p>
      <w:pPr>
        <w:pStyle w:val="Normal"/>
        <w:rPr>
          <w:rFonts w:ascii="Times New Roman Cyr" w:hAnsi="Times New Roman Cyr" w:cs="Times New Roman Cyr"/>
          <w:sz w:val="26"/>
        </w:rPr>
      </w:pPr>
      <w:r>
        <w:rPr>
          <w:rFonts w:cs="Times New Roman Cyr" w:ascii="Times New Roman Cyr" w:hAnsi="Times New Roman Cyr"/>
          <w:sz w:val="26"/>
        </w:rPr>
        <w:t>Зедка на какое-то время замолч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ворят, вы скоро умрете.</w:t>
      </w:r>
    </w:p>
    <w:p>
      <w:pPr>
        <w:pStyle w:val="Normal"/>
        <w:rPr>
          <w:rFonts w:ascii="Times New Roman Cyr" w:hAnsi="Times New Roman Cyr" w:cs="Times New Roman Cyr"/>
          <w:sz w:val="26"/>
        </w:rPr>
      </w:pPr>
      <w:r>
        <w:rPr>
          <w:rFonts w:cs="Times New Roman Cyr" w:ascii="Times New Roman Cyr" w:hAnsi="Times New Roman Cyr"/>
          <w:sz w:val="26"/>
        </w:rPr>
        <w:t>Вероника на миг заколебалась: можно ли довериться этой женщине, с которой едва знакома? Наверное, следу</w:t>
        <w:softHyphen/>
        <w:t>ет рискну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осталось всего пять-шесть дней. Я сейчас ду</w:t>
        <w:softHyphen/>
        <w:t>маю, есть ли способ умереть раньше? Если бы вы или кто-нибудь из тех, кто здесь, достали мне нужные таблет</w:t>
        <w:softHyphen/>
        <w:t>ки, я уверена, что на сей раз сердце не выдержит. Пожа</w:t>
        <w:softHyphen/>
        <w:t>луйста, попытайтесь понять, как мучительно ждать смер</w:t>
        <w:softHyphen/>
        <w:t>ти, и, если есть возможность, помогите мне.</w:t>
      </w:r>
    </w:p>
    <w:p>
      <w:pPr>
        <w:pStyle w:val="Normal"/>
        <w:rPr>
          <w:rFonts w:ascii="Times New Roman Cyr" w:hAnsi="Times New Roman Cyr" w:cs="Times New Roman Cyr"/>
          <w:sz w:val="26"/>
        </w:rPr>
      </w:pPr>
      <w:r>
        <w:rPr>
          <w:rFonts w:cs="Times New Roman Cyr" w:ascii="Times New Roman Cyr" w:hAnsi="Times New Roman Cyr"/>
          <w:sz w:val="26"/>
        </w:rPr>
        <w:t>Не успела Зедка ответить, как появилась медсестра со шприц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амой вам сделать укол или, может, позвать сани</w:t>
        <w:softHyphen/>
        <w:t>тар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порьте с нею, — сказала Зедка Веронике. — Берегите силы, если хотите получить то, о чем меня про</w:t>
        <w:softHyphen/>
        <w:t>сили.</w:t>
      </w:r>
    </w:p>
    <w:p>
      <w:pPr>
        <w:pStyle w:val="Normal"/>
        <w:rPr>
          <w:rFonts w:ascii="Times New Roman Cyr" w:hAnsi="Times New Roman Cyr" w:cs="Times New Roman Cyr"/>
          <w:sz w:val="26"/>
        </w:rPr>
      </w:pPr>
      <w:r>
        <w:rPr>
          <w:rFonts w:cs="Times New Roman Cyr" w:ascii="Times New Roman Cyr" w:hAnsi="Times New Roman Cyr"/>
          <w:sz w:val="26"/>
        </w:rPr>
        <w:t>Вероника поднялась с корточек и, вернувшись к себе на место, сдалась на милость медсестры.</w:t>
      </w:r>
    </w:p>
    <w:p>
      <w:pPr>
        <w:pStyle w:val="Normal"/>
        <w:rPr>
          <w:rFonts w:ascii="Times New Roman Cyr" w:hAnsi="Times New Roman Cyr" w:cs="Times New Roman Cyr"/>
          <w:sz w:val="26"/>
        </w:rPr>
      </w:pPr>
      <w:r>
        <w:rPr>
          <w:rFonts w:cs="Times New Roman Cyr" w:ascii="Times New Roman Cyr" w:hAnsi="Times New Roman Cyr"/>
          <w:sz w:val="26"/>
        </w:rPr>
        <w:t xml:space="preserve">Это был ее первый нормальный день в Виллете, своего рода «выход в свет» — в общество умалишенных. Из палаты Вероника направилась в просторную столовую, где собирались из обоих отделений — женского и мужского. Взяв чашку кофе, про себя Вероника отметила: в отличие от того, что показывают в фильмах про психушки, — скандалы, крики, яростная жестикуляция, непредсказуемые выходки пациентов, — здесь все было погружено в гнетущую атмосферу безмолвного, фальшиво-благостного покоя. </w:t>
      </w:r>
    </w:p>
    <w:p>
      <w:pPr>
        <w:pStyle w:val="Normal"/>
        <w:rPr>
          <w:rFonts w:ascii="Times New Roman Cyr" w:hAnsi="Times New Roman Cyr" w:cs="Times New Roman Cyr"/>
          <w:sz w:val="26"/>
        </w:rPr>
      </w:pPr>
      <w:r>
        <w:rPr>
          <w:rFonts w:cs="Times New Roman Cyr" w:ascii="Times New Roman Cyr" w:hAnsi="Times New Roman Cyr"/>
          <w:sz w:val="26"/>
        </w:rPr>
        <w:t>Каждый ушел в себя, в свой внутренний мир, куда закрыт доступ посторонним.</w:t>
      </w:r>
    </w:p>
    <w:p>
      <w:pPr>
        <w:pStyle w:val="Normal"/>
        <w:rPr>
          <w:rFonts w:ascii="Times New Roman Cyr" w:hAnsi="Times New Roman Cyr" w:cs="Times New Roman Cyr"/>
          <w:sz w:val="26"/>
        </w:rPr>
      </w:pPr>
      <w:r>
        <w:rPr>
          <w:rFonts w:cs="Times New Roman Cyr" w:ascii="Times New Roman Cyr" w:hAnsi="Times New Roman Cyr"/>
          <w:sz w:val="26"/>
        </w:rPr>
        <w:t>После завтрака, который оказался довольно вкус</w:t>
        <w:softHyphen/>
        <w:t>ным (впрочем, несмотря на мрачную репутацию Виллете, никто никогда не говорил, что там плохо кормят), боль</w:t>
        <w:softHyphen/>
        <w:t>ным предписывались «солнечные ванны на свежем возду</w:t>
        <w:softHyphen/>
        <w:t>хе». Между тем солнца сегодня не было, да и холод стоял основательный — температура ниже нуля. В бдительном сопровождении санитаров больные потянулись во двор, в сад, покрытый сне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десь не для того, чтобы сохранить себе жизнь, а чтобы от нее избавиться, — сказала Вероника одному из санитар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если это так, вы все равно должны выйти на улицу и принять солнечную ван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то из нас сумасшедший? Ведь там нет никакого солнц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есть свет, и он благотворно действует на боль</w:t>
        <w:softHyphen/>
        <w:t>ных. К сожалению, зимы у нас долгие, иначе и работы у нас было бы гораздо меньше.</w:t>
      </w:r>
    </w:p>
    <w:p>
      <w:pPr>
        <w:pStyle w:val="Normal"/>
        <w:rPr>
          <w:rFonts w:ascii="Times New Roman Cyr" w:hAnsi="Times New Roman Cyr" w:cs="Times New Roman Cyr"/>
          <w:sz w:val="26"/>
        </w:rPr>
      </w:pPr>
      <w:r>
        <w:rPr>
          <w:rFonts w:cs="Times New Roman Cyr" w:ascii="Times New Roman Cyr" w:hAnsi="Times New Roman Cyr"/>
          <w:sz w:val="26"/>
        </w:rPr>
        <w:t>Спорить было бесполезно; Вероника вышла в сад и прошлась вдоль стены, оглядываясь вокруг и втайне по</w:t>
        <w:softHyphen/>
        <w:t>мышляя о бегстве. Стена была высокой, что было типично для старых казарм, но башни для часовых были пусты. По периметру сада располагались здания военного образца, в которых теперь находились мужские и женские палаты, административные помещения, процедурные и ордина</w:t>
        <w:softHyphen/>
        <w:t>торские.</w:t>
      </w:r>
    </w:p>
    <w:p>
      <w:pPr>
        <w:pStyle w:val="Normal"/>
        <w:rPr>
          <w:rFonts w:ascii="Times New Roman Cyr" w:hAnsi="Times New Roman Cyr" w:cs="Times New Roman Cyr"/>
          <w:sz w:val="26"/>
        </w:rPr>
      </w:pPr>
      <w:r>
        <w:rPr>
          <w:rFonts w:cs="Times New Roman Cyr" w:ascii="Times New Roman Cyr" w:hAnsi="Times New Roman Cyr"/>
          <w:sz w:val="26"/>
        </w:rPr>
        <w:t>Сразу стало ясно, что единственным по-настоящему укрепленным участком был главный вход —что-то вроде вахты с двумя охранниками, проверявшими документы у каждого, кто бы ни следовал мимо.</w:t>
      </w:r>
    </w:p>
    <w:p>
      <w:pPr>
        <w:pStyle w:val="Normal"/>
        <w:rPr>
          <w:rFonts w:ascii="Times New Roman Cyr" w:hAnsi="Times New Roman Cyr" w:cs="Times New Roman Cyr"/>
          <w:sz w:val="26"/>
        </w:rPr>
      </w:pPr>
      <w:r>
        <w:rPr>
          <w:rFonts w:cs="Times New Roman Cyr" w:ascii="Times New Roman Cyr" w:hAnsi="Times New Roman Cyr"/>
          <w:sz w:val="26"/>
        </w:rPr>
        <w:t>Похоже, умственные способности Вероники постепен</w:t>
        <w:softHyphen/>
        <w:t>но возвращались к норме. Для проверки она стала вспо</w:t>
        <w:softHyphen/>
        <w:t>минать всякие мелочи: где оставила ключ от своей комнаты, какой диск недавно купила, какой последний заказ получила в библиоте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едка, —-сказала оказавшаяся вдруг рядом женщина.</w:t>
      </w:r>
    </w:p>
    <w:p>
      <w:pPr>
        <w:pStyle w:val="Normal"/>
        <w:rPr>
          <w:rFonts w:ascii="Times New Roman Cyr" w:hAnsi="Times New Roman Cyr" w:cs="Times New Roman Cyr"/>
          <w:sz w:val="26"/>
        </w:rPr>
      </w:pPr>
      <w:r>
        <w:rPr>
          <w:rFonts w:cs="Times New Roman Cyr" w:ascii="Times New Roman Cyr" w:hAnsi="Times New Roman Cyr"/>
          <w:sz w:val="26"/>
        </w:rPr>
        <w:t>Ночью не удалось рассмотреть ее лицо — весь вче</w:t>
        <w:softHyphen/>
        <w:t>рашний разговор у койки Веронике пришлось просидеть на корточках, не поднимая головы. Назвавшаяся Зедкой была на вид совершенно нормальной женщиной, лет при</w:t>
        <w:softHyphen/>
        <w:t>мерно тридцати пя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деюсь, укол вам не слишком повредил. Вообще со временем организм привыкает, и успокоительные пе</w:t>
        <w:softHyphen/>
        <w:t>рестают действо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чувствую себя неплох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 вчерашний разговор... помните, о чем вы меня проси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нечно.</w:t>
      </w:r>
    </w:p>
    <w:p>
      <w:pPr>
        <w:pStyle w:val="Normal"/>
        <w:rPr>
          <w:rFonts w:ascii="Times New Roman Cyr" w:hAnsi="Times New Roman Cyr" w:cs="Times New Roman Cyr"/>
          <w:sz w:val="26"/>
        </w:rPr>
      </w:pPr>
      <w:r>
        <w:rPr>
          <w:rFonts w:cs="Times New Roman Cyr" w:ascii="Times New Roman Cyr" w:hAnsi="Times New Roman Cyr"/>
          <w:sz w:val="26"/>
        </w:rPr>
        <w:t>Зедка взяла ее под руку, и они стали прогуливаться по дорожке среди голых деревьев. За стеной ограды видне</w:t>
        <w:softHyphen/>
        <w:t>лись горы, тающие в обла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лодно, но утро прекрасное, — сказала Зедка. —Странно, именно в такие пасмурные, холодные дни депрессии у меня никогда не бывало. В ненастье я чувс</w:t>
        <w:softHyphen/>
        <w:t>твую, что природа словно в согласии со мной, с тем, что на душе. И наоборот —стоит появиться солнцу, когда на улицах играет детвора, когда все радуются чудесному дню, я чувствую себя ужасно. Такая вот несправедливость: вокруг все это великолепие — но мне в нем места нет.</w:t>
      </w:r>
    </w:p>
    <w:p>
      <w:pPr>
        <w:pStyle w:val="Normal"/>
        <w:rPr>
          <w:rFonts w:ascii="Times New Roman Cyr" w:hAnsi="Times New Roman Cyr" w:cs="Times New Roman Cyr"/>
          <w:sz w:val="26"/>
        </w:rPr>
      </w:pPr>
      <w:r>
        <w:rPr>
          <w:rFonts w:cs="Times New Roman Cyr" w:ascii="Times New Roman Cyr" w:hAnsi="Times New Roman Cyr"/>
          <w:sz w:val="26"/>
        </w:rPr>
        <w:t>Вероника осторожно высвободилась. Ей всегда прети</w:t>
        <w:softHyphen/>
        <w:t>ла фамильярность, она инстинктивно избегала навязыва</w:t>
        <w:softHyphen/>
        <w:t>емых физических контакт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оему, разговор не о том. Вы ведь начали с моей просьб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х да. Здесь, в приюте, есть одна особая группа пациентов. Эти мужчины и женщины давно уже могли бы выписаться и преспокойно вернуться домой, но не захоте</w:t>
        <w:softHyphen/>
        <w:t>ли. И, если подумать, тому есть немало причин — Виллете не так плох, как о нем говорят, хотя, разумеется, здесь далеко не гостиница-люкс. Зато каждый здесь мо</w:t>
        <w:softHyphen/>
        <w:t>жет говорить что вздумается, делать что хочется, не опа</w:t>
        <w:softHyphen/>
        <w:t>саясь вызвать чье-либо недовольство или критику — в конце концов, здесь психбольница. Однако во время офи</w:t>
        <w:softHyphen/>
        <w:t>циальных ревизий, когда появляется инспекция, участни</w:t>
        <w:softHyphen/>
        <w:t>ки группы намеренно ведут себя так, будто представляют серьезную угрозу для общества — ведь весьма многие из них здесь за государственный счет. Врачи знают про си</w:t>
        <w:softHyphen/>
        <w:t>муляцию, но, похоже, есть какое-то тайное указание хо</w:t>
        <w:softHyphen/>
        <w:t>зяев-соучредителей, заинтересованных в том, чтобы па</w:t>
        <w:softHyphen/>
        <w:t>циентов было побольше. Клиника не должна пусто</w:t>
        <w:softHyphen/>
        <w:t>вать — каждый пациент приносит дохо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они могут достать таблет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пробуйте установить с ними контакт. Свою группу, кстати, они называют «Братством».</w:t>
      </w:r>
    </w:p>
    <w:p>
      <w:pPr>
        <w:pStyle w:val="Normal"/>
        <w:rPr>
          <w:rFonts w:ascii="Times New Roman Cyr" w:hAnsi="Times New Roman Cyr" w:cs="Times New Roman Cyr"/>
          <w:sz w:val="26"/>
        </w:rPr>
      </w:pPr>
      <w:r>
        <w:rPr>
          <w:rFonts w:cs="Times New Roman Cyr" w:ascii="Times New Roman Cyr" w:hAnsi="Times New Roman Cyr"/>
          <w:sz w:val="26"/>
        </w:rPr>
        <w:t>Зедка указала на светловолосую женщину, оживленно беседовавшую с пациенткой помолож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е зовут Мари, она из Братства. Спросите ее.</w:t>
      </w:r>
    </w:p>
    <w:p>
      <w:pPr>
        <w:pStyle w:val="Normal"/>
        <w:rPr>
          <w:rFonts w:ascii="Times New Roman Cyr" w:hAnsi="Times New Roman Cyr" w:cs="Times New Roman Cyr"/>
          <w:sz w:val="26"/>
        </w:rPr>
      </w:pPr>
      <w:r>
        <w:rPr>
          <w:rFonts w:cs="Times New Roman Cyr" w:ascii="Times New Roman Cyr" w:hAnsi="Times New Roman Cyr"/>
          <w:sz w:val="26"/>
        </w:rPr>
        <w:t>Вероника двинулась было в ту сторону, но Зедка ее удерж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ейчас: сейчас она развлекается. Она не прек</w:t>
        <w:softHyphen/>
        <w:t>ратит заниматься тем, что доставляет ей удовольствие, лишь для того чтобы оказать любезность незнакомке. Ес</w:t>
        <w:softHyphen/>
        <w:t>ли она будет недовольна, у вас уже никогда не будет шанса к ней приблизиться. «Сумасшедшие» всегда дове</w:t>
        <w:softHyphen/>
        <w:t>ряют первому впечатлению.</w:t>
      </w:r>
    </w:p>
    <w:p>
      <w:pPr>
        <w:pStyle w:val="Normal"/>
        <w:rPr>
          <w:rFonts w:ascii="Times New Roman Cyr" w:hAnsi="Times New Roman Cyr" w:cs="Times New Roman Cyr"/>
          <w:sz w:val="26"/>
        </w:rPr>
      </w:pPr>
      <w:r>
        <w:rPr>
          <w:rFonts w:cs="Times New Roman Cyr" w:ascii="Times New Roman Cyr" w:hAnsi="Times New Roman Cyr"/>
          <w:sz w:val="26"/>
        </w:rPr>
        <w:t>Вероника рассмеялась над тем, с какой интонацией было сказано «сумасшедшие», но почувствовала при этом смутную тревогу —уж слишком все вокруг казалась нор</w:t>
        <w:softHyphen/>
        <w:t>мальным, едва не жизнерадостным. Столько лет подряд жизнь циркулировала в пределах привычного маршру</w:t>
        <w:softHyphen/>
        <w:t>та — с работы в бар, из бара в постель к любовнику, от любовника к себе в монастырскую комнату, из монасты</w:t>
        <w:softHyphen/>
        <w:t>ря — в родительский дом, под крылышко матери. И вот теперь она столкнулась с чем-то таким, что ей и не сни</w:t>
        <w:softHyphen/>
        <w:t>лось: приют, наблюдение психиатров, санитары...</w:t>
      </w:r>
    </w:p>
    <w:p>
      <w:pPr>
        <w:pStyle w:val="Normal"/>
        <w:rPr>
          <w:rFonts w:ascii="Times New Roman Cyr" w:hAnsi="Times New Roman Cyr" w:cs="Times New Roman Cyr"/>
          <w:sz w:val="26"/>
        </w:rPr>
      </w:pPr>
      <w:r>
        <w:rPr>
          <w:rFonts w:cs="Times New Roman Cyr" w:ascii="Times New Roman Cyr" w:hAnsi="Times New Roman Cyr"/>
          <w:sz w:val="26"/>
        </w:rPr>
        <w:t>Где люди не стыдятся говорить, что они сумасшед</w:t>
        <w:softHyphen/>
        <w:t>шие. Где никто не прекращает делать то, что ему нра</w:t>
        <w:softHyphen/>
        <w:t>вится, лишь для того чтобы оказать другому любез</w:t>
        <w:softHyphen/>
        <w:t xml:space="preserve">ность. </w:t>
      </w:r>
    </w:p>
    <w:p>
      <w:pPr>
        <w:pStyle w:val="Normal"/>
        <w:rPr>
          <w:rFonts w:ascii="Times New Roman Cyr" w:hAnsi="Times New Roman Cyr" w:cs="Times New Roman Cyr"/>
          <w:sz w:val="26"/>
        </w:rPr>
      </w:pPr>
      <w:r>
        <w:rPr>
          <w:rFonts w:cs="Times New Roman Cyr" w:ascii="Times New Roman Cyr" w:hAnsi="Times New Roman Cyr"/>
          <w:sz w:val="26"/>
        </w:rPr>
        <w:t>Ее вообще охватило сомнение, не издевается ли над нею втайне Зедка, или же это у ненормальных обычное дело — ставить себя выше других, при всяком удобном случае подчеркивая свою избранность — избранность принадлежащих к особому миру — тому, где царит пол</w:t>
        <w:softHyphen/>
        <w:t>ная свобода безумия. А с другой стороны, если подумать, разве не все равно? Ей во всяком случае выпало пережить некий любопытный и редкий опыт: представьте себе, что вы оказались там, где предпочитают выглядеть сумасшед</w:t>
        <w:softHyphen/>
        <w:t>шими, лишь бы делать что в голову взбредет, пользуясь на этот счет полнейшей свободой.</w:t>
      </w:r>
    </w:p>
    <w:p>
      <w:pPr>
        <w:pStyle w:val="Normal"/>
        <w:rPr>
          <w:rFonts w:ascii="Times New Roman Cyr" w:hAnsi="Times New Roman Cyr" w:cs="Times New Roman Cyr"/>
          <w:sz w:val="26"/>
        </w:rPr>
      </w:pPr>
      <w:r>
        <w:rPr>
          <w:rFonts w:cs="Times New Roman Cyr" w:ascii="Times New Roman Cyr" w:hAnsi="Times New Roman Cyr"/>
          <w:sz w:val="26"/>
        </w:rPr>
        <w:t>Едва лишь пришла в голову эта мысль, сердце словно куда-то провалилось. Сразу в памяти вспыхнули слова врача, и недавний невыносимый страх охватил Веро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прогуляться, — сказала она Зедке. — Я хочу побыть одна. — В конце концов, Вероника ведь тоже «сумасшедшая», и, значит, с другими можно не счи</w:t>
        <w:softHyphen/>
        <w:t>таться.</w:t>
      </w:r>
    </w:p>
    <w:p>
      <w:pPr>
        <w:pStyle w:val="Normal"/>
        <w:rPr>
          <w:rFonts w:ascii="Times New Roman Cyr" w:hAnsi="Times New Roman Cyr" w:cs="Times New Roman Cyr"/>
          <w:sz w:val="26"/>
        </w:rPr>
      </w:pPr>
      <w:r>
        <w:rPr>
          <w:rFonts w:cs="Times New Roman Cyr" w:ascii="Times New Roman Cyr" w:hAnsi="Times New Roman Cyr"/>
          <w:sz w:val="26"/>
        </w:rPr>
        <w:t>Зедка кивнула и отошла в сторону, а Вероника неволь</w:t>
        <w:softHyphen/>
        <w:t>но залюбовалась окутанными дымкой горами за стенами Виллете. У нее возникло нечто вроде смутного желания жить, но она решительно его отогнала.</w:t>
      </w:r>
    </w:p>
    <w:p>
      <w:pPr>
        <w:pStyle w:val="Normal"/>
        <w:rPr>
          <w:rFonts w:ascii="Times New Roman Cyr" w:hAnsi="Times New Roman Cyr" w:cs="Times New Roman Cyr"/>
          <w:sz w:val="26"/>
        </w:rPr>
      </w:pPr>
      <w:r>
        <w:rPr>
          <w:rFonts w:cs="Times New Roman Cyr" w:ascii="Times New Roman Cyr" w:hAnsi="Times New Roman Cyr"/>
          <w:sz w:val="26"/>
        </w:rPr>
        <w:t xml:space="preserve">Нужно как можно скорей достать эти таблетки. </w:t>
      </w:r>
    </w:p>
    <w:p>
      <w:pPr>
        <w:pStyle w:val="Normal"/>
        <w:rPr>
          <w:rFonts w:ascii="Times New Roman Cyr" w:hAnsi="Times New Roman Cyr" w:cs="Times New Roman Cyr"/>
          <w:sz w:val="26"/>
        </w:rPr>
      </w:pPr>
      <w:r>
        <w:rPr>
          <w:rFonts w:cs="Times New Roman Cyr" w:ascii="Times New Roman Cyr" w:hAnsi="Times New Roman Cyr"/>
          <w:sz w:val="26"/>
        </w:rPr>
        <w:t>Вероника еще раз попыталась обдумать ситуацию, в которую угодила. Ничего хорошего она в ней не находила. Ведь если бы даже ей позволили делать все те безумные вещи, какие позволены сумасшедшим, она бы все равно не знала, с чего начать.</w:t>
      </w:r>
    </w:p>
    <w:p>
      <w:pPr>
        <w:pStyle w:val="Normal"/>
        <w:rPr>
          <w:rFonts w:ascii="Times New Roman Cyr" w:hAnsi="Times New Roman Cyr" w:cs="Times New Roman Cyr"/>
          <w:sz w:val="26"/>
        </w:rPr>
      </w:pPr>
      <w:r>
        <w:rPr>
          <w:rFonts w:cs="Times New Roman Cyr" w:ascii="Times New Roman Cyr" w:hAnsi="Times New Roman Cyr"/>
          <w:sz w:val="26"/>
        </w:rPr>
        <w:t>До сих пор она никогда не пыталась совершать ничего безумного.</w:t>
      </w:r>
    </w:p>
    <w:p>
      <w:pPr>
        <w:pStyle w:val="Normal"/>
        <w:rPr>
          <w:rFonts w:ascii="Times New Roman Cyr" w:hAnsi="Times New Roman Cyr" w:cs="Times New Roman Cyr"/>
          <w:sz w:val="26"/>
        </w:rPr>
      </w:pPr>
      <w:r>
        <w:rPr>
          <w:rFonts w:cs="Times New Roman Cyr" w:ascii="Times New Roman Cyr" w:hAnsi="Times New Roman Cyr"/>
          <w:sz w:val="26"/>
        </w:rPr>
        <w:t>После прогулки все вернулись из сада в столовую, на обед, а после обеда в сопровождении тех же санитаров потянулись в громадный холл, уставленный столами, стульями, диванами — были здесь даже пианино и теле</w:t>
        <w:softHyphen/>
        <w:t>визор, — зал с большими окнами, за которыми низко проплывали серые тучи. Окна выходили в сад, поэтому решетки на них отсутствовали. Ведущие туда же двери были закрыты — за стеклом стоял нешуточный холод, — но чтобы снова выйти на прогулку среди деревьев, стоило лишь повернуть ручку.</w:t>
      </w:r>
    </w:p>
    <w:p>
      <w:pPr>
        <w:pStyle w:val="Normal"/>
        <w:rPr>
          <w:rFonts w:ascii="Times New Roman Cyr" w:hAnsi="Times New Roman Cyr" w:cs="Times New Roman Cyr"/>
          <w:sz w:val="26"/>
        </w:rPr>
      </w:pPr>
      <w:r>
        <w:rPr>
          <w:rFonts w:cs="Times New Roman Cyr" w:ascii="Times New Roman Cyr" w:hAnsi="Times New Roman Cyr"/>
          <w:sz w:val="26"/>
        </w:rPr>
        <w:t>Большинство пациентов смотрели телевизор; другие неподвижно глядели перед собою, иные тихо говорили сами с собой — но с кем такого иногда не случалось? Вероника отметила, что самая старшая среди женщин, Мари, теперь оказалась вместе с большой компанией в одном из углов зала. В том же углу прохаживались не</w:t>
        <w:softHyphen/>
        <w:t>сколько пациентов, и Вероника попыталась к ним присо</w:t>
        <w:softHyphen/>
        <w:t>единиться — ей хотелось послушать, о чем говорят в ком</w:t>
        <w:softHyphen/>
        <w:t>пании Мари.</w:t>
      </w:r>
    </w:p>
    <w:p>
      <w:pPr>
        <w:pStyle w:val="Normal"/>
        <w:rPr>
          <w:rFonts w:ascii="Times New Roman Cyr" w:hAnsi="Times New Roman Cyr" w:cs="Times New Roman Cyr"/>
          <w:sz w:val="26"/>
        </w:rPr>
      </w:pPr>
      <w:r>
        <w:rPr>
          <w:rFonts w:cs="Times New Roman Cyr" w:ascii="Times New Roman Cyr" w:hAnsi="Times New Roman Cyr"/>
          <w:sz w:val="26"/>
        </w:rPr>
        <w:t>Она как могла придала себе безучастный вид, но, ког</w:t>
        <w:softHyphen/>
        <w:t>да оказалась рядом, собеседники Мари замолчали и все как по команде на нее устави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ам угодно? — спросил пожилой мужчина, который, вероятно, был лидером пресловутого Братства (если такая группа действительно существует, и Зедка не более безумна, чем каже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нет, ничего — я просто проходила мимо.</w:t>
      </w:r>
    </w:p>
    <w:p>
      <w:pPr>
        <w:pStyle w:val="Normal"/>
        <w:rPr>
          <w:rFonts w:ascii="Times New Roman Cyr" w:hAnsi="Times New Roman Cyr" w:cs="Times New Roman Cyr"/>
          <w:sz w:val="26"/>
        </w:rPr>
      </w:pPr>
      <w:r>
        <w:rPr>
          <w:rFonts w:cs="Times New Roman Cyr" w:ascii="Times New Roman Cyr" w:hAnsi="Times New Roman Cyr"/>
          <w:sz w:val="26"/>
        </w:rPr>
        <w:t>Все переглянулись и, как-то странно гримасничая, за</w:t>
        <w:softHyphen/>
        <w:t>кивали друг другу. Кто-то передразнил ее, с издевкой сказав другому: «Она просто проходила мимо!» Тот по</w:t>
        <w:softHyphen/>
        <w:t>вторил погромче, и через несколько секунд уже все они наперебой принялись выкрикивать: «Она проходила ми</w:t>
        <w:softHyphen/>
        <w:t>мо! Мимо! Она просто проходила мимо!»</w:t>
      </w:r>
    </w:p>
    <w:p>
      <w:pPr>
        <w:pStyle w:val="Normal"/>
        <w:rPr>
          <w:rFonts w:ascii="Times New Roman Cyr" w:hAnsi="Times New Roman Cyr" w:cs="Times New Roman Cyr"/>
          <w:sz w:val="26"/>
        </w:rPr>
      </w:pPr>
      <w:r>
        <w:rPr>
          <w:rFonts w:cs="Times New Roman Cyr" w:ascii="Times New Roman Cyr" w:hAnsi="Times New Roman Cyr"/>
          <w:sz w:val="26"/>
        </w:rPr>
        <w:t>Ошарашенная, Вероника застыла на месте от страха. Один из санитаров —крепкий мрачный детина —подо</w:t>
        <w:softHyphen/>
        <w:t>шел узнать, что происход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чего, — ответил кто-то из компании. — Она просто проходила мимо. Вот она стоит как вкопанная, но на самом деле проходит мимо!</w:t>
      </w:r>
    </w:p>
    <w:p>
      <w:pPr>
        <w:pStyle w:val="Normal"/>
        <w:rPr>
          <w:rFonts w:ascii="Times New Roman Cyr" w:hAnsi="Times New Roman Cyr" w:cs="Times New Roman Cyr"/>
          <w:sz w:val="26"/>
        </w:rPr>
      </w:pPr>
      <w:r>
        <w:rPr>
          <w:rFonts w:cs="Times New Roman Cyr" w:ascii="Times New Roman Cyr" w:hAnsi="Times New Roman Cyr"/>
          <w:sz w:val="26"/>
        </w:rPr>
        <w:t>Вся компания разразилась хохотом. Вероника криво улыбнулась, попытавшись изобразить независимый вид, повернулась и отошла, чтобы никто не успел заметить, что глаза ее полны слез. Забыв о куртке, она вышла прямо в заснеженный сад. За нею увязался было какой-то сани</w:t>
        <w:softHyphen/>
        <w:t>тар, чтобы заставить вернуться, но затем появился дру</w:t>
        <w:softHyphen/>
        <w:t>гой, что-то прошептал, и они исчезли, оставив ее в по</w:t>
        <w:softHyphen/>
        <w:t>кое — коченеть на холоде.</w:t>
      </w:r>
    </w:p>
    <w:p>
      <w:pPr>
        <w:pStyle w:val="Normal"/>
        <w:rPr>
          <w:rFonts w:ascii="Times New Roman Cyr" w:hAnsi="Times New Roman Cyr" w:cs="Times New Roman Cyr"/>
          <w:sz w:val="26"/>
        </w:rPr>
      </w:pPr>
      <w:r>
        <w:rPr>
          <w:rFonts w:cs="Times New Roman Cyr" w:ascii="Times New Roman Cyr" w:hAnsi="Times New Roman Cyr"/>
          <w:sz w:val="26"/>
        </w:rPr>
        <w:t>Надо ли так уж заботиться о здоровье того, кто обре</w:t>
        <w:softHyphen/>
        <w:t>чен?</w:t>
      </w:r>
    </w:p>
    <w:p>
      <w:pPr>
        <w:pStyle w:val="Normal"/>
        <w:rPr>
          <w:rFonts w:ascii="Times New Roman Cyr" w:hAnsi="Times New Roman Cyr" w:cs="Times New Roman Cyr"/>
          <w:sz w:val="26"/>
        </w:rPr>
      </w:pPr>
      <w:r>
        <w:rPr>
          <w:rFonts w:cs="Times New Roman Cyr" w:ascii="Times New Roman Cyr" w:hAnsi="Times New Roman Cyr"/>
          <w:sz w:val="26"/>
        </w:rPr>
        <w:t>Вероника чувствовала, что вся охвачена смятением, гне</w:t>
        <w:softHyphen/>
        <w:t>вом, злостью на саму себя. Впервые она так глупо попа</w:t>
        <w:softHyphen/>
        <w:t>лась, притом что всегда избегала провокаций, с ранних лет научившись сохранять хладнокровие, невозмутимо выжи</w:t>
        <w:softHyphen/>
        <w:t>дая, пока изменятся обстоятельства. Однако этим умали шенным удалось вывести ее из равновесия, удалось вов</w:t>
        <w:softHyphen/>
        <w:t>лечь в свою подлую игру, когда ее просто захлестнули стыд, страх, гнев, желание растерзать их, уничтожить такими словами, которые даже сейчас язык не поворачи</w:t>
        <w:softHyphen/>
        <w:t>вался вымолвить.</w:t>
      </w:r>
    </w:p>
    <w:p>
      <w:pPr>
        <w:pStyle w:val="Normal"/>
        <w:rPr>
          <w:rFonts w:ascii="Times New Roman Cyr" w:hAnsi="Times New Roman Cyr" w:cs="Times New Roman Cyr"/>
          <w:sz w:val="26"/>
        </w:rPr>
      </w:pPr>
      <w:r>
        <w:rPr>
          <w:rFonts w:cs="Times New Roman Cyr" w:ascii="Times New Roman Cyr" w:hAnsi="Times New Roman Cyr"/>
          <w:sz w:val="26"/>
        </w:rPr>
        <w:t>Вероятно, то ли таблетки, то ли лечение, которое она проходила для выхода из комы, превратили ее в слабое существо, неспособное постоять за себя. Ведь еще под</w:t>
        <w:softHyphen/>
        <w:t>ростком ей случалось с достоинством выходить и не из таких ситуаций, а вот теперь впервые она попросту не могла сдержать слез. Какое унижение! Нет, надо снова стать собой, способной иронически высмеять любого обидчика, сильной, знающей, что она лучше и выше их всех. Кто из этих людишек отважился бы, как она, бро</w:t>
        <w:softHyphen/>
        <w:t>сить вызов смерти? Как у них хватает наглости ее учить, если сами они упрятаны в психушку? Да теперь она ско</w:t>
        <w:softHyphen/>
        <w:t>рей умрет, чем обратится к кому-нибудь за помощью, пусть даже на самом деле ждать смерти еще почти не</w:t>
        <w:softHyphen/>
        <w:t>делю.</w:t>
      </w:r>
    </w:p>
    <w:p>
      <w:pPr>
        <w:pStyle w:val="Normal"/>
        <w:rPr>
          <w:rFonts w:ascii="Times New Roman Cyr" w:hAnsi="Times New Roman Cyr" w:cs="Times New Roman Cyr"/>
          <w:sz w:val="26"/>
        </w:rPr>
      </w:pPr>
      <w:r>
        <w:rPr>
          <w:rFonts w:cs="Times New Roman Cyr" w:ascii="Times New Roman Cyr" w:hAnsi="Times New Roman Cyr"/>
          <w:sz w:val="26"/>
        </w:rPr>
        <w:t xml:space="preserve">Один день уже сброшен со счета. Остались каких-нибудь четыре-пять. </w:t>
      </w:r>
    </w:p>
    <w:p>
      <w:pPr>
        <w:pStyle w:val="Normal"/>
        <w:rPr>
          <w:rFonts w:ascii="Times New Roman Cyr" w:hAnsi="Times New Roman Cyr" w:cs="Times New Roman Cyr"/>
          <w:sz w:val="26"/>
        </w:rPr>
      </w:pPr>
      <w:r>
        <w:rPr>
          <w:rFonts w:cs="Times New Roman Cyr" w:ascii="Times New Roman Cyr" w:hAnsi="Times New Roman Cyr"/>
          <w:sz w:val="26"/>
        </w:rPr>
        <w:t>Она брела по тропинке, трезвея от холода, чувствуя, как он пробирает до костей, и понемногу успокаивается в жилах кровь, уже не так колотится сердце.</w:t>
      </w:r>
    </w:p>
    <w:p>
      <w:pPr>
        <w:pStyle w:val="Normal"/>
        <w:rPr>
          <w:rFonts w:ascii="Times New Roman Cyr" w:hAnsi="Times New Roman Cyr" w:cs="Times New Roman Cyr"/>
          <w:sz w:val="26"/>
        </w:rPr>
      </w:pPr>
      <w:r>
        <w:rPr>
          <w:rFonts w:cs="Times New Roman Cyr" w:ascii="Times New Roman Cyr" w:hAnsi="Times New Roman Cyr"/>
          <w:sz w:val="26"/>
        </w:rPr>
        <w:t>Какой позор: я в Виллете, часы мои буквально соч</w:t>
        <w:softHyphen/>
        <w:t>тены, а я придаю значение словам каких-то идиотов, которых вижу впервые и вскоре не увижу никогда. Од нако я на них реагирую, я теряю самообладание, во мне просыпается желание и самой нападать, бороться, за</w:t>
        <w:softHyphen/>
        <w:t>щищаться. На такую ерунду — тратить драгоцен</w:t>
        <w:softHyphen/>
        <w:t xml:space="preserve">ное время! </w:t>
      </w:r>
    </w:p>
    <w:p>
      <w:pPr>
        <w:pStyle w:val="Normal"/>
        <w:rPr>
          <w:rFonts w:ascii="Times New Roman Cyr" w:hAnsi="Times New Roman Cyr" w:cs="Times New Roman Cyr"/>
          <w:sz w:val="26"/>
        </w:rPr>
      </w:pPr>
      <w:r>
        <w:rPr>
          <w:rFonts w:cs="Times New Roman Cyr" w:ascii="Times New Roman Cyr" w:hAnsi="Times New Roman Cyr"/>
          <w:sz w:val="26"/>
        </w:rPr>
        <w:t>Так стоит ли тратить силы на борьбу за свое место в этой чужой, враждебной среде, где тебя вынуждают со</w:t>
        <w:softHyphen/>
        <w:t>противляться, если ты не хочешь жить по чужим пра</w:t>
        <w:softHyphen/>
        <w:t>вилам?</w:t>
      </w:r>
    </w:p>
    <w:p>
      <w:pPr>
        <w:pStyle w:val="Normal"/>
        <w:rPr>
          <w:rFonts w:ascii="Times New Roman Cyr" w:hAnsi="Times New Roman Cyr" w:cs="Times New Roman Cyr"/>
          <w:sz w:val="26"/>
        </w:rPr>
      </w:pPr>
      <w:r>
        <w:rPr>
          <w:rFonts w:cs="Times New Roman Cyr" w:ascii="Times New Roman Cyr" w:hAnsi="Times New Roman Cyr"/>
          <w:sz w:val="26"/>
        </w:rPr>
        <w:t>Невероятно. Я ведь никогда такой не была. Я ни</w:t>
        <w:softHyphen/>
        <w:t xml:space="preserve">когда не растрачивалась на глупости. </w:t>
      </w:r>
    </w:p>
    <w:p>
      <w:pPr>
        <w:pStyle w:val="Normal"/>
        <w:rPr>
          <w:rFonts w:ascii="Times New Roman Cyr" w:hAnsi="Times New Roman Cyr" w:cs="Times New Roman Cyr"/>
          <w:sz w:val="26"/>
        </w:rPr>
      </w:pPr>
      <w:r>
        <w:rPr>
          <w:rFonts w:cs="Times New Roman Cyr" w:ascii="Times New Roman Cyr" w:hAnsi="Times New Roman Cyr"/>
          <w:sz w:val="26"/>
        </w:rPr>
        <w:t>Внезапно она остановилась посреди морозного сада. Не потому ли, что пустяками ей до сих пор казалось всё, в конце концов ей и пришлось пожинать плоды того, к, чему приводит жизнь, полная пустяков. В юности ей ка</w:t>
        <w:softHyphen/>
        <w:t>залось, что делать выбор слишком рано. Теперь, став старше, она убедилась, что изменить что-либо слишком поздно.</w:t>
      </w:r>
    </w:p>
    <w:p>
      <w:pPr>
        <w:pStyle w:val="Normal"/>
        <w:rPr>
          <w:rFonts w:ascii="Times New Roman Cyr" w:hAnsi="Times New Roman Cyr" w:cs="Times New Roman Cyr"/>
          <w:sz w:val="26"/>
        </w:rPr>
      </w:pPr>
      <w:r>
        <w:rPr>
          <w:rFonts w:cs="Times New Roman Cyr" w:ascii="Times New Roman Cyr" w:hAnsi="Times New Roman Cyr"/>
          <w:sz w:val="26"/>
        </w:rPr>
        <w:t>И на что же, если подумать, уходили до сих пор ее силы? Она старалась, чтобы все в жизни шло привычным образом. Она пожертвовала многими своими желаниями ради того, чтобы родители продолжали любить ее, как любили в детстве, хотя и знала, что подлинная любовь меняется со временем, растет, открывая новые способы самовыражения. Однажды, услышав, как мать, плача, говорила ей, что ее браку пришел конец, Вероника отпра</w:t>
        <w:softHyphen/>
        <w:t>вилась на поиски отца, рыдала, угрожала, и наконец вы</w:t>
        <w:softHyphen/>
        <w:t>молила у него обещание, что он никогда не уйдет из дома, даже не представляя себе, какую непомерную цену ее родителям придется за это заплатить.</w:t>
      </w:r>
    </w:p>
    <w:p>
      <w:pPr>
        <w:pStyle w:val="Normal"/>
        <w:rPr>
          <w:rFonts w:ascii="Times New Roman Cyr" w:hAnsi="Times New Roman Cyr" w:cs="Times New Roman Cyr"/>
          <w:sz w:val="26"/>
        </w:rPr>
      </w:pPr>
      <w:r>
        <w:rPr>
          <w:rFonts w:cs="Times New Roman Cyr" w:ascii="Times New Roman Cyr" w:hAnsi="Times New Roman Cyr"/>
          <w:sz w:val="26"/>
        </w:rPr>
        <w:t>Решив найти себе работу, она отвергла заманчивое предложение компании, обосновавшейся в Любляне сразу после объявления Словенией независимости, и устроилась в публичную библиотеку, где оклад пусть и небольшой, зато гарантированный. Изо дня в день она ходила на работу по одному и тому же графику, ладила с началь</w:t>
        <w:softHyphen/>
        <w:t>ством, оставаясь по возможности незаметной. Ее это ус</w:t>
        <w:softHyphen/>
        <w:t>траивало. Она и не пыталась бороться, даже не помышляя о какой-либо карьере: единственное, чего она желала, — это регулярно получать в конце месяца свое жалование.</w:t>
      </w:r>
    </w:p>
    <w:p>
      <w:pPr>
        <w:pStyle w:val="Normal"/>
        <w:rPr>
          <w:rFonts w:ascii="Times New Roman Cyr" w:hAnsi="Times New Roman Cyr" w:cs="Times New Roman Cyr"/>
          <w:sz w:val="26"/>
        </w:rPr>
      </w:pPr>
      <w:r>
        <w:rPr>
          <w:rFonts w:cs="Times New Roman Cyr" w:ascii="Times New Roman Cyr" w:hAnsi="Times New Roman Cyr"/>
          <w:sz w:val="26"/>
        </w:rPr>
        <w:t>Комнату она сняла при монастыре, поскольку монахини требовали, чтобы все жильцы возвращались в установ</w:t>
        <w:softHyphen/>
        <w:t>ленное время, — а потом запирали дверь на ключ. И кто оставался за дверью, должен был спать хоть на улице. Так что у нее всегда была правдивая отговорка для любовни</w:t>
        <w:softHyphen/>
        <w:t>ков, когда не хотелось проводить ночь в гостинице или в чужой постели.</w:t>
      </w:r>
    </w:p>
    <w:p>
      <w:pPr>
        <w:pStyle w:val="Normal"/>
        <w:rPr>
          <w:rFonts w:ascii="Times New Roman Cyr" w:hAnsi="Times New Roman Cyr" w:cs="Times New Roman Cyr"/>
          <w:sz w:val="26"/>
        </w:rPr>
      </w:pPr>
      <w:r>
        <w:rPr>
          <w:rFonts w:cs="Times New Roman Cyr" w:ascii="Times New Roman Cyr" w:hAnsi="Times New Roman Cyr"/>
          <w:sz w:val="26"/>
        </w:rPr>
        <w:t>В редких мечтах о замужестве она рисовала себе не</w:t>
        <w:softHyphen/>
        <w:t>большую виллу под Любляной, спокойную жизнь с кем-нибудь, кто, в отличие от ее отца, будет зарабатывать достаточно, чтобы содержать семью, и будет доволен уже тем, что вот они сидят вдвоем у горящего камина, глядя на горы, укрытые снегом.</w:t>
      </w:r>
    </w:p>
    <w:p>
      <w:pPr>
        <w:pStyle w:val="Normal"/>
        <w:rPr>
          <w:rFonts w:ascii="Times New Roman Cyr" w:hAnsi="Times New Roman Cyr" w:cs="Times New Roman Cyr"/>
          <w:sz w:val="26"/>
        </w:rPr>
      </w:pPr>
      <w:r>
        <w:rPr>
          <w:rFonts w:cs="Times New Roman Cyr" w:ascii="Times New Roman Cyr" w:hAnsi="Times New Roman Cyr"/>
          <w:sz w:val="26"/>
        </w:rPr>
        <w:t>Она научилась доставлять мужчинам строго отмеренную дозу удовольствия — ни больше, ни меньше, а ровно столько, сколько необходимо. Она ни на кого не серди</w:t>
        <w:softHyphen/>
        <w:t>лась, ведь это означало бы необходимость как-то реаги</w:t>
        <w:softHyphen/>
        <w:t>ровать, бороться со своим обидчиком, а затем того и гляди сталкиваться с какими-нибудь непредвиденными послед</w:t>
        <w:softHyphen/>
        <w:t>ствиями вроде мести.</w:t>
      </w:r>
    </w:p>
    <w:p>
      <w:pPr>
        <w:pStyle w:val="Normal"/>
        <w:rPr>
          <w:rFonts w:ascii="Times New Roman Cyr" w:hAnsi="Times New Roman Cyr" w:cs="Times New Roman Cyr"/>
          <w:sz w:val="26"/>
        </w:rPr>
      </w:pPr>
      <w:r>
        <w:rPr>
          <w:rFonts w:cs="Times New Roman Cyr" w:ascii="Times New Roman Cyr" w:hAnsi="Times New Roman Cyr"/>
          <w:sz w:val="26"/>
        </w:rPr>
        <w:t>И когда всё устроилось почти в полном соответствии ее бесхитростным запросам, обнаружилось, что такая жизнь, где все дни одинаковы, попросту лишена смысла.</w:t>
      </w:r>
    </w:p>
    <w:p>
      <w:pPr>
        <w:pStyle w:val="Normal"/>
        <w:rPr>
          <w:rFonts w:ascii="Times New Roman Cyr" w:hAnsi="Times New Roman Cyr" w:cs="Times New Roman Cyr"/>
          <w:sz w:val="26"/>
        </w:rPr>
      </w:pPr>
      <w:r>
        <w:rPr>
          <w:rFonts w:cs="Times New Roman Cyr" w:ascii="Times New Roman Cyr" w:hAnsi="Times New Roman Cyr"/>
          <w:sz w:val="26"/>
        </w:rPr>
        <w:t>И Вероника решила умереть.</w:t>
      </w:r>
    </w:p>
    <w:p>
      <w:pPr>
        <w:pStyle w:val="Normal"/>
        <w:rPr>
          <w:rFonts w:ascii="Times New Roman Cyr" w:hAnsi="Times New Roman Cyr" w:cs="Times New Roman Cyr"/>
          <w:sz w:val="26"/>
        </w:rPr>
      </w:pPr>
      <w:r>
        <w:rPr>
          <w:rFonts w:cs="Times New Roman Cyr" w:ascii="Times New Roman Cyr" w:hAnsi="Times New Roman Cyr"/>
          <w:sz w:val="26"/>
        </w:rPr>
        <w:t>Вероника вернулась, закрыла за собой дверь и направи</w:t>
        <w:softHyphen/>
        <w:t>лась к той же обособившейся компании. В группе ожив</w:t>
        <w:softHyphen/>
        <w:t>ленно беседовали, но как только она подошла, воцарилось напряженное молчание.</w:t>
      </w:r>
    </w:p>
    <w:p>
      <w:pPr>
        <w:pStyle w:val="Normal"/>
        <w:rPr>
          <w:rFonts w:ascii="Times New Roman Cyr" w:hAnsi="Times New Roman Cyr" w:cs="Times New Roman Cyr"/>
          <w:sz w:val="26"/>
        </w:rPr>
      </w:pPr>
      <w:r>
        <w:rPr>
          <w:rFonts w:cs="Times New Roman Cyr" w:ascii="Times New Roman Cyr" w:hAnsi="Times New Roman Cyr"/>
          <w:sz w:val="26"/>
        </w:rPr>
        <w:t>Твердым шагом она подошла прямо к тому пожилому, которого считала у них лидером, и, не успел никто опом</w:t>
        <w:softHyphen/>
        <w:t>ниться, с размаху влепила ему пощеч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как, понравилось? — спросила она во весь го</w:t>
        <w:softHyphen/>
        <w:t>лос, на весь холл, чтобы слышно было каждому. — Мо</w:t>
        <w:softHyphen/>
        <w:t>жет, дадите сдач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 Мужчина провел ладонью по лицу, утирая текущую из носу тоненькую струйку крови. — Вам не</w:t>
        <w:softHyphen/>
        <w:t>долго осталось нас здесь беспокоить.</w:t>
      </w:r>
    </w:p>
    <w:p>
      <w:pPr>
        <w:pStyle w:val="Normal"/>
        <w:rPr>
          <w:rFonts w:ascii="Times New Roman Cyr" w:hAnsi="Times New Roman Cyr" w:cs="Times New Roman Cyr"/>
          <w:sz w:val="26"/>
        </w:rPr>
      </w:pPr>
      <w:r>
        <w:rPr>
          <w:rFonts w:cs="Times New Roman Cyr" w:ascii="Times New Roman Cyr" w:hAnsi="Times New Roman Cyr"/>
          <w:sz w:val="26"/>
        </w:rPr>
        <w:t>Она вышла из холла и с торжествующим видом напра</w:t>
        <w:softHyphen/>
        <w:t>вилась в свою палату. Она сделала нечто такое, чего ни</w:t>
        <w:softHyphen/>
        <w:t>когда еще не делала в своей жизни.</w:t>
      </w:r>
    </w:p>
    <w:p>
      <w:pPr>
        <w:pStyle w:val="Normal"/>
        <w:rPr>
          <w:rFonts w:ascii="Times New Roman Cyr" w:hAnsi="Times New Roman Cyr" w:cs="Times New Roman Cyr"/>
          <w:sz w:val="26"/>
        </w:rPr>
      </w:pPr>
      <w:r>
        <w:rPr>
          <w:rFonts w:cs="Times New Roman Cyr" w:ascii="Times New Roman Cyr" w:hAnsi="Times New Roman Cyr"/>
          <w:sz w:val="26"/>
        </w:rPr>
        <w:t>Прошло три дня после инцидента с группой, которую Зедка называла «Братством». Вероника сожалела о по</w:t>
        <w:softHyphen/>
        <w:t>щечине —не из страха перед какой-то местью со стороны мужчины, а потому, что сделала нечто ей несвойственное. Если вот так увлекаться, то чего доброго можно прийти к выводу, что стоит продолжать жить дальше, а это прине</w:t>
        <w:softHyphen/>
        <w:t>сет новую бессмысленную боль, поскольку вскоре — хо</w:t>
        <w:softHyphen/>
        <w:t>чешь не хочешь — придется покинуть этот мир.</w:t>
      </w:r>
    </w:p>
    <w:p>
      <w:pPr>
        <w:pStyle w:val="Normal"/>
        <w:rPr>
          <w:rFonts w:ascii="Times New Roman Cyr" w:hAnsi="Times New Roman Cyr" w:cs="Times New Roman Cyr"/>
          <w:sz w:val="26"/>
        </w:rPr>
      </w:pPr>
      <w:r>
        <w:rPr>
          <w:rFonts w:cs="Times New Roman Cyr" w:ascii="Times New Roman Cyr" w:hAnsi="Times New Roman Cyr"/>
          <w:sz w:val="26"/>
        </w:rPr>
        <w:t>Единственным выходом сейчас было замкнуться в се</w:t>
        <w:softHyphen/>
        <w:t>бе, уйти от людей, от всего мира, чтобы любой ценой оставаться прежней, внешне полностью подчиняясь режи</w:t>
        <w:softHyphen/>
        <w:t>му и правилам Виллете. Вероника вскоре вжилась в обыч</w:t>
        <w:softHyphen/>
        <w:t>ный распорядок лечебного заведения: ранний подъем, завтрак, прогулка в саду, обед, бездельничанье в холле, снова прогулка, ужин, час-полтора у телевизора, отбой.</w:t>
      </w:r>
    </w:p>
    <w:p>
      <w:pPr>
        <w:pStyle w:val="Normal"/>
        <w:rPr>
          <w:rFonts w:ascii="Times New Roman Cyr" w:hAnsi="Times New Roman Cyr" w:cs="Times New Roman Cyr"/>
          <w:sz w:val="26"/>
        </w:rPr>
      </w:pPr>
      <w:r>
        <w:rPr>
          <w:rFonts w:cs="Times New Roman Cyr" w:ascii="Times New Roman Cyr" w:hAnsi="Times New Roman Cyr"/>
          <w:sz w:val="26"/>
        </w:rPr>
        <w:t>Перед отбоем всегда появлялась медсестра с лекарс</w:t>
        <w:softHyphen/>
        <w:t>твами. Всем в палате раздавались таблетки, только Веро</w:t>
        <w:softHyphen/>
        <w:t>нике делали укол. Укол она принимала безропотно, только однажды спросила, зачем ей столько успокоительного, если на сон никаких жалоб нет. Оказалось, что это не снотворное; для инъекций ей предписано средство, под</w:t>
        <w:softHyphen/>
        <w:t>держивающее сердечную деятельность.</w:t>
      </w:r>
    </w:p>
    <w:p>
      <w:pPr>
        <w:pStyle w:val="Normal"/>
        <w:rPr>
          <w:rFonts w:ascii="Times New Roman Cyr" w:hAnsi="Times New Roman Cyr" w:cs="Times New Roman Cyr"/>
          <w:sz w:val="26"/>
        </w:rPr>
      </w:pPr>
      <w:r>
        <w:rPr>
          <w:rFonts w:cs="Times New Roman Cyr" w:ascii="Times New Roman Cyr" w:hAnsi="Times New Roman Cyr"/>
          <w:sz w:val="26"/>
        </w:rPr>
        <w:t>Итак, Веронику начала засасывать больничная рути</w:t>
        <w:softHyphen/>
        <w:t>на, когда дни похожи как близнецы. А когда они похожи, то сменяются быстрее: еще два-три дня, и отпадет необ</w:t>
        <w:softHyphen/>
        <w:t>ходимость чистить зубы или причесываться. Вероника за</w:t>
        <w:softHyphen/>
        <w:t>метила, что с сердцем все хуже: все чаще случалась одышка, болело в груди, пропал аппетит, при малейших усилиях кружилась голова.</w:t>
      </w:r>
    </w:p>
    <w:p>
      <w:pPr>
        <w:pStyle w:val="Normal"/>
        <w:rPr>
          <w:rFonts w:ascii="Times New Roman Cyr" w:hAnsi="Times New Roman Cyr" w:cs="Times New Roman Cyr"/>
          <w:sz w:val="26"/>
        </w:rPr>
      </w:pPr>
      <w:r>
        <w:rPr>
          <w:rFonts w:cs="Times New Roman Cyr" w:ascii="Times New Roman Cyr" w:hAnsi="Times New Roman Cyr"/>
          <w:sz w:val="26"/>
        </w:rPr>
        <w:t>После инцидента с Братством она порой задавалась вопросом:</w:t>
      </w:r>
    </w:p>
    <w:p>
      <w:pPr>
        <w:pStyle w:val="Normal"/>
        <w:rPr>
          <w:rFonts w:ascii="Times New Roman Cyr" w:hAnsi="Times New Roman Cyr" w:cs="Times New Roman Cyr"/>
          <w:sz w:val="26"/>
        </w:rPr>
      </w:pPr>
      <w:r>
        <w:rPr>
          <w:rFonts w:cs="Times New Roman Cyr" w:ascii="Times New Roman Cyr" w:hAnsi="Times New Roman Cyr"/>
          <w:sz w:val="26"/>
        </w:rPr>
        <w:t xml:space="preserve">Если бы у меня был выбор, если бы я раньше поняла, что мои дни одинаковы потому, что я сама захотела, чтобы они были такими, то тогда, быть может... </w:t>
      </w:r>
    </w:p>
    <w:p>
      <w:pPr>
        <w:pStyle w:val="Normal"/>
        <w:rPr>
          <w:rFonts w:ascii="Times New Roman Cyr" w:hAnsi="Times New Roman Cyr" w:cs="Times New Roman Cyr"/>
          <w:sz w:val="26"/>
        </w:rPr>
      </w:pPr>
      <w:r>
        <w:rPr>
          <w:rFonts w:cs="Times New Roman Cyr" w:ascii="Times New Roman Cyr" w:hAnsi="Times New Roman Cyr"/>
          <w:sz w:val="26"/>
        </w:rPr>
        <w:t>Но ответ был всегда один и тот же: нет никаких «быть может», потому что нет никакого выбора. И возвращался внутренний покой: все уже предрешено.</w:t>
      </w:r>
    </w:p>
    <w:p>
      <w:pPr>
        <w:pStyle w:val="Normal"/>
        <w:rPr>
          <w:rFonts w:ascii="Times New Roman Cyr" w:hAnsi="Times New Roman Cyr" w:cs="Times New Roman Cyr"/>
          <w:sz w:val="26"/>
        </w:rPr>
      </w:pPr>
      <w:r>
        <w:rPr>
          <w:rFonts w:cs="Times New Roman Cyr" w:ascii="Times New Roman Cyr" w:hAnsi="Times New Roman Cyr"/>
          <w:sz w:val="26"/>
        </w:rPr>
        <w:t>В эти дни она подружилась с Зедкой — хотя такие отношения трудно назвать настоящей дружбой, посколь</w:t>
        <w:softHyphen/>
        <w:t>ку для ее появления нужно немало времени, а в данном случае это было исключено. Они играли в карты — ис</w:t>
        <w:softHyphen/>
        <w:t>пытанное средство скоротать время, — и порою в мол</w:t>
        <w:softHyphen/>
        <w:t>чании прогуливались вдвоем в саду.</w:t>
      </w:r>
    </w:p>
    <w:p>
      <w:pPr>
        <w:pStyle w:val="Normal"/>
        <w:rPr>
          <w:rFonts w:ascii="Times New Roman Cyr" w:hAnsi="Times New Roman Cyr" w:cs="Times New Roman Cyr"/>
          <w:sz w:val="26"/>
        </w:rPr>
      </w:pPr>
      <w:r>
        <w:rPr>
          <w:rFonts w:cs="Times New Roman Cyr" w:ascii="Times New Roman Cyr" w:hAnsi="Times New Roman Cyr"/>
          <w:sz w:val="26"/>
        </w:rPr>
        <w:t>В то утро все после завтрака должны были отправиться в сад, как заведено, принимать «солнечные ванны». Но к Зедке подошел санитар и напомнил, что сегодня у нее «процедуры», так что нужно вернуться в палату.</w:t>
      </w:r>
    </w:p>
    <w:p>
      <w:pPr>
        <w:pStyle w:val="Normal"/>
        <w:rPr>
          <w:rFonts w:ascii="Times New Roman Cyr" w:hAnsi="Times New Roman Cyr" w:cs="Times New Roman Cyr"/>
          <w:sz w:val="26"/>
        </w:rPr>
      </w:pPr>
      <w:r>
        <w:rPr>
          <w:rFonts w:cs="Times New Roman Cyr" w:ascii="Times New Roman Cyr" w:hAnsi="Times New Roman Cyr"/>
          <w:sz w:val="26"/>
        </w:rPr>
        <w:t>Это услышала завтракавшая с Зедкой Вероника и спроси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за «процеду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старый метод, еще с шестидесятых годов, но врачи считают, что он может ускорить мое выздоровле</w:t>
        <w:softHyphen/>
        <w:t>ние. Хочешь посмотр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ты же сказала, что у тебя депрессия. Разве недостаточно просто принимать лекарства, чтобы воспол</w:t>
        <w:softHyphen/>
        <w:t>нить нехватку того вещества, про которое ты говори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ты хочешь посмотреть? — настаивала Зедка.</w:t>
      </w:r>
    </w:p>
    <w:p>
      <w:pPr>
        <w:pStyle w:val="Normal"/>
        <w:rPr>
          <w:rFonts w:ascii="Times New Roman Cyr" w:hAnsi="Times New Roman Cyr" w:cs="Times New Roman Cyr"/>
          <w:sz w:val="26"/>
        </w:rPr>
      </w:pPr>
      <w:r>
        <w:rPr>
          <w:rFonts w:cs="Times New Roman Cyr" w:ascii="Times New Roman Cyr" w:hAnsi="Times New Roman Cyr"/>
          <w:sz w:val="26"/>
        </w:rPr>
        <w:t>Это искушение, — подумала Вероника. — Тебе не нужно больше узнавать ничего нового. Все, что тебе нужно, —это терпение. Однако ее любопытство пере</w:t>
        <w:softHyphen/>
        <w:t>силило, и она утвердительно кивну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же знаете, что это не спектакль, — возразил было санит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а ведь скоро умрет. А что она видела в жизни? Позвольте ей пойти с нами.</w:t>
      </w:r>
    </w:p>
    <w:p>
      <w:pPr>
        <w:pStyle w:val="Normal"/>
        <w:rPr>
          <w:rFonts w:ascii="Times New Roman Cyr" w:hAnsi="Times New Roman Cyr" w:cs="Times New Roman Cyr"/>
          <w:sz w:val="26"/>
        </w:rPr>
      </w:pPr>
      <w:r>
        <w:rPr>
          <w:rFonts w:cs="Times New Roman Cyr" w:ascii="Times New Roman Cyr" w:hAnsi="Times New Roman Cyr"/>
          <w:sz w:val="26"/>
        </w:rPr>
        <w:t>В присутствии Вероники Зедку, продолжавшую улыбаться, привязали к кровати.</w:t>
      </w:r>
    </w:p>
    <w:p>
      <w:pPr>
        <w:pStyle w:val="Normal"/>
        <w:rPr>
          <w:rFonts w:ascii="Times New Roman Cyr" w:hAnsi="Times New Roman Cyr" w:cs="Times New Roman Cyr"/>
          <w:sz w:val="26"/>
        </w:rPr>
      </w:pPr>
      <w:r>
        <w:rPr>
          <w:rFonts w:cs="Times New Roman Cyr" w:ascii="Times New Roman Cyr" w:hAnsi="Times New Roman Cyr"/>
          <w:sz w:val="26"/>
        </w:rPr>
        <w:t>Объясняйте ей то, что про</w:t>
        <w:softHyphen/>
        <w:t>исходит, — сказала Зедка фельдшеру. — Иначе она испугается.</w:t>
      </w:r>
    </w:p>
    <w:p>
      <w:pPr>
        <w:pStyle w:val="Normal"/>
        <w:rPr>
          <w:rFonts w:ascii="Times New Roman Cyr" w:hAnsi="Times New Roman Cyr" w:cs="Times New Roman Cyr"/>
          <w:sz w:val="26"/>
        </w:rPr>
      </w:pPr>
      <w:r>
        <w:rPr>
          <w:rFonts w:cs="Times New Roman Cyr" w:ascii="Times New Roman Cyr" w:hAnsi="Times New Roman Cyr"/>
          <w:sz w:val="26"/>
        </w:rPr>
        <w:t>Тот повернулся к Веронике и показал шприц с жид</w:t>
        <w:softHyphen/>
        <w:t>костью для инъекции. Казалось, ему доставило удоволь</w:t>
        <w:softHyphen/>
        <w:t>ствие то, что к нему обращаются как к врачу, который объясняет стажерам, что следует делать и какие процеду</w:t>
        <w:softHyphen/>
        <w:t>ры применя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этом шприце находится доза инсулина, — сказал он серьезным тоном специалиста. — Его применяют ди</w:t>
        <w:softHyphen/>
        <w:t>абетики для борьбы с повышенным процентом сахара в крови. При этом, когда доза намного выше обычной, па</w:t>
        <w:softHyphen/>
        <w:t>дение уровня сахара вызывает состояние комы.</w:t>
      </w:r>
    </w:p>
    <w:p>
      <w:pPr>
        <w:pStyle w:val="Normal"/>
        <w:rPr>
          <w:rFonts w:ascii="Times New Roman Cyr" w:hAnsi="Times New Roman Cyr" w:cs="Times New Roman Cyr"/>
          <w:sz w:val="26"/>
        </w:rPr>
      </w:pPr>
      <w:r>
        <w:rPr>
          <w:rFonts w:cs="Times New Roman Cyr" w:ascii="Times New Roman Cyr" w:hAnsi="Times New Roman Cyr"/>
          <w:sz w:val="26"/>
        </w:rPr>
        <w:t>Он слегка нажал на поршень, чтобы выпустить из шприца воздух, и затем ввел иглу в вену на правой ноге Зедк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т что сейчас произойдет. Больная войдет в ис</w:t>
        <w:softHyphen/>
        <w:t>кусственную кому. Не пугайтесь, если ее глаза остеклене</w:t>
        <w:softHyphen/>
        <w:t>ют, и не ждите, что она сможет узнать вас, когда будет находиться под действием лекарст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ужасно, бесчеловечно. Люди борются за то, чтобы выйти из комы, а не войти в 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юди борются за то, чтобы жить, а не за то, чтобы совершать самоубийства, — ответил фельдшер, но Веро</w:t>
        <w:softHyphen/>
        <w:t>ника проигнорировала явную провокацию. — Состояние комы дает организму передышку; его функции заторма</w:t>
        <w:softHyphen/>
        <w:t>живаются, на время снимаются все блоки.</w:t>
      </w:r>
    </w:p>
    <w:p>
      <w:pPr>
        <w:pStyle w:val="Normal"/>
        <w:rPr>
          <w:rFonts w:ascii="Times New Roman Cyr" w:hAnsi="Times New Roman Cyr" w:cs="Times New Roman Cyr"/>
          <w:sz w:val="26"/>
        </w:rPr>
      </w:pPr>
      <w:r>
        <w:rPr>
          <w:rFonts w:cs="Times New Roman Cyr" w:ascii="Times New Roman Cyr" w:hAnsi="Times New Roman Cyr"/>
          <w:sz w:val="26"/>
        </w:rPr>
        <w:t>Говоря, он вводил Зедке жидкость, и ее глаза посте</w:t>
        <w:softHyphen/>
        <w:t>пенно теряли блес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удьте спокойны, — говорила ей Вероника. — У вас все в полном порядке, а та история о короле, которую вы мне рассказ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есполезно. Она вас уже не слышит.</w:t>
      </w:r>
    </w:p>
    <w:p>
      <w:pPr>
        <w:pStyle w:val="Normal"/>
        <w:rPr>
          <w:rFonts w:ascii="Times New Roman Cyr" w:hAnsi="Times New Roman Cyr" w:cs="Times New Roman Cyr"/>
          <w:sz w:val="26"/>
        </w:rPr>
      </w:pPr>
      <w:r>
        <w:rPr>
          <w:rFonts w:cs="Times New Roman Cyr" w:ascii="Times New Roman Cyr" w:hAnsi="Times New Roman Cyr"/>
          <w:sz w:val="26"/>
        </w:rPr>
        <w:t>У лежащей на кровати женщины, которая несколько минут назад сохраняла ясность ума и была полна жизни, теперь глаза были направлены в одну точку, а изо рта текла пенистая жидк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ы наделали? — крикнула она фельдшер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лишь выполнил свою работу.</w:t>
      </w:r>
    </w:p>
    <w:p>
      <w:pPr>
        <w:pStyle w:val="Normal"/>
        <w:rPr>
          <w:rFonts w:ascii="Times New Roman Cyr" w:hAnsi="Times New Roman Cyr" w:cs="Times New Roman Cyr"/>
          <w:sz w:val="26"/>
        </w:rPr>
      </w:pPr>
      <w:r>
        <w:rPr>
          <w:rFonts w:cs="Times New Roman Cyr" w:ascii="Times New Roman Cyr" w:hAnsi="Times New Roman Cyr"/>
          <w:sz w:val="26"/>
        </w:rPr>
        <w:t>Вероника стала звать Зедку, кричать, угрожать поли</w:t>
        <w:softHyphen/>
        <w:t>цией, газетами, правами челове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покойтесь. Хоть вы и в клинике для душевно</w:t>
        <w:softHyphen/>
        <w:t>больных, но я очень советую вам держать себя в рамках.</w:t>
      </w:r>
    </w:p>
    <w:p>
      <w:pPr>
        <w:pStyle w:val="Normal"/>
        <w:rPr>
          <w:rFonts w:ascii="Times New Roman Cyr" w:hAnsi="Times New Roman Cyr" w:cs="Times New Roman Cyr"/>
          <w:sz w:val="26"/>
        </w:rPr>
      </w:pPr>
      <w:r>
        <w:rPr>
          <w:rFonts w:cs="Times New Roman Cyr" w:ascii="Times New Roman Cyr" w:hAnsi="Times New Roman Cyr"/>
          <w:sz w:val="26"/>
        </w:rPr>
        <w:t>Она увидела, что он говорит серьезно, и испугалась. Но поскольку терять ей уже было нечего, она продолжала кричать .</w:t>
      </w:r>
    </w:p>
    <w:p>
      <w:pPr>
        <w:pStyle w:val="Normal"/>
        <w:rPr>
          <w:rFonts w:ascii="Times New Roman Cyr" w:hAnsi="Times New Roman Cyr" w:cs="Times New Roman Cyr"/>
          <w:sz w:val="26"/>
        </w:rPr>
      </w:pPr>
      <w:r>
        <w:rPr>
          <w:rFonts w:cs="Times New Roman Cyr" w:ascii="Times New Roman Cyr" w:hAnsi="Times New Roman Cyr"/>
          <w:sz w:val="26"/>
        </w:rPr>
        <w:t>Оттуда, где она пребывала, Зедка могла видеть всю палату. Все койки, кроме той, на которой покоилось ее собственное связанное тело, были пусты. Рядом стояла девушка, с ужасом глядевшая на это тело. Вероника не знала, что биологические функции лежащей перед ней женщины продолжают действовать безотказно, но что душа ее в глубоком покое парит в воздухе, почти касаясь потолка.</w:t>
      </w:r>
    </w:p>
    <w:p>
      <w:pPr>
        <w:pStyle w:val="Normal"/>
        <w:rPr>
          <w:rFonts w:ascii="Times New Roman Cyr" w:hAnsi="Times New Roman Cyr" w:cs="Times New Roman Cyr"/>
          <w:sz w:val="26"/>
        </w:rPr>
      </w:pPr>
      <w:r>
        <w:rPr>
          <w:rFonts w:cs="Times New Roman Cyr" w:ascii="Times New Roman Cyr" w:hAnsi="Times New Roman Cyr"/>
          <w:sz w:val="26"/>
        </w:rPr>
        <w:t>3едка уже не впервые со</w:t>
        <w:softHyphen/>
        <w:t>вершала то, что называ</w:t>
        <w:softHyphen/>
        <w:t>ется астральным путешествием, но при первой инъекции инсулина это было для нее полнейшей неожиданностью. Тогда она никому об этом не сказала, ведь находилась она в Виллете лишь для того, чтобы излечиться от депрессии, и собиралась навсегда покинуть «приют», как только поз</w:t>
        <w:softHyphen/>
        <w:t>волит ее состояние. Если бы она стала рассказывать о своем внетелесном путешествии, все бы подумали, что она еще более безумна, чем когда поступила в больницу. Од</w:t>
        <w:softHyphen/>
        <w:t>нако возвратившись в свое тело, она попыталась найти литературу и об инсулиновом шоке, и о странном ощу</w:t>
        <w:softHyphen/>
        <w:t>щении парения в пространстве, и прочла все, что ей уда</w:t>
        <w:softHyphen/>
        <w:t>лось достать.</w:t>
      </w:r>
    </w:p>
    <w:p>
      <w:pPr>
        <w:pStyle w:val="Normal"/>
        <w:rPr>
          <w:rFonts w:ascii="Times New Roman Cyr" w:hAnsi="Times New Roman Cyr" w:cs="Times New Roman Cyr"/>
          <w:sz w:val="26"/>
        </w:rPr>
      </w:pPr>
      <w:r>
        <w:rPr>
          <w:rFonts w:cs="Times New Roman Cyr" w:ascii="Times New Roman Cyr" w:hAnsi="Times New Roman Cyr"/>
          <w:sz w:val="26"/>
        </w:rPr>
        <w:t>О самой процедуре Зедка нашла немного: впервые она была применена примерно в 1930 году, но в психиатри</w:t>
        <w:softHyphen/>
        <w:t>ческих больницах была строго запрещена из-за возмож</w:t>
        <w:softHyphen/>
        <w:t>ности причинить непоправимый вред пациентам. Однаж</w:t>
        <w:softHyphen/>
        <w:t>ды во время шокового сеанса ее астральное тело посетило кабинет доктора Игоря в тот самый момент, когда он обсуждал эту тему с одним из хозяев приюта.</w:t>
      </w:r>
    </w:p>
    <w:p>
      <w:pPr>
        <w:pStyle w:val="Normal"/>
        <w:rPr>
          <w:rFonts w:ascii="Times New Roman Cyr" w:hAnsi="Times New Roman Cyr" w:cs="Times New Roman Cyr"/>
          <w:sz w:val="26"/>
        </w:rPr>
      </w:pPr>
      <w:r>
        <w:rPr>
          <w:rFonts w:cs="Times New Roman Cyr" w:ascii="Times New Roman Cyr" w:hAnsi="Times New Roman Cyr"/>
          <w:sz w:val="26"/>
        </w:rPr>
        <w:t>«Это преступление!» —говорил он.</w:t>
      </w:r>
    </w:p>
    <w:p>
      <w:pPr>
        <w:pStyle w:val="Normal"/>
        <w:rPr>
          <w:rFonts w:ascii="Times New Roman Cyr" w:hAnsi="Times New Roman Cyr" w:cs="Times New Roman Cyr"/>
          <w:sz w:val="26"/>
        </w:rPr>
      </w:pPr>
      <w:r>
        <w:rPr>
          <w:rFonts w:cs="Times New Roman Cyr" w:ascii="Times New Roman Cyr" w:hAnsi="Times New Roman Cyr"/>
          <w:sz w:val="26"/>
        </w:rPr>
        <w:t>«Но это дешевле и быстрее! — ответил тот другой человек. — А кроме того, кого интересуют права сумас</w:t>
        <w:softHyphen/>
        <w:t>шедшего? Никто никуда не пойдет жаловаться!»</w:t>
      </w:r>
    </w:p>
    <w:p>
      <w:pPr>
        <w:pStyle w:val="Normal"/>
        <w:rPr>
          <w:rFonts w:ascii="Times New Roman Cyr" w:hAnsi="Times New Roman Cyr" w:cs="Times New Roman Cyr"/>
          <w:sz w:val="26"/>
        </w:rPr>
      </w:pPr>
      <w:r>
        <w:rPr>
          <w:rFonts w:cs="Times New Roman Cyr" w:ascii="Times New Roman Cyr" w:hAnsi="Times New Roman Cyr"/>
          <w:sz w:val="26"/>
        </w:rPr>
        <w:t>И все же некоторые врачи рассматривали этот метод как весьма эффективный для лечения депрессии. Зедка прочла все, что могла найти об инсулиновом шоке, и, в первую очередь, рассказы уже прошедших через него па</w:t>
        <w:softHyphen/>
        <w:t>циентов. Истории были всегда одинаковы — сплошные ужасы — и никому из них не пришлось переживать того, что происходило с ней.</w:t>
      </w:r>
    </w:p>
    <w:p>
      <w:pPr>
        <w:pStyle w:val="Normal"/>
        <w:rPr>
          <w:rFonts w:ascii="Times New Roman Cyr" w:hAnsi="Times New Roman Cyr" w:cs="Times New Roman Cyr"/>
          <w:sz w:val="26"/>
        </w:rPr>
      </w:pPr>
      <w:r>
        <w:rPr>
          <w:rFonts w:cs="Times New Roman Cyr" w:ascii="Times New Roman Cyr" w:hAnsi="Times New Roman Cyr"/>
          <w:sz w:val="26"/>
        </w:rPr>
        <w:t>Она пришла к выводу — вполне резонному, — что не существует никакой связи между инсулином и ощущени</w:t>
        <w:softHyphen/>
        <w:t>ем, что сознание покидает тело. Наоборот, направлен</w:t>
        <w:softHyphen/>
        <w:t>ность такого рода процедур как раз и состояла в том, чтобы снизить умственные способности пациента.</w:t>
      </w:r>
    </w:p>
    <w:p>
      <w:pPr>
        <w:pStyle w:val="Normal"/>
        <w:rPr>
          <w:rFonts w:ascii="Times New Roman Cyr" w:hAnsi="Times New Roman Cyr" w:cs="Times New Roman Cyr"/>
          <w:sz w:val="26"/>
        </w:rPr>
      </w:pPr>
      <w:r>
        <w:rPr>
          <w:rFonts w:cs="Times New Roman Cyr" w:ascii="Times New Roman Cyr" w:hAnsi="Times New Roman Cyr"/>
          <w:sz w:val="26"/>
        </w:rPr>
        <w:t>Она заинтересовалась вопросом существования души, прочла несколько книг об оккультизме, и вот однажды наткнулась на обширный пласт литературы, в которой описывалось как раз то, что переживала она: это называ</w:t>
        <w:softHyphen/>
        <w:t>лось путешествиями вне тела, или астральными пу</w:t>
        <w:softHyphen/>
        <w:t>тешествиями, и многие люди, оказывается, тоже через это прошли. Некоторые из них просто рассказывали, что они при этом чувствовали, тогда как другие даже разра</w:t>
        <w:softHyphen/>
        <w:t>ботали методики, приводящие к сознательному выходу из тела. Теперь Зедка знала эти техники наизусть и исполь</w:t>
        <w:softHyphen/>
        <w:t>зовала их каждую ночь, чтобы попадать туда, куда ей хотелось.</w:t>
      </w:r>
    </w:p>
    <w:p>
      <w:pPr>
        <w:pStyle w:val="Normal"/>
        <w:rPr>
          <w:rFonts w:ascii="Times New Roman Cyr" w:hAnsi="Times New Roman Cyr" w:cs="Times New Roman Cyr"/>
          <w:sz w:val="26"/>
        </w:rPr>
      </w:pPr>
      <w:r>
        <w:rPr>
          <w:rFonts w:cs="Times New Roman Cyr" w:ascii="Times New Roman Cyr" w:hAnsi="Times New Roman Cyr"/>
          <w:sz w:val="26"/>
        </w:rPr>
        <w:t>Рассказы о переживаниях и видениях были разными, но одно было у них общее: странный и раздражающий шум, предшествующий разделению тела и духа, за кото</w:t>
        <w:softHyphen/>
        <w:t>рым следует толчок, короткая потеря сознания, а затем ощущение умиротворенности и радости от парения в воз</w:t>
        <w:softHyphen/>
        <w:t>духе, когда тонкое тело держится на серебристой нити — нити, которая может растягиваться до бесконечности, хо</w:t>
        <w:softHyphen/>
        <w:t>тя некоторые авторы утверждали (теоретически, разуме</w:t>
        <w:softHyphen/>
        <w:t>ется), что человек умрет, если эта серебряная нить лопнет.</w:t>
      </w:r>
    </w:p>
    <w:p>
      <w:pPr>
        <w:pStyle w:val="Normal"/>
        <w:rPr>
          <w:rFonts w:ascii="Times New Roman Cyr" w:hAnsi="Times New Roman Cyr" w:cs="Times New Roman Cyr"/>
          <w:sz w:val="26"/>
        </w:rPr>
      </w:pPr>
      <w:r>
        <w:rPr>
          <w:rFonts w:cs="Times New Roman Cyr" w:ascii="Times New Roman Cyr" w:hAnsi="Times New Roman Cyr"/>
          <w:sz w:val="26"/>
        </w:rPr>
        <w:t>Ее же опыт показывал, что она может улетать как угодно далеко, а нить не рвется никогда. Но в общем книги оказались весьма ценным подспорьем в освоении задачи научиться извлекать все больше пользы из аст</w:t>
        <w:softHyphen/>
        <w:t>рального путешествия. Она узнала, например, что, когда хочешь переместиться из одного места в другое, нужно просто захотеть спроеи,ироваться в то место, куда тебе хочется попасть.</w:t>
      </w:r>
    </w:p>
    <w:p>
      <w:pPr>
        <w:pStyle w:val="Normal"/>
        <w:rPr>
          <w:rFonts w:ascii="Times New Roman Cyr" w:hAnsi="Times New Roman Cyr" w:cs="Times New Roman Cyr"/>
          <w:sz w:val="26"/>
        </w:rPr>
      </w:pPr>
      <w:r>
        <w:rPr>
          <w:rFonts w:cs="Times New Roman Cyr" w:ascii="Times New Roman Cyr" w:hAnsi="Times New Roman Cyr"/>
          <w:sz w:val="26"/>
        </w:rPr>
        <w:t>В отличие от пути, который проделывают самолеты, чтобы попасть из одной точки в другую, астральное путе</w:t>
        <w:softHyphen/>
        <w:t>шествие проходит по таинственным туннелям. Вызвав в своем воображении пределенное место, вы с невообрази</w:t>
        <w:softHyphen/>
        <w:t>мой скоростью влетаете в такой туннель и сразу же ока</w:t>
        <w:softHyphen/>
        <w:t>зываетесь там, куда стремились.</w:t>
      </w:r>
    </w:p>
    <w:p>
      <w:pPr>
        <w:pStyle w:val="Normal"/>
        <w:rPr>
          <w:rFonts w:ascii="Times New Roman Cyr" w:hAnsi="Times New Roman Cyr" w:cs="Times New Roman Cyr"/>
          <w:sz w:val="26"/>
        </w:rPr>
      </w:pPr>
      <w:r>
        <w:rPr>
          <w:rFonts w:cs="Times New Roman Cyr" w:ascii="Times New Roman Cyr" w:hAnsi="Times New Roman Cyr"/>
          <w:sz w:val="26"/>
        </w:rPr>
        <w:t>Благодаря книгам она потеряла и страх к живущим в этом пространстве существам. Сегодня в палате не было никого, но, выходя из собственного тела впервые, она обнаружила, что на нее смотрит множество людей, поте</w:t>
        <w:softHyphen/>
        <w:t>шающихся над ее изумленным выражением лица.</w:t>
      </w:r>
    </w:p>
    <w:p>
      <w:pPr>
        <w:pStyle w:val="Normal"/>
        <w:rPr>
          <w:rFonts w:ascii="Times New Roman Cyr" w:hAnsi="Times New Roman Cyr" w:cs="Times New Roman Cyr"/>
          <w:sz w:val="26"/>
        </w:rPr>
      </w:pPr>
      <w:r>
        <w:rPr>
          <w:rFonts w:cs="Times New Roman Cyr" w:ascii="Times New Roman Cyr" w:hAnsi="Times New Roman Cyr"/>
          <w:sz w:val="26"/>
        </w:rPr>
        <w:t>Вначале она думала, что это души мертвых, призраки, обитающие в больнице. Затем, благодаря книгам и собс</w:t>
        <w:softHyphen/>
        <w:t>твенному опыту, она поняла, что, хотя по этим местам и странствуют какие-то развоплощенные духи, среди них немало таких же живых, как она, людей — либо освоив</w:t>
        <w:softHyphen/>
        <w:t>ших технику выхода из собственного тела, либо не имев</w:t>
        <w:softHyphen/>
        <w:t>ших понятия, что с ними происходит. Просто в какой-то точке мира они спали глубоким сном, а в это время их души свободно странствовали по свету.</w:t>
      </w:r>
    </w:p>
    <w:p>
      <w:pPr>
        <w:pStyle w:val="Normal"/>
        <w:rPr>
          <w:rFonts w:ascii="Times New Roman Cyr" w:hAnsi="Times New Roman Cyr" w:cs="Times New Roman Cyr"/>
          <w:sz w:val="26"/>
        </w:rPr>
      </w:pPr>
      <w:r>
        <w:rPr>
          <w:rFonts w:cs="Times New Roman Cyr" w:ascii="Times New Roman Cyr" w:hAnsi="Times New Roman Cyr"/>
          <w:sz w:val="26"/>
        </w:rPr>
        <w:t>Сегодня было ее последнее астральное путешествие при помощи инсулина, поскольку она побывала в кабинете доктора Игоря и знала, что он готов ее выписать. Поэто</w:t>
        <w:softHyphen/>
        <w:t>му она решила совершить прогулку по Виллете. Выйдя отсюда, она больше никогда не вернется, даже в обличье духа, поэтому сейчас ей хотелось попрощаться.</w:t>
      </w:r>
    </w:p>
    <w:p>
      <w:pPr>
        <w:pStyle w:val="Normal"/>
        <w:rPr>
          <w:rFonts w:ascii="Times New Roman Cyr" w:hAnsi="Times New Roman Cyr" w:cs="Times New Roman Cyr"/>
          <w:sz w:val="26"/>
        </w:rPr>
      </w:pPr>
      <w:r>
        <w:rPr>
          <w:rFonts w:cs="Times New Roman Cyr" w:ascii="Times New Roman Cyr" w:hAnsi="Times New Roman Cyr"/>
          <w:sz w:val="26"/>
        </w:rPr>
        <w:t>Попрощаться. Это было труднее всего: оказавшись в приюте, человек привыкает к существующей в мире безумия свободе, и в итоге становится избалованным. Ему уже не нужно брать на себя ответственность, бороться за хлеб насущный, заботиться о вещах, которые постоянно повто</w:t>
        <w:softHyphen/>
        <w:t>ряются и надоедают. Он может часами смотреть на кар</w:t>
        <w:softHyphen/>
        <w:t>тину или рисовать самые нелепые рисунки. Ко всем по</w:t>
        <w:softHyphen/>
        <w:t>добным проявлениям здесь относятся терпимо, считая их безобидными занятиями для человека, который душевно болен.</w:t>
      </w:r>
    </w:p>
    <w:p>
      <w:pPr>
        <w:pStyle w:val="Normal"/>
        <w:rPr>
          <w:rFonts w:ascii="Times New Roman Cyr" w:hAnsi="Times New Roman Cyr" w:cs="Times New Roman Cyr"/>
          <w:sz w:val="26"/>
        </w:rPr>
      </w:pPr>
      <w:r>
        <w:rPr>
          <w:rFonts w:cs="Times New Roman Cyr" w:ascii="Times New Roman Cyr" w:hAnsi="Times New Roman Cyr"/>
          <w:sz w:val="26"/>
        </w:rPr>
        <w:t>Как она сама имела возможность убедиться, состояние большинства пациентов значительно улучшается, как только они попадают в клинику. Ведь им уже не прихо</w:t>
        <w:softHyphen/>
        <w:t>дится скрывать свои симптомы, а «семейная» атмосфера помогает им принять собственные неврозы и психозы.</w:t>
      </w:r>
    </w:p>
    <w:p>
      <w:pPr>
        <w:pStyle w:val="Normal"/>
        <w:rPr>
          <w:rFonts w:ascii="Times New Roman Cyr" w:hAnsi="Times New Roman Cyr" w:cs="Times New Roman Cyr"/>
          <w:sz w:val="26"/>
        </w:rPr>
      </w:pPr>
      <w:r>
        <w:rPr>
          <w:rFonts w:cs="Times New Roman Cyr" w:ascii="Times New Roman Cyr" w:hAnsi="Times New Roman Cyr"/>
          <w:sz w:val="26"/>
        </w:rPr>
        <w:t>Вначале Виллете очаровал Зедку, и она уже подумы</w:t>
        <w:softHyphen/>
        <w:t>вала о том, чтобы, как только почувствует себя здоровой, присоединиться к Братству. Но ей пришло в голову, что, проявляя некоторую мудрость, она, даже покинув стены приюта, сможет продолжать делать все, что захочет, не</w:t>
        <w:softHyphen/>
        <w:t>смотря на тяготы повседневной жизни. Как кто-то выра</w:t>
        <w:softHyphen/>
        <w:t>зился, достаточно лишь сохранять «контролируемое безу</w:t>
        <w:softHyphen/>
        <w:t>мие». Плакать, беспокоиться, раздражаться, как любое нормальное человеческое существо, не забывая при этом, что там, наверху, твой дух потешается над всей этой су</w:t>
        <w:softHyphen/>
        <w:t>етой.</w:t>
      </w:r>
    </w:p>
    <w:p>
      <w:pPr>
        <w:pStyle w:val="Normal"/>
        <w:rPr>
          <w:rFonts w:ascii="Times New Roman Cyr" w:hAnsi="Times New Roman Cyr" w:cs="Times New Roman Cyr"/>
          <w:sz w:val="26"/>
        </w:rPr>
      </w:pPr>
      <w:r>
        <w:rPr>
          <w:rFonts w:cs="Times New Roman Cyr" w:ascii="Times New Roman Cyr" w:hAnsi="Times New Roman Cyr"/>
          <w:sz w:val="26"/>
        </w:rPr>
        <w:t>Скоро она вернется домой, к детям, к мужу. У этой стороны жизни тоже есть свое очарование. Конечно, ей будет трудно найти работу, ведь в таком небольшом горо</w:t>
        <w:softHyphen/>
        <w:t>де, как Любляна, сплетни распространяются быстро, и</w:t>
      </w:r>
    </w:p>
    <w:p>
      <w:pPr>
        <w:pStyle w:val="Normal"/>
        <w:rPr>
          <w:rFonts w:ascii="Times New Roman Cyr" w:hAnsi="Times New Roman Cyr" w:cs="Times New Roman Cyr"/>
          <w:sz w:val="26"/>
        </w:rPr>
      </w:pPr>
      <w:r>
        <w:rPr>
          <w:rFonts w:cs="Times New Roman Cyr" w:ascii="Times New Roman Cyr" w:hAnsi="Times New Roman Cyr"/>
          <w:sz w:val="26"/>
        </w:rPr>
        <w:t>многим уже стало известно, что она побывала в Виллете. Но ее муж зарабатывал достаточно, чтобы содержать семью, и она могла бы использовать свободное время для того, чтобы продолжать свои астральные путешествия, не прибегая к опасному воздействию инсулина.</w:t>
      </w:r>
    </w:p>
    <w:p>
      <w:pPr>
        <w:pStyle w:val="Normal"/>
        <w:rPr>
          <w:rFonts w:ascii="Times New Roman Cyr" w:hAnsi="Times New Roman Cyr" w:cs="Times New Roman Cyr"/>
          <w:sz w:val="26"/>
        </w:rPr>
      </w:pPr>
      <w:r>
        <w:rPr>
          <w:rFonts w:cs="Times New Roman Cyr" w:ascii="Times New Roman Cyr" w:hAnsi="Times New Roman Cyr"/>
          <w:sz w:val="26"/>
        </w:rPr>
        <w:t>И было только одно, чего она не хотела бы вновь испытать в своей жизни, —то, что и послужило причиной помещения ее в Виллете.</w:t>
      </w:r>
    </w:p>
    <w:p>
      <w:pPr>
        <w:pStyle w:val="Normal"/>
        <w:rPr>
          <w:rFonts w:ascii="Times New Roman Cyr" w:hAnsi="Times New Roman Cyr" w:cs="Times New Roman Cyr"/>
          <w:sz w:val="26"/>
        </w:rPr>
      </w:pPr>
      <w:r>
        <w:rPr>
          <w:rFonts w:cs="Times New Roman Cyr" w:ascii="Times New Roman Cyr" w:hAnsi="Times New Roman Cyr"/>
          <w:sz w:val="26"/>
        </w:rPr>
        <w:t>Депрессия.</w:t>
      </w:r>
    </w:p>
    <w:p>
      <w:pPr>
        <w:pStyle w:val="Normal"/>
        <w:rPr>
          <w:rFonts w:ascii="Times New Roman Cyr" w:hAnsi="Times New Roman Cyr" w:cs="Times New Roman Cyr"/>
          <w:sz w:val="26"/>
        </w:rPr>
      </w:pPr>
      <w:r>
        <w:rPr>
          <w:rFonts w:cs="Times New Roman Cyr" w:ascii="Times New Roman Cyr" w:hAnsi="Times New Roman Cyr"/>
          <w:sz w:val="26"/>
        </w:rPr>
        <w:t>Врачи говорили, что одним из факторов, определяю</w:t>
        <w:softHyphen/>
        <w:t>щих душевное состояние человека, является недавно от</w:t>
        <w:softHyphen/>
        <w:t>крытое вещество — серотонин. Недостаток серотонина влияет на способность сосредоточиться на работе, спать, есть, радоваться приятным мгновениям жизни. Когда это вещество отсутствует полностью, человек ощущает безна</w:t>
        <w:softHyphen/>
        <w:t>дежность, пессимизм, собственную бесполезность, чрез</w:t>
        <w:softHyphen/>
        <w:t>мерную усталость, мучительное беспокойство, трудности с принятием решений, а затем погружается в безысходную грусть, приводящую к полной апатии или даже само</w:t>
        <w:softHyphen/>
        <w:t>убийству.</w:t>
      </w:r>
    </w:p>
    <w:p>
      <w:pPr>
        <w:pStyle w:val="Normal"/>
        <w:rPr>
          <w:rFonts w:ascii="Times New Roman Cyr" w:hAnsi="Times New Roman Cyr" w:cs="Times New Roman Cyr"/>
          <w:sz w:val="26"/>
        </w:rPr>
      </w:pPr>
      <w:r>
        <w:rPr>
          <w:rFonts w:cs="Times New Roman Cyr" w:ascii="Times New Roman Cyr" w:hAnsi="Times New Roman Cyr"/>
          <w:sz w:val="26"/>
        </w:rPr>
        <w:t>Другие врачи, более консервативные, утверждали, что депрессию вызывают такие резкие перемены в жизни че</w:t>
        <w:softHyphen/>
        <w:t>ловека, как переезд в другую страну, потеря любимого, развод, чрезмерные нагрузки на работе или неурядицы в семье. Некоторые современные исследования, принимаю</w:t>
        <w:softHyphen/>
        <w:t>щие во внимание число больных, которые поступали в зимнее и в летнее время, в качестве одной из причин депрессии называли недостаток солнечного света.</w:t>
      </w:r>
    </w:p>
    <w:p>
      <w:pPr>
        <w:pStyle w:val="Normal"/>
        <w:rPr>
          <w:rFonts w:ascii="Times New Roman Cyr" w:hAnsi="Times New Roman Cyr" w:cs="Times New Roman Cyr"/>
          <w:sz w:val="26"/>
        </w:rPr>
      </w:pPr>
      <w:r>
        <w:rPr>
          <w:rFonts w:cs="Times New Roman Cyr" w:ascii="Times New Roman Cyr" w:hAnsi="Times New Roman Cyr"/>
          <w:sz w:val="26"/>
        </w:rPr>
        <w:t>В случае же Зедки причина была несколько иной: ук</w:t>
        <w:softHyphen/>
        <w:t>рывшийся в ее прошлом мужчина. Или, лучше сказать, фантазия, созданная ею вокруг одного мужчины, с кото</w:t>
        <w:softHyphen/>
        <w:t>рым она познакомилась много лет назад.</w:t>
      </w:r>
    </w:p>
    <w:p>
      <w:pPr>
        <w:pStyle w:val="Normal"/>
        <w:rPr>
          <w:rFonts w:ascii="Times New Roman Cyr" w:hAnsi="Times New Roman Cyr" w:cs="Times New Roman Cyr"/>
          <w:sz w:val="26"/>
        </w:rPr>
      </w:pPr>
      <w:r>
        <w:rPr>
          <w:rFonts w:cs="Times New Roman Cyr" w:ascii="Times New Roman Cyr" w:hAnsi="Times New Roman Cyr"/>
          <w:sz w:val="26"/>
        </w:rPr>
        <w:t>Это было так глупо! Депрессия, безумие из-за человека, даже место проживания которого ей было теперь неиз</w:t>
        <w:softHyphen/>
        <w:t>вестно, — мужчины, в которого она в молодости влюби</w:t>
        <w:softHyphen/>
        <w:t>лась до беспамятства. Как и любой нормальной девушке ее возраста, Зедке тоже хотелось пережить опыт Несбы</w:t>
        <w:softHyphen/>
        <w:t>точной Любви.</w:t>
      </w:r>
    </w:p>
    <w:p>
      <w:pPr>
        <w:pStyle w:val="Normal"/>
        <w:rPr>
          <w:rFonts w:ascii="Times New Roman Cyr" w:hAnsi="Times New Roman Cyr" w:cs="Times New Roman Cyr"/>
          <w:sz w:val="26"/>
        </w:rPr>
      </w:pPr>
      <w:r>
        <w:rPr>
          <w:rFonts w:cs="Times New Roman Cyr" w:ascii="Times New Roman Cyr" w:hAnsi="Times New Roman Cyr"/>
          <w:sz w:val="26"/>
        </w:rPr>
        <w:t>Только в отличие от своих подруг, которые о Несбы</w:t>
        <w:softHyphen/>
        <w:t>точной Любви лишь мечтали, Зедка решила пойти даль</w:t>
        <w:softHyphen/>
        <w:t>ше: попытаться ее испытать.</w:t>
      </w:r>
    </w:p>
    <w:p>
      <w:pPr>
        <w:pStyle w:val="Normal"/>
        <w:rPr>
          <w:rFonts w:ascii="Times New Roman Cyr" w:hAnsi="Times New Roman Cyr" w:cs="Times New Roman Cyr"/>
          <w:sz w:val="26"/>
        </w:rPr>
      </w:pPr>
      <w:r>
        <w:rPr>
          <w:rFonts w:cs="Times New Roman Cyr" w:ascii="Times New Roman Cyr" w:hAnsi="Times New Roman Cyr"/>
          <w:sz w:val="26"/>
        </w:rPr>
        <w:t>Он жил по другую сторону океана, и она продала все, чтобы поехать туда и встретиться с ним. Он был женат, она согласилась на роль любовницы, втайне мечтая когда-нибудь стать его женой. У него не было времени даже на себя самого, а она безропотно проводила дни и ночи в номере дешевой гостиницы, ожидая его редких телефон</w:t>
        <w:softHyphen/>
        <w:t>ных звонков.</w:t>
      </w:r>
    </w:p>
    <w:p>
      <w:pPr>
        <w:pStyle w:val="Normal"/>
        <w:rPr>
          <w:rFonts w:ascii="Times New Roman Cyr" w:hAnsi="Times New Roman Cyr" w:cs="Times New Roman Cyr"/>
          <w:sz w:val="26"/>
        </w:rPr>
      </w:pPr>
      <w:r>
        <w:rPr>
          <w:rFonts w:cs="Times New Roman Cyr" w:ascii="Times New Roman Cyr" w:hAnsi="Times New Roman Cyr"/>
          <w:sz w:val="26"/>
        </w:rPr>
        <w:t>И, хотя во имя любви она готова была вынести любые унижения, все завершилось крахом. Он ни разу ничего не сказал напрямую, но однажды Зедка просто поняла, что перестала быть желанной, и вернулась в Словению.</w:t>
      </w:r>
    </w:p>
    <w:p>
      <w:pPr>
        <w:pStyle w:val="Normal"/>
        <w:rPr>
          <w:rFonts w:ascii="Times New Roman Cyr" w:hAnsi="Times New Roman Cyr" w:cs="Times New Roman Cyr"/>
          <w:sz w:val="26"/>
        </w:rPr>
      </w:pPr>
      <w:r>
        <w:rPr>
          <w:rFonts w:cs="Times New Roman Cyr" w:ascii="Times New Roman Cyr" w:hAnsi="Times New Roman Cyr"/>
          <w:sz w:val="26"/>
        </w:rPr>
        <w:t>Несколько месяцев она почти ничего не ела, вспоми</w:t>
        <w:softHyphen/>
        <w:t>нала каждый миг с возлюбленным, тысячи раз воскрешая в памяти каждую минуту, проведенную с ним, каждое</w:t>
      </w:r>
    </w:p>
    <w:p>
      <w:pPr>
        <w:pStyle w:val="Normal"/>
        <w:rPr>
          <w:rFonts w:ascii="Times New Roman Cyr" w:hAnsi="Times New Roman Cyr" w:cs="Times New Roman Cyr"/>
          <w:sz w:val="26"/>
        </w:rPr>
      </w:pPr>
      <w:r>
        <w:rPr>
          <w:rFonts w:cs="Times New Roman Cyr" w:ascii="Times New Roman Cyr" w:hAnsi="Times New Roman Cyr"/>
          <w:sz w:val="26"/>
        </w:rPr>
        <w:t>мгновение радости и наслаждения в постели, пытаясь вспомнить хоть какой-нибудь знак, который давал бы ей надежду на продолжение отношений. Друзья очень бес</w:t>
        <w:softHyphen/>
        <w:t>покоились о ней и звонили каждый день. Но что-то в глубине души подсказывало Зедке, что все пройдет, что за взросление нужно платить соответствующую цену. И она решила заплатить эту цену без сожалений и жалоб.</w:t>
      </w:r>
    </w:p>
    <w:p>
      <w:pPr>
        <w:pStyle w:val="Normal"/>
        <w:rPr>
          <w:rFonts w:ascii="Times New Roman Cyr" w:hAnsi="Times New Roman Cyr" w:cs="Times New Roman Cyr"/>
          <w:sz w:val="26"/>
        </w:rPr>
      </w:pPr>
      <w:r>
        <w:rPr>
          <w:rFonts w:cs="Times New Roman Cyr" w:ascii="Times New Roman Cyr" w:hAnsi="Times New Roman Cyr"/>
          <w:sz w:val="26"/>
        </w:rPr>
        <w:t>Так и случилось: однажды утром она проснулась с огромным желанием жить, с жадным удовольствием съела свой завтрак и пошла искать работу.</w:t>
      </w:r>
    </w:p>
    <w:p>
      <w:pPr>
        <w:pStyle w:val="Normal"/>
        <w:rPr>
          <w:rFonts w:ascii="Times New Roman Cyr" w:hAnsi="Times New Roman Cyr" w:cs="Times New Roman Cyr"/>
          <w:sz w:val="26"/>
        </w:rPr>
      </w:pPr>
      <w:r>
        <w:rPr>
          <w:rFonts w:cs="Times New Roman Cyr" w:ascii="Times New Roman Cyr" w:hAnsi="Times New Roman Cyr"/>
          <w:sz w:val="26"/>
        </w:rPr>
        <w:t>И нашла не только работу, но и внимание одного кра</w:t>
        <w:softHyphen/>
        <w:t>сивого и умного молодого человека, внимания которого добивались многие женщины. Год спустя она вышла за него замуж.</w:t>
      </w:r>
    </w:p>
    <w:p>
      <w:pPr>
        <w:pStyle w:val="Normal"/>
        <w:rPr>
          <w:rFonts w:ascii="Times New Roman Cyr" w:hAnsi="Times New Roman Cyr" w:cs="Times New Roman Cyr"/>
          <w:sz w:val="26"/>
        </w:rPr>
      </w:pPr>
      <w:r>
        <w:rPr>
          <w:rFonts w:cs="Times New Roman Cyr" w:ascii="Times New Roman Cyr" w:hAnsi="Times New Roman Cyr"/>
          <w:sz w:val="26"/>
        </w:rPr>
        <w:t>Она вызывала зависть и восхищение подруг. Посели</w:t>
        <w:softHyphen/>
        <w:t>лись они в уютном доме с садом на берегу реки, проте</w:t>
        <w:softHyphen/>
        <w:t>кающей через Любляну. У них родились дети, и на лето они выезжали в Австрию или в Италию.</w:t>
      </w:r>
    </w:p>
    <w:p>
      <w:pPr>
        <w:pStyle w:val="Normal"/>
        <w:rPr>
          <w:rFonts w:ascii="Times New Roman Cyr" w:hAnsi="Times New Roman Cyr" w:cs="Times New Roman Cyr"/>
          <w:sz w:val="26"/>
        </w:rPr>
      </w:pPr>
      <w:r>
        <w:rPr>
          <w:rFonts w:cs="Times New Roman Cyr" w:ascii="Times New Roman Cyr" w:hAnsi="Times New Roman Cyr"/>
          <w:sz w:val="26"/>
        </w:rPr>
        <w:t>Когда Словения решила отделиться от Югославии, его призвали в армию. Зедка была сербкой, то есть врагом, и ее беззаботная жизнь оказалась под угрозой. В после</w:t>
        <w:softHyphen/>
        <w:t>дующие десять дней сохранялось напряжение, войска все время находились в боевой готовности, и никто точно не знал, каковы будут последствия провозглашения незави</w:t>
        <w:softHyphen/>
        <w:t>симости, сколько крови понадобится за нее пролить. Именно тогда Зедка в полной мере осознала свою любовь к мужу. Все эти дни она горячо молилась Богу, который до сих пор казался таким далеким, но теперь стал ее единственным спасением: она обещала святым и ангелам все что угодно — пусть только ее муж вернется живым и невредимым.</w:t>
      </w:r>
    </w:p>
    <w:p>
      <w:pPr>
        <w:pStyle w:val="Normal"/>
        <w:rPr>
          <w:rFonts w:ascii="Times New Roman Cyr" w:hAnsi="Times New Roman Cyr" w:cs="Times New Roman Cyr"/>
          <w:sz w:val="26"/>
        </w:rPr>
      </w:pPr>
      <w:r>
        <w:rPr>
          <w:rFonts w:cs="Times New Roman Cyr" w:ascii="Times New Roman Cyr" w:hAnsi="Times New Roman Cyr"/>
          <w:sz w:val="26"/>
        </w:rPr>
        <w:t>Так и случилось. Он вернулся, дети теперь смогли ходить в школу, где обучали словенскому языку, а угроза войны переместилась в соседнюю республику Хорватию.</w:t>
      </w:r>
    </w:p>
    <w:p>
      <w:pPr>
        <w:pStyle w:val="Normal"/>
        <w:rPr>
          <w:rFonts w:ascii="Times New Roman Cyr" w:hAnsi="Times New Roman Cyr" w:cs="Times New Roman Cyr"/>
          <w:sz w:val="26"/>
        </w:rPr>
      </w:pPr>
      <w:r>
        <w:rPr>
          <w:rFonts w:cs="Times New Roman Cyr" w:ascii="Times New Roman Cyr" w:hAnsi="Times New Roman Cyr"/>
          <w:sz w:val="26"/>
        </w:rPr>
        <w:t>Прошло три года. Война между Югославией и Хор</w:t>
        <w:softHyphen/>
        <w:t>ватией сместилась в Боснию, начали появляться сообще</w:t>
        <w:softHyphen/>
        <w:t>ния о зверствах, чинимых сербами. Зедке это казалось несправедливым — считать преступным тот или иной на</w:t>
        <w:softHyphen/>
        <w:t>род из-за деяний нескольких безумцев. Ее жизнь обрела неожиданный смысл: она гордо и отважно защищала свой народ —писала в газеты, выступала на телевидении, ор</w:t>
        <w:softHyphen/>
        <w:t>ганизовывала конференции. Все оказалось напрасным — ведь до сих пор иностранцы считают, что за зверства несут ответственность «все» сербы. Однако Зедка чувс</w:t>
        <w:softHyphen/>
        <w:t>твовала, что исполнила свой долг и не оставила своих братьев в трудный час. И в этом ее поддерживали муж-словенец, двое детей и люди, не поддавшиеся на манипу</w:t>
        <w:softHyphen/>
        <w:t>ляции пропагандистской машины каждой из сторон.</w:t>
      </w:r>
    </w:p>
    <w:p>
      <w:pPr>
        <w:pStyle w:val="Normal"/>
        <w:rPr>
          <w:rFonts w:ascii="Times New Roman Cyr" w:hAnsi="Times New Roman Cyr" w:cs="Times New Roman Cyr"/>
          <w:sz w:val="26"/>
        </w:rPr>
      </w:pPr>
      <w:r>
        <w:rPr>
          <w:rFonts w:cs="Times New Roman Cyr" w:ascii="Times New Roman Cyr" w:hAnsi="Times New Roman Cyr"/>
          <w:sz w:val="26"/>
        </w:rPr>
        <w:t>Как-то пополудни, проходя мимо памятника великому словенскому поэту Прешерну, Зедка задумалась о его жизни. Однажды, когда ему было тридцать четыре года, он вошел в церковь и увидел девушку-подростка Юлию Примич, в которую влюбился до безумия. Подобно ме</w:t>
        <w:softHyphen/>
        <w:t>нестрелям былых времен, он стал посвящать ей стихи, надеясь, что когда-нибудь она выйдет за него замуж.</w:t>
      </w:r>
    </w:p>
    <w:p>
      <w:pPr>
        <w:pStyle w:val="Normal"/>
        <w:rPr>
          <w:rFonts w:ascii="Times New Roman Cyr" w:hAnsi="Times New Roman Cyr" w:cs="Times New Roman Cyr"/>
          <w:sz w:val="26"/>
        </w:rPr>
      </w:pPr>
      <w:r>
        <w:rPr>
          <w:rFonts w:cs="Times New Roman Cyr" w:ascii="Times New Roman Cyr" w:hAnsi="Times New Roman Cyr"/>
          <w:sz w:val="26"/>
        </w:rPr>
        <w:t>Юлия была дочерью крупных буржуа, и, если не счи</w:t>
        <w:softHyphen/>
        <w:t>тать той мимолетной встречи в церкви, Прешерну так и не удалось к ней приблизиться. Но та встреча вдохновила его на создание его лучших стихов, сделав его имя леген</w:t>
        <w:softHyphen/>
        <w:t>дой. На маленькой центральной площади Любляны стоит памятник поэту, и, если проследить за линией его взгляда, можно обнаружить на другой стороне площади высечен</w:t>
        <w:softHyphen/>
        <w:t>ное на стене одного из домов женское лицо. Именно там и жила Юлия. Даже покинув этот мир, Прешерн вечно созерцает предмет своей несбыточной любви.</w:t>
      </w:r>
    </w:p>
    <w:p>
      <w:pPr>
        <w:pStyle w:val="Normal"/>
        <w:rPr>
          <w:rFonts w:ascii="Times New Roman Cyr" w:hAnsi="Times New Roman Cyr" w:cs="Times New Roman Cyr"/>
          <w:sz w:val="26"/>
        </w:rPr>
      </w:pPr>
      <w:r>
        <w:rPr>
          <w:rFonts w:cs="Times New Roman Cyr" w:ascii="Times New Roman Cyr" w:hAnsi="Times New Roman Cyr"/>
          <w:sz w:val="26"/>
        </w:rPr>
        <w:t>А если бы он продолжал бороться за свою любовь?</w:t>
      </w:r>
    </w:p>
    <w:p>
      <w:pPr>
        <w:pStyle w:val="Normal"/>
        <w:rPr>
          <w:rFonts w:ascii="Times New Roman Cyr" w:hAnsi="Times New Roman Cyr" w:cs="Times New Roman Cyr"/>
          <w:sz w:val="26"/>
        </w:rPr>
      </w:pPr>
      <w:r>
        <w:rPr>
          <w:rFonts w:cs="Times New Roman Cyr" w:ascii="Times New Roman Cyr" w:hAnsi="Times New Roman Cyr"/>
          <w:sz w:val="26"/>
        </w:rPr>
        <w:t>И тут сердце Зедки екнуло — это было предчувствие чего-то недоброго. Вероятно, что-то произошло с детьми. Она побежала обратно домой: дети смотрели телевизор и хрустели попкорном.</w:t>
      </w:r>
    </w:p>
    <w:p>
      <w:pPr>
        <w:pStyle w:val="Normal"/>
        <w:rPr>
          <w:rFonts w:ascii="Times New Roman Cyr" w:hAnsi="Times New Roman Cyr" w:cs="Times New Roman Cyr"/>
          <w:sz w:val="26"/>
        </w:rPr>
      </w:pPr>
      <w:r>
        <w:rPr>
          <w:rFonts w:cs="Times New Roman Cyr" w:ascii="Times New Roman Cyr" w:hAnsi="Times New Roman Cyr"/>
          <w:sz w:val="26"/>
        </w:rPr>
        <w:t>Однако тревога не прошла. Зедка легла, проспала поч</w:t>
        <w:softHyphen/>
        <w:t>ти двенадцать часов, а когда проснулась, вставать ей не хотелось. История Прешерна вернула образ человека, ко</w:t>
        <w:softHyphen/>
        <w:t>торый был ее первой любовью, о чьей судьбе у нее больше не было никаких известий.</w:t>
      </w:r>
    </w:p>
    <w:p>
      <w:pPr>
        <w:pStyle w:val="Normal"/>
        <w:rPr>
          <w:rFonts w:ascii="Times New Roman Cyr" w:hAnsi="Times New Roman Cyr" w:cs="Times New Roman Cyr"/>
          <w:sz w:val="26"/>
        </w:rPr>
      </w:pPr>
      <w:r>
        <w:rPr>
          <w:rFonts w:cs="Times New Roman Cyr" w:ascii="Times New Roman Cyr" w:hAnsi="Times New Roman Cyr"/>
          <w:sz w:val="26"/>
        </w:rPr>
        <w:t>И Зедка спрашивала себя: достаточно ли я была настойчива? Я согласилась на роль любовницы, а мо</w:t>
        <w:softHyphen/>
        <w:t>жет быть, нужно было стремиться к тому, чтобы все шло так, как мне самой хотелось? Боролась ли я за свою первую любовь так же самоотверженно, как боро</w:t>
        <w:softHyphen/>
        <w:t xml:space="preserve">лась за свой народ? </w:t>
      </w:r>
    </w:p>
    <w:p>
      <w:pPr>
        <w:pStyle w:val="Normal"/>
        <w:rPr>
          <w:rFonts w:ascii="Times New Roman Cyr" w:hAnsi="Times New Roman Cyr" w:cs="Times New Roman Cyr"/>
          <w:sz w:val="26"/>
        </w:rPr>
      </w:pPr>
      <w:r>
        <w:rPr>
          <w:rFonts w:cs="Times New Roman Cyr" w:ascii="Times New Roman Cyr" w:hAnsi="Times New Roman Cyr"/>
          <w:sz w:val="26"/>
        </w:rPr>
        <w:t>Зедка была убеждена, что так все и было, но грусть от этого не уходила. То, что раньше казалось ей раем — дом у реки, любимый муж, дети, хрустящие попкорном перед телевизором, — постепенно превратилось в ад.</w:t>
      </w:r>
    </w:p>
    <w:p>
      <w:pPr>
        <w:pStyle w:val="Normal"/>
        <w:rPr>
          <w:rFonts w:ascii="Times New Roman Cyr" w:hAnsi="Times New Roman Cyr" w:cs="Times New Roman Cyr"/>
          <w:sz w:val="26"/>
        </w:rPr>
      </w:pPr>
      <w:r>
        <w:rPr>
          <w:rFonts w:cs="Times New Roman Cyr" w:ascii="Times New Roman Cyr" w:hAnsi="Times New Roman Cyr"/>
          <w:sz w:val="26"/>
        </w:rPr>
        <w:t>Теперь, после стольких астральных путешествий и столь</w:t>
        <w:softHyphen/>
        <w:t>ких встреч с более высокими сущностями Зедка знала, что все это было вздором. Свою Несбыточную Любовь она использовала как оправдание, как предлог, чтобы ра</w:t>
        <w:softHyphen/>
        <w:t>зорвать узы, связывавшие ее с той жизнью, которую она вела и которая была далеко не тем, к чему она сама стре</w:t>
        <w:softHyphen/>
        <w:t>милась.</w:t>
      </w:r>
    </w:p>
    <w:p>
      <w:pPr>
        <w:pStyle w:val="Normal"/>
        <w:rPr>
          <w:rFonts w:ascii="Times New Roman Cyr" w:hAnsi="Times New Roman Cyr" w:cs="Times New Roman Cyr"/>
          <w:sz w:val="26"/>
        </w:rPr>
      </w:pPr>
      <w:r>
        <w:rPr>
          <w:rFonts w:cs="Times New Roman Cyr" w:ascii="Times New Roman Cyr" w:hAnsi="Times New Roman Cyr"/>
          <w:sz w:val="26"/>
        </w:rPr>
        <w:t>Но тогда, двенадцать месяцев назад, все было по-дру</w:t>
        <w:softHyphen/>
        <w:t>гому: она неистово бросилась на поиски того далекого мужчины, истратив целое состояние на межународные звонки. Но он уже жил в каком-то другом городе, и ра</w:t>
        <w:softHyphen/>
        <w:t>зыскать его она не смогла. Она слала письма экспресс-почтой, но они возвращались. Связывалась со всеми зна</w:t>
        <w:softHyphen/>
        <w:t>комыми, которые его знали, но никто понятия не имел, где он сейчас и что с ним.</w:t>
      </w:r>
    </w:p>
    <w:p>
      <w:pPr>
        <w:pStyle w:val="Normal"/>
        <w:rPr>
          <w:rFonts w:ascii="Times New Roman Cyr" w:hAnsi="Times New Roman Cyr" w:cs="Times New Roman Cyr"/>
          <w:sz w:val="26"/>
        </w:rPr>
      </w:pPr>
      <w:r>
        <w:rPr>
          <w:rFonts w:cs="Times New Roman Cyr" w:ascii="Times New Roman Cyr" w:hAnsi="Times New Roman Cyr"/>
          <w:sz w:val="26"/>
        </w:rPr>
        <w:t>Ее муж ничего не знал, и это сводило ее с ума —ведь ей казалось, что он должен был хотя бы что-нибудь запо</w:t>
        <w:softHyphen/>
        <w:t>дозрить, устроить сцену, жаловаться, пригрозить выгнать ее на улицу. Она пришла к заключению, что все между</w:t>
        <w:softHyphen/>
        <w:t>народные телефонные станции, почта, подруги, должно быть, подкуплены им, симулировавшим безразличие. Она продала подаренные на свадьбу драгоценности и купила билет за океан, но кто-то убедил ее в том, что Америка — это огромнейшая территория, и не имеет никакого смысла ехать туда, если точно не знаешь, что ты ищешь.</w:t>
      </w:r>
    </w:p>
    <w:p>
      <w:pPr>
        <w:pStyle w:val="Normal"/>
        <w:rPr>
          <w:rFonts w:ascii="Times New Roman Cyr" w:hAnsi="Times New Roman Cyr" w:cs="Times New Roman Cyr"/>
          <w:sz w:val="26"/>
        </w:rPr>
      </w:pPr>
      <w:r>
        <w:rPr>
          <w:rFonts w:cs="Times New Roman Cyr" w:ascii="Times New Roman Cyr" w:hAnsi="Times New Roman Cyr"/>
          <w:sz w:val="26"/>
        </w:rPr>
        <w:t>Однажды после обеда она решила прилечь, страдая от любви так, как никогда прежде — даже в те времена, когда ей пришлось вернуться в тоскливую повседневность Любляны. Всю ту "ночь и весь следующий день она про</w:t>
        <w:softHyphen/>
        <w:t>вела в комнате. А потом еще один. На третий день муж вызвал врача — как он был любезен! Как заботлив! Не</w:t>
        <w:softHyphen/>
        <w:t>ужели этот человек не понимал, что Зедка пыталась встретиться с другим, совершить прелюбодеяние, сменить свою жизнь уважаемой замужней женщины на жизнь обыкновенной тайной любовницы," навсегда покинуть Любляну, дом, детей?</w:t>
      </w:r>
    </w:p>
    <w:p>
      <w:pPr>
        <w:pStyle w:val="Normal"/>
        <w:rPr>
          <w:rFonts w:ascii="Times New Roman Cyr" w:hAnsi="Times New Roman Cyr" w:cs="Times New Roman Cyr"/>
          <w:sz w:val="26"/>
        </w:rPr>
      </w:pPr>
      <w:r>
        <w:rPr>
          <w:rFonts w:cs="Times New Roman Cyr" w:ascii="Times New Roman Cyr" w:hAnsi="Times New Roman Cyr"/>
          <w:sz w:val="26"/>
        </w:rPr>
        <w:t>Пришел врач. С нею случился нервный припадок, она заперла дверь на ключ и вновь открыла, лишь когда он ушел. Неделю спустя у нее не было желания даже ходить в туалет, и она стала отправлять физиологические надоб</w:t>
        <w:softHyphen/>
        <w:t>ности в кровати. Она уже не думала, голова была напол</w:t>
        <w:softHyphen/>
        <w:t>нена обрывками воспоминаний о человеке, который — она была убеждена —тоже ее искал, но не мог найти.</w:t>
      </w:r>
    </w:p>
    <w:p>
      <w:pPr>
        <w:pStyle w:val="Normal"/>
        <w:rPr>
          <w:rFonts w:ascii="Times New Roman Cyr" w:hAnsi="Times New Roman Cyr" w:cs="Times New Roman Cyr"/>
          <w:sz w:val="26"/>
        </w:rPr>
      </w:pPr>
      <w:r>
        <w:rPr>
          <w:rFonts w:cs="Times New Roman Cyr" w:ascii="Times New Roman Cyr" w:hAnsi="Times New Roman Cyr"/>
          <w:sz w:val="26"/>
        </w:rPr>
        <w:t>Муж, великодушный донельзя, менял ей простыни, гладил по голове, говорил, что все будет хорошо. Дети не появлялись в комнате с тех пор, как однажды она без всякой причины дала одному из них пощечину, а потом встала на колени, целовала ему ноги, моля о прощении, разорвала на себе в клочья ночную рубашку в знак отча</w:t>
        <w:softHyphen/>
        <w:t>яния и покаяния.</w:t>
      </w:r>
    </w:p>
    <w:p>
      <w:pPr>
        <w:pStyle w:val="Normal"/>
        <w:rPr>
          <w:rFonts w:ascii="Times New Roman Cyr" w:hAnsi="Times New Roman Cyr" w:cs="Times New Roman Cyr"/>
          <w:sz w:val="26"/>
        </w:rPr>
      </w:pPr>
      <w:r>
        <w:rPr>
          <w:rFonts w:cs="Times New Roman Cyr" w:ascii="Times New Roman Cyr" w:hAnsi="Times New Roman Cyr"/>
          <w:sz w:val="26"/>
        </w:rPr>
        <w:t>Прошла еще одна неделя, в течение которой она пле</w:t>
        <w:softHyphen/>
        <w:t>вала в подаваемую ей пищу, иногда возвращалась в эту реальность и снова покидала ее, целые ночи была на ногах и целыми днями спала. В ее комнату вошли без стука два человека. Один из них держал ее, другой сделал укол, и...</w:t>
      </w:r>
    </w:p>
    <w:p>
      <w:pPr>
        <w:pStyle w:val="Normal"/>
        <w:rPr>
          <w:rFonts w:ascii="Times New Roman Cyr" w:hAnsi="Times New Roman Cyr" w:cs="Times New Roman Cyr"/>
          <w:sz w:val="26"/>
        </w:rPr>
      </w:pPr>
      <w:r>
        <w:rPr>
          <w:rFonts w:cs="Times New Roman Cyr" w:ascii="Times New Roman Cyr" w:hAnsi="Times New Roman Cyr"/>
          <w:sz w:val="26"/>
        </w:rPr>
        <w:t>Проснулась она в Виллете.</w:t>
      </w:r>
    </w:p>
    <w:p>
      <w:pPr>
        <w:pStyle w:val="Normal"/>
        <w:rPr>
          <w:rFonts w:ascii="Times New Roman Cyr" w:hAnsi="Times New Roman Cyr" w:cs="Times New Roman Cyr"/>
          <w:sz w:val="26"/>
        </w:rPr>
      </w:pPr>
      <w:r>
        <w:rPr>
          <w:rFonts w:cs="Times New Roman Cyr" w:ascii="Times New Roman Cyr" w:hAnsi="Times New Roman Cyr"/>
          <w:sz w:val="26"/>
        </w:rPr>
        <w:t>Депрессия, — говорил врач ее мужу. — Причины по</w:t>
        <w:softHyphen/>
        <w:t xml:space="preserve">рой самые банальные. Например, в ее организме просто может не хватать химического вещества — серотонина. </w:t>
      </w:r>
    </w:p>
    <w:p>
      <w:pPr>
        <w:pStyle w:val="Normal"/>
        <w:rPr>
          <w:rFonts w:ascii="Times New Roman Cyr" w:hAnsi="Times New Roman Cyr" w:cs="Times New Roman Cyr"/>
          <w:sz w:val="26"/>
        </w:rPr>
      </w:pPr>
      <w:r>
        <w:rPr>
          <w:rFonts w:cs="Times New Roman Cyr" w:ascii="Times New Roman Cyr" w:hAnsi="Times New Roman Cyr"/>
          <w:sz w:val="26"/>
        </w:rPr>
        <w:t>С потолка палаты Зедка увидела фельдшера, входящего со шприцем в руке. Девушка, в отчаянии от ее пустого взгляда, неподвижно сидела на месте, пытаясь говорить с ее телом. В какой-то момент Зедка подумала, не рассказать ли ей обо всем, что происходит, но затем передумала. Люди никогда не верят тому, что им рассказывают, они должны до всего дойти сами.</w:t>
      </w:r>
    </w:p>
    <w:p>
      <w:pPr>
        <w:pStyle w:val="Normal"/>
        <w:rPr>
          <w:rFonts w:ascii="Times New Roman Cyr" w:hAnsi="Times New Roman Cyr" w:cs="Times New Roman Cyr"/>
          <w:sz w:val="26"/>
        </w:rPr>
      </w:pPr>
      <w:r>
        <w:rPr>
          <w:rFonts w:cs="Times New Roman Cyr" w:ascii="Times New Roman Cyr" w:hAnsi="Times New Roman Cyr"/>
          <w:sz w:val="26"/>
        </w:rPr>
        <w:t>Фельдшер сделал ей инъекцию глюкозы, и, словно ведомая огромной рукой, ее душа спустилась с потолка палаты, пронеслась по черному туннелю и верну</w:t>
        <w:softHyphen/>
        <w:t>лась в те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ивет, Вероника.</w:t>
      </w:r>
    </w:p>
    <w:p>
      <w:pPr>
        <w:pStyle w:val="Normal"/>
        <w:rPr>
          <w:rFonts w:ascii="Times New Roman Cyr" w:hAnsi="Times New Roman Cyr" w:cs="Times New Roman Cyr"/>
          <w:sz w:val="26"/>
        </w:rPr>
      </w:pPr>
      <w:r>
        <w:rPr>
          <w:rFonts w:cs="Times New Roman Cyr" w:ascii="Times New Roman Cyr" w:hAnsi="Times New Roman Cyr"/>
          <w:sz w:val="26"/>
        </w:rPr>
        <w:t>У девушки был испуганный ви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тобой все в поряд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К счастью, мне удалось пережить все эти опас</w:t>
        <w:softHyphen/>
        <w:t>ные процедуры, но это больше не повтори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куда ты знаешь? Здесь никто не считается с желаниями пациентов.</w:t>
      </w:r>
    </w:p>
    <w:p>
      <w:pPr>
        <w:pStyle w:val="Normal"/>
        <w:rPr>
          <w:rFonts w:ascii="Times New Roman Cyr" w:hAnsi="Times New Roman Cyr" w:cs="Times New Roman Cyr"/>
          <w:sz w:val="26"/>
        </w:rPr>
      </w:pPr>
      <w:r>
        <w:rPr>
          <w:rFonts w:cs="Times New Roman Cyr" w:ascii="Times New Roman Cyr" w:hAnsi="Times New Roman Cyr"/>
          <w:sz w:val="26"/>
        </w:rPr>
        <w:t>Зедка знала, потому что в астральном теле она побы</w:t>
        <w:softHyphen/>
        <w:t>вала в кабинете самого доктора Игор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могу объяснить откуда, я просто знаю. Пом</w:t>
        <w:softHyphen/>
        <w:t>нишь первый вопрос, который я тебе зад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ты спросила меня, знаю ли я, что значит быть сумасшедш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вершенно верно. На этот раз я не буду расска</w:t>
        <w:softHyphen/>
        <w:t>зывать никаких историй. Я просто скажу тебе, что сумас</w:t>
        <w:softHyphen/>
        <w:t>шествие — это неспособность передать другим свое вос</w:t>
        <w:softHyphen/>
        <w:t>приятие. Как будто ты в чужой стране — все видишь, понимаешь, что вокруг тебя происходит, но не в состоянии объясниться и получить помощь, поскольку не понимаешь языка, на котором там говоря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м нам приходилось чувствовать так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осто все мы в той или иной мере сумасшедшие.</w:t>
      </w:r>
    </w:p>
    <w:p>
      <w:pPr>
        <w:pStyle w:val="Normal"/>
        <w:rPr>
          <w:rFonts w:ascii="Times New Roman Cyr" w:hAnsi="Times New Roman Cyr" w:cs="Times New Roman Cyr"/>
          <w:sz w:val="26"/>
        </w:rPr>
      </w:pPr>
      <w:r>
        <w:rPr>
          <w:rFonts w:cs="Times New Roman Cyr" w:ascii="Times New Roman Cyr" w:hAnsi="Times New Roman Cyr"/>
          <w:sz w:val="26"/>
        </w:rPr>
        <w:t>Небо в окне за решеткой было усеяно звездами, а за горами всходил узкий серп растущей луны. Поэтам нравилась полная луна, о такой луне они писали тысячи стихов, а Вероника любила молодой месяц, ведь ему было куда расти, прибавляться в размерах, наполняться светом, прежде чем он снова неуклонно начнет стареть.</w:t>
      </w:r>
    </w:p>
    <w:p>
      <w:pPr>
        <w:pStyle w:val="Normal"/>
        <w:rPr>
          <w:rFonts w:ascii="Times New Roman Cyr" w:hAnsi="Times New Roman Cyr" w:cs="Times New Roman Cyr"/>
          <w:sz w:val="26"/>
        </w:rPr>
      </w:pPr>
      <w:r>
        <w:rPr>
          <w:rFonts w:cs="Times New Roman Cyr" w:ascii="Times New Roman Cyr" w:hAnsi="Times New Roman Cyr"/>
          <w:sz w:val="26"/>
        </w:rPr>
        <w:t>Ей хотелось подойти к пиа</w:t>
        <w:softHyphen/>
        <w:t>нино в холле и отпраздно</w:t>
        <w:softHyphen/>
        <w:t>вать такую ночь запомнившейся со времен колледжа прекрасной сонатой. Глядя на небо, Вероника ощущала неописуемую благодать, как будто бесконечность Вселен</w:t>
        <w:softHyphen/>
        <w:t>ной доказывала и ее собственную вечность. Но от испол</w:t>
        <w:softHyphen/>
        <w:t>нения желания ее отделяли стальная дверь и женщина, постоянно читавшая свою книгу. Да и кто играет на пиа</w:t>
        <w:softHyphen/>
        <w:t>нино так поздно, ведь она помешает спать всем вокруг.</w:t>
      </w:r>
    </w:p>
    <w:p>
      <w:pPr>
        <w:pStyle w:val="Normal"/>
        <w:rPr>
          <w:rFonts w:ascii="Times New Roman Cyr" w:hAnsi="Times New Roman Cyr" w:cs="Times New Roman Cyr"/>
          <w:sz w:val="26"/>
        </w:rPr>
      </w:pPr>
      <w:r>
        <w:rPr>
          <w:rFonts w:cs="Times New Roman Cyr" w:ascii="Times New Roman Cyr" w:hAnsi="Times New Roman Cyr"/>
          <w:sz w:val="26"/>
        </w:rPr>
        <w:t>Вероника рассмеялась. Вокруг были палаты, запол</w:t>
        <w:softHyphen/>
        <w:t>ненные чокнутыми, а эти сумасшедшие, в свою оче</w:t>
        <w:softHyphen/>
        <w:t xml:space="preserve">редь, напичканы снотворным. </w:t>
      </w:r>
    </w:p>
    <w:p>
      <w:pPr>
        <w:pStyle w:val="Normal"/>
        <w:rPr>
          <w:rFonts w:ascii="Times New Roman Cyr" w:hAnsi="Times New Roman Cyr" w:cs="Times New Roman Cyr"/>
          <w:sz w:val="26"/>
        </w:rPr>
      </w:pPr>
      <w:r>
        <w:rPr>
          <w:rFonts w:cs="Times New Roman Cyr" w:ascii="Times New Roman Cyr" w:hAnsi="Times New Roman Cyr"/>
          <w:sz w:val="26"/>
        </w:rPr>
        <w:t>Между тем ощущение благодати сохранялось. Она встала и подошла к кровати Зедки, но та спала глубоким сном —наверное, непросто прийти в себя после той ужас</w:t>
        <w:softHyphen/>
        <w:t>ной процедур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рнитесь в постель, —сказала медсестра. —Хо</w:t>
        <w:softHyphen/>
        <w:t>рошим девочкам снятся ангелочки или возлюбленны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ам не ребенок. Я не какая-нибудь тихая поме</w:t>
        <w:softHyphen/>
        <w:t>шанная, которая всего боится. Я —буйная, у меня быва</w:t>
        <w:softHyphen/>
        <w:t>ют истерические припадки, когда мне дела нет ни до соб</w:t>
        <w:softHyphen/>
        <w:t>ственной жизни, ни до жизни других. А как раз сегодня у меня припадок. Я посмотрела на луну, и мне хочется с кем-нибудь поговорить.</w:t>
      </w:r>
    </w:p>
    <w:p>
      <w:pPr>
        <w:pStyle w:val="Normal"/>
        <w:rPr>
          <w:rFonts w:ascii="Times New Roman Cyr" w:hAnsi="Times New Roman Cyr" w:cs="Times New Roman Cyr"/>
          <w:sz w:val="26"/>
        </w:rPr>
      </w:pPr>
      <w:r>
        <w:rPr>
          <w:rFonts w:cs="Times New Roman Cyr" w:ascii="Times New Roman Cyr" w:hAnsi="Times New Roman Cyr"/>
          <w:sz w:val="26"/>
        </w:rPr>
        <w:t>Медсестра покосилась на Веронику, удивленная ее ре</w:t>
        <w:softHyphen/>
        <w:t>акци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меня боитесь? — настаивала Вероника. — До смерти мне остались один-два дня. Что мне теря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бы тебе, деточка, не прогуляться и не дать мне дочитать книг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 что я — в тюрьме, где говорю сейчас с надзирательницей, которая делает вид, будто читает кни</w:t>
        <w:softHyphen/>
        <w:t>гу, только для того, чтобы показать, какая она умная, а на самом деле следит за каждым движением в палате и хра</w:t>
        <w:softHyphen/>
        <w:t>нит ключи от двери, словно какое-нибудь сокровище. Есть правила для персонала, и она им следует, потому что так может продемонстрировать власть, которой в повсед</w:t>
        <w:softHyphen/>
        <w:t>невной жизни, с мужем и детьми, у нее нет.</w:t>
      </w:r>
    </w:p>
    <w:p>
      <w:pPr>
        <w:pStyle w:val="Normal"/>
        <w:rPr>
          <w:rFonts w:ascii="Times New Roman Cyr" w:hAnsi="Times New Roman Cyr" w:cs="Times New Roman Cyr"/>
          <w:sz w:val="26"/>
        </w:rPr>
      </w:pPr>
      <w:r>
        <w:rPr>
          <w:rFonts w:cs="Times New Roman Cyr" w:ascii="Times New Roman Cyr" w:hAnsi="Times New Roman Cyr"/>
          <w:sz w:val="26"/>
        </w:rPr>
        <w:t>Вероника дрожала, сама не понимая отч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лючи? — переспросила медсестра. — Дверь всегда открыта. Какой мне смысл запираться здесь, со сборищем душевнобольных!</w:t>
      </w:r>
    </w:p>
    <w:p>
      <w:pPr>
        <w:pStyle w:val="Normal"/>
        <w:rPr>
          <w:rFonts w:ascii="Times New Roman Cyr" w:hAnsi="Times New Roman Cyr" w:cs="Times New Roman Cyr"/>
          <w:sz w:val="26"/>
        </w:rPr>
      </w:pPr>
      <w:r>
        <w:rPr>
          <w:rFonts w:cs="Times New Roman Cyr" w:ascii="Times New Roman Cyr" w:hAnsi="Times New Roman Cyr"/>
          <w:sz w:val="26"/>
        </w:rPr>
        <w:t xml:space="preserve">Как так —дверь открыта? На днях я хотела отсюда выйти, а эта женщина не сводила с меня глаз до самого туалета. Что она говорит?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принимайте мои слова всерьез, — продолжала медсестра. — На самом деле у нас нет необходимости в строгом надзоре: имеются снотворные. Что это вы дро</w:t>
        <w:softHyphen/>
        <w:t>жите? Замерз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Кажется, что-то неладно с сердц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уж вам так хочется — пожалуйста, можете пойти проветри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естно говоря, мне бы хотелось поиграть на пиа</w:t>
        <w:softHyphen/>
        <w:t>ни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алаты далеко от холла, так что вы никого не побеспокоите. Играйте, если вам хочется.</w:t>
      </w:r>
    </w:p>
    <w:p>
      <w:pPr>
        <w:pStyle w:val="Normal"/>
        <w:rPr>
          <w:rFonts w:ascii="Times New Roman Cyr" w:hAnsi="Times New Roman Cyr" w:cs="Times New Roman Cyr"/>
          <w:sz w:val="26"/>
        </w:rPr>
      </w:pPr>
      <w:r>
        <w:rPr>
          <w:rFonts w:cs="Times New Roman Cyr" w:ascii="Times New Roman Cyr" w:hAnsi="Times New Roman Cyr"/>
          <w:sz w:val="26"/>
        </w:rPr>
        <w:t>Дрожь Вероники перешла в тихие, робкие, приглушен</w:t>
        <w:softHyphen/>
        <w:t>ные рыдания. Она стала на колени и, склонив голову на грудь медсестры, расплакалась навзрыд.</w:t>
      </w:r>
    </w:p>
    <w:p>
      <w:pPr>
        <w:pStyle w:val="Normal"/>
        <w:rPr>
          <w:rFonts w:ascii="Times New Roman Cyr" w:hAnsi="Times New Roman Cyr" w:cs="Times New Roman Cyr"/>
          <w:sz w:val="26"/>
        </w:rPr>
      </w:pPr>
      <w:r>
        <w:rPr>
          <w:rFonts w:cs="Times New Roman Cyr" w:ascii="Times New Roman Cyr" w:hAnsi="Times New Roman Cyr"/>
          <w:sz w:val="26"/>
        </w:rPr>
        <w:t>Медсестра, отложив книгу, гладила ее волосы, чтобы сама собой прошла волна охватившей Веронику печали. Так они и сидели вдвоем почти полчаса: одна плакала и плакала, другая пыталась ее утешить, не расспрашивая о причине слез.</w:t>
      </w:r>
    </w:p>
    <w:p>
      <w:pPr>
        <w:pStyle w:val="Normal"/>
        <w:rPr>
          <w:rFonts w:ascii="Times New Roman Cyr" w:hAnsi="Times New Roman Cyr" w:cs="Times New Roman Cyr"/>
          <w:sz w:val="26"/>
        </w:rPr>
      </w:pPr>
      <w:r>
        <w:rPr>
          <w:rFonts w:cs="Times New Roman Cyr" w:ascii="Times New Roman Cyr" w:hAnsi="Times New Roman Cyr"/>
          <w:sz w:val="26"/>
        </w:rPr>
        <w:t>Наконец рыдания стихли. Медсестра помогла Верони</w:t>
        <w:softHyphen/>
        <w:t>ке подняться с колен и под руку довела до двер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дочь почти вашего возраста. Когда вас сюда привезли, под всеми этими капельницами, я удивилась, с чего бы это такая красивая, молодая девушка, у которой вся жизнь впереди, вдруг решила покончить с собой. По</w:t>
        <w:softHyphen/>
        <w:t>том поползли слухи: письмо, которое вы оставили, — мне, кстати, не слишком верится, что оно и есть причина вашей попытки самоубийства, —а также считанные дни, отведенные вам болезнью сердца. У меня из головы не выходила собственная дочь: а вдруг и она решится на что-нибудь подобное?</w:t>
      </w:r>
    </w:p>
    <w:p>
      <w:pPr>
        <w:pStyle w:val="Normal"/>
        <w:rPr>
          <w:rFonts w:ascii="Times New Roman Cyr" w:hAnsi="Times New Roman Cyr" w:cs="Times New Roman Cyr"/>
          <w:sz w:val="26"/>
        </w:rPr>
      </w:pPr>
      <w:r>
        <w:rPr>
          <w:rFonts w:cs="Times New Roman Cyr" w:ascii="Times New Roman Cyr" w:hAnsi="Times New Roman Cyr"/>
          <w:sz w:val="26"/>
        </w:rPr>
        <w:t>Откуда вообще берутся люди, которые идут против естественного закона жизни — бороться за выживание любой це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т поэтому я и плакала сейчас, — сказала Веро</w:t>
        <w:softHyphen/>
        <w:t>ника. — Приняв таблетки, я хотела убить в самой себе ту, кого презирала. Я не думала о том, что внутри меня есть другие Вероники, которых я так и не сумела полюб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что заставляет человека презирать самого себ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трусость. Или вечная боязнь провала, страх не оправдать возложенных на тебя надежд. Ведь еще совсем недавно мне было так весело; я забыла о своем смертном приговоре. А когда снова вспомнила ситуацию, в которую угодила, я ужаснулась.</w:t>
      </w:r>
    </w:p>
    <w:p>
      <w:pPr>
        <w:pStyle w:val="Normal"/>
        <w:rPr>
          <w:rFonts w:ascii="Times New Roman Cyr" w:hAnsi="Times New Roman Cyr" w:cs="Times New Roman Cyr"/>
          <w:sz w:val="26"/>
        </w:rPr>
      </w:pPr>
      <w:r>
        <w:rPr>
          <w:rFonts w:cs="Times New Roman Cyr" w:ascii="Times New Roman Cyr" w:hAnsi="Times New Roman Cyr"/>
          <w:sz w:val="26"/>
        </w:rPr>
        <w:t>Медсестра открыла дверь, и Вероника вышла.</w:t>
      </w:r>
    </w:p>
    <w:p>
      <w:pPr>
        <w:pStyle w:val="Normal"/>
        <w:rPr>
          <w:rFonts w:ascii="Times New Roman Cyr" w:hAnsi="Times New Roman Cyr" w:cs="Times New Roman Cyr"/>
          <w:sz w:val="26"/>
        </w:rPr>
      </w:pPr>
      <w:r>
        <w:rPr>
          <w:rFonts w:cs="Times New Roman Cyr" w:ascii="Times New Roman Cyr" w:hAnsi="Times New Roman Cyr"/>
          <w:sz w:val="26"/>
        </w:rPr>
        <w:t>Как вообще ей в голову пришло о таком спросить? Чего она хочет — понять, почему я плакала? Неужели не ясно, что я совершенно нормальный человек, у меня те же желания и страхи, что и у всех людей, и такой вопрос —учитывая, что дела мои безнадежны, —мо</w:t>
        <w:softHyphen/>
        <w:t xml:space="preserve">жет попросту повергнуть в отчаяние? </w:t>
      </w:r>
    </w:p>
    <w:p>
      <w:pPr>
        <w:pStyle w:val="Normal"/>
        <w:rPr>
          <w:rFonts w:ascii="Times New Roman Cyr" w:hAnsi="Times New Roman Cyr" w:cs="Times New Roman Cyr"/>
          <w:sz w:val="26"/>
        </w:rPr>
      </w:pPr>
      <w:r>
        <w:rPr>
          <w:rFonts w:cs="Times New Roman Cyr" w:ascii="Times New Roman Cyr" w:hAnsi="Times New Roman Cyr"/>
          <w:sz w:val="26"/>
        </w:rPr>
        <w:t>Проходя по коридорам, погруженным в больничный полумрак, Вероника думала о том, что теперь уже слиш</w:t>
        <w:softHyphen/>
        <w:t>ком поздно: ей не удастся справиться с собственным страхом.</w:t>
      </w:r>
    </w:p>
    <w:p>
      <w:pPr>
        <w:pStyle w:val="Normal"/>
        <w:rPr>
          <w:rFonts w:ascii="Times New Roman Cyr" w:hAnsi="Times New Roman Cyr" w:cs="Times New Roman Cyr"/>
          <w:sz w:val="26"/>
        </w:rPr>
      </w:pPr>
      <w:r>
        <w:rPr>
          <w:rFonts w:cs="Times New Roman Cyr" w:ascii="Times New Roman Cyr" w:hAnsi="Times New Roman Cyr"/>
          <w:sz w:val="26"/>
        </w:rPr>
        <w:t xml:space="preserve">Нельзя терять самообладание. Если уж я на что-то решилась, то нужно идти до конца. </w:t>
      </w:r>
    </w:p>
    <w:p>
      <w:pPr>
        <w:pStyle w:val="Normal"/>
        <w:rPr>
          <w:rFonts w:ascii="Times New Roman Cyr" w:hAnsi="Times New Roman Cyr" w:cs="Times New Roman Cyr"/>
          <w:sz w:val="26"/>
        </w:rPr>
      </w:pPr>
      <w:r>
        <w:rPr>
          <w:rFonts w:cs="Times New Roman Cyr" w:ascii="Times New Roman Cyr" w:hAnsi="Times New Roman Cyr"/>
          <w:sz w:val="26"/>
        </w:rPr>
        <w:t>Она и на самом деле привыкла доводить до конца почти все, за что бралась в своей жизни, —хотя касалось это в основном вещей, не имеющих особого значения. Например, бесконечно отстаивала свою правоту там, где достаточно было лишь с улыбкой попросить прощения, или переставала звонить любовнику, как только ей каза</w:t>
        <w:softHyphen/>
        <w:t>лось, что их отношения не имеют будущего. Она была непримирима в пустяках, пытаясь доказать самой себе, какая она сильная и справедливая. А ведь на самом деле она была слабой женщиной, никогда не блиставшей ни в учебе, ни на школьных спортивных соревнованиях, ни в стараниях поддерживать порядок в доме.</w:t>
      </w:r>
    </w:p>
    <w:p>
      <w:pPr>
        <w:pStyle w:val="Normal"/>
        <w:rPr>
          <w:rFonts w:ascii="Times New Roman Cyr" w:hAnsi="Times New Roman Cyr" w:cs="Times New Roman Cyr"/>
          <w:sz w:val="26"/>
        </w:rPr>
      </w:pPr>
      <w:r>
        <w:rPr>
          <w:rFonts w:cs="Times New Roman Cyr" w:ascii="Times New Roman Cyr" w:hAnsi="Times New Roman Cyr"/>
          <w:sz w:val="26"/>
        </w:rPr>
        <w:t>Она справилась со второстепенными своими пробле</w:t>
        <w:softHyphen/>
        <w:t>мами и недостатками, но при этом потерпела поражение в самом главном. Ей удалось создать впечатление о себе как о женщине независимой, в то время как в глубине души она остро нуждалась в обществе. Где бы она ни появи</w:t>
        <w:softHyphen/>
        <w:t>лась, взоры тут же устремлялись к ней, и все равно спать она ложилась, как правило, всегда одна, у себя в мона</w:t>
        <w:softHyphen/>
        <w:t>шеской келье, под бормотанье телевизора, в котором даже каналы не были толком настроены. На своих знакомых она производила впечатление человека, которому все дол</w:t>
        <w:softHyphen/>
        <w:t>жны завидовать, и при этом растрачивала свою энергию на усилия соответствовать тому образу, который сама для себя создала.</w:t>
      </w:r>
    </w:p>
    <w:p>
      <w:pPr>
        <w:pStyle w:val="Normal"/>
        <w:rPr>
          <w:rFonts w:ascii="Times New Roman Cyr" w:hAnsi="Times New Roman Cyr" w:cs="Times New Roman Cyr"/>
          <w:sz w:val="26"/>
        </w:rPr>
      </w:pPr>
      <w:r>
        <w:rPr>
          <w:rFonts w:cs="Times New Roman Cyr" w:ascii="Times New Roman Cyr" w:hAnsi="Times New Roman Cyr"/>
          <w:sz w:val="26"/>
        </w:rPr>
        <w:t>Именно поэтому у нее никогда не оставалось сил на то, чтобы быть самой собой — человеком, которому, как и всем в мире, для счастья нужны другие. Но с другими так трудно! Надо считаться с их непредсказуемыми реакция</w:t>
        <w:softHyphen/>
        <w:t>ми, они живут в окружении запретов, ведут себя так же, как и она, делая вид, что им все нипочем. Когда появлялся кто-нибудь с натурой более непосредственной, более от</w:t>
        <w:softHyphen/>
        <w:t>крытой, его либо сразу же отвергали, либо заставляли страдать, выставляя человеком наивным и недалеким.</w:t>
      </w:r>
    </w:p>
    <w:p>
      <w:pPr>
        <w:pStyle w:val="Normal"/>
        <w:rPr>
          <w:rFonts w:ascii="Times New Roman Cyr" w:hAnsi="Times New Roman Cyr" w:cs="Times New Roman Cyr"/>
          <w:sz w:val="26"/>
        </w:rPr>
      </w:pPr>
      <w:r>
        <w:rPr>
          <w:rFonts w:cs="Times New Roman Cyr" w:ascii="Times New Roman Cyr" w:hAnsi="Times New Roman Cyr"/>
          <w:sz w:val="26"/>
        </w:rPr>
        <w:t>Вот и получалось, что, с одной стороны, она просто поражала многих своей силой и решительностью, а с дру</w:t>
        <w:softHyphen/>
        <w:t>гой — чего она достигла, к чему в итоге пришла? К пус</w:t>
        <w:softHyphen/>
        <w:t>тоте. К полному одиночеству. К Виллете. К преддверию смерти.</w:t>
      </w:r>
    </w:p>
    <w:p>
      <w:pPr>
        <w:pStyle w:val="Normal"/>
        <w:rPr>
          <w:rFonts w:ascii="Times New Roman Cyr" w:hAnsi="Times New Roman Cyr" w:cs="Times New Roman Cyr"/>
          <w:sz w:val="26"/>
        </w:rPr>
      </w:pPr>
      <w:r>
        <w:rPr>
          <w:rFonts w:cs="Times New Roman Cyr" w:ascii="Times New Roman Cyr" w:hAnsi="Times New Roman Cyr"/>
          <w:sz w:val="26"/>
        </w:rPr>
        <w:t>Вновь нахлынули угрызения совести по поводу попыт</w:t>
        <w:softHyphen/>
        <w:t>ки самоубийства, но Вероника решительно их отогнала. И тогда она испытала то, чего никогда прежде не позволяла себе чувствовать: ненависть.</w:t>
      </w:r>
    </w:p>
    <w:p>
      <w:pPr>
        <w:pStyle w:val="Normal"/>
        <w:rPr>
          <w:rFonts w:ascii="Times New Roman Cyr" w:hAnsi="Times New Roman Cyr" w:cs="Times New Roman Cyr"/>
          <w:sz w:val="26"/>
        </w:rPr>
      </w:pPr>
      <w:r>
        <w:rPr>
          <w:rFonts w:cs="Times New Roman Cyr" w:ascii="Times New Roman Cyr" w:hAnsi="Times New Roman Cyr"/>
          <w:sz w:val="26"/>
        </w:rPr>
        <w:t>Ненависть. Нечто столь же реальное, как эти стены, как пианино в холле, как здешний медперсонал. Она поч</w:t>
        <w:softHyphen/>
        <w:t>ти осязала разрушительную энергию, исходящую от ее тела. Она открылась навстречу этому чувству, не думая о том, хорошо ли это. К черту самоконтроль, маски, удоб</w:t>
        <w:softHyphen/>
        <w:t>ные позы —теперь Веронике хотелось прожить оставши</w:t>
        <w:softHyphen/>
        <w:t>еся два-три дня, отбросив любые условности.</w:t>
      </w:r>
    </w:p>
    <w:p>
      <w:pPr>
        <w:pStyle w:val="Normal"/>
        <w:rPr>
          <w:rFonts w:ascii="Times New Roman Cyr" w:hAnsi="Times New Roman Cyr" w:cs="Times New Roman Cyr"/>
          <w:sz w:val="26"/>
        </w:rPr>
      </w:pPr>
      <w:r>
        <w:rPr>
          <w:rFonts w:cs="Times New Roman Cyr" w:ascii="Times New Roman Cyr" w:hAnsi="Times New Roman Cyr"/>
          <w:sz w:val="26"/>
        </w:rPr>
        <w:t>Вначале она дала пощечину мужчине старше себя, по</w:t>
        <w:softHyphen/>
        <w:t>том разрыдалась на груди медсестры, она отказалась угождать Зедке и разговаривать с ней," когда ей хотелось побыть одной, а теперь она могла позволить себе чувство</w:t>
        <w:softHyphen/>
        <w:t>вать ненависть, оставаясь при этом в достаточно трезвом уме, чтобы не приниматься крушить все вокруг, иначе остаток своих дней она провела бы в смирительной рубаш</w:t>
        <w:softHyphen/>
        <w:t>ке, напичканная транквилизаторами.</w:t>
      </w:r>
    </w:p>
    <w:p>
      <w:pPr>
        <w:pStyle w:val="Normal"/>
        <w:rPr>
          <w:rFonts w:ascii="Times New Roman Cyr" w:hAnsi="Times New Roman Cyr" w:cs="Times New Roman Cyr"/>
          <w:sz w:val="26"/>
        </w:rPr>
      </w:pPr>
      <w:r>
        <w:rPr>
          <w:rFonts w:cs="Times New Roman Cyr" w:ascii="Times New Roman Cyr" w:hAnsi="Times New Roman Cyr"/>
          <w:sz w:val="26"/>
        </w:rPr>
        <w:t>В тот момент она ненавидела все. Саму себя, весь мир, стул перед собой, протекающую батарею в одном из ко</w:t>
        <w:softHyphen/>
        <w:t>ридоров, всех людей — и хороших, и преступников. Она находилась в психиатрической клинике и могла позволить себе чувствовать то, что люди обычно скрывают даже от себя самих, ведь всех нас учат только любить, принимать, идти на компромисс, избегать конфликтов. Вероника не</w:t>
        <w:softHyphen/>
        <w:t>навидела все, но в первую очередь ненавидела то, как она прожила свою жизнь, не замечая сотен живших в ней самой других Вероник —интересных, безрассудных, лю</w:t>
        <w:softHyphen/>
        <w:t>бопытных, смелых, отчаянных.</w:t>
      </w:r>
    </w:p>
    <w:p>
      <w:pPr>
        <w:pStyle w:val="Normal"/>
        <w:rPr>
          <w:rFonts w:ascii="Times New Roman Cyr" w:hAnsi="Times New Roman Cyr" w:cs="Times New Roman Cyr"/>
          <w:sz w:val="26"/>
        </w:rPr>
      </w:pPr>
      <w:r>
        <w:rPr>
          <w:rFonts w:cs="Times New Roman Cyr" w:ascii="Times New Roman Cyr" w:hAnsi="Times New Roman Cyr"/>
          <w:sz w:val="26"/>
        </w:rPr>
        <w:t>Она обнаружила, что испытывает сейчас ненависть даже к человеку, которого любила больше всех на свете, — к своей матери. Замечательной супруге, которая днем ра</w:t>
        <w:softHyphen/>
        <w:t>ботала, а вечером наводила порядок в доме, жертвуя всем в своей жизни ради того, чтобы дочь получила хорошее образование, научилась играть на фортепиано и на скрип</w:t>
        <w:softHyphen/>
        <w:t>ке, одевалась как принцесса, покупала фирменные джин</w:t>
        <w:softHyphen/>
        <w:t>сы и кроссовки, —а себе штопала старое, заношенное за долгие годы платье.</w:t>
      </w:r>
    </w:p>
    <w:p>
      <w:pPr>
        <w:pStyle w:val="Normal"/>
        <w:rPr>
          <w:rFonts w:ascii="Times New Roman Cyr" w:hAnsi="Times New Roman Cyr" w:cs="Times New Roman Cyr"/>
          <w:sz w:val="26"/>
        </w:rPr>
      </w:pPr>
      <w:r>
        <w:rPr>
          <w:rFonts w:cs="Times New Roman Cyr" w:ascii="Times New Roman Cyr" w:hAnsi="Times New Roman Cyr"/>
          <w:sz w:val="26"/>
        </w:rPr>
        <w:t>Как это может быть, что я ненавижу собственную мать — ту, от кого всегда получала одну лишь лю</w:t>
        <w:softHyphen/>
        <w:t>бовь? — в растерянности думала Вероника. Ей искренне хотелось испытывать совсем другие чувства. Но было поздно: ненависть уже вырвалась на волю через врата личного ада, настежь распахнутые ею самой. Она ненави</w:t>
        <w:softHyphen/>
        <w:t>дела дарованную ей матерью любовь — именно потому, что такая любовь бескорыстна, а это просто глупо, это •противоречит естественному порядку вешей.</w:t>
      </w:r>
    </w:p>
    <w:p>
      <w:pPr>
        <w:pStyle w:val="Normal"/>
        <w:rPr>
          <w:rFonts w:ascii="Times New Roman Cyr" w:hAnsi="Times New Roman Cyr" w:cs="Times New Roman Cyr"/>
          <w:sz w:val="26"/>
        </w:rPr>
      </w:pPr>
      <w:r>
        <w:rPr>
          <w:rFonts w:cs="Times New Roman Cyr" w:ascii="Times New Roman Cyr" w:hAnsi="Times New Roman Cyr"/>
          <w:sz w:val="26"/>
        </w:rPr>
        <w:t>Такая любовь, ничего не требовавшая взамен, напол</w:t>
        <w:softHyphen/>
        <w:t>няла девушку чувством вины, необходимостью оправдать возлагавшиеся на Веронику надежды, даже если это. оз</w:t>
        <w:softHyphen/>
        <w:t>начало бы отказ от всего, о чем она мечтала для себя самой. Это была любовь, годами пытавшаяся скрыть соб</w:t>
        <w:softHyphen/>
        <w:t>лазны и развращенность этого мира, не считавшаяся с тем, что однажды Веронике придется со всем этим стол</w:t>
        <w:softHyphen/>
        <w:t>кнуться лицом к лицу, оказавшись совершенно безза</w:t>
        <w:softHyphen/>
        <w:t>щитной.</w:t>
      </w:r>
    </w:p>
    <w:p>
      <w:pPr>
        <w:pStyle w:val="Normal"/>
        <w:rPr>
          <w:rFonts w:ascii="Times New Roman Cyr" w:hAnsi="Times New Roman Cyr" w:cs="Times New Roman Cyr"/>
          <w:sz w:val="26"/>
        </w:rPr>
      </w:pPr>
      <w:r>
        <w:rPr>
          <w:rFonts w:cs="Times New Roman Cyr" w:ascii="Times New Roman Cyr" w:hAnsi="Times New Roman Cyr"/>
          <w:sz w:val="26"/>
        </w:rPr>
        <w:t>А отец? Он тоже вызывал теперь одну лишь нена</w:t>
        <w:softHyphen/>
        <w:t>висть. За то, что, в отличие от матери, которая все время работала, он «умел жить», водил дочь в бары и в театр, они вместе развлекались, и, когда он был еще молод, Вероника, надо сказать, втайне испытывала к отцу не совсем дочернюю любовь. Она ненавидела его за то, что он всегда был так Обаятелен, так открыт всему миру, за исключением как раз ее матери — той единственной, ко</w:t>
        <w:softHyphen/>
        <w:t>торая действительно была достойна лучшей судьбы.</w:t>
      </w:r>
    </w:p>
    <w:p>
      <w:pPr>
        <w:pStyle w:val="Normal"/>
        <w:rPr>
          <w:rFonts w:ascii="Times New Roman Cyr" w:hAnsi="Times New Roman Cyr" w:cs="Times New Roman Cyr"/>
          <w:sz w:val="26"/>
        </w:rPr>
      </w:pPr>
      <w:r>
        <w:rPr>
          <w:rFonts w:cs="Times New Roman Cyr" w:ascii="Times New Roman Cyr" w:hAnsi="Times New Roman Cyr"/>
          <w:sz w:val="26"/>
        </w:rPr>
        <w:t>Вероника ненавидела все. Библиотеку, которая была набита книгами, учившими жить, колледж, где приходи</w:t>
        <w:softHyphen/>
        <w:t>лось ночи напролет сидеть над алгеброй —и это при том, что она не знала ни единого человека, за исключением разве что профессоров математики, кому для полноты счастья понадобилась бы алгебра. Зачем ее заставляли столько времени зубрить алгебру или геометрию — всю эту груду совершенно бесполезных вещей?</w:t>
      </w:r>
    </w:p>
    <w:p>
      <w:pPr>
        <w:pStyle w:val="Normal"/>
        <w:rPr>
          <w:rFonts w:ascii="Times New Roman Cyr" w:hAnsi="Times New Roman Cyr" w:cs="Times New Roman Cyr"/>
          <w:sz w:val="26"/>
        </w:rPr>
      </w:pPr>
      <w:r>
        <w:rPr>
          <w:rFonts w:cs="Times New Roman Cyr" w:ascii="Times New Roman Cyr" w:hAnsi="Times New Roman Cyr"/>
          <w:sz w:val="26"/>
        </w:rPr>
        <w:t>Вероника толкнула дверь в холл, подошла к пианино и, подняв крышку, изо всех сил ударила по клавишам. Бе</w:t>
        <w:softHyphen/>
        <w:t>зумный аккорд, бессвязный, раздражающий, эхом про</w:t>
        <w:softHyphen/>
        <w:t>несся по пустому залу, отражаясь от стен и возвращаясь ей в уши пронзительным грохотом, словно раздиравшим ее душу. Но именно это, пожалуй, был лучший портрет ее душевного состояния на данный момент.</w:t>
      </w:r>
    </w:p>
    <w:p>
      <w:pPr>
        <w:pStyle w:val="Normal"/>
        <w:rPr>
          <w:rFonts w:ascii="Times New Roman Cyr" w:hAnsi="Times New Roman Cyr" w:cs="Times New Roman Cyr"/>
          <w:sz w:val="26"/>
        </w:rPr>
      </w:pPr>
      <w:r>
        <w:rPr>
          <w:rFonts w:cs="Times New Roman Cyr" w:ascii="Times New Roman Cyr" w:hAnsi="Times New Roman Cyr"/>
          <w:sz w:val="26"/>
        </w:rPr>
        <w:t>Она вновь ударила по клавишам, и вновь все вокруг пронизала и заполнила нестерпимая для слуха какофония.</w:t>
      </w:r>
    </w:p>
    <w:p>
      <w:pPr>
        <w:pStyle w:val="Normal"/>
        <w:rPr>
          <w:rFonts w:ascii="Times New Roman Cyr" w:hAnsi="Times New Roman Cyr" w:cs="Times New Roman Cyr"/>
          <w:sz w:val="26"/>
        </w:rPr>
      </w:pPr>
      <w:r>
        <w:rPr>
          <w:rFonts w:cs="Times New Roman Cyr" w:ascii="Times New Roman Cyr" w:hAnsi="Times New Roman Cyr"/>
          <w:sz w:val="26"/>
        </w:rPr>
        <w:t xml:space="preserve">Я — сумасшедшая. Если я сумасшедшая, то могу себе это позволить. Могу просто ненавидеть, могу даже разбить это пианино вдребезги. С каких это пор душевнобольные должны играть по нотам? </w:t>
      </w:r>
    </w:p>
    <w:p>
      <w:pPr>
        <w:pStyle w:val="Normal"/>
        <w:rPr>
          <w:rFonts w:ascii="Times New Roman Cyr" w:hAnsi="Times New Roman Cyr" w:cs="Times New Roman Cyr"/>
          <w:sz w:val="26"/>
        </w:rPr>
      </w:pPr>
      <w:r>
        <w:rPr>
          <w:rFonts w:cs="Times New Roman Cyr" w:ascii="Times New Roman Cyr" w:hAnsi="Times New Roman Cyr"/>
          <w:sz w:val="26"/>
        </w:rPr>
        <w:t>Она ударила по клавишам еще раз, еще пять, десять, двадцать раз, и с каждым ударом ненависть слабела, пока совсем не угасла.</w:t>
      </w:r>
    </w:p>
    <w:p>
      <w:pPr>
        <w:pStyle w:val="Normal"/>
        <w:rPr>
          <w:rFonts w:ascii="Times New Roman Cyr" w:hAnsi="Times New Roman Cyr" w:cs="Times New Roman Cyr"/>
          <w:sz w:val="26"/>
        </w:rPr>
      </w:pPr>
      <w:r>
        <w:rPr>
          <w:rFonts w:cs="Times New Roman Cyr" w:ascii="Times New Roman Cyr" w:hAnsi="Times New Roman Cyr"/>
          <w:sz w:val="26"/>
        </w:rPr>
        <w:t>И тогда Веронику охватил глубокий покой, и она вновь взглянула на звездное небо с полумесяцем в ее любимой растущей четверти, наполнявшим мягким светом все вок</w:t>
        <w:softHyphen/>
        <w:t>руг. К ней вновь пришло ощущение, что Бесконечность и Вечность идут рука об руку, и стоит лишь всмотреться в одну из них —безграничную Вселенную, —чтобы заме</w:t>
        <w:softHyphen/>
        <w:t>тить присутствие другой Вселенной —Времени, которое никогда не заканчивается, никогда не проходит, неизмен</w:t>
        <w:softHyphen/>
        <w:t>но пребывая в Настоящем, где и хранятся все тайны бытия.</w:t>
      </w:r>
    </w:p>
    <w:p>
      <w:pPr>
        <w:pStyle w:val="Normal"/>
        <w:rPr>
          <w:rFonts w:ascii="Times New Roman Cyr" w:hAnsi="Times New Roman Cyr" w:cs="Times New Roman Cyr"/>
          <w:sz w:val="26"/>
        </w:rPr>
      </w:pPr>
      <w:r>
        <w:rPr>
          <w:rFonts w:cs="Times New Roman Cyr" w:ascii="Times New Roman Cyr" w:hAnsi="Times New Roman Cyr"/>
          <w:sz w:val="26"/>
        </w:rPr>
        <w:t>Ненависть, захлестнувшая ее в палате и в холле, была такой сильной и глубокой, что теперь в сердце не осталось никакой затаенной злобы. Вероника дала наконец выход всем отрицательным эмоциям, которые годами копились в ее душе. Она действительно прочувствовала их, так что теперь они уже не были нужны и могли уйти.</w:t>
      </w:r>
    </w:p>
    <w:p>
      <w:pPr>
        <w:pStyle w:val="Normal"/>
        <w:rPr>
          <w:rFonts w:ascii="Times New Roman Cyr" w:hAnsi="Times New Roman Cyr" w:cs="Times New Roman Cyr"/>
          <w:sz w:val="26"/>
        </w:rPr>
      </w:pPr>
      <w:r>
        <w:rPr>
          <w:rFonts w:cs="Times New Roman Cyr" w:ascii="Times New Roman Cyr" w:hAnsi="Times New Roman Cyr"/>
          <w:sz w:val="26"/>
        </w:rPr>
        <w:t>Она сидела в полном безмолвии, переживая свой Насто</w:t>
        <w:softHyphen/>
        <w:t>ящий момент, впуская в себя любовь, позволяя ей запол</w:t>
        <w:softHyphen/>
        <w:t>нить пространство, опустошенное ненавистью. Почувс</w:t>
        <w:softHyphen/>
        <w:t>твовав, что настало время, она повернулась лицом к ноч</w:t>
        <w:softHyphen/>
        <w:t>ному небу и сыграла посвященную луне сонату. Она знала, что луна слушает ее сейчас и гордится собой, а звезды ей завидуют. Тогда Вероника сыграла музыку и для звезд, и для сада, и для гор. Ночью гор не было видно, но она знала, что они там, во тьме.</w:t>
      </w:r>
    </w:p>
    <w:p>
      <w:pPr>
        <w:pStyle w:val="Normal"/>
        <w:rPr>
          <w:rFonts w:ascii="Times New Roman Cyr" w:hAnsi="Times New Roman Cyr" w:cs="Times New Roman Cyr"/>
          <w:sz w:val="26"/>
        </w:rPr>
      </w:pPr>
      <w:r>
        <w:rPr>
          <w:rFonts w:cs="Times New Roman Cyr" w:ascii="Times New Roman Cyr" w:hAnsi="Times New Roman Cyr"/>
          <w:sz w:val="26"/>
        </w:rPr>
        <w:t>Как раз посреди мелодии для сада в холле появился еще один пациент — Эдуард, неизлечимый шизофреник. Вероника не только не испугалась, но даже улыбнулась ему; к ее удивлению, он улыбнулся в ответ.</w:t>
      </w:r>
    </w:p>
    <w:p>
      <w:pPr>
        <w:pStyle w:val="Normal"/>
        <w:rPr>
          <w:rFonts w:ascii="Times New Roman Cyr" w:hAnsi="Times New Roman Cyr" w:cs="Times New Roman Cyr"/>
          <w:sz w:val="26"/>
        </w:rPr>
      </w:pPr>
      <w:r>
        <w:rPr>
          <w:rFonts w:cs="Times New Roman Cyr" w:ascii="Times New Roman Cyr" w:hAnsi="Times New Roman Cyr"/>
          <w:sz w:val="26"/>
        </w:rPr>
        <w:t>И в его далекий мир — дальше самой луны — могла проникать музыка и творить чудеса.</w:t>
      </w:r>
    </w:p>
    <w:p>
      <w:pPr>
        <w:pStyle w:val="Normal"/>
        <w:rPr>
          <w:rFonts w:ascii="Times New Roman Cyr" w:hAnsi="Times New Roman Cyr" w:cs="Times New Roman Cyr"/>
          <w:sz w:val="26"/>
        </w:rPr>
      </w:pPr>
      <w:r>
        <w:rPr>
          <w:rFonts w:cs="Times New Roman Cyr" w:ascii="Times New Roman Cyr" w:hAnsi="Times New Roman Cyr"/>
          <w:sz w:val="26"/>
        </w:rPr>
        <w:t>«Надо купить новый брелок», — подумал доктор Игорь, открывая дверь своей маленькой приемной в Виллете. Старый разваливался на части, а украшавшая его маленькая металлическая эмблема только что выпала на пол.</w:t>
      </w:r>
    </w:p>
    <w:p>
      <w:pPr>
        <w:pStyle w:val="Normal"/>
        <w:rPr>
          <w:rFonts w:ascii="Times New Roman Cyr" w:hAnsi="Times New Roman Cyr" w:cs="Times New Roman Cyr"/>
          <w:sz w:val="26"/>
        </w:rPr>
      </w:pPr>
      <w:r>
        <w:rPr>
          <w:rFonts w:cs="Times New Roman Cyr" w:ascii="Times New Roman Cyr" w:hAnsi="Times New Roman Cyr"/>
          <w:sz w:val="26"/>
        </w:rPr>
        <w:t>Доктор Игорь нагнулся и ее поднял: герб Любляны. Что с ним делать? Проще всего выбросить. Можно, конечно, отдать брелок в починку —там в два счета сде</w:t>
        <w:softHyphen/>
        <w:t>лают новое кожаное колечко, — или подарить внуку, пусть играет. Оба варианта были одинаково дурацкими. Брелок стоил гроши, а внука гербы совершенно не инте</w:t>
        <w:softHyphen/>
        <w:t>ресуют, он все время торчит перед телевизором или играет в привезенные из Италии электронные игры. Доктор рас</w:t>
        <w:softHyphen/>
        <w:t>сеянно сунул брелок в карман, чтобы попозже решить, что с ним делать.</w:t>
      </w:r>
    </w:p>
    <w:p>
      <w:pPr>
        <w:pStyle w:val="Normal"/>
        <w:rPr>
          <w:rFonts w:ascii="Times New Roman Cyr" w:hAnsi="Times New Roman Cyr" w:cs="Times New Roman Cyr"/>
          <w:sz w:val="26"/>
        </w:rPr>
      </w:pPr>
      <w:r>
        <w:rPr>
          <w:rFonts w:cs="Times New Roman Cyr" w:ascii="Times New Roman Cyr" w:hAnsi="Times New Roman Cyr"/>
          <w:sz w:val="26"/>
        </w:rPr>
        <w:t>Именно поэтому доктор Игорь был директором кли</w:t>
        <w:softHyphen/>
        <w:t>ники, а не ее пациентом: прежде чем принять любое ре</w:t>
        <w:softHyphen/>
        <w:t>шение, он его тщательно взвешивал.</w:t>
      </w:r>
    </w:p>
    <w:p>
      <w:pPr>
        <w:pStyle w:val="Normal"/>
        <w:rPr>
          <w:rFonts w:ascii="Times New Roman Cyr" w:hAnsi="Times New Roman Cyr" w:cs="Times New Roman Cyr"/>
          <w:sz w:val="26"/>
        </w:rPr>
      </w:pPr>
      <w:r>
        <w:rPr>
          <w:rFonts w:cs="Times New Roman Cyr" w:ascii="Times New Roman Cyr" w:hAnsi="Times New Roman Cyr"/>
          <w:sz w:val="26"/>
        </w:rPr>
        <w:t>Доктор включил свет — зима уже наступила, и света</w:t>
        <w:softHyphen/>
        <w:t>ло все позже. Недостаток света, наряду с переездами и</w:t>
      </w:r>
    </w:p>
    <w:p>
      <w:pPr>
        <w:pStyle w:val="Normal"/>
        <w:rPr>
          <w:rFonts w:ascii="Times New Roman Cyr" w:hAnsi="Times New Roman Cyr" w:cs="Times New Roman Cyr"/>
          <w:sz w:val="26"/>
        </w:rPr>
      </w:pPr>
      <w:r>
        <w:rPr>
          <w:rFonts w:cs="Times New Roman Cyr" w:ascii="Times New Roman Cyr" w:hAnsi="Times New Roman Cyr"/>
          <w:sz w:val="26"/>
        </w:rPr>
        <w:t>разводами, был одной из главных причин роста числа случаев депрессии. Доктор Игорь всем сердцем желал, чтобы поскорее настала весна, которая решит половину его проблем.</w:t>
      </w:r>
    </w:p>
    <w:p>
      <w:pPr>
        <w:pStyle w:val="Normal"/>
        <w:rPr>
          <w:rFonts w:ascii="Times New Roman Cyr" w:hAnsi="Times New Roman Cyr" w:cs="Times New Roman Cyr"/>
          <w:sz w:val="26"/>
        </w:rPr>
      </w:pPr>
      <w:r>
        <w:rPr>
          <w:rFonts w:cs="Times New Roman Cyr" w:ascii="Times New Roman Cyr" w:hAnsi="Times New Roman Cyr"/>
          <w:sz w:val="26"/>
        </w:rPr>
        <w:t>Он заглянул в блокнот. Сегодня нужно было разрабо</w:t>
        <w:softHyphen/>
        <w:t>тать некоторые меры, чтобы не дать Эдуарду умереть с голоду. Шизофрения сделала его непредсказуемым, и вот теперь он полностью прекратил есть. Доктор Игорь уже назначал ему внутривенное питание, но это не могло про</w:t>
        <w:softHyphen/>
        <w:t>должаться вечно. Эдуарду было 28 лёт, он был крепким молодым человеком, но даже при постоянном вливании глюкозы он в конце концов стал бы тощим, как скелет.</w:t>
      </w:r>
    </w:p>
    <w:p>
      <w:pPr>
        <w:pStyle w:val="Normal"/>
        <w:rPr>
          <w:rFonts w:ascii="Times New Roman Cyr" w:hAnsi="Times New Roman Cyr" w:cs="Times New Roman Cyr"/>
          <w:sz w:val="26"/>
        </w:rPr>
      </w:pPr>
      <w:r>
        <w:rPr>
          <w:rFonts w:cs="Times New Roman Cyr" w:ascii="Times New Roman Cyr" w:hAnsi="Times New Roman Cyr"/>
          <w:sz w:val="26"/>
        </w:rPr>
        <w:t>Как отреагирует отец Эдуарда, один из самых извест</w:t>
        <w:softHyphen/>
        <w:t>ных послов молодой Словенской республики, мастер де</w:t>
        <w:softHyphen/>
        <w:t>ликатных переговоров с Югославией начала 90-х? А ведь этот человек годами работал на Белград, пережил своих клеветников, обвинявших его в служении врагу, и оста</w:t>
        <w:softHyphen/>
        <w:t>вался в дипломатическом корпусе, но на этот раз пред</w:t>
        <w:softHyphen/>
        <w:t>ставляя другую страну. Это был могущественный и вли</w:t>
        <w:softHyphen/>
        <w:t>ятельный человек, которого все боялись.</w:t>
      </w:r>
    </w:p>
    <w:p>
      <w:pPr>
        <w:pStyle w:val="Normal"/>
        <w:rPr>
          <w:rFonts w:ascii="Times New Roman Cyr" w:hAnsi="Times New Roman Cyr" w:cs="Times New Roman Cyr"/>
          <w:sz w:val="26"/>
        </w:rPr>
      </w:pPr>
      <w:r>
        <w:rPr>
          <w:rFonts w:cs="Times New Roman Cyr" w:ascii="Times New Roman Cyr" w:hAnsi="Times New Roman Cyr"/>
          <w:sz w:val="26"/>
        </w:rPr>
        <w:t>А с другой стороны, какая разница послу, хорошо или плохо выглядит его сын; не станет же он водить его на официальные приемы или возить с собой по всему свету, куда его назначают представителем правительства. Эду</w:t>
        <w:softHyphen/>
        <w:t>ард находился в Виллете — и останется там навсегда или до тех пор, пока отец будет в состоянии содержать его здес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решил, что прекратит внутривенное пи</w:t>
        <w:softHyphen/>
        <w:t>тание и даст Эдуарду еще немного похудеть, пока тот сам не захочет начать принимать пищу. А если состояние ухудшится, он напишет отчет и свалит ответственность на управляющий Виллете медицинский совет. «Если не хо</w:t>
        <w:softHyphen/>
        <w:t>чешь навлечь на себя беду, всегда разделяй ответствен</w:t>
        <w:softHyphen/>
        <w:t>ность»,—учил его отец, тоже врач, который, несомненно, нес ответственность не за одну смерть, но при этом ни</w:t>
        <w:softHyphen/>
        <w:t>когда не имел неприятностей с властями.</w:t>
      </w:r>
    </w:p>
    <w:p>
      <w:pPr>
        <w:pStyle w:val="Normal"/>
        <w:rPr>
          <w:rFonts w:ascii="Times New Roman Cyr" w:hAnsi="Times New Roman Cyr" w:cs="Times New Roman Cyr"/>
          <w:sz w:val="26"/>
        </w:rPr>
      </w:pPr>
      <w:r>
        <w:rPr>
          <w:rFonts w:cs="Times New Roman Cyr" w:ascii="Times New Roman Cyr" w:hAnsi="Times New Roman Cyr"/>
          <w:sz w:val="26"/>
        </w:rPr>
        <w:t>Распорядившись о прекращении процедур для Эдуарда, доктор Игорь перешел к следующему пациенту: в отчете говорилось, что пациент Зедка Мендель уже завершила курс лечения и может быть выписана. Доктор Игорь хо</w:t>
        <w:softHyphen/>
        <w:t>тел убедиться в этом лично: ведь нет ничего хуже для врача, чем выслушивать жалобы от семей прошедших че</w:t>
        <w:softHyphen/>
        <w:t>рез Виллете пациентов. А такое случалось почти всег</w:t>
        <w:softHyphen/>
        <w:t>да — проведя длительное время в приюте для душевно</w:t>
        <w:softHyphen/>
        <w:t>больных, пациенту редко удавалось снова адаптироваться к нормальной жизни.</w:t>
      </w:r>
    </w:p>
    <w:p>
      <w:pPr>
        <w:pStyle w:val="Normal"/>
        <w:rPr>
          <w:rFonts w:ascii="Times New Roman Cyr" w:hAnsi="Times New Roman Cyr" w:cs="Times New Roman Cyr"/>
          <w:sz w:val="26"/>
        </w:rPr>
      </w:pPr>
      <w:r>
        <w:rPr>
          <w:rFonts w:cs="Times New Roman Cyr" w:ascii="Times New Roman Cyr" w:hAnsi="Times New Roman Cyr"/>
          <w:sz w:val="26"/>
        </w:rPr>
        <w:t>И виновата в этом была не клиника. Ведь то же самое происходило во всех подобных больницах — одному Богу известно, сколько их разбросано по белу свету — там столь же остро стояла проблема повторной адаптации па</w:t>
        <w:softHyphen/>
        <w:t>циентов. Точно так же как тюрьма не исправляет прес</w:t>
        <w:softHyphen/>
        <w:t>тупника, а лишь учит его совершать новые преступления, психиатрические клиники только приучали больных жить в совершенно нереальном мире, где все дозволено и нико</w:t>
        <w:softHyphen/>
        <w:t>му не приходится отвечать за свои поступки.</w:t>
      </w:r>
    </w:p>
    <w:p>
      <w:pPr>
        <w:pStyle w:val="Normal"/>
        <w:rPr>
          <w:rFonts w:ascii="Times New Roman Cyr" w:hAnsi="Times New Roman Cyr" w:cs="Times New Roman Cyr"/>
          <w:sz w:val="26"/>
        </w:rPr>
      </w:pPr>
      <w:r>
        <w:rPr>
          <w:rFonts w:cs="Times New Roman Cyr" w:ascii="Times New Roman Cyr" w:hAnsi="Times New Roman Cyr"/>
          <w:sz w:val="26"/>
        </w:rPr>
        <w:t>Выход, таким образом, оставался один: открыть Ле</w:t>
        <w:softHyphen/>
        <w:t>карство от Безумия. И доктор Игорь с головой погрузил</w:t>
        <w:softHyphen/>
        <w:t>ся в реализацию этой затеи, работая над диссертацией, которой предстояло совершить революцию в психиатрии. В больницах временные пациенты, находясь бок о бок с неизлечимыми сумасшедшими, постепенно теряли связь с социумом, и если такой процесс начинался, остановить его было невозможно. Так что некая Зедка Мендель, скорее всего, вернется в больницу, теперь уже по собственному желанию, станет жаловаться на несуществующие недомо</w:t>
        <w:softHyphen/>
        <w:t>гания, лишь бы быть рядом с людьми, которые, по ее мнению, понимают ее лучше, чем мир за этими стенами.</w:t>
      </w:r>
    </w:p>
    <w:p>
      <w:pPr>
        <w:pStyle w:val="Normal"/>
        <w:rPr>
          <w:rFonts w:ascii="Times New Roman Cyr" w:hAnsi="Times New Roman Cyr" w:cs="Times New Roman Cyr"/>
          <w:sz w:val="26"/>
        </w:rPr>
      </w:pPr>
      <w:r>
        <w:rPr>
          <w:rFonts w:cs="Times New Roman Cyr" w:ascii="Times New Roman Cyr" w:hAnsi="Times New Roman Cyr"/>
          <w:sz w:val="26"/>
        </w:rPr>
        <w:t>Если же открыть способ, как бороться с «Купоросом» [2] , — по мнению доктора Игоря именно этот яд был причиной сумасшествия, — его имя войдет в историю, а о существовании Словении наконец-то узнает весь мир. На прошлой неделе ему словно с неба свалился шанс — это была девушка, пытавшаяся покончить с собой. И упускать такую возможность он не пожелал бы ни за какие деньги.</w:t>
      </w:r>
    </w:p>
    <w:p>
      <w:pPr>
        <w:pStyle w:val="Normal"/>
        <w:rPr>
          <w:rFonts w:ascii="Times New Roman Cyr" w:hAnsi="Times New Roman Cyr" w:cs="Times New Roman Cyr"/>
          <w:sz w:val="26"/>
        </w:rPr>
      </w:pPr>
      <w:r>
        <w:rPr>
          <w:rFonts w:cs="Times New Roman Cyr" w:ascii="Times New Roman Cyr" w:hAnsi="Times New Roman Cyr"/>
          <w:sz w:val="26"/>
        </w:rPr>
        <w:t>Доктор Игорь был доволен. Несмотря на то что из эко</w:t>
        <w:softHyphen/>
        <w:t>номических соображений он пока еще был вынужден до</w:t>
        <w:softHyphen/>
        <w:t>пускать методы лечения, осуждаемые медициной, напри</w:t>
        <w:softHyphen/>
        <w:t>мер инсулиновый шок, теперь — также из финансовых соображений — в Виллете занялись введением новшеств в лечение сумасшедших. У него были не только время и средства для исследования Купороса, но и поддержка хо</w:t>
        <w:softHyphen/>
        <w:t>зяев в отношении содержания в приюте группы, называ</w:t>
        <w:softHyphen/>
        <w:t>емой «Братством».</w:t>
      </w:r>
    </w:p>
    <w:p>
      <w:pPr>
        <w:pStyle w:val="Normal"/>
        <w:rPr>
          <w:rFonts w:ascii="Times New Roman Cyr" w:hAnsi="Times New Roman Cyr" w:cs="Times New Roman Cyr"/>
          <w:sz w:val="26"/>
        </w:rPr>
      </w:pPr>
      <w:r>
        <w:rPr>
          <w:rFonts w:cs="Times New Roman Cyr" w:ascii="Times New Roman Cyr" w:hAnsi="Times New Roman Cyr"/>
          <w:sz w:val="26"/>
        </w:rPr>
        <w:t>Акционеры допускали (не поощряли, а именно «до</w:t>
        <w:softHyphen/>
        <w:t>пускали») пребывание пациентов в клинике долее необ</w:t>
        <w:softHyphen/>
        <w:t>ходимого времени. Они аргументировали это тем, что из гуманных соображений выздоровевшему пациенту нужно дать возможность самому выбрать, когда ему лучше всего вернуться в общество. Благодаря этому группа пациентов приняла решение оставаться в Виллете как в гостинице для избранных или в клубе, где собираются по интересам.</w:t>
      </w:r>
    </w:p>
    <w:p>
      <w:pPr>
        <w:pStyle w:val="Normal"/>
        <w:rPr>
          <w:rFonts w:ascii="Times New Roman Cyr" w:hAnsi="Times New Roman Cyr" w:cs="Times New Roman Cyr"/>
          <w:sz w:val="26"/>
        </w:rPr>
      </w:pPr>
      <w:r>
        <w:rPr>
          <w:rFonts w:cs="Times New Roman Cyr" w:ascii="Times New Roman Cyr" w:hAnsi="Times New Roman Cyr"/>
          <w:sz w:val="26"/>
        </w:rPr>
        <w:t>Таким образом доктору Игорю удавалось содержать в одном месте сумасшедших и здоровых, и при этом здоро</w:t>
        <w:softHyphen/>
        <w:t>вые оказывали положительное влияние на сумасшедших. Во избежание обратного процесса, чтобы сумасшедшие не повлияли отрицательно на тех, кто уже вылечился, каждый из членов Братства должен был выходить из больницы не реже, чем раз в ден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знал, что приводимые акционерами до</w:t>
        <w:softHyphen/>
        <w:t>воды в пользу присутствия в больнице излечившихся лю</w:t>
        <w:softHyphen/>
        <w:t>дей — «из гуманных соображений», как они утвержда</w:t>
        <w:softHyphen/>
        <w:t>ли, — были лишь отговоркой. Они боялись, что в Люб</w:t>
        <w:softHyphen/>
        <w:t>ляне, маленькой и очаровательной столице Словении, не найдется достаточного количества богатых сумасшедших, которые были бы в состоянии содержать этот дорогой и современный комплекс. Кроме того, в государственной системе здравоохранения тоже были подобные перво классные заведения, что ставило Виллете в невыгодное положение на этом рынке душевного здоровья.</w:t>
      </w:r>
    </w:p>
    <w:p>
      <w:pPr>
        <w:pStyle w:val="Normal"/>
        <w:rPr>
          <w:rFonts w:ascii="Times New Roman Cyr" w:hAnsi="Times New Roman Cyr" w:cs="Times New Roman Cyr"/>
          <w:sz w:val="26"/>
        </w:rPr>
      </w:pPr>
      <w:r>
        <w:rPr>
          <w:rFonts w:cs="Times New Roman Cyr" w:ascii="Times New Roman Cyr" w:hAnsi="Times New Roman Cyr"/>
          <w:sz w:val="26"/>
        </w:rPr>
        <w:t>Превращая старые казармы в психиатрическую кли</w:t>
        <w:softHyphen/>
        <w:t>нику, акционеры рассчитывали, что туда будут попадать мужчины и женщины — жертвы войны с Югославией. Но война длилась совсем недолго. Акционеры сделали ставку на то, что война вернется, но этого не случилось.</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А недавние исследования показали, что из-за войны люди сходят с ума гораздо реже, чем от душевного нап</w:t>
        <w:softHyphen/>
        <w:t>ряжения, скуки, врожденных болезней, одиночества и от</w:t>
        <w:softHyphen/>
        <w:t>верженности. Когда общество сталкивается с крупной проблемой — как, например, в случае войны, или гипе</w:t>
        <w:softHyphen/>
        <w:t>ринфляции, или эпидемии, —отмечается небольшое уве</w:t>
        <w:softHyphen/>
        <w:t>личение числа самоубийств, но значительное уменьшение случаев депрессии, паранойи, психозов. Они возвраща</w:t>
        <w:softHyphen/>
        <w:t>ются к обычным показателям после того, как данная проб</w:t>
        <w:softHyphen/>
        <w:t>лема исчезает. По мнению доктора Игоря, это свидетель</w:t>
        <w:softHyphen/>
        <w:t>ствовало о том, что человек позволяет себе роскошь быть сумасшедшим, только когда ему созданы для этого ус</w:t>
        <w:softHyphen/>
        <w:t>ловия.</w:t>
      </w:r>
    </w:p>
    <w:p>
      <w:pPr>
        <w:pStyle w:val="Normal"/>
        <w:rPr>
          <w:rFonts w:ascii="Times New Roman Cyr" w:hAnsi="Times New Roman Cyr" w:cs="Times New Roman Cyr"/>
          <w:sz w:val="26"/>
        </w:rPr>
      </w:pPr>
      <w:r>
        <w:rPr>
          <w:rFonts w:cs="Times New Roman Cyr" w:ascii="Times New Roman Cyr" w:hAnsi="Times New Roman Cyr"/>
          <w:sz w:val="26"/>
        </w:rPr>
        <w:t>Перед его глазами лежали результаты другого недавнего исследования, на этот раз проведенного в Канаде, вы</w:t>
        <w:softHyphen/>
        <w:t>бранной одной американской газетой в качестве страны с самым высоким в мире уровнем жизни. Доктор Игорь прочел:</w:t>
      </w:r>
    </w:p>
    <w:p>
      <w:pPr>
        <w:pStyle w:val="Normal"/>
        <w:rPr>
          <w:rFonts w:ascii="Times New Roman Cyr" w:hAnsi="Times New Roman Cyr" w:cs="Times New Roman Cyr"/>
          <w:sz w:val="26"/>
        </w:rPr>
      </w:pPr>
      <w:r>
        <w:rPr>
          <w:rFonts w:cs="Times New Roman Cyr" w:ascii="Times New Roman Cyr" w:hAnsi="Times New Roman Cyr"/>
          <w:sz w:val="26"/>
        </w:rPr>
        <w:t>Согласно данным Statistics Canada , 40% людей в воз</w:t>
        <w:softHyphen/>
        <w:t>расте от 15 до 34 лет, 33% людей в возрасте от 35 до 54 лет, 20% людей в возрасте от 55 до 64 лет уже страдали теми или иными душевными расстройствами. Это значит, что в Канаде каждый пятый страдает от какого-нибудь психического заболевания, и каждый восьмой канадец хо</w:t>
        <w:softHyphen/>
        <w:t>тя бы раз в жизни будет по этой причине госпитализи</w:t>
        <w:softHyphen/>
        <w:t>рован.</w:t>
      </w:r>
    </w:p>
    <w:p>
      <w:pPr>
        <w:pStyle w:val="Normal"/>
        <w:rPr>
          <w:rFonts w:ascii="Times New Roman Cyr" w:hAnsi="Times New Roman Cyr" w:cs="Times New Roman Cyr"/>
          <w:sz w:val="26"/>
        </w:rPr>
      </w:pPr>
      <w:r>
        <w:rPr>
          <w:rFonts w:cs="Times New Roman Cyr" w:ascii="Times New Roman Cyr" w:hAnsi="Times New Roman Cyr"/>
          <w:sz w:val="26"/>
        </w:rPr>
        <w:t>Замечательный рынок, получше нашего, — подумал он. — Чем счастливее могут быть люди, тем несчас</w:t>
        <w:softHyphen/>
        <w:t xml:space="preserve">тнее они становятся. </w:t>
      </w:r>
    </w:p>
    <w:p>
      <w:pPr>
        <w:pStyle w:val="Normal"/>
        <w:rPr>
          <w:rFonts w:ascii="Times New Roman Cyr" w:hAnsi="Times New Roman Cyr" w:cs="Times New Roman Cyr"/>
          <w:sz w:val="26"/>
        </w:rPr>
      </w:pPr>
      <w:r>
        <w:rPr>
          <w:rFonts w:cs="Times New Roman Cyr" w:ascii="Times New Roman Cyr" w:hAnsi="Times New Roman Cyr"/>
          <w:sz w:val="26"/>
        </w:rPr>
        <w:t>Доктор Игорь рассмотрел еще несколько случаев, тща</w:t>
        <w:softHyphen/>
        <w:t>тельно обдумывая, какие из них он должен обсудить с Советом, а с какими может разобраться самостоятельно. Когда он закончил, за окном уже был день, и он погасил свет.</w:t>
      </w:r>
    </w:p>
    <w:p>
      <w:pPr>
        <w:pStyle w:val="Normal"/>
        <w:rPr>
          <w:rFonts w:ascii="Times New Roman Cyr" w:hAnsi="Times New Roman Cyr" w:cs="Times New Roman Cyr"/>
          <w:sz w:val="26"/>
        </w:rPr>
      </w:pPr>
      <w:r>
        <w:rPr>
          <w:rFonts w:cs="Times New Roman Cyr" w:ascii="Times New Roman Cyr" w:hAnsi="Times New Roman Cyr"/>
          <w:sz w:val="26"/>
        </w:rPr>
        <w:t>Потом он разрешил войти первой посетительнице — матери пациентки, попытавшейся совершить само</w:t>
        <w:softHyphen/>
        <w:t>убийств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ать Вероники. Каково состояние моей дочери?</w:t>
      </w:r>
    </w:p>
    <w:p>
      <w:pPr>
        <w:pStyle w:val="Normal"/>
        <w:rPr>
          <w:rFonts w:ascii="Times New Roman Cyr" w:hAnsi="Times New Roman Cyr" w:cs="Times New Roman Cyr"/>
          <w:sz w:val="26"/>
        </w:rPr>
      </w:pPr>
      <w:r>
        <w:rPr>
          <w:rFonts w:cs="Times New Roman Cyr" w:ascii="Times New Roman Cyr" w:hAnsi="Times New Roman Cyr"/>
          <w:sz w:val="26"/>
        </w:rPr>
        <w:t>Доктор Игорь подумал, что нужно сказать правду во избежание неуместных сюрпризов, ведь как-никак у него самого была дочь с таким же именем. И все же он решил, что лучше промолч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ка не знаем, — соврал он. — Нужно подождать еще неде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почему Вероника это сделала, —говори</w:t>
        <w:softHyphen/>
        <w:t>ла сидевшая перед ним женщина, вся в слезах. — Мы всегда были любящими родителями, старались дать ей, сами многим жертвуя, лучшее образование. И хотя у нас были свои супружеские проблемы, семью мы сохранили как пример стойкости перед невзгодами судьбы. У нее есть хорошая работа, сама красавица, и тем не ме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 и тем не менее она попыталась покончить с со</w:t>
        <w:softHyphen/>
        <w:t>бой, — прервал ее доктор Игорь. — Не удивляйтесь, любезная, все так и есть. Люди не в состоянии понять, что такое счастье. Если хотите, могу показать вам канадскую статист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надскую?</w:t>
      </w:r>
    </w:p>
    <w:p>
      <w:pPr>
        <w:pStyle w:val="Normal"/>
        <w:rPr>
          <w:rFonts w:ascii="Times New Roman Cyr" w:hAnsi="Times New Roman Cyr" w:cs="Times New Roman Cyr"/>
          <w:sz w:val="26"/>
        </w:rPr>
      </w:pPr>
      <w:r>
        <w:rPr>
          <w:rFonts w:cs="Times New Roman Cyr" w:ascii="Times New Roman Cyr" w:hAnsi="Times New Roman Cyr"/>
          <w:sz w:val="26"/>
        </w:rPr>
        <w:t>Женщина удивленно на него посмотрела. Доктор Игорь увидел, что ему удалось ее отвлечь, и продол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братите внимание: вы приходите сюда не для то</w:t>
        <w:softHyphen/>
        <w:t>го, чтобы узнать, как себя чувствует ваша дочь, а для того, чтобы извиниться за ее попытку самоубийства. Сколько ей л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вадцать четы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 есть взрослая женщина, с жизненным опытом, которая хорошо знает, чего хочет, и в состоянии сделать свой выбор. Ну и при чем здесь ваши супружеские отно</w:t>
        <w:softHyphen/>
        <w:t>шения или жертвы, принесенные вами и вашим мужем? Как давно она живет од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Шесть л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идите? Самостоятельная до мозга костей. Однако из-за того, что один австрийский врач, доктор Зигмунд Фрейд —я уверен, что вы о нем уже слышали, — напи</w:t>
        <w:softHyphen/>
        <w:t>сал об этих патологических отношениях между родителя</w:t>
        <w:softHyphen/>
        <w:t>ми и детьми, до сих пор все на свете родители во всем винят себя. Скажите мне, разве индусы считают, что сын, ставший убийцей, — это жертва воспитания его роди</w:t>
        <w:softHyphen/>
        <w:t>тел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нятия не имею, —ответила женщина, все более удивляясь врачу. Наверное, его заразили собственные па</w:t>
        <w:softHyphen/>
        <w:t>циент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я вам отвечу, — сказал доктор Игорь. — Инду</w:t>
        <w:softHyphen/>
        <w:t>сы считают, что виноват сам убийца, а не общество, не родители и не предки. Разве японцы совершают само</w:t>
        <w:softHyphen/>
        <w:t>убийство оттого, что сыну взбрело в голову попробовать наркотики и выйти пострелять? Ответ тот же: нет! А ведь учтите, японцы совершают самоубийства по любому по</w:t>
        <w:softHyphen/>
        <w:t>воду. На днях здесь же я прочел в газете, что один моло</w:t>
        <w:softHyphen/>
        <w:t>дой человек покончил с собой из-за того, что ему не уда</w:t>
        <w:softHyphen/>
        <w:t>лось попасть на подготовительные курсы для поступления в университ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не могу ли я поговорить с дочерью? — спросила женщина, которую не интересовали ни японцы, ни инду</w:t>
        <w:softHyphen/>
        <w:t>сы, ни канадц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нечно, конечно, — ответил доктор Игорь, раз</w:t>
        <w:softHyphen/>
        <w:t>драженный тем, что его прервали. — Но прежде я хочу, чтобы вы поняли одно: за исключением некоторых тяжелых патологических случаев, люди сходят с ума, когда пытаются уйти от рутины. Вы понима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нимаю, и очень хорошо, — ответила она. — И если вы считаете, что я не смогу о ней как следует забо</w:t>
        <w:softHyphen/>
        <w:t>титься, можете быть спокойны: я никогда не пыталась изменить собственную жиз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хорошо. — Доктор Игорь, казалось, почувс</w:t>
        <w:softHyphen/>
        <w:t>твовал некоторое облегчение. — Вы можете представить себе мир, в котором, к примеру, у нас отпала необходи</w:t>
        <w:softHyphen/>
        <w:t>мость изо дня в день повторять одни и те же действия? Если бы мы решили, например, есть только тогда, когда голодны, как бы тогда организовали свою работу домохо</w:t>
        <w:softHyphen/>
        <w:t>зяйки и рестораны?</w:t>
      </w:r>
    </w:p>
    <w:p>
      <w:pPr>
        <w:pStyle w:val="Normal"/>
        <w:rPr>
          <w:rFonts w:ascii="Times New Roman Cyr" w:hAnsi="Times New Roman Cyr" w:cs="Times New Roman Cyr"/>
          <w:sz w:val="26"/>
        </w:rPr>
      </w:pPr>
      <w:r>
        <w:rPr>
          <w:rFonts w:cs="Times New Roman Cyr" w:ascii="Times New Roman Cyr" w:hAnsi="Times New Roman Cyr"/>
          <w:sz w:val="26"/>
        </w:rPr>
        <w:t>Нормальнее было бы есть только тогда, когда го</w:t>
        <w:softHyphen/>
        <w:t>лоден, — подумала женщина, но ничего не сказала, опа</w:t>
        <w:softHyphen/>
        <w:t>саясь, что ей запретят говорить с Вероник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ыла бы сплошная неразбериха, — сказала она. — Я сама домохозяйка и понимаю, что вы имеете в вид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этому мы каждый день завтракаем, обедаем и ужинаем. Просыпаемся ежедневно в определенное время и отдыхаем раз в неделю. Есть Рождество, чтобы дарить подарки, и Пасха, чтобы на три дня выехать на озеро. Вам бы понравилось, если бы ваш муж, охваченный внезап</w:t>
        <w:softHyphen/>
        <w:t>ным порывом страсти, решил заняться любовью прямо в гостиной?</w:t>
      </w:r>
    </w:p>
    <w:p>
      <w:pPr>
        <w:pStyle w:val="Normal"/>
        <w:rPr>
          <w:rFonts w:ascii="Times New Roman Cyr" w:hAnsi="Times New Roman Cyr" w:cs="Times New Roman Cyr"/>
          <w:sz w:val="26"/>
        </w:rPr>
      </w:pPr>
      <w:r>
        <w:rPr>
          <w:rFonts w:cs="Times New Roman Cyr" w:ascii="Times New Roman Cyr" w:hAnsi="Times New Roman Cyr"/>
          <w:sz w:val="26"/>
        </w:rPr>
        <w:t>О чем говорит этот человек? Я пришла сюда, что</w:t>
        <w:softHyphen/>
        <w:t xml:space="preserve">бы увидеть свою дочь!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ыла бы ужасно смущена, —осторожно ответи</w:t>
        <w:softHyphen/>
        <w:t>ла она, надеясь, что угад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красно! —воскликнул доктор Игорь. —Мес</w:t>
        <w:softHyphen/>
        <w:t>то для занятий любовью — это постель. А поступая ина</w:t>
        <w:softHyphen/>
        <w:t>че, мы будем показывать дурной пример и сеять анарх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огу увидеть свою дочь? — прервала его жен</w:t>
        <w:softHyphen/>
        <w:t>щина.</w:t>
      </w:r>
    </w:p>
    <w:p>
      <w:pPr>
        <w:pStyle w:val="Normal"/>
        <w:rPr>
          <w:rFonts w:ascii="Times New Roman Cyr" w:hAnsi="Times New Roman Cyr" w:cs="Times New Roman Cyr"/>
          <w:sz w:val="26"/>
        </w:rPr>
      </w:pPr>
      <w:r>
        <w:rPr>
          <w:rFonts w:cs="Times New Roman Cyr" w:ascii="Times New Roman Cyr" w:hAnsi="Times New Roman Cyr"/>
          <w:sz w:val="26"/>
        </w:rPr>
        <w:t>Доктор Игорь сдался. Этой крестьянке не дано по</w:t>
        <w:softHyphen/>
        <w:t>нять, о чем он говорит, ее не интересовало обсуждение сумасшествия с философской точки зрения, хотя ей было известно, что ее дочь попыталась из чувства собственного достоинства покончить с собой и вошла в кому.</w:t>
      </w:r>
    </w:p>
    <w:p>
      <w:pPr>
        <w:pStyle w:val="Normal"/>
        <w:rPr>
          <w:rFonts w:ascii="Times New Roman Cyr" w:hAnsi="Times New Roman Cyr" w:cs="Times New Roman Cyr"/>
          <w:sz w:val="26"/>
        </w:rPr>
      </w:pPr>
      <w:r>
        <w:rPr>
          <w:rFonts w:cs="Times New Roman Cyr" w:ascii="Times New Roman Cyr" w:hAnsi="Times New Roman Cyr"/>
          <w:sz w:val="26"/>
        </w:rPr>
        <w:t>Зазвенел звонок и появилась его секретарш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усть позовут ту девушку, которая хотела совер</w:t>
        <w:softHyphen/>
        <w:t>шить самоубийство, —сказал он. — Которая написала в газеты, что покончит с собой ради того, чтобы все узнали, где находится Словения.</w:t>
      </w:r>
    </w:p>
    <w:p>
      <w:pPr>
        <w:pStyle w:val="Normal"/>
        <w:rPr>
          <w:rFonts w:ascii="Times New Roman Cyr" w:hAnsi="Times New Roman Cyr" w:cs="Times New Roman Cyr"/>
          <w:sz w:val="26"/>
        </w:rPr>
      </w:pPr>
      <w:r>
        <w:rPr>
          <w:rFonts w:cs="Times New Roman Cyr" w:ascii="Times New Roman Cyr" w:hAnsi="Times New Roman Cyr"/>
          <w:sz w:val="26"/>
        </w:rPr>
        <w:t>Я не хочу ее видеть. Я уже разорвала узы, соединявшие меня с миром.</w:t>
      </w:r>
    </w:p>
    <w:p>
      <w:pPr>
        <w:pStyle w:val="Normal"/>
        <w:rPr>
          <w:rFonts w:ascii="Times New Roman Cyr" w:hAnsi="Times New Roman Cyr" w:cs="Times New Roman Cyr"/>
          <w:sz w:val="26"/>
        </w:rPr>
      </w:pPr>
      <w:r>
        <w:rPr>
          <w:rFonts w:cs="Times New Roman Cyr" w:ascii="Times New Roman Cyr" w:hAnsi="Times New Roman Cyr"/>
          <w:sz w:val="26"/>
        </w:rPr>
        <w:t>Трудно было произносить это в присутствии всех, в холле. Но ведь и санитар был не слишком тактичен, объявив во всеуслышание, что ее ждет мать, как будто этот вопрос кого-то интересует.</w:t>
      </w:r>
    </w:p>
    <w:p>
      <w:pPr>
        <w:pStyle w:val="Normal"/>
        <w:rPr>
          <w:rFonts w:ascii="Times New Roman Cyr" w:hAnsi="Times New Roman Cyr" w:cs="Times New Roman Cyr"/>
          <w:sz w:val="26"/>
        </w:rPr>
      </w:pPr>
      <w:r>
        <w:rPr>
          <w:rFonts w:cs="Times New Roman Cyr" w:ascii="Times New Roman Cyr" w:hAnsi="Times New Roman Cyr"/>
          <w:sz w:val="26"/>
        </w:rPr>
        <w:t>Веронике не хотелось видеть мать, поскольку это оз</w:t>
        <w:softHyphen/>
        <w:t>начало бы страдания для обеих. Лучше ей было бы счи</w:t>
        <w:softHyphen/>
        <w:t>тать дочь мертвой. Вероника всегда ненавидела про</w:t>
        <w:softHyphen/>
        <w:t>щания.</w:t>
      </w:r>
    </w:p>
    <w:p>
      <w:pPr>
        <w:pStyle w:val="Normal"/>
        <w:rPr>
          <w:rFonts w:ascii="Times New Roman Cyr" w:hAnsi="Times New Roman Cyr" w:cs="Times New Roman Cyr"/>
          <w:sz w:val="26"/>
        </w:rPr>
      </w:pPr>
      <w:r>
        <w:rPr>
          <w:rFonts w:cs="Times New Roman Cyr" w:ascii="Times New Roman Cyr" w:hAnsi="Times New Roman Cyr"/>
          <w:sz w:val="26"/>
        </w:rPr>
        <w:t>Санитар исчез за дверью, а она снова стала смотреть на горы. Неделю не было солнца, и вот оно появилось. О том, что так будет, Вероника знала еще накануне ночью, об этом ей сказала луна, когда она играла на пианино.</w:t>
      </w:r>
    </w:p>
    <w:p>
      <w:pPr>
        <w:pStyle w:val="Normal"/>
        <w:rPr>
          <w:rFonts w:ascii="Times New Roman Cyr" w:hAnsi="Times New Roman Cyr" w:cs="Times New Roman Cyr"/>
          <w:sz w:val="26"/>
        </w:rPr>
      </w:pPr>
      <w:r>
        <w:rPr>
          <w:rFonts w:cs="Times New Roman Cyr" w:ascii="Times New Roman Cyr" w:hAnsi="Times New Roman Cyr"/>
          <w:sz w:val="26"/>
        </w:rPr>
        <w:t xml:space="preserve">Нет, это безумие, я теряю контроль. Звезды не разговаривают, разве что с теми, кто называют себя астрологами. Если луна с кем-то и говорила, то с тем шизофреником. </w:t>
      </w:r>
    </w:p>
    <w:p>
      <w:pPr>
        <w:pStyle w:val="Normal"/>
        <w:rPr>
          <w:rFonts w:ascii="Times New Roman Cyr" w:hAnsi="Times New Roman Cyr" w:cs="Times New Roman Cyr"/>
          <w:sz w:val="26"/>
        </w:rPr>
      </w:pPr>
      <w:r>
        <w:rPr>
          <w:rFonts w:cs="Times New Roman Cyr" w:ascii="Times New Roman Cyr" w:hAnsi="Times New Roman Cyr"/>
          <w:sz w:val="26"/>
        </w:rPr>
        <w:t>Едва успев подумать об этом, Вероника почувствовала острую боль в груди, а одна рука у нее онемела. Потолок закружился перед глазами.</w:t>
      </w:r>
    </w:p>
    <w:p>
      <w:pPr>
        <w:pStyle w:val="Normal"/>
        <w:rPr>
          <w:rFonts w:ascii="Times New Roman Cyr" w:hAnsi="Times New Roman Cyr" w:cs="Times New Roman Cyr"/>
          <w:sz w:val="26"/>
        </w:rPr>
      </w:pPr>
      <w:r>
        <w:rPr>
          <w:rFonts w:cs="Times New Roman Cyr" w:ascii="Times New Roman Cyr" w:hAnsi="Times New Roman Cyr"/>
          <w:sz w:val="26"/>
        </w:rPr>
        <w:t>Сердечный приступ!</w:t>
      </w:r>
    </w:p>
    <w:p>
      <w:pPr>
        <w:pStyle w:val="Normal"/>
        <w:rPr>
          <w:rFonts w:ascii="Times New Roman Cyr" w:hAnsi="Times New Roman Cyr" w:cs="Times New Roman Cyr"/>
          <w:sz w:val="26"/>
        </w:rPr>
      </w:pPr>
      <w:r>
        <w:rPr>
          <w:rFonts w:cs="Times New Roman Cyr" w:ascii="Times New Roman Cyr" w:hAnsi="Times New Roman Cyr"/>
          <w:sz w:val="26"/>
        </w:rPr>
        <w:t>Она ощутила некую эйфорию, как будто смерть осво</w:t>
        <w:softHyphen/>
        <w:t>бождала ее от необходимости бояться умереть. Скоро все кончится! Может быть, она почувствует какую-то боль, но что такое пять минут агонии в сравнении с вечностью покоя? Она поспешила закрыть глаза: больше всего в фильмах ее пугали мертвецы с открытыми глазами.</w:t>
      </w:r>
    </w:p>
    <w:p>
      <w:pPr>
        <w:pStyle w:val="Normal"/>
        <w:rPr>
          <w:rFonts w:ascii="Times New Roman Cyr" w:hAnsi="Times New Roman Cyr" w:cs="Times New Roman Cyr"/>
          <w:sz w:val="26"/>
        </w:rPr>
      </w:pPr>
      <w:r>
        <w:rPr>
          <w:rFonts w:cs="Times New Roman Cyr" w:ascii="Times New Roman Cyr" w:hAnsi="Times New Roman Cyr"/>
          <w:sz w:val="26"/>
        </w:rPr>
        <w:t>Однако сердечный приступ оказался вовсе не тем, чего она ожидала. Ей стало трудно дышать, и в ужасе Веро</w:t>
        <w:softHyphen/>
        <w:t>ника поняла, что вот-вот ей предстоит пережить то, чего она больше всего боялась: удушье. Она умрет так, будто ее хоронят заживо или внезапно затаскивают на дно мор</w:t>
        <w:softHyphen/>
        <w:t>ское.</w:t>
      </w:r>
    </w:p>
    <w:p>
      <w:pPr>
        <w:pStyle w:val="Normal"/>
        <w:rPr>
          <w:rFonts w:ascii="Times New Roman Cyr" w:hAnsi="Times New Roman Cyr" w:cs="Times New Roman Cyr"/>
          <w:sz w:val="26"/>
        </w:rPr>
      </w:pPr>
      <w:r>
        <w:rPr>
          <w:rFonts w:cs="Times New Roman Cyr" w:ascii="Times New Roman Cyr" w:hAnsi="Times New Roman Cyr"/>
          <w:sz w:val="26"/>
        </w:rPr>
        <w:t>Она пошатнулась, упала, почувствовала сильный удар в лицо, продолжала предпринимать гигантские усилия, что</w:t>
        <w:softHyphen/>
        <w:t>бы дышать, но воздух не входил. Хуже того — смерть не приходила; Вероника полностью осознавала происхо</w:t>
        <w:softHyphen/>
        <w:t>дящее вокруг, видела все те же цвета и формы. Ей было трудно только слышать окружающих: крики и' восклица</w:t>
        <w:softHyphen/>
        <w:t>ния раздавались где-то вдалеке, как бы доносясь из дру</w:t>
        <w:softHyphen/>
        <w:t>гого мира. Все же остальное было реально — воздух не вдыхался, он попросту не слушал команд ее легких и мышц, и сознание ее не покидало.</w:t>
      </w:r>
    </w:p>
    <w:p>
      <w:pPr>
        <w:pStyle w:val="Normal"/>
        <w:rPr>
          <w:rFonts w:ascii="Times New Roman Cyr" w:hAnsi="Times New Roman Cyr" w:cs="Times New Roman Cyr"/>
          <w:sz w:val="26"/>
        </w:rPr>
      </w:pPr>
      <w:r>
        <w:rPr>
          <w:rFonts w:cs="Times New Roman Cyr" w:ascii="Times New Roman Cyr" w:hAnsi="Times New Roman Cyr"/>
          <w:sz w:val="26"/>
        </w:rPr>
        <w:t>Она почувствовала, что кто-то приподнял ее и положил на спину, но теперь не было контроля над движениями глаз, они вращались, посылая в мозг сотни разных образов, и к ощущению удушья примешивалось полное рас</w:t>
        <w:softHyphen/>
        <w:t>стройство зрения.</w:t>
      </w:r>
    </w:p>
    <w:p>
      <w:pPr>
        <w:pStyle w:val="Normal"/>
        <w:rPr>
          <w:rFonts w:ascii="Times New Roman Cyr" w:hAnsi="Times New Roman Cyr" w:cs="Times New Roman Cyr"/>
          <w:sz w:val="26"/>
        </w:rPr>
      </w:pPr>
      <w:r>
        <w:rPr>
          <w:rFonts w:cs="Times New Roman Cyr" w:ascii="Times New Roman Cyr" w:hAnsi="Times New Roman Cyr"/>
          <w:sz w:val="26"/>
        </w:rPr>
        <w:t>Вскоре сами образы тоже отдалились, и, когда агония достигла своей высшей точки, наконец вошел воздух, при</w:t>
        <w:softHyphen/>
        <w:t>чем с таким ужасным шумом, что все в холле застыли от страха.</w:t>
      </w:r>
    </w:p>
    <w:p>
      <w:pPr>
        <w:pStyle w:val="Normal"/>
        <w:rPr>
          <w:rFonts w:ascii="Times New Roman Cyr" w:hAnsi="Times New Roman Cyr" w:cs="Times New Roman Cyr"/>
          <w:sz w:val="26"/>
        </w:rPr>
      </w:pPr>
      <w:r>
        <w:rPr>
          <w:rFonts w:cs="Times New Roman Cyr" w:ascii="Times New Roman Cyr" w:hAnsi="Times New Roman Cyr"/>
          <w:sz w:val="26"/>
        </w:rPr>
        <w:t>У Вероники началась непроизвольная рвота. Когда худ</w:t>
        <w:softHyphen/>
        <w:t>шее осталось позади, некоторые сумасшедшие стали сме</w:t>
        <w:softHyphen/>
        <w:t>яться над происходящим, и она почувствовала себя уни</w:t>
        <w:softHyphen/>
        <w:t>женной, растерянной, беспомощной.</w:t>
      </w:r>
    </w:p>
    <w:p>
      <w:pPr>
        <w:pStyle w:val="Normal"/>
        <w:rPr>
          <w:rFonts w:ascii="Times New Roman Cyr" w:hAnsi="Times New Roman Cyr" w:cs="Times New Roman Cyr"/>
          <w:sz w:val="26"/>
        </w:rPr>
      </w:pPr>
      <w:r>
        <w:rPr>
          <w:rFonts w:cs="Times New Roman Cyr" w:ascii="Times New Roman Cyr" w:hAnsi="Times New Roman Cyr"/>
          <w:sz w:val="26"/>
        </w:rPr>
        <w:t>Вбежала медсестра и сделала ей укол в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покойтесь. Все уже прош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умерла! — закричала она, обернувшись к па</w:t>
        <w:softHyphen/>
        <w:t>циентам. — Я все еще вынуждена торчать в этой парши</w:t>
        <w:softHyphen/>
        <w:t>вой богадельне вместе с вами! Проходить сквозь тысячу смертей каждый день, каждую ночь, и никто меня не пожалеет!</w:t>
      </w:r>
    </w:p>
    <w:p>
      <w:pPr>
        <w:pStyle w:val="Normal"/>
        <w:rPr>
          <w:rFonts w:ascii="Times New Roman Cyr" w:hAnsi="Times New Roman Cyr" w:cs="Times New Roman Cyr"/>
          <w:sz w:val="26"/>
        </w:rPr>
      </w:pPr>
      <w:r>
        <w:rPr>
          <w:rFonts w:cs="Times New Roman Cyr" w:ascii="Times New Roman Cyr" w:hAnsi="Times New Roman Cyr"/>
          <w:sz w:val="26"/>
        </w:rPr>
        <w:t>Она повернулась к медсестре, выхватила у нее шприц и швырнула в ок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ам от меня нужно? Почему вы не дадите мне яд, зная, что я и так обречена? Где ваше сострадание?</w:t>
      </w:r>
    </w:p>
    <w:p>
      <w:pPr>
        <w:pStyle w:val="Normal"/>
        <w:rPr>
          <w:rFonts w:ascii="Times New Roman Cyr" w:hAnsi="Times New Roman Cyr" w:cs="Times New Roman Cyr"/>
          <w:sz w:val="26"/>
        </w:rPr>
      </w:pPr>
      <w:r>
        <w:rPr>
          <w:rFonts w:cs="Times New Roman Cyr" w:ascii="Times New Roman Cyr" w:hAnsi="Times New Roman Cyr"/>
          <w:sz w:val="26"/>
        </w:rPr>
        <w:t>Совершенно не владея собой, она снова села на пол и расплакалась навзрыд; она кричала, громко всхлипывала, а некоторые из пациентов смеялись, потешаясь над ее заблеванной одежд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йте ей успокоительное! — сказала вбежавшая женщина-врач. —Держите ситуацию под контролем!</w:t>
      </w:r>
    </w:p>
    <w:p>
      <w:pPr>
        <w:pStyle w:val="Normal"/>
        <w:rPr>
          <w:rFonts w:ascii="Times New Roman Cyr" w:hAnsi="Times New Roman Cyr" w:cs="Times New Roman Cyr"/>
          <w:sz w:val="26"/>
        </w:rPr>
      </w:pPr>
      <w:r>
        <w:rPr>
          <w:rFonts w:cs="Times New Roman Cyr" w:ascii="Times New Roman Cyr" w:hAnsi="Times New Roman Cyr"/>
          <w:sz w:val="26"/>
        </w:rPr>
        <w:t>Между тем медсестра стояла как вкопанная. Женщи</w:t>
        <w:softHyphen/>
        <w:t>на-врач снова вышла, вернулась с двумя санитарами-мужчинами и с новым шприцем. Мужчины схватили бьющуюся в истерике посреди холла бедняжку, а женщи</w:t>
        <w:softHyphen/>
        <w:t>на ввела до последней капли в вену испачканной руки успокоительное.</w:t>
      </w:r>
    </w:p>
    <w:p>
      <w:pPr>
        <w:pStyle w:val="Normal"/>
        <w:rPr>
          <w:rFonts w:ascii="Times New Roman Cyr" w:hAnsi="Times New Roman Cyr" w:cs="Times New Roman Cyr"/>
          <w:sz w:val="26"/>
        </w:rPr>
      </w:pPr>
      <w:r>
        <w:rPr>
          <w:rFonts w:cs="Times New Roman Cyr" w:ascii="Times New Roman Cyr" w:hAnsi="Times New Roman Cyr"/>
          <w:sz w:val="26"/>
        </w:rPr>
        <w:t>Она лежала в кабинете доктора Игоря на белоснежной кушетке, укрытая чистой простыней.</w:t>
      </w:r>
    </w:p>
    <w:p>
      <w:pPr>
        <w:pStyle w:val="Normal"/>
        <w:rPr>
          <w:rFonts w:ascii="Times New Roman Cyr" w:hAnsi="Times New Roman Cyr" w:cs="Times New Roman Cyr"/>
          <w:sz w:val="26"/>
        </w:rPr>
      </w:pPr>
      <w:r>
        <w:rPr>
          <w:rFonts w:cs="Times New Roman Cyr" w:ascii="Times New Roman Cyr" w:hAnsi="Times New Roman Cyr"/>
          <w:sz w:val="26"/>
        </w:rPr>
        <w:t>Доктор прослушивал ее сердце. Она притвори</w:t>
        <w:softHyphen/>
        <w:t>лась, что еще спит, но что-то у нее в груди изменилось, и врач бормотал с уверенностью, что его слыша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покойтесь. С таким, как у вас, здоровьем вы проживете сто лет.</w:t>
      </w:r>
    </w:p>
    <w:p>
      <w:pPr>
        <w:pStyle w:val="Normal"/>
        <w:rPr>
          <w:rFonts w:ascii="Times New Roman Cyr" w:hAnsi="Times New Roman Cyr" w:cs="Times New Roman Cyr"/>
          <w:sz w:val="26"/>
        </w:rPr>
      </w:pPr>
      <w:r>
        <w:rPr>
          <w:rFonts w:cs="Times New Roman Cyr" w:ascii="Times New Roman Cyr" w:hAnsi="Times New Roman Cyr"/>
          <w:sz w:val="26"/>
        </w:rPr>
        <w:t>Вероника открыла глаза. Ее кто-то переодел. Неужели это был доктор Игорь? Он видел ее голую? С ее головой что-то было не в поряд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ы сказа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казал, чтобы вы успокои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Вы сказали, что я проживу сто лет. Врач отошел к сто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сказали, что я проживу сто лет, — повторила Веро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медицине не бывает ничего определенного, — уклонился он от ответа. — Все может бы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как мое сердц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так же.</w:t>
      </w:r>
    </w:p>
    <w:p>
      <w:pPr>
        <w:pStyle w:val="Normal"/>
        <w:rPr>
          <w:rFonts w:ascii="Times New Roman Cyr" w:hAnsi="Times New Roman Cyr" w:cs="Times New Roman Cyr"/>
          <w:sz w:val="26"/>
        </w:rPr>
      </w:pPr>
      <w:r>
        <w:rPr>
          <w:rFonts w:cs="Times New Roman Cyr" w:ascii="Times New Roman Cyr" w:hAnsi="Times New Roman Cyr"/>
          <w:sz w:val="26"/>
        </w:rPr>
        <w:t>Больше ей не нужно было ничего. При тяжелом состо</w:t>
        <w:softHyphen/>
        <w:t>янии больного врачи говорят: «Вы проживете сто лет», или «ничего серьезного», или «у вас сердце и давление как у ребенка», или еще «вас нужно снова обследовать». По</w:t>
        <w:softHyphen/>
        <w:t>хоже, они боятся, что пациент разнесет вдребезги ка</w:t>
        <w:softHyphen/>
        <w:t>бинет.</w:t>
      </w:r>
    </w:p>
    <w:p>
      <w:pPr>
        <w:pStyle w:val="Normal"/>
        <w:rPr>
          <w:rFonts w:ascii="Times New Roman Cyr" w:hAnsi="Times New Roman Cyr" w:cs="Times New Roman Cyr"/>
          <w:sz w:val="26"/>
        </w:rPr>
      </w:pPr>
      <w:r>
        <w:rPr>
          <w:rFonts w:cs="Times New Roman Cyr" w:ascii="Times New Roman Cyr" w:hAnsi="Times New Roman Cyr"/>
          <w:sz w:val="26"/>
        </w:rPr>
        <w:t>Она попыталась подняться, но не смогла: вся комната закружилась у нее перед глаз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лежите еще немного, пока не почувствуете себя лучше. Вы мне не мешаете.</w:t>
      </w:r>
    </w:p>
    <w:p>
      <w:pPr>
        <w:pStyle w:val="Normal"/>
        <w:rPr>
          <w:rFonts w:ascii="Times New Roman Cyr" w:hAnsi="Times New Roman Cyr" w:cs="Times New Roman Cyr"/>
          <w:sz w:val="26"/>
        </w:rPr>
      </w:pPr>
      <w:r>
        <w:rPr>
          <w:rFonts w:cs="Times New Roman Cyr" w:ascii="Times New Roman Cyr" w:hAnsi="Times New Roman Cyr"/>
          <w:sz w:val="26"/>
        </w:rPr>
        <w:t xml:space="preserve">Какой добрый, — подумала Вероника. — А если бы мешала? </w:t>
      </w:r>
    </w:p>
    <w:p>
      <w:pPr>
        <w:pStyle w:val="Normal"/>
        <w:rPr>
          <w:rFonts w:ascii="Times New Roman Cyr" w:hAnsi="Times New Roman Cyr" w:cs="Times New Roman Cyr"/>
          <w:sz w:val="26"/>
        </w:rPr>
      </w:pPr>
      <w:r>
        <w:rPr>
          <w:rFonts w:cs="Times New Roman Cyr" w:ascii="Times New Roman Cyr" w:hAnsi="Times New Roman Cyr"/>
          <w:sz w:val="26"/>
        </w:rPr>
        <w:t>Как и подобает опытному врачу, доктор Игорь выдержал паузу, притворившись, будто занимается разложенными на столе бумагами. Когда перед нами другой человек мол</w:t>
        <w:softHyphen/>
        <w:t>чит, это нас раздражает, создает напряженность, стано</w:t>
        <w:softHyphen/>
        <w:t>вится невыносимым. Доктор Игорь надеялся, что девуш</w:t>
        <w:softHyphen/>
        <w:t>ка первой нарушит молчание и тем самым предоставит ему новые данные для его диссертации о сумасшествии и ме</w:t>
        <w:softHyphen/>
        <w:t>тоде лечения, над которым он работал.</w:t>
      </w:r>
    </w:p>
    <w:p>
      <w:pPr>
        <w:pStyle w:val="Normal"/>
        <w:rPr>
          <w:rFonts w:ascii="Times New Roman Cyr" w:hAnsi="Times New Roman Cyr" w:cs="Times New Roman Cyr"/>
          <w:sz w:val="26"/>
        </w:rPr>
      </w:pPr>
      <w:r>
        <w:rPr>
          <w:rFonts w:cs="Times New Roman Cyr" w:ascii="Times New Roman Cyr" w:hAnsi="Times New Roman Cyr"/>
          <w:sz w:val="26"/>
        </w:rPr>
        <w:t>Но Вероника не проронила ни слова. Наверное, сейчас у нее высокая степень отравления Купоросом, —— по</w:t>
        <w:softHyphen/>
        <w:t>думал доктор Игорь и решил нарушить молчание, которое начинало раздражать, создавало напряженность, стано</w:t>
        <w:softHyphen/>
        <w:t>вилось невыносимы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кажется, любите играть на пианино, —сказал он, стараясь сохранять полную невозмутим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сумасшедшее любят слушать. Вчера один просто оторваться не мо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дуард. Он кому-то говорил, что восхищен. Кто его знает, а вдруг снова начнет питаться как нормальные люд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Шизофреник любит музыку? И обсуждает это с други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 И я готов поспорить, что вы сами понятия не имеете, о чем говорите.</w:t>
      </w:r>
    </w:p>
    <w:p>
      <w:pPr>
        <w:pStyle w:val="Normal"/>
        <w:rPr>
          <w:rFonts w:ascii="Times New Roman Cyr" w:hAnsi="Times New Roman Cyr" w:cs="Times New Roman Cyr"/>
          <w:sz w:val="26"/>
        </w:rPr>
      </w:pPr>
      <w:r>
        <w:rPr>
          <w:rFonts w:cs="Times New Roman Cyr" w:ascii="Times New Roman Cyr" w:hAnsi="Times New Roman Cyr"/>
          <w:sz w:val="26"/>
        </w:rPr>
        <w:t>Этот врач с выкрашенными в черный цвет волосами, скорее напоминавший пациента, был прав. Вероника мно</w:t>
        <w:softHyphen/>
        <w:t>го раз слышала о шизофрении, но действительно понятия не имела, что это означа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го можно вылечить? — поинтересовалась она, пытаясь узнать что-либо новое о шизофреник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го можно контролировать. Пока еще досконально не известно, что происходит в мире душевнобольных: здесь все новое, с каждым десятилетием меняются методы лечения. Шизофреник — это человек, имеющий естест</w:t>
        <w:softHyphen/>
        <w:t>венную склонность отстраняться от этого мира до тех пор, пока, вследствие какого-нибудь события —тяжелого или не очень, — он не создаст реальность, существующую лишь для него одного. Заболевание может протекать в виде полной отстраненности, которую мы называем кататонией, а бывают улучшения состояния, позволяющие пациенту работать, жить практически нормальной жизнью. Все зависит лишь от одного: от окруж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здаст реальность, существующую лишь для него одного, — повторила Вероника. — А что такое реаль</w:t>
        <w:softHyphen/>
        <w:t>но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то, что, по мнению большинства, должно быть. Не обязательно лучшее, или более логичное, но приспособленное к коллективному желанию. Вы видите, что у меня на ш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имеете в виду ваш галсту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чень хорошо. Ваш ответ — это логичный ответ, типичный для совершенно нормального человека: «Галс</w:t>
        <w:softHyphen/>
        <w:t>тук»! А вот сумасшедший сказал бы, что у меня на шее разноцветная тряпка, смешная и бесполезная, завязанная сложным образом, затрудняющая движения головы и требующая дополнительных усилий для того, чтобы в лег</w:t>
        <w:softHyphen/>
        <w:t>кие мог входить воздух. Если я отвлекусь, находясь около вентилятора, то могу умереть, поскольку эта тряпка меня задушит.</w:t>
      </w:r>
    </w:p>
    <w:p>
      <w:pPr>
        <w:pStyle w:val="Normal"/>
        <w:rPr>
          <w:rFonts w:ascii="Times New Roman Cyr" w:hAnsi="Times New Roman Cyr" w:cs="Times New Roman Cyr"/>
          <w:sz w:val="26"/>
        </w:rPr>
      </w:pPr>
      <w:r>
        <w:rPr>
          <w:rFonts w:cs="Times New Roman Cyr" w:ascii="Times New Roman Cyr" w:hAnsi="Times New Roman Cyr"/>
          <w:sz w:val="26"/>
        </w:rPr>
        <w:t>Если бы сумасшедший спросил меня, для чего нужен галстук, мне бы пришлось ответить: абсолютно ни для чего. Даже не для украшения, поскольку в наше время он превратился в символ рабства, власти, отчужденности. Единственная польза от галстука в том, что можно прийти домой и снять его и получить ощущение, будто мы сво</w:t>
        <w:softHyphen/>
        <w:t xml:space="preserve">бодны от чего-то, сами не зная от чего. Но разве чувство облегчения оправдывает существование галстука? Нет. И при этом — если спросить у сумасшедшего и у нормального человека, что это, —здоровым будет считаться тот, кто ответит «галстук». И не важно, кто из них ответит правильно. Важно кто из них прав.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так, вы делаете вывод, что я не сумасшедшая, поскольку дала правильное название разноцветной тряпке?</w:t>
      </w:r>
    </w:p>
    <w:p>
      <w:pPr>
        <w:pStyle w:val="Normal"/>
        <w:rPr>
          <w:rFonts w:ascii="Times New Roman Cyr" w:hAnsi="Times New Roman Cyr" w:cs="Times New Roman Cyr"/>
          <w:sz w:val="26"/>
        </w:rPr>
      </w:pPr>
      <w:r>
        <w:rPr>
          <w:rFonts w:cs="Times New Roman Cyr" w:ascii="Times New Roman Cyr" w:hAnsi="Times New Roman Cyr"/>
          <w:sz w:val="26"/>
        </w:rPr>
        <w:t>Нет, ты не сумасшедшая, — подумал доктор Игорь, авторитет в данной области, на стене кабинета которого висело несколько дипломов. Посягать на собственную жизнь присуще человеку. Он знал многих людей, посту</w:t>
        <w:softHyphen/>
        <w:t>павших подобным образом и тем не менее сюда не попа</w:t>
        <w:softHyphen/>
        <w:t xml:space="preserve">давших. Они казались скромными и нормальными только потому, что не избрали скандальный метод самоубийства. Они убивали себя потихоньку, отравляя себя тем, что доктор Игорь называл Купоросом. </w:t>
      </w:r>
    </w:p>
    <w:p>
      <w:pPr>
        <w:pStyle w:val="Normal"/>
        <w:rPr>
          <w:rFonts w:ascii="Times New Roman Cyr" w:hAnsi="Times New Roman Cyr" w:cs="Times New Roman Cyr"/>
          <w:sz w:val="26"/>
        </w:rPr>
      </w:pPr>
      <w:r>
        <w:rPr>
          <w:rFonts w:cs="Times New Roman Cyr" w:ascii="Times New Roman Cyr" w:hAnsi="Times New Roman Cyr"/>
          <w:sz w:val="26"/>
        </w:rPr>
        <w:t>Купорос был токсичным продуктом, симптомы при</w:t>
        <w:softHyphen/>
        <w:t>сутствия которого он нередко обнаруживал в разговорах со знакомыми ему мужчинами и женщинами. Сейчас он писал на эту тему диссертацию, которую представит на рассмотрение Академии наук Словении. Это будет самый важный шаг вперед в области изучения психических за</w:t>
        <w:softHyphen/>
        <w:t>болеваний с тех пор, как доктор Пинель приказал снять с душевнобольных кандалы, ошарашив медицинский мир открытием, что некоторые из них могут быть излечены.</w:t>
      </w:r>
    </w:p>
    <w:p>
      <w:pPr>
        <w:pStyle w:val="Normal"/>
        <w:rPr>
          <w:rFonts w:ascii="Times New Roman Cyr" w:hAnsi="Times New Roman Cyr" w:cs="Times New Roman Cyr"/>
          <w:sz w:val="26"/>
        </w:rPr>
      </w:pPr>
      <w:r>
        <w:rPr>
          <w:rFonts w:cs="Times New Roman Cyr" w:ascii="Times New Roman Cyr" w:hAnsi="Times New Roman Cyr"/>
          <w:sz w:val="26"/>
        </w:rPr>
        <w:t>Подобно либидо —обнаруженной Фрейдом химичес</w:t>
        <w:softHyphen/>
        <w:t>кой реакции, отвечающей за половое влечение, которую, однако, до сих пор не обнаружила ни одна лаборатория, — Купорос выделяется организмом человека, пере</w:t>
        <w:softHyphen/>
        <w:t>живающего страх. Правда, даже современные спектрог</w:t>
        <w:softHyphen/>
        <w:t>рафические исследования пока еще не обнаружили ничего подобного. Однако его легко распознать по вкусу — не сладкому, не соленому, а горькому. Доктор Игорь —еще не признанный исследователь этого смертельного яда — назвал его по имени ядовитого вещества, которое в прош</w:t>
        <w:softHyphen/>
        <w:t>лом широко применяли императоры, короли и любовники всех мастей, у кого возникала потребность окончательно избавиться от той или иной неудобной персоны.</w:t>
      </w:r>
    </w:p>
    <w:p>
      <w:pPr>
        <w:pStyle w:val="Normal"/>
        <w:rPr>
          <w:rFonts w:ascii="Times New Roman Cyr" w:hAnsi="Times New Roman Cyr" w:cs="Times New Roman Cyr"/>
          <w:sz w:val="26"/>
        </w:rPr>
      </w:pPr>
      <w:r>
        <w:rPr>
          <w:rFonts w:cs="Times New Roman Cyr" w:ascii="Times New Roman Cyr" w:hAnsi="Times New Roman Cyr"/>
          <w:sz w:val="26"/>
        </w:rPr>
        <w:t>Золотые это были времена, времена императоров и королей! В те эпохи люди жили и умирали романтично. Убийца приглашал жертву на роскошный ужин, слуга входил с двумя прекрасными чашами, в одной из которых к питью был подмешан купорос. Как трогательны были действия жертвы, бравшей в руку чашу, произносившей несколько любезных или агрессивных слов, с наслажде</w:t>
        <w:softHyphen/>
        <w:t>нием выпивавшей содержимое, бросавшей удивленный взгляд на хозяина и мгновенно падавшей на пол!</w:t>
      </w:r>
    </w:p>
    <w:p>
      <w:pPr>
        <w:pStyle w:val="Normal"/>
        <w:rPr>
          <w:rFonts w:ascii="Times New Roman Cyr" w:hAnsi="Times New Roman Cyr" w:cs="Times New Roman Cyr"/>
          <w:sz w:val="26"/>
        </w:rPr>
      </w:pPr>
      <w:r>
        <w:rPr>
          <w:rFonts w:cs="Times New Roman Cyr" w:ascii="Times New Roman Cyr" w:hAnsi="Times New Roman Cyr"/>
          <w:sz w:val="26"/>
        </w:rPr>
        <w:t>Однако затем этот яд, который сегодня стоит дорого и который нелегко найти на рынке, был заменен более на</w:t>
        <w:softHyphen/>
        <w:t>дежными средствами уничтожения, как-то: пистолетами, бактериями и т. п. Будучи по природе своей романтиком, доктор Игорь извлек на свет Божий полузабытое назва</w:t>
        <w:softHyphen/>
        <w:t>ние, которым и окрестил душевную болезнь, которую ему удалось диагностировать и открытие которой вскоре по</w:t>
        <w:softHyphen/>
        <w:t>трясет мир.</w:t>
      </w:r>
    </w:p>
    <w:p>
      <w:pPr>
        <w:pStyle w:val="Normal"/>
        <w:rPr>
          <w:rFonts w:ascii="Times New Roman Cyr" w:hAnsi="Times New Roman Cyr" w:cs="Times New Roman Cyr"/>
          <w:sz w:val="26"/>
        </w:rPr>
      </w:pPr>
      <w:r>
        <w:rPr>
          <w:rFonts w:cs="Times New Roman Cyr" w:ascii="Times New Roman Cyr" w:hAnsi="Times New Roman Cyr"/>
          <w:sz w:val="26"/>
        </w:rPr>
        <w:t>Любопытно, что никто до сих пор не называл Купорос смертельным ядом, хотя большинство пораженных им лю</w:t>
        <w:softHyphen/>
        <w:t>дей определяло его вкус как «Горечь». В организме каж</w:t>
        <w:softHyphen/>
        <w:t>дого — у кого в большей, у кого в меньшей степени — есть эта Горечь, подобно тому как почти у всех есть ба</w:t>
        <w:softHyphen/>
        <w:t>цилла туберкулеза. Но и та, и другая болезни переходят в наступление лишь тогда, когда пациент ослаблен. В слу</w:t>
        <w:softHyphen/>
        <w:t>чае же Горечи почва для заболевания возникает, когда появляется страх перед так называемой «реальностью».</w:t>
      </w:r>
    </w:p>
    <w:p>
      <w:pPr>
        <w:pStyle w:val="Normal"/>
        <w:rPr>
          <w:rFonts w:ascii="Times New Roman Cyr" w:hAnsi="Times New Roman Cyr" w:cs="Times New Roman Cyr"/>
          <w:sz w:val="26"/>
        </w:rPr>
      </w:pPr>
      <w:r>
        <w:rPr>
          <w:rFonts w:cs="Times New Roman Cyr" w:ascii="Times New Roman Cyr" w:hAnsi="Times New Roman Cyr"/>
          <w:sz w:val="26"/>
        </w:rPr>
        <w:t>У некоторых людей, стремящихся создать реальность, в которую не в состоянии проникнуть никакая внешняя угроза, развиваются в гипертрофированной степени сред</w:t>
        <w:softHyphen/>
        <w:t>ства защиты от внешнего мира — незнакомцев, новых мест, непривычных переживаний — и их внутренний мир остается беззащитным. И именно здесь Горечь начинает причинять непоправимый вред.</w:t>
      </w:r>
    </w:p>
    <w:p>
      <w:pPr>
        <w:pStyle w:val="Normal"/>
        <w:rPr>
          <w:rFonts w:ascii="Times New Roman Cyr" w:hAnsi="Times New Roman Cyr" w:cs="Times New Roman Cyr"/>
          <w:sz w:val="26"/>
        </w:rPr>
      </w:pPr>
      <w:r>
        <w:rPr>
          <w:rFonts w:cs="Times New Roman Cyr" w:ascii="Times New Roman Cyr" w:hAnsi="Times New Roman Cyr"/>
          <w:sz w:val="26"/>
        </w:rPr>
        <w:t>Важной мишенью для Горечи (или Купороса, как предпочитал ее называть доктор Игорь) является воля. У людей, страдающих этим недугом, пропадает желание че</w:t>
        <w:softHyphen/>
        <w:t>го бы то ни было, и несколько лет спустя они уже не в состоянии выйти из своего мира. Они растратили огром</w:t>
        <w:softHyphen/>
        <w:t>ные запасы энергии, строя высокие защитные стены, что</w:t>
        <w:softHyphen/>
        <w:t>бы их реальность оставалась той, какой они сами желали ее видеть.</w:t>
      </w:r>
    </w:p>
    <w:p>
      <w:pPr>
        <w:pStyle w:val="Normal"/>
        <w:rPr>
          <w:rFonts w:ascii="Times New Roman Cyr" w:hAnsi="Times New Roman Cyr" w:cs="Times New Roman Cyr"/>
          <w:sz w:val="26"/>
        </w:rPr>
      </w:pPr>
      <w:r>
        <w:rPr>
          <w:rFonts w:cs="Times New Roman Cyr" w:ascii="Times New Roman Cyr" w:hAnsi="Times New Roman Cyr"/>
          <w:sz w:val="26"/>
        </w:rPr>
        <w:t>Избегая внешних воздействий, они также ограничива</w:t>
        <w:softHyphen/>
        <w:t>ют и свой внутренний рост. Они продолжают ходить на работу, смотреть телевизор, жаловаться на толкучку в транспорте, рожать детей, но все это происходит автоматически, без каких-либо больших внутренних пережива</w:t>
        <w:softHyphen/>
        <w:t>ний, поскольку в конечном счете все находится под кон</w:t>
        <w:softHyphen/>
        <w:t xml:space="preserve">тролем. </w:t>
      </w:r>
    </w:p>
    <w:p>
      <w:pPr>
        <w:pStyle w:val="Normal"/>
        <w:rPr>
          <w:rFonts w:ascii="Times New Roman Cyr" w:hAnsi="Times New Roman Cyr" w:cs="Times New Roman Cyr"/>
          <w:sz w:val="26"/>
        </w:rPr>
      </w:pPr>
      <w:r>
        <w:rPr>
          <w:rFonts w:cs="Times New Roman Cyr" w:ascii="Times New Roman Cyr" w:hAnsi="Times New Roman Cyr"/>
          <w:sz w:val="26"/>
        </w:rPr>
        <w:t>Серьезной проблемой в связи с отравлением Горечью было то, что страсти —ненависть, любовь, отчаяние, вос</w:t>
        <w:softHyphen/>
        <w:t>торг, любопытство — также перестают проявляться. Спустя некоторое время у людей, страдающих Горечью, уже не остается никаких желаний. У них нет воли ни жить, ни умереть, и в этом вся сложность ситуации.</w:t>
      </w:r>
    </w:p>
    <w:p>
      <w:pPr>
        <w:pStyle w:val="Normal"/>
        <w:rPr>
          <w:rFonts w:ascii="Times New Roman Cyr" w:hAnsi="Times New Roman Cyr" w:cs="Times New Roman Cyr"/>
          <w:sz w:val="26"/>
        </w:rPr>
      </w:pPr>
      <w:r>
        <w:rPr>
          <w:rFonts w:cs="Times New Roman Cyr" w:ascii="Times New Roman Cyr" w:hAnsi="Times New Roman Cyr"/>
          <w:sz w:val="26"/>
        </w:rPr>
        <w:t>Поэтому страдающих Горечью людей всегда пленяли ге</w:t>
        <w:softHyphen/>
        <w:t>рои и безумцы: они не боятся ни жить, ни умирать. И герои, и сумасшедшие равнодушны к опасностям, они идут вперед, хотя все кругом и пытаются их остановить. Сумасшедший совершает самоубийство, герой идет на му</w:t>
        <w:softHyphen/>
        <w:t>ки и страдания во имя идеи, но и тот, и другой умирают, а пораженные Горечью дни и ночи напролет обсуждают глупость первого и славу второго. Это единственный мо</w:t>
        <w:softHyphen/>
        <w:t>мент, когда им хватает сил, чтобы вскарабкаться на соб</w:t>
        <w:softHyphen/>
        <w:t>ственную крепостную стену и выглянуть наружу. Но они тут же ощущают усталость в руках и ногах и возвраща</w:t>
        <w:softHyphen/>
        <w:t>ются в повседневность.</w:t>
      </w:r>
    </w:p>
    <w:p>
      <w:pPr>
        <w:pStyle w:val="Normal"/>
        <w:rPr>
          <w:rFonts w:ascii="Times New Roman Cyr" w:hAnsi="Times New Roman Cyr" w:cs="Times New Roman Cyr"/>
          <w:sz w:val="26"/>
        </w:rPr>
      </w:pPr>
      <w:r>
        <w:rPr>
          <w:rFonts w:cs="Times New Roman Cyr" w:ascii="Times New Roman Cyr" w:hAnsi="Times New Roman Cyr"/>
          <w:sz w:val="26"/>
        </w:rPr>
        <w:t>Страдающий хронической Горечью замечает свою бо</w:t>
        <w:softHyphen/>
        <w:t>лезнь лишь раз в неделю: по воскресеньям после обеда. Поскольку в это время нет работы или облегчающих сим</w:t>
        <w:softHyphen/>
        <w:t>птомы рутинных дел, появляется ощущение, что что-то не так, ведь теперь воцаряется адский покой, время стоит на месте и раздражение проявляется легче, чем когда-либо.</w:t>
      </w:r>
    </w:p>
    <w:p>
      <w:pPr>
        <w:pStyle w:val="Normal"/>
        <w:rPr>
          <w:rFonts w:ascii="Times New Roman Cyr" w:hAnsi="Times New Roman Cyr" w:cs="Times New Roman Cyr"/>
          <w:sz w:val="26"/>
        </w:rPr>
      </w:pPr>
      <w:r>
        <w:rPr>
          <w:rFonts w:cs="Times New Roman Cyr" w:ascii="Times New Roman Cyr" w:hAnsi="Times New Roman Cyr"/>
          <w:sz w:val="26"/>
        </w:rPr>
        <w:t>Но наступает понедельник, и вскоре пораженный Го</w:t>
        <w:softHyphen/>
        <w:t>речью забывает о своих симптомах, хотя и возмущается, что у него никогда не находится времени на отдых, и жалуется, что выходные пролетают слишком быстро.</w:t>
      </w:r>
    </w:p>
    <w:p>
      <w:pPr>
        <w:pStyle w:val="Normal"/>
        <w:rPr>
          <w:rFonts w:ascii="Times New Roman Cyr" w:hAnsi="Times New Roman Cyr" w:cs="Times New Roman Cyr"/>
          <w:sz w:val="26"/>
        </w:rPr>
      </w:pPr>
      <w:r>
        <w:rPr>
          <w:rFonts w:cs="Times New Roman Cyr" w:ascii="Times New Roman Cyr" w:hAnsi="Times New Roman Cyr"/>
          <w:sz w:val="26"/>
        </w:rPr>
        <w:t>Единственное достоинство этой болезни в том, что с социальной точки зрения она уже стала правилом. Поэ</w:t>
        <w:softHyphen/>
        <w:t>тому отпала необходимость помещать людей в приют, за исключением тех случаев, когда отравление настолько сильно, что поведение больного становится опасным для окружающих. И все же большинство страдающих Го</w:t>
        <w:softHyphen/>
        <w:t>речью могут оставаться дома, не представляя угрозы об</w:t>
        <w:softHyphen/>
        <w:t>ществу или другим людям, ведь благодаря возведенным ими же вокруг себя стенам они полностью изолированы от мира, хотя им и кажется, что они — часть его.</w:t>
      </w:r>
    </w:p>
    <w:p>
      <w:pPr>
        <w:pStyle w:val="Normal"/>
        <w:rPr>
          <w:rFonts w:ascii="Times New Roman Cyr" w:hAnsi="Times New Roman Cyr" w:cs="Times New Roman Cyr"/>
          <w:sz w:val="26"/>
        </w:rPr>
      </w:pPr>
      <w:r>
        <w:rPr>
          <w:rFonts w:cs="Times New Roman Cyr" w:ascii="Times New Roman Cyr" w:hAnsi="Times New Roman Cyr"/>
          <w:sz w:val="26"/>
        </w:rPr>
        <w:t>Доктор Фрейд открыл либидо и способ лечения свя</w:t>
        <w:softHyphen/>
        <w:t>занных с ним болезней благодаря изобретению психоана</w:t>
        <w:softHyphen/>
        <w:t>лиза. Доктору Игорю было необходимо не только от</w:t>
        <w:softHyphen/>
        <w:t>крыть существование Купороса, но и доказать, что в дан</w:t>
        <w:softHyphen/>
        <w:t>ном случае лечение также возможно. Ему хотелось, чтобы его имя вошло в историю медицины, хотя он и осознавал, что донести до людей свои идеи ему будет непросто, ведь «нормальные» люди довольны своей жизнью и ни за что не признают свою болезнь, а больные являются движущей силой гигантской индустрии психиатрических больниц, лабораторий, конгрессов и т. п.</w:t>
      </w:r>
    </w:p>
    <w:p>
      <w:pPr>
        <w:pStyle w:val="Normal"/>
        <w:rPr>
          <w:rFonts w:ascii="Times New Roman Cyr" w:hAnsi="Times New Roman Cyr" w:cs="Times New Roman Cyr"/>
          <w:sz w:val="26"/>
        </w:rPr>
      </w:pPr>
      <w:r>
        <w:rPr>
          <w:rFonts w:cs="Times New Roman Cyr" w:ascii="Times New Roman Cyr" w:hAnsi="Times New Roman Cyr"/>
          <w:sz w:val="26"/>
        </w:rPr>
        <w:t>Я знаю, что сейчас мир не признает моих усилий, — говорил он себе, наполняясь гордостью оттого, что он не понят. Такова в конечном счете цена, которую приходится платить гения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с вами? —спросила сидевшая перед ним девушка. — Вы, похоже, вошли в мир своих пациентов.</w:t>
      </w:r>
    </w:p>
    <w:p>
      <w:pPr>
        <w:pStyle w:val="Normal"/>
        <w:rPr>
          <w:rFonts w:ascii="Times New Roman Cyr" w:hAnsi="Times New Roman Cyr" w:cs="Times New Roman Cyr"/>
          <w:sz w:val="26"/>
        </w:rPr>
      </w:pPr>
      <w:r>
        <w:rPr>
          <w:rFonts w:cs="Times New Roman Cyr" w:ascii="Times New Roman Cyr" w:hAnsi="Times New Roman Cyr"/>
          <w:sz w:val="26"/>
        </w:rPr>
        <w:t>Доктор Игорь оставил без внимания неуважительное замеч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е идти, — сказал он.</w:t>
      </w:r>
    </w:p>
    <w:p>
      <w:pPr>
        <w:pStyle w:val="Normal"/>
        <w:rPr>
          <w:rFonts w:ascii="Times New Roman Cyr" w:hAnsi="Times New Roman Cyr" w:cs="Times New Roman Cyr"/>
          <w:sz w:val="26"/>
        </w:rPr>
      </w:pPr>
      <w:r>
        <w:rPr>
          <w:rFonts w:cs="Times New Roman Cyr" w:ascii="Times New Roman Cyr" w:hAnsi="Times New Roman Cyr"/>
          <w:sz w:val="26"/>
        </w:rPr>
        <w:t>Вероника не знала, день на дворе или ночь: доктор Игорь сидел при включенном освещении, но так было и каждое утро. Однако выйдя в коридор, она увидела в окне луну и поняла, что спала дольше, чем ей казалось. .</w:t>
      </w:r>
    </w:p>
    <w:p>
      <w:pPr>
        <w:pStyle w:val="Normal"/>
        <w:rPr>
          <w:rFonts w:ascii="Times New Roman Cyr" w:hAnsi="Times New Roman Cyr" w:cs="Times New Roman Cyr"/>
          <w:sz w:val="26"/>
        </w:rPr>
      </w:pPr>
      <w:r>
        <w:rPr>
          <w:rFonts w:cs="Times New Roman Cyr" w:ascii="Times New Roman Cyr" w:hAnsi="Times New Roman Cyr"/>
          <w:sz w:val="26"/>
        </w:rPr>
        <w:t>Пo пути в палату она заметила висящую на стене в рамке пожелтевшую фотографию: на ней была центральная площадь Любляны — пока еще без памятника поэту Прешерну. По площади прогуливались пары, вероятно, был воскресный день.</w:t>
      </w:r>
    </w:p>
    <w:p>
      <w:pPr>
        <w:pStyle w:val="Normal"/>
        <w:rPr>
          <w:rFonts w:ascii="Times New Roman Cyr" w:hAnsi="Times New Roman Cyr" w:cs="Times New Roman Cyr"/>
          <w:sz w:val="26"/>
        </w:rPr>
      </w:pPr>
      <w:r>
        <w:rPr>
          <w:rFonts w:cs="Times New Roman Cyr" w:ascii="Times New Roman Cyr" w:hAnsi="Times New Roman Cyr"/>
          <w:sz w:val="26"/>
        </w:rPr>
        <w:t>Она взглянула на дату снимка: лето 1910 года.</w:t>
      </w:r>
    </w:p>
    <w:p>
      <w:pPr>
        <w:pStyle w:val="Normal"/>
        <w:rPr>
          <w:rFonts w:ascii="Times New Roman Cyr" w:hAnsi="Times New Roman Cyr" w:cs="Times New Roman Cyr"/>
          <w:sz w:val="26"/>
        </w:rPr>
      </w:pPr>
      <w:r>
        <w:rPr>
          <w:rFonts w:cs="Times New Roman Cyr" w:ascii="Times New Roman Cyr" w:hAnsi="Times New Roman Cyr"/>
          <w:sz w:val="26"/>
        </w:rPr>
        <w:t>Лето 1910 года. На фотографии были запечатлены в одно мгновение своей жизни люди, детей и внуков которых уже нет на этом свете. На женщинах были неуклюжие платья, все мужчины были в шляпах, пальто, галстуках (или разноцветных тряпках, как их называют сумасшедшие), гамашах и с зонтами.</w:t>
      </w:r>
    </w:p>
    <w:p>
      <w:pPr>
        <w:pStyle w:val="Normal"/>
        <w:rPr>
          <w:rFonts w:ascii="Times New Roman Cyr" w:hAnsi="Times New Roman Cyr" w:cs="Times New Roman Cyr"/>
          <w:sz w:val="26"/>
        </w:rPr>
      </w:pPr>
      <w:r>
        <w:rPr>
          <w:rFonts w:cs="Times New Roman Cyr" w:ascii="Times New Roman Cyr" w:hAnsi="Times New Roman Cyr"/>
          <w:sz w:val="26"/>
        </w:rPr>
        <w:t>А жара? Температура, вероятно, была такая же, как и в наше время летом, 35° в тени. Если бы появился какой-нибудь англичанин в узких шортах до колен и жилете — одежде, которая куда более кстати при такой жаре, —что бы подумали эти люди?</w:t>
      </w:r>
    </w:p>
    <w:p>
      <w:pPr>
        <w:pStyle w:val="Normal"/>
        <w:rPr>
          <w:rFonts w:ascii="Times New Roman Cyr" w:hAnsi="Times New Roman Cyr" w:cs="Times New Roman Cyr"/>
          <w:sz w:val="26"/>
        </w:rPr>
      </w:pPr>
      <w:r>
        <w:rPr>
          <w:rFonts w:cs="Times New Roman Cyr" w:ascii="Times New Roman Cyr" w:hAnsi="Times New Roman Cyr"/>
          <w:sz w:val="26"/>
        </w:rPr>
        <w:t>«Сумасшедший».</w:t>
      </w:r>
    </w:p>
    <w:p>
      <w:pPr>
        <w:pStyle w:val="Normal"/>
        <w:rPr>
          <w:rFonts w:ascii="Times New Roman Cyr" w:hAnsi="Times New Roman Cyr" w:cs="Times New Roman Cyr"/>
          <w:sz w:val="26"/>
        </w:rPr>
      </w:pPr>
      <w:r>
        <w:rPr>
          <w:rFonts w:cs="Times New Roman Cyr" w:ascii="Times New Roman Cyr" w:hAnsi="Times New Roman Cyr"/>
          <w:sz w:val="26"/>
        </w:rPr>
        <w:t>Она прекрасно поняла, что имел в виду доктор Игорь. И еще она поняла, что в ее жизни всегда было вдоволь любви, нежности, участия, но для того, чтобы обратить все это в счастье, ей недоставало лишь одного: немного сумасшествия.</w:t>
      </w:r>
    </w:p>
    <w:p>
      <w:pPr>
        <w:pStyle w:val="Normal"/>
        <w:rPr>
          <w:rFonts w:ascii="Times New Roman Cyr" w:hAnsi="Times New Roman Cyr" w:cs="Times New Roman Cyr"/>
          <w:sz w:val="26"/>
        </w:rPr>
      </w:pPr>
      <w:r>
        <w:rPr>
          <w:rFonts w:cs="Times New Roman Cyr" w:ascii="Times New Roman Cyr" w:hAnsi="Times New Roman Cyr"/>
          <w:sz w:val="26"/>
        </w:rPr>
        <w:t>И ведь родители все равно любили бы ее по-прежнему, но из страха причинить им боль она не осмеливалась за</w:t>
        <w:softHyphen/>
        <w:t>платить цену, необходимую для осуществления своей меч</w:t>
        <w:softHyphen/>
        <w:t>ты. Мечты, которая была спрятана в глубине ее души, но которую то и дело воскрешали концерт или запись пре</w:t>
        <w:softHyphen/>
        <w:t>красной музыки. А между тем всякий раз, когда ее мечта пробуждалась, чувство безнадежности становилось столь глубоким, что она спешила немедленно вновь его усыпить.</w:t>
      </w:r>
    </w:p>
    <w:p>
      <w:pPr>
        <w:pStyle w:val="Normal"/>
        <w:rPr>
          <w:rFonts w:ascii="Times New Roman Cyr" w:hAnsi="Times New Roman Cyr" w:cs="Times New Roman Cyr"/>
          <w:sz w:val="26"/>
        </w:rPr>
      </w:pPr>
      <w:r>
        <w:rPr>
          <w:rFonts w:cs="Times New Roman Cyr" w:ascii="Times New Roman Cyr" w:hAnsi="Times New Roman Cyr"/>
          <w:sz w:val="26"/>
        </w:rPr>
        <w:t>С детства Вероника знала, в чем ее истинное призвание: стать пианисткой.</w:t>
      </w:r>
    </w:p>
    <w:p>
      <w:pPr>
        <w:pStyle w:val="Normal"/>
        <w:rPr>
          <w:rFonts w:ascii="Times New Roman Cyr" w:hAnsi="Times New Roman Cyr" w:cs="Times New Roman Cyr"/>
          <w:sz w:val="26"/>
        </w:rPr>
      </w:pPr>
      <w:r>
        <w:rPr>
          <w:rFonts w:cs="Times New Roman Cyr" w:ascii="Times New Roman Cyr" w:hAnsi="Times New Roman Cyr"/>
          <w:sz w:val="26"/>
        </w:rPr>
        <w:t>Она знала об этом с самого первого своего урока музыки, когда ей было двенадцать лет. Учительница считала ее очень талантливой и побуждала стать профессиональным музыкантом. Но между тем, когда она, обрадовавшись победе на конкурсе, сказала матери, что бросит все ради того, чтобы посвятить себя игре на фортепиано, та ласково посмотрела на нее и ответила: «Доченька, игрой на пианино не прокормишься».</w:t>
      </w:r>
    </w:p>
    <w:p>
      <w:pPr>
        <w:pStyle w:val="Normal"/>
        <w:rPr>
          <w:rFonts w:ascii="Times New Roman Cyr" w:hAnsi="Times New Roman Cyr" w:cs="Times New Roman Cyr"/>
          <w:sz w:val="26"/>
        </w:rPr>
      </w:pPr>
      <w:r>
        <w:rPr>
          <w:rFonts w:cs="Times New Roman Cyr" w:ascii="Times New Roman Cyr" w:hAnsi="Times New Roman Cyr"/>
          <w:sz w:val="26"/>
        </w:rPr>
        <w:t>«Но ведь именно ты хотела, чтобы я научилась играть!»</w:t>
      </w:r>
    </w:p>
    <w:p>
      <w:pPr>
        <w:pStyle w:val="Normal"/>
        <w:rPr>
          <w:rFonts w:ascii="Times New Roman Cyr" w:hAnsi="Times New Roman Cyr" w:cs="Times New Roman Cyr"/>
          <w:sz w:val="26"/>
        </w:rPr>
      </w:pPr>
      <w:r>
        <w:rPr>
          <w:rFonts w:cs="Times New Roman Cyr" w:ascii="Times New Roman Cyr" w:hAnsi="Times New Roman Cyr"/>
          <w:sz w:val="26"/>
        </w:rPr>
        <w:t>«Для развития твоих музыкальных способностей, и только. Мужья это ценят, и ты сможешь при случае блеснуть на вечеринке. Так что выбрось-ка ты из головы свое фортепиано и иди учиться на юриста — это профессия будущего».</w:t>
      </w:r>
    </w:p>
    <w:p>
      <w:pPr>
        <w:pStyle w:val="Normal"/>
        <w:rPr>
          <w:rFonts w:ascii="Times New Roman Cyr" w:hAnsi="Times New Roman Cyr" w:cs="Times New Roman Cyr"/>
          <w:sz w:val="26"/>
        </w:rPr>
      </w:pPr>
      <w:r>
        <w:rPr>
          <w:rFonts w:cs="Times New Roman Cyr" w:ascii="Times New Roman Cyr" w:hAnsi="Times New Roman Cyr"/>
          <w:sz w:val="26"/>
        </w:rPr>
        <w:t>Вероника поступила так, как просила ее мать, будучи уверена, что у той за плечами достаточно жизненного опыта, чтобы давать правильные советы. Закончила школу, поступила на юрфак, получила диплом юриста с высокими оценками, но в итоге стала всего лишь библиотекарем.</w:t>
      </w:r>
    </w:p>
    <w:p>
      <w:pPr>
        <w:pStyle w:val="Normal"/>
        <w:rPr>
          <w:rFonts w:ascii="Times New Roman Cyr" w:hAnsi="Times New Roman Cyr" w:cs="Times New Roman Cyr"/>
          <w:sz w:val="26"/>
        </w:rPr>
      </w:pPr>
      <w:r>
        <w:rPr>
          <w:rFonts w:cs="Times New Roman Cyr" w:ascii="Times New Roman Cyr" w:hAnsi="Times New Roman Cyr"/>
          <w:sz w:val="26"/>
        </w:rPr>
        <w:t xml:space="preserve">Мне не хватало немного безумия. </w:t>
      </w:r>
    </w:p>
    <w:p>
      <w:pPr>
        <w:pStyle w:val="Normal"/>
        <w:rPr>
          <w:rFonts w:ascii="Times New Roman Cyr" w:hAnsi="Times New Roman Cyr" w:cs="Times New Roman Cyr"/>
          <w:sz w:val="26"/>
        </w:rPr>
      </w:pPr>
      <w:r>
        <w:rPr>
          <w:rFonts w:cs="Times New Roman Cyr" w:ascii="Times New Roman Cyr" w:hAnsi="Times New Roman Cyr"/>
          <w:sz w:val="26"/>
        </w:rPr>
        <w:t>Но, как это и происходит с большинством людей, она пришла к этому слишком поздно.</w:t>
      </w:r>
    </w:p>
    <w:p>
      <w:pPr>
        <w:pStyle w:val="Normal"/>
        <w:rPr>
          <w:rFonts w:ascii="Times New Roman Cyr" w:hAnsi="Times New Roman Cyr" w:cs="Times New Roman Cyr"/>
          <w:sz w:val="26"/>
        </w:rPr>
      </w:pPr>
      <w:r>
        <w:rPr>
          <w:rFonts w:cs="Times New Roman Cyr" w:ascii="Times New Roman Cyr" w:hAnsi="Times New Roman Cyr"/>
          <w:sz w:val="26"/>
        </w:rPr>
        <w:t>Вероника повернулась, чтобы идти дальше, но тут кто-то осторожно взял ее за руку. Она все еще находилась под воздействием успокоительного, поэтому не стала сопротивляться, когда шизофреник Эдуард увлек ее в другом направлении — в гостиную.</w:t>
      </w:r>
    </w:p>
    <w:p>
      <w:pPr>
        <w:pStyle w:val="Normal"/>
        <w:rPr>
          <w:rFonts w:ascii="Times New Roman Cyr" w:hAnsi="Times New Roman Cyr" w:cs="Times New Roman Cyr"/>
          <w:sz w:val="26"/>
        </w:rPr>
      </w:pPr>
      <w:r>
        <w:rPr>
          <w:rFonts w:cs="Times New Roman Cyr" w:ascii="Times New Roman Cyr" w:hAnsi="Times New Roman Cyr"/>
          <w:sz w:val="26"/>
        </w:rPr>
        <w:t>Луна все еще была прибывающей, и Вероника, внимая молчаливой просьбе Эдуарда, уже уселась за пианино, как вдруг из столовой донесся звук мужского голоса. Кто-то говорил там с иностранным акцентом, — ей не доводилось слышать такой в Виллете. Вероника вст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ейчас, Эдуард, мне не хочется играть на пианино. Мне хочется знать, что происходит в мире, о чем говорят здесь рядом и что это за посторонний человек.</w:t>
      </w:r>
    </w:p>
    <w:p>
      <w:pPr>
        <w:pStyle w:val="Normal"/>
        <w:rPr>
          <w:rFonts w:ascii="Times New Roman Cyr" w:hAnsi="Times New Roman Cyr" w:cs="Times New Roman Cyr"/>
          <w:sz w:val="26"/>
        </w:rPr>
      </w:pPr>
      <w:r>
        <w:rPr>
          <w:rFonts w:cs="Times New Roman Cyr" w:ascii="Times New Roman Cyr" w:hAnsi="Times New Roman Cyr"/>
          <w:sz w:val="26"/>
        </w:rPr>
        <w:t>Эдуард улыбался —возможно, не понимая ни единого сказанного ею слова. Но она вспомнила доктора Игоря: шизофреники могут входить в свои отдельные реальности и выходить отту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коро умру, —продолжала она, надеясь, что ее слова имеют для него смысл. — Сегодня смерть задела крыльями мое лицо, а завтра или чуть позже она постучит ко мне в дверь. Тебе не стоит привыкать каждую ночь слушать пианино. Ни к чему нельзя привыкать, Эдуард. Ты только посмотри: я снова наслаждалась солнцем, го</w:t>
        <w:softHyphen/>
        <w:t>рами и даже житейскими проблемами... Я начала пони</w:t>
        <w:softHyphen/>
        <w:t>мать, что отсутствие смысла жизни — это только моя вина. Мне хотелось снова увидеть эту площадь в Любля</w:t>
        <w:softHyphen/>
        <w:t>не, чувствовать ненависть и любовь, отчаяние и досаду, все те простые и глупые вещи, без которых жизнь становится такой пресной и скучной.</w:t>
      </w:r>
    </w:p>
    <w:p>
      <w:pPr>
        <w:pStyle w:val="Normal"/>
        <w:rPr>
          <w:rFonts w:ascii="Times New Roman Cyr" w:hAnsi="Times New Roman Cyr" w:cs="Times New Roman Cyr"/>
          <w:sz w:val="26"/>
        </w:rPr>
      </w:pPr>
      <w:r>
        <w:rPr>
          <w:rFonts w:cs="Times New Roman Cyr" w:ascii="Times New Roman Cyr" w:hAnsi="Times New Roman Cyr"/>
          <w:sz w:val="26"/>
        </w:rPr>
        <w:t>Если бы как-то можно было отсюда выбраться, я бы позволила себе быть безумной, —ведь безумен весь мир, и хуже всего тому, кто не знает, что он безумец, ведь ему остается лишь повторять то, что говорят другие.</w:t>
      </w:r>
    </w:p>
    <w:p>
      <w:pPr>
        <w:pStyle w:val="Normal"/>
        <w:rPr>
          <w:rFonts w:ascii="Times New Roman Cyr" w:hAnsi="Times New Roman Cyr" w:cs="Times New Roman Cyr"/>
          <w:sz w:val="26"/>
        </w:rPr>
      </w:pPr>
      <w:r>
        <w:rPr>
          <w:rFonts w:cs="Times New Roman Cyr" w:ascii="Times New Roman Cyr" w:hAnsi="Times New Roman Cyr"/>
          <w:sz w:val="26"/>
        </w:rPr>
        <w:t>Но это невозможно, понимаешь? Вот и ты тоже не можешь проводить целые дни в ожидании, когда наступит ночь и одна из пациенток сыграет на пианино, —ведь это скоро закончится. И моему миру, и твоему придет конец.</w:t>
      </w:r>
    </w:p>
    <w:p>
      <w:pPr>
        <w:pStyle w:val="Normal"/>
        <w:rPr>
          <w:rFonts w:ascii="Times New Roman Cyr" w:hAnsi="Times New Roman Cyr" w:cs="Times New Roman Cyr"/>
          <w:sz w:val="26"/>
        </w:rPr>
      </w:pPr>
      <w:r>
        <w:rPr>
          <w:rFonts w:cs="Times New Roman Cyr" w:ascii="Times New Roman Cyr" w:hAnsi="Times New Roman Cyr"/>
          <w:sz w:val="26"/>
        </w:rPr>
        <w:t>Она встала, нежно прикоснулась к лицу юноши и по</w:t>
        <w:softHyphen/>
        <w:t>шла в столовую.</w:t>
      </w:r>
    </w:p>
    <w:p>
      <w:pPr>
        <w:pStyle w:val="Normal"/>
        <w:rPr>
          <w:rFonts w:ascii="Times New Roman Cyr" w:hAnsi="Times New Roman Cyr" w:cs="Times New Roman Cyr"/>
          <w:sz w:val="26"/>
        </w:rPr>
      </w:pPr>
      <w:r>
        <w:rPr>
          <w:rFonts w:cs="Times New Roman Cyr" w:ascii="Times New Roman Cyr" w:hAnsi="Times New Roman Cyr"/>
          <w:sz w:val="26"/>
        </w:rPr>
        <w:t>Открыв дверь, она увидела необычную сцену. Столы и стулья были отодвинуты к стене, а в центре образовавшегося пустого пространства на полу сидели члены Братства, слушая мужчину в костюме с галсту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тогда они пригласили на беседу Насреддина, великого учителя суфийской традиции, — говорил он.</w:t>
      </w:r>
    </w:p>
    <w:p>
      <w:pPr>
        <w:pStyle w:val="Normal"/>
        <w:rPr>
          <w:rFonts w:ascii="Times New Roman Cyr" w:hAnsi="Times New Roman Cyr" w:cs="Times New Roman Cyr"/>
          <w:sz w:val="26"/>
        </w:rPr>
      </w:pPr>
      <w:r>
        <w:rPr>
          <w:rFonts w:cs="Times New Roman Cyr" w:ascii="Times New Roman Cyr" w:hAnsi="Times New Roman Cyr"/>
          <w:sz w:val="26"/>
        </w:rPr>
        <w:t>Когда дверь открылась, все посмотрели на Веронику. Мужчина в костюме повернулся к н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адитесь.</w:t>
      </w:r>
    </w:p>
    <w:p>
      <w:pPr>
        <w:pStyle w:val="Normal"/>
        <w:rPr>
          <w:rFonts w:ascii="Times New Roman Cyr" w:hAnsi="Times New Roman Cyr" w:cs="Times New Roman Cyr"/>
          <w:sz w:val="26"/>
        </w:rPr>
      </w:pPr>
      <w:r>
        <w:rPr>
          <w:rFonts w:cs="Times New Roman Cyr" w:ascii="Times New Roman Cyr" w:hAnsi="Times New Roman Cyr"/>
          <w:sz w:val="26"/>
        </w:rPr>
        <w:t>Она уселась на полу рядом со светловолосой женщиной Мари, которая была столь агрессивна во время их первой встречи. К ее удивлению, на сей раз Мари добро</w:t>
        <w:softHyphen/>
        <w:t>желательно улыбнулась.</w:t>
      </w:r>
    </w:p>
    <w:p>
      <w:pPr>
        <w:pStyle w:val="Normal"/>
        <w:rPr>
          <w:rFonts w:ascii="Times New Roman Cyr" w:hAnsi="Times New Roman Cyr" w:cs="Times New Roman Cyr"/>
          <w:sz w:val="26"/>
        </w:rPr>
      </w:pPr>
      <w:r>
        <w:rPr>
          <w:rFonts w:cs="Times New Roman Cyr" w:ascii="Times New Roman Cyr" w:hAnsi="Times New Roman Cyr"/>
          <w:sz w:val="26"/>
        </w:rPr>
        <w:t>Мужчина в костюме продолж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среддин назначил лекцию на два часа дня, и вокруг нее возник настоящий ажиотаж: тысяча билетов на места в зале были полностью проданы, а более шестисот человек остались снаружи, чтобы следить за беседой по внутренней телесети.</w:t>
      </w:r>
    </w:p>
    <w:p>
      <w:pPr>
        <w:pStyle w:val="Normal"/>
        <w:rPr>
          <w:rFonts w:ascii="Times New Roman Cyr" w:hAnsi="Times New Roman Cyr" w:cs="Times New Roman Cyr"/>
          <w:sz w:val="26"/>
        </w:rPr>
      </w:pPr>
      <w:r>
        <w:rPr>
          <w:rFonts w:cs="Times New Roman Cyr" w:ascii="Times New Roman Cyr" w:hAnsi="Times New Roman Cyr"/>
          <w:sz w:val="26"/>
        </w:rPr>
        <w:t>Ровно в два часа вошел ассистент Насреддина и сообщил, что по непредвиденным обстоятельствам начало беседы переносится. Некоторые возмущенно поднялись, потребовали вернуть им деньги и вышли. Но даже при этом внутри зала и снаружи еще оставалось много народу.</w:t>
      </w:r>
    </w:p>
    <w:p>
      <w:pPr>
        <w:pStyle w:val="Normal"/>
        <w:rPr>
          <w:rFonts w:ascii="Times New Roman Cyr" w:hAnsi="Times New Roman Cyr" w:cs="Times New Roman Cyr"/>
          <w:sz w:val="26"/>
        </w:rPr>
      </w:pPr>
      <w:r>
        <w:rPr>
          <w:rFonts w:cs="Times New Roman Cyr" w:ascii="Times New Roman Cyr" w:hAnsi="Times New Roman Cyr"/>
          <w:sz w:val="26"/>
        </w:rPr>
        <w:t xml:space="preserve">В четыре часа дня суфийского учителя еще не было, v </w:t>
      </w:r>
    </w:p>
    <w:p>
      <w:pPr>
        <w:pStyle w:val="Normal"/>
        <w:rPr>
          <w:rFonts w:ascii="Times New Roman Cyr" w:hAnsi="Times New Roman Cyr" w:cs="Times New Roman Cyr"/>
          <w:sz w:val="26"/>
        </w:rPr>
      </w:pPr>
      <w:r>
        <w:rPr>
          <w:rFonts w:cs="Times New Roman Cyr" w:ascii="Times New Roman Cyr" w:hAnsi="Times New Roman Cyr"/>
          <w:sz w:val="26"/>
        </w:rPr>
        <w:t>люди начали понемногу</w:t>
      </w:r>
    </w:p>
    <w:p>
      <w:pPr>
        <w:pStyle w:val="Normal"/>
        <w:rPr>
          <w:rFonts w:ascii="Times New Roman Cyr" w:hAnsi="Times New Roman Cyr" w:cs="Times New Roman Cyr"/>
          <w:sz w:val="26"/>
        </w:rPr>
      </w:pPr>
      <w:r>
        <w:rPr>
          <w:rFonts w:cs="Times New Roman Cyr" w:ascii="Times New Roman Cyr" w:hAnsi="Times New Roman Cyr"/>
          <w:sz w:val="26"/>
        </w:rPr>
        <w:t>покидать зал и получать обратно деньги: как-никак, рабочий день близился к концу,</w:t>
      </w:r>
    </w:p>
    <w:p>
      <w:pPr>
        <w:pStyle w:val="Normal"/>
        <w:rPr>
          <w:rFonts w:ascii="Times New Roman Cyr" w:hAnsi="Times New Roman Cyr" w:cs="Times New Roman Cyr"/>
          <w:sz w:val="26"/>
        </w:rPr>
      </w:pPr>
      <w:r>
        <w:rPr>
          <w:rFonts w:cs="Times New Roman Cyr" w:ascii="Times New Roman Cyr" w:hAnsi="Times New Roman Cyr"/>
          <w:sz w:val="26"/>
        </w:rPr>
        <w:t>пора было возвращаться домой. Когда наступило шесть часов, из пришедших вначале</w:t>
      </w:r>
    </w:p>
    <w:p>
      <w:pPr>
        <w:pStyle w:val="Normal"/>
        <w:rPr>
          <w:rFonts w:ascii="Times New Roman Cyr" w:hAnsi="Times New Roman Cyr" w:cs="Times New Roman Cyr"/>
          <w:sz w:val="26"/>
        </w:rPr>
      </w:pPr>
      <w:r>
        <w:rPr>
          <w:rFonts w:cs="Times New Roman Cyr" w:ascii="Times New Roman Cyr" w:hAnsi="Times New Roman Cyr"/>
          <w:sz w:val="26"/>
        </w:rPr>
        <w:t>1700 зрителей осталось менее сотни.</w:t>
      </w:r>
    </w:p>
    <w:p>
      <w:pPr>
        <w:pStyle w:val="Normal"/>
        <w:rPr>
          <w:rFonts w:ascii="Times New Roman Cyr" w:hAnsi="Times New Roman Cyr" w:cs="Times New Roman Cyr"/>
          <w:sz w:val="26"/>
        </w:rPr>
      </w:pPr>
      <w:r>
        <w:rPr>
          <w:rFonts w:cs="Times New Roman Cyr" w:ascii="Times New Roman Cyr" w:hAnsi="Times New Roman Cyr"/>
          <w:sz w:val="26"/>
        </w:rPr>
        <w:t>И тут, пошатываясь, вошел наконец Насреддин. Казалось, он был пьян в стельку и тут же подсел к сидевшей в первом ряду красивой девушке и стал с ней любезничать.</w:t>
      </w:r>
    </w:p>
    <w:p>
      <w:pPr>
        <w:pStyle w:val="Normal"/>
        <w:rPr>
          <w:rFonts w:ascii="Times New Roman Cyr" w:hAnsi="Times New Roman Cyr" w:cs="Times New Roman Cyr"/>
          <w:sz w:val="26"/>
        </w:rPr>
      </w:pPr>
      <w:r>
        <w:rPr>
          <w:rFonts w:cs="Times New Roman Cyr" w:ascii="Times New Roman Cyr" w:hAnsi="Times New Roman Cyr"/>
          <w:sz w:val="26"/>
        </w:rPr>
        <w:t>Люди начали подниматься со своих мест, удивляясь и негодуя: как же так, они прождали четыре часа подряд, а теперь этот человек ведет себя подобным образом? Про</w:t>
        <w:softHyphen/>
        <w:t>несся неодобрительный шепот, но суфийский учитель не придал ему никакого значения: громким голосом он говорил о том, как сексуальна эта девушка, и приглашал ее съездить с ним во Францию.</w:t>
      </w:r>
    </w:p>
    <w:p>
      <w:pPr>
        <w:pStyle w:val="Normal"/>
        <w:rPr>
          <w:rFonts w:ascii="Times New Roman Cyr" w:hAnsi="Times New Roman Cyr" w:cs="Times New Roman Cyr"/>
          <w:sz w:val="26"/>
        </w:rPr>
      </w:pPr>
      <w:r>
        <w:rPr>
          <w:rFonts w:cs="Times New Roman Cyr" w:ascii="Times New Roman Cyr" w:hAnsi="Times New Roman Cyr"/>
          <w:sz w:val="26"/>
        </w:rPr>
        <w:t xml:space="preserve">Хорош учитель, — подумала Вероника. — На их месте я поступила бы точно так же. </w:t>
      </w:r>
    </w:p>
    <w:p>
      <w:pPr>
        <w:pStyle w:val="Normal"/>
        <w:rPr>
          <w:rFonts w:ascii="Times New Roman Cyr" w:hAnsi="Times New Roman Cyr" w:cs="Times New Roman Cyr"/>
          <w:sz w:val="26"/>
        </w:rPr>
      </w:pPr>
      <w:r>
        <w:rPr>
          <w:rFonts w:cs="Times New Roman Cyr" w:ascii="Times New Roman Cyr" w:hAnsi="Times New Roman Cyr"/>
          <w:sz w:val="26"/>
        </w:rPr>
        <w:t>Выругавшись в адрес людей, которые жаловались, Насреддин попытался встать — и свалился на пол. Возмущенные зрители решили немедленно уйти, они говори</w:t>
        <w:softHyphen/>
        <w:t>ли, что все это — не более чем шарлатанство, что они обратятся в газеты, которые напишут об этом унизительном зрелище.</w:t>
      </w:r>
    </w:p>
    <w:p>
      <w:pPr>
        <w:pStyle w:val="Normal"/>
        <w:rPr>
          <w:rFonts w:ascii="Times New Roman Cyr" w:hAnsi="Times New Roman Cyr" w:cs="Times New Roman Cyr"/>
          <w:sz w:val="26"/>
        </w:rPr>
      </w:pPr>
      <w:r>
        <w:rPr>
          <w:rFonts w:cs="Times New Roman Cyr" w:ascii="Times New Roman Cyr" w:hAnsi="Times New Roman Cyr"/>
          <w:sz w:val="26"/>
        </w:rPr>
        <w:t>В зале осталось девять человек. И как только группа возмущенных покинула помещение, Насреддин встал. Он был трезв, его глаза излучали свет, от него исходила аура авторитета и мудрости.</w:t>
      </w:r>
    </w:p>
    <w:p>
      <w:pPr>
        <w:pStyle w:val="Normal"/>
        <w:rPr>
          <w:rFonts w:ascii="Times New Roman Cyr" w:hAnsi="Times New Roman Cyr" w:cs="Times New Roman Cyr"/>
          <w:sz w:val="26"/>
        </w:rPr>
      </w:pPr>
      <w:r>
        <w:rPr>
          <w:rFonts w:cs="Times New Roman Cyr" w:ascii="Times New Roman Cyr" w:hAnsi="Times New Roman Cyr"/>
          <w:sz w:val="26"/>
        </w:rPr>
        <w:t>«Вы, здесь сидящие, и есть те, кому суждено меня услышать, — сказал от. — Вы выдержали два самых тяжелых испытания на духовном пути: терпение в ожидании момента истины и мужество принимать происходящее без осуждения и оценки. Вас я буду учить».</w:t>
      </w:r>
    </w:p>
    <w:p>
      <w:pPr>
        <w:pStyle w:val="Normal"/>
        <w:rPr>
          <w:rFonts w:ascii="Times New Roman Cyr" w:hAnsi="Times New Roman Cyr" w:cs="Times New Roman Cyr"/>
          <w:sz w:val="26"/>
        </w:rPr>
      </w:pPr>
      <w:r>
        <w:rPr>
          <w:rFonts w:cs="Times New Roman Cyr" w:ascii="Times New Roman Cyr" w:hAnsi="Times New Roman Cyr"/>
          <w:sz w:val="26"/>
        </w:rPr>
        <w:t>И Насреддин поделился с ними некоторыми из суфийских техник.</w:t>
      </w:r>
    </w:p>
    <w:p>
      <w:pPr>
        <w:pStyle w:val="Normal"/>
        <w:rPr>
          <w:rFonts w:ascii="Times New Roman Cyr" w:hAnsi="Times New Roman Cyr" w:cs="Times New Roman Cyr"/>
          <w:sz w:val="26"/>
        </w:rPr>
      </w:pPr>
      <w:r>
        <w:rPr>
          <w:rFonts w:cs="Times New Roman Cyr" w:ascii="Times New Roman Cyr" w:hAnsi="Times New Roman Cyr"/>
          <w:sz w:val="26"/>
        </w:rPr>
        <w:t>Мужчина сделал паузу и вынул из кармана странного вида флейт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перь немного отдохнем, а затем приступим к медитации.</w:t>
      </w:r>
    </w:p>
    <w:p>
      <w:pPr>
        <w:pStyle w:val="Normal"/>
        <w:rPr>
          <w:rFonts w:ascii="Times New Roman Cyr" w:hAnsi="Times New Roman Cyr" w:cs="Times New Roman Cyr"/>
          <w:sz w:val="26"/>
        </w:rPr>
      </w:pPr>
      <w:r>
        <w:rPr>
          <w:rFonts w:cs="Times New Roman Cyr" w:ascii="Times New Roman Cyr" w:hAnsi="Times New Roman Cyr"/>
          <w:sz w:val="26"/>
        </w:rPr>
        <w:t>Все поднялись. Вероника не знала, что ей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тоже вставай, — сказала Мари, взяв ее за руку. — У нас пятиминутный переры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йду, не хочу вам мешать. Мари отвела ее в уго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ужели ты ничему не научилась, даже на пороге смерти? Перестань постоянно думать, будто ты всем мешаешь! Если кому-то не нравится, он сам пожалуется. А если ему недостает смелости пожаловаться, то это его проблем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тот день, когда я подошла к вам, я впервые сделала то, на что прежде ни за что бы не осмели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позволила себе смутиться от обыкновенной дурацкой шутки. Почему ты не пошла дальше? Что тебе было теря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обственное достоинство. Оставаться там, где меня не хотят вид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что такое достоинство? Стремление, чтобы все окружающие считали тебя доброй, воспитанной, исполненной любви к ближнему? Полюби природу. Смотри побольше фильмов о животных и обрати внимание, как они борются за свое пространство. Мы все были рады той твоей пощечине.</w:t>
      </w:r>
    </w:p>
    <w:p>
      <w:pPr>
        <w:pStyle w:val="Normal"/>
        <w:rPr>
          <w:rFonts w:ascii="Times New Roman Cyr" w:hAnsi="Times New Roman Cyr" w:cs="Times New Roman Cyr"/>
          <w:sz w:val="26"/>
        </w:rPr>
      </w:pPr>
      <w:r>
        <w:rPr>
          <w:rFonts w:cs="Times New Roman Cyr" w:ascii="Times New Roman Cyr" w:hAnsi="Times New Roman Cyr"/>
          <w:sz w:val="26"/>
        </w:rPr>
        <w:t>У Вероники уже не оставалось времени бороться за какое-либо пространство, и она сменила тему. Она спросила, кто этот мужч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же лучше, — рассмеялась Мари. — Задавай вопросы и не бойся, что тебя сочтут нескромной. Этот человек —учитель-суф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значит «суф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Шерсть.</w:t>
      </w:r>
    </w:p>
    <w:p>
      <w:pPr>
        <w:pStyle w:val="Normal"/>
        <w:rPr>
          <w:rFonts w:ascii="Times New Roman Cyr" w:hAnsi="Times New Roman Cyr" w:cs="Times New Roman Cyr"/>
          <w:sz w:val="26"/>
        </w:rPr>
      </w:pPr>
      <w:r>
        <w:rPr>
          <w:rFonts w:cs="Times New Roman Cyr" w:ascii="Times New Roman Cyr" w:hAnsi="Times New Roman Cyr"/>
          <w:sz w:val="26"/>
        </w:rPr>
        <w:t>Вероника не поняла. Шерс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уфизм — это духовная традиция дервишей, в ко</w:t>
        <w:softHyphen/>
        <w:t>торой учителя не стараются выглядеть мудрыми, а ученики танцуют, кружатся, входят в тран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для чего это нуж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могу точно сказать. Но наша группа решила пройти по возможности через все необычные переживания. Всю мою жизнь власти учили нас, что духовный</w:t>
      </w:r>
    </w:p>
    <w:p>
      <w:pPr>
        <w:pStyle w:val="Normal"/>
        <w:rPr>
          <w:rFonts w:ascii="Times New Roman Cyr" w:hAnsi="Times New Roman Cyr" w:cs="Times New Roman Cyr"/>
          <w:sz w:val="26"/>
        </w:rPr>
      </w:pPr>
      <w:r>
        <w:rPr>
          <w:rFonts w:cs="Times New Roman Cyr" w:ascii="Times New Roman Cyr" w:hAnsi="Times New Roman Cyr"/>
          <w:sz w:val="26"/>
        </w:rPr>
        <w:t>поиск существует лишь для того, чтобы заставить челове</w:t>
        <w:softHyphen/>
        <w:t>ка уйти от своих реальных проблем. А теперь ответь мне: ты не находишь, что попытка понять жизнь —это реальная проблема?</w:t>
      </w:r>
    </w:p>
    <w:p>
      <w:pPr>
        <w:pStyle w:val="Normal"/>
        <w:rPr>
          <w:rFonts w:ascii="Times New Roman Cyr" w:hAnsi="Times New Roman Cyr" w:cs="Times New Roman Cyr"/>
          <w:sz w:val="26"/>
        </w:rPr>
      </w:pPr>
      <w:r>
        <w:rPr>
          <w:rFonts w:cs="Times New Roman Cyr" w:ascii="Times New Roman Cyr" w:hAnsi="Times New Roman Cyr"/>
          <w:sz w:val="26"/>
        </w:rPr>
        <w:t xml:space="preserve">Да. Это была реальная проблема. Вдобавок ко всему теперь Вероника уже не была уверена, что означает слово реальность. </w:t>
      </w:r>
    </w:p>
    <w:p>
      <w:pPr>
        <w:pStyle w:val="Normal"/>
        <w:rPr>
          <w:rFonts w:ascii="Times New Roman Cyr" w:hAnsi="Times New Roman Cyr" w:cs="Times New Roman Cyr"/>
          <w:sz w:val="26"/>
        </w:rPr>
      </w:pPr>
      <w:r>
        <w:rPr>
          <w:rFonts w:cs="Times New Roman Cyr" w:ascii="Times New Roman Cyr" w:hAnsi="Times New Roman Cyr"/>
          <w:sz w:val="26"/>
        </w:rPr>
        <w:t>Мужчина в костюме — суфийский учитель, как его называла Мари, — попросил всех сесть в круг. Он взял одну из стоявших в столовой ваз и, вынув из нее все цветы, кроме одной красной розы, поставил посередин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думать только, —сказала Вероника, обращаясь к Мари.— Какой-то сумасшедший однажды решил, что зимой можно выращивать цветы, и вот результат — се</w:t>
        <w:softHyphen/>
        <w:t>годня у нас в Европе круглый год есть розы. Как вы считаете, суфийскому учителю со всеми его знаниями пришло бы такое в голову?</w:t>
      </w:r>
    </w:p>
    <w:p>
      <w:pPr>
        <w:pStyle w:val="Normal"/>
        <w:rPr>
          <w:rFonts w:ascii="Times New Roman Cyr" w:hAnsi="Times New Roman Cyr" w:cs="Times New Roman Cyr"/>
          <w:sz w:val="26"/>
        </w:rPr>
      </w:pPr>
      <w:r>
        <w:rPr>
          <w:rFonts w:cs="Times New Roman Cyr" w:ascii="Times New Roman Cyr" w:hAnsi="Times New Roman Cyr"/>
          <w:sz w:val="26"/>
        </w:rPr>
        <w:t>Мари, казалось, угадала ее мысл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ритику оставь на пот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тараюсь. Ведь все, что у меня есть, — это настоящее, а оно так быстро пролета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все, что есть у любого человека, и у всех оно быстро пролетает, хотя некоторые считают, что у них есть прошлое, где они накапливали вещи, и будущее, где они накопят их еще больше. Кстати, если говорить о настоящем моменте, ты часто мастурбируешь?</w:t>
      </w:r>
    </w:p>
    <w:p>
      <w:pPr>
        <w:pStyle w:val="Normal"/>
        <w:rPr>
          <w:rFonts w:ascii="Times New Roman Cyr" w:hAnsi="Times New Roman Cyr" w:cs="Times New Roman Cyr"/>
          <w:sz w:val="26"/>
        </w:rPr>
      </w:pPr>
      <w:r>
        <w:rPr>
          <w:rFonts w:cs="Times New Roman Cyr" w:ascii="Times New Roman Cyr" w:hAnsi="Times New Roman Cyr"/>
          <w:sz w:val="26"/>
        </w:rPr>
        <w:t>Хотя успокоительное еще действовало, Вероника вспомнила первую услышанную ею в Виллете фраз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я попала в Виллете и еще была вся в трубках для искусственного дыхания, я ясно слышала, как кто-то спросил, хочу ли я, чтобы меня помастурбировали. Что это значит? Это у вас здесь навязчивая иде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здесь, и там, снаружи. Только в нашем случае у нас нет необходимости это скры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это вы меня тогда спроси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Но я считаю, что следует знать, насколько далеко ты можешь зайти в своем удовольствии. В следующий раз, проявив немного терпения, ты сама сможешь привести туда своего партнера, вместо того чтобы покорно ждать, куда он приведет тебя. Даже если тебе осталось жить два дня, я считаю, что не стоит уходить отсюда, не познав эт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ж не с тем ли шизофреником, который ждет меня, чтобы послушать пиани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 всяком случае, мальчик он красивый.</w:t>
      </w:r>
    </w:p>
    <w:p>
      <w:pPr>
        <w:pStyle w:val="Normal"/>
        <w:rPr>
          <w:rFonts w:ascii="Times New Roman Cyr" w:hAnsi="Times New Roman Cyr" w:cs="Times New Roman Cyr"/>
          <w:sz w:val="26"/>
        </w:rPr>
      </w:pPr>
      <w:r>
        <w:rPr>
          <w:rFonts w:cs="Times New Roman Cyr" w:ascii="Times New Roman Cyr" w:hAnsi="Times New Roman Cyr"/>
          <w:sz w:val="26"/>
        </w:rPr>
        <w:t>Мужчина в костюме попросил тишины, прервав их разговор. Он предложил всем сконцентрироваться на розе и освободить свой у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ысли будут возвращаться к вам, но старайтесь отгонять их в сторону. Перед вами выбор: либо вы владеете своим умом, либо он владеет вами. По второму вари</w:t>
        <w:softHyphen/>
        <w:t>анту вы уже жили: вы позволяли овладевать собой страхам, неврозам, неуверенности, поскольку человеку присуща эта склонность к саморазрушению.</w:t>
      </w:r>
    </w:p>
    <w:p>
      <w:pPr>
        <w:pStyle w:val="Normal"/>
        <w:rPr>
          <w:rFonts w:ascii="Times New Roman Cyr" w:hAnsi="Times New Roman Cyr" w:cs="Times New Roman Cyr"/>
          <w:sz w:val="26"/>
        </w:rPr>
      </w:pPr>
      <w:r>
        <w:rPr>
          <w:rFonts w:cs="Times New Roman Cyr" w:ascii="Times New Roman Cyr" w:hAnsi="Times New Roman Cyr"/>
          <w:sz w:val="26"/>
        </w:rPr>
        <w:t>Не путайте безумие с потерей контроля. Помните, что в суфийской традиции главный учитель — Насреддин, — тот, кого все называют безумным. И именно от</w:t>
        <w:softHyphen/>
        <w:t>того, что в его городе его считают сумасшедшим, Насреддин имеет возможность говорить все, что думает, и делать все, что пожелает. В средневековье так было с придворными шутами. Они могли предупреждать короля обо всех опасностях, которые министры не осмеливались обсуждать из страха лишиться своей должности.</w:t>
      </w:r>
    </w:p>
    <w:p>
      <w:pPr>
        <w:pStyle w:val="Normal"/>
        <w:rPr>
          <w:rFonts w:ascii="Times New Roman Cyr" w:hAnsi="Times New Roman Cyr" w:cs="Times New Roman Cyr"/>
          <w:sz w:val="26"/>
        </w:rPr>
      </w:pPr>
      <w:r>
        <w:rPr>
          <w:rFonts w:cs="Times New Roman Cyr" w:ascii="Times New Roman Cyr" w:hAnsi="Times New Roman Cyr"/>
          <w:sz w:val="26"/>
        </w:rPr>
        <w:t>Так должно быть и с вами. Оставайтесь безумными, но ведите себя как нормальные люди. Рискуйте быть другими, но научитесь делать это, не привлекая к себе вни</w:t>
        <w:softHyphen/>
        <w:t>мания. Сконцентрируйтесь на этом цветке и позвольте проявиться вашему истинному 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что такое «истинное Я»? — прервала его Вероника.</w:t>
      </w:r>
    </w:p>
    <w:p>
      <w:pPr>
        <w:pStyle w:val="Normal"/>
        <w:rPr>
          <w:rFonts w:ascii="Times New Roman Cyr" w:hAnsi="Times New Roman Cyr" w:cs="Times New Roman Cyr"/>
          <w:sz w:val="26"/>
        </w:rPr>
      </w:pPr>
      <w:r>
        <w:rPr>
          <w:rFonts w:cs="Times New Roman Cyr" w:ascii="Times New Roman Cyr" w:hAnsi="Times New Roman Cyr"/>
          <w:sz w:val="26"/>
        </w:rPr>
        <w:t>Наверное, все присутствующие это знали, но это не имело значения: она хотела спросить — и спросила, не беспокоясь о том, чтобы не беспокоить других.</w:t>
      </w:r>
    </w:p>
    <w:p>
      <w:pPr>
        <w:pStyle w:val="Normal"/>
        <w:rPr>
          <w:rFonts w:ascii="Times New Roman Cyr" w:hAnsi="Times New Roman Cyr" w:cs="Times New Roman Cyr"/>
          <w:sz w:val="26"/>
        </w:rPr>
      </w:pPr>
      <w:r>
        <w:rPr>
          <w:rFonts w:cs="Times New Roman Cyr" w:ascii="Times New Roman Cyr" w:hAnsi="Times New Roman Cyr"/>
          <w:sz w:val="26"/>
        </w:rPr>
        <w:t>Похоже, мужчина удивился тому, что его прерывают, но ответ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то, чем вы являетесь, а не то, что с вами сделали.</w:t>
      </w:r>
    </w:p>
    <w:p>
      <w:pPr>
        <w:pStyle w:val="Normal"/>
        <w:rPr>
          <w:rFonts w:ascii="Times New Roman Cyr" w:hAnsi="Times New Roman Cyr" w:cs="Times New Roman Cyr"/>
          <w:sz w:val="26"/>
        </w:rPr>
      </w:pPr>
      <w:r>
        <w:rPr>
          <w:rFonts w:cs="Times New Roman Cyr" w:ascii="Times New Roman Cyr" w:hAnsi="Times New Roman Cyr"/>
          <w:sz w:val="26"/>
        </w:rPr>
        <w:t>Вероника решила выполнить упражнение, приложив максимум усилий, чтобы открыть, кто она есть. За дни, проведенные в Виллете, она пережила вещи, которых никогда до этого не переживала настолько сильно, —ненависть, любовь, желание жить, страх, любопытство. На</w:t>
        <w:softHyphen/>
        <w:t>верное, Мари была права: разве довелось ей по-настоящему познать тот же оргазм? Или она добиралась лишь до той стадии, куда ее хотели довести мужчины?</w:t>
      </w:r>
    </w:p>
    <w:p>
      <w:pPr>
        <w:pStyle w:val="Normal"/>
        <w:rPr>
          <w:rFonts w:ascii="Times New Roman Cyr" w:hAnsi="Times New Roman Cyr" w:cs="Times New Roman Cyr"/>
          <w:sz w:val="26"/>
        </w:rPr>
      </w:pPr>
      <w:r>
        <w:rPr>
          <w:rFonts w:cs="Times New Roman Cyr" w:ascii="Times New Roman Cyr" w:hAnsi="Times New Roman Cyr"/>
          <w:sz w:val="26"/>
        </w:rPr>
        <w:t>Мужчина в костюме заиграл на флейте. Вскоре музыка внесла умиротворение в душу Вероники, и ей наконец удалось сконцентрироваться на розе. Как ни странно, с того момента, когда она покинула кабинет доктора Игоря, она чувствовала себя очень хорошо.</w:t>
      </w:r>
    </w:p>
    <w:p>
      <w:pPr>
        <w:pStyle w:val="Normal"/>
        <w:rPr>
          <w:rFonts w:ascii="Times New Roman Cyr" w:hAnsi="Times New Roman Cyr" w:cs="Times New Roman Cyr"/>
          <w:sz w:val="26"/>
        </w:rPr>
      </w:pPr>
      <w:r>
        <w:rPr>
          <w:rFonts w:cs="Times New Roman Cyr" w:ascii="Times New Roman Cyr" w:hAnsi="Times New Roman Cyr"/>
          <w:sz w:val="26"/>
        </w:rPr>
        <w:t>Она знала, что скоро умрет; так к чему же страх? Он ничем не поможет, не позволит избежать рокового сердечного приступа. Лучше всего использовать остающиеся дни или часы, делая то, чего она еще никогда не делала.</w:t>
      </w:r>
    </w:p>
    <w:p>
      <w:pPr>
        <w:pStyle w:val="Normal"/>
        <w:rPr>
          <w:rFonts w:ascii="Times New Roman Cyr" w:hAnsi="Times New Roman Cyr" w:cs="Times New Roman Cyr"/>
          <w:sz w:val="26"/>
        </w:rPr>
      </w:pPr>
      <w:r>
        <w:rPr>
          <w:rFonts w:cs="Times New Roman Cyr" w:ascii="Times New Roman Cyr" w:hAnsi="Times New Roman Cyr"/>
          <w:sz w:val="26"/>
        </w:rPr>
        <w:t>Нежные звуки флейты и неяркое освещение создавали почти религиозную атмосферу.</w:t>
      </w:r>
    </w:p>
    <w:p>
      <w:pPr>
        <w:pStyle w:val="Normal"/>
        <w:rPr>
          <w:rFonts w:ascii="Times New Roman Cyr" w:hAnsi="Times New Roman Cyr" w:cs="Times New Roman Cyr"/>
          <w:sz w:val="26"/>
        </w:rPr>
      </w:pPr>
      <w:r>
        <w:rPr>
          <w:rFonts w:cs="Times New Roman Cyr" w:ascii="Times New Roman Cyr" w:hAnsi="Times New Roman Cyr"/>
          <w:sz w:val="26"/>
        </w:rPr>
        <w:t>Религия... Почему бы не попытаться погрузиться в себя, чтобы увидеть, что осталось от прежних убеждений, от прежней веры?</w:t>
      </w:r>
    </w:p>
    <w:p>
      <w:pPr>
        <w:pStyle w:val="Normal"/>
        <w:rPr>
          <w:rFonts w:ascii="Times New Roman Cyr" w:hAnsi="Times New Roman Cyr" w:cs="Times New Roman Cyr"/>
          <w:sz w:val="26"/>
        </w:rPr>
      </w:pPr>
      <w:r>
        <w:rPr>
          <w:rFonts w:cs="Times New Roman Cyr" w:ascii="Times New Roman Cyr" w:hAnsi="Times New Roman Cyr"/>
          <w:sz w:val="26"/>
        </w:rPr>
        <w:t>Однако музыка уводила Веронику по иному пути: освободить ум, прекратить размышлять о чем бы то ни было, —только БЫТЬ. Вероника покорилась, она созерца</w:t>
        <w:softHyphen/>
        <w:t>ла розу, она видела, кто она есть, ей это понравилось, и было жаль, что она была так неосмотрительна.</w:t>
      </w:r>
    </w:p>
    <w:p>
      <w:pPr>
        <w:pStyle w:val="Normal"/>
        <w:rPr>
          <w:rFonts w:ascii="Times New Roman Cyr" w:hAnsi="Times New Roman Cyr" w:cs="Times New Roman Cyr"/>
          <w:sz w:val="26"/>
        </w:rPr>
      </w:pPr>
      <w:r>
        <w:rPr>
          <w:rFonts w:cs="Times New Roman Cyr" w:ascii="Times New Roman Cyr" w:hAnsi="Times New Roman Cyr"/>
          <w:sz w:val="26"/>
        </w:rPr>
        <w:t>Когда медитация закончилась и учитель-суфий удалился. Мари задержалась в столовой, беседуя с членами Братства. Вероника, сославшись на усталость, вскоре ушла,— ведь принятое в то утро успокоительное было настолько сильным, что уложило бы и быка, и даже при этом ей хватило сил, чтобы до сих пор оставаться на ногах.</w:t>
      </w:r>
    </w:p>
    <w:p>
      <w:pPr>
        <w:pStyle w:val="Normal"/>
        <w:rPr>
          <w:rFonts w:ascii="Times New Roman Cyr" w:hAnsi="Times New Roman Cyr" w:cs="Times New Roman Cyr"/>
          <w:sz w:val="26"/>
        </w:rPr>
      </w:pPr>
      <w:r>
        <w:rPr>
          <w:rFonts w:cs="Times New Roman Cyr" w:ascii="Times New Roman Cyr" w:hAnsi="Times New Roman Cyr"/>
          <w:sz w:val="26"/>
        </w:rPr>
        <w:t>С молодежью так всегда: она устанавливает собственные пределы, не задаваясь вопросом, выдержит ли организм. И организм всегда выдерживает».</w:t>
      </w:r>
    </w:p>
    <w:p>
      <w:pPr>
        <w:pStyle w:val="Normal"/>
        <w:rPr>
          <w:rFonts w:ascii="Times New Roman Cyr" w:hAnsi="Times New Roman Cyr" w:cs="Times New Roman Cyr"/>
          <w:sz w:val="26"/>
        </w:rPr>
      </w:pPr>
      <w:r>
        <w:rPr>
          <w:rFonts w:cs="Times New Roman Cyr" w:ascii="Times New Roman Cyr" w:hAnsi="Times New Roman Cyr"/>
          <w:sz w:val="26"/>
        </w:rPr>
        <w:t>Мари спать не хотелось. Сегодня она спала допоздна, затем решила прогуляться по Любляне: доктор Игорь требовал, чтобы члены Братства каждый день выходили в город. Она отправилась в кино и там, сидя в кресле, опять уснула — шел скучнейший фильм о конфликтах между мужем и женой. Неужели не нашлось другой те</w:t>
        <w:softHyphen/>
        <w:t>мы? Зачем каждый раз повторять одни и те же ис</w:t>
        <w:softHyphen/>
        <w:t>тории — муж с любовницей, муж с женой и больным ребенком, муж с женой, любовницей и больным ребенком? Как будто в мире нет более интересных сюжетов.</w:t>
      </w:r>
    </w:p>
    <w:p>
      <w:pPr>
        <w:pStyle w:val="Normal"/>
        <w:rPr>
          <w:rFonts w:ascii="Times New Roman Cyr" w:hAnsi="Times New Roman Cyr" w:cs="Times New Roman Cyr"/>
          <w:sz w:val="26"/>
        </w:rPr>
      </w:pPr>
      <w:r>
        <w:rPr>
          <w:rFonts w:cs="Times New Roman Cyr" w:ascii="Times New Roman Cyr" w:hAnsi="Times New Roman Cyr"/>
          <w:sz w:val="26"/>
        </w:rPr>
        <w:t>Беседа в столовой была непродолжительной. После медитации все находились в расслабленном состоянии и решили вернуться в палаты, за исключением Мари, кото</w:t>
        <w:softHyphen/>
        <w:t>рая вышла в сад прогуляться. По пути через холл она увидела, что девушка так и не дошла до своей палаты: она играла для Эдуарда-шизофреника, который, наверное, все это время ждал у пианино. Сумасшедшие —как дети, уходят лишь после того, как их желания оказываются исполнены.</w:t>
      </w:r>
    </w:p>
    <w:p>
      <w:pPr>
        <w:pStyle w:val="Normal"/>
        <w:rPr>
          <w:rFonts w:ascii="Times New Roman Cyr" w:hAnsi="Times New Roman Cyr" w:cs="Times New Roman Cyr"/>
          <w:sz w:val="26"/>
        </w:rPr>
      </w:pPr>
      <w:r>
        <w:rPr>
          <w:rFonts w:cs="Times New Roman Cyr" w:ascii="Times New Roman Cyr" w:hAnsi="Times New Roman Cyr"/>
          <w:sz w:val="26"/>
        </w:rPr>
        <w:t>Было холодно. Мари вернулась, взяла во что укутаться и вышла снова. Здесь, подальше от людских глаз, закурила. Курила задумчиво и не спеша, размышляя о девушке за пианино, о музыке и о жизни за стенами Виллете, которая для всех становится невыносимо тяжкой.</w:t>
      </w:r>
    </w:p>
    <w:p>
      <w:pPr>
        <w:pStyle w:val="Normal"/>
        <w:rPr>
          <w:rFonts w:ascii="Times New Roman Cyr" w:hAnsi="Times New Roman Cyr" w:cs="Times New Roman Cyr"/>
          <w:sz w:val="26"/>
        </w:rPr>
      </w:pPr>
      <w:r>
        <w:rPr>
          <w:rFonts w:cs="Times New Roman Cyr" w:ascii="Times New Roman Cyr" w:hAnsi="Times New Roman Cyr"/>
          <w:sz w:val="26"/>
        </w:rPr>
        <w:t>По мнению Мари, эти трудности были связаны не с беспорядком или неорганизованностью, или анархией, а как раз с избытком порядка. Общество создает все новые правила, а вслед за ними противоречащие этим правилам законы, а затем новые правила, противоречащие этим за</w:t>
        <w:softHyphen/>
        <w:t>конам. И люди становятся испуганными и боятся шаг ступить за пределы того, что установлено невидимым рас</w:t>
        <w:softHyphen/>
        <w:t>порядком, подчиняющим себе жизнь каждого.</w:t>
      </w:r>
    </w:p>
    <w:p>
      <w:pPr>
        <w:pStyle w:val="Normal"/>
        <w:rPr>
          <w:rFonts w:ascii="Times New Roman Cyr" w:hAnsi="Times New Roman Cyr" w:cs="Times New Roman Cyr"/>
          <w:sz w:val="26"/>
        </w:rPr>
      </w:pPr>
      <w:r>
        <w:rPr>
          <w:rFonts w:cs="Times New Roman Cyr" w:ascii="Times New Roman Cyr" w:hAnsi="Times New Roman Cyr"/>
          <w:sz w:val="26"/>
        </w:rPr>
        <w:t>Мари в этом разбиралась. Сорок лет своей жизни, до того, как болезнь привела ее в Виллете, она была адвока</w:t>
        <w:softHyphen/>
        <w:t>том. Начав свою карьеру, она вскоре избавилась от наив</w:t>
        <w:softHyphen/>
        <w:t>ных представлений о Правосудии и поняла, что законы созданы не для решения проблем, а для бесконечного их запутывания в бесконечных судейских тяжбах.</w:t>
      </w:r>
    </w:p>
    <w:p>
      <w:pPr>
        <w:pStyle w:val="Normal"/>
        <w:rPr>
          <w:rFonts w:ascii="Times New Roman Cyr" w:hAnsi="Times New Roman Cyr" w:cs="Times New Roman Cyr"/>
          <w:sz w:val="26"/>
        </w:rPr>
      </w:pPr>
      <w:r>
        <w:rPr>
          <w:rFonts w:cs="Times New Roman Cyr" w:ascii="Times New Roman Cyr" w:hAnsi="Times New Roman Cyr"/>
          <w:sz w:val="26"/>
        </w:rPr>
        <w:t>Жаль, что Аллах, Иегова, Бог — как Его ни назы</w:t>
        <w:softHyphen/>
        <w:t>вать — не жил в сегодняшнем мире. Ведь если бы было так, мы все до сих пор находились бы в Раю, а тем вре</w:t>
        <w:softHyphen/>
        <w:t>менем Он так и отвечал бы на ходатайства, апелляции, прошения, исполнительные листы, специальные поруче</w:t>
        <w:softHyphen/>
        <w:t>ния, предварительные распоряжения, —и Ему пришлось бы объяснять в многочисленных инстанциях Свое реше</w:t>
        <w:softHyphen/>
        <w:t>ние изгнать из Рая Адама и Еву —Лишь за нарушение произвольного закона, лишенного какой-либо правовой основы: не вкушать плода с дерева Добра и Зла.</w:t>
      </w:r>
    </w:p>
    <w:p>
      <w:pPr>
        <w:pStyle w:val="Normal"/>
        <w:rPr>
          <w:rFonts w:ascii="Times New Roman Cyr" w:hAnsi="Times New Roman Cyr" w:cs="Times New Roman Cyr"/>
          <w:sz w:val="26"/>
        </w:rPr>
      </w:pPr>
      <w:r>
        <w:rPr>
          <w:rFonts w:cs="Times New Roman Cyr" w:ascii="Times New Roman Cyr" w:hAnsi="Times New Roman Cyr"/>
          <w:sz w:val="26"/>
        </w:rPr>
        <w:t>Если Он не хотел, чтобы это произошло, зачем Он поместил такое дерево в центре Сада, а не за стенами Рая? Если бы Мари пришлось защищать чету прародителей, она наверняка обвинила бы Бога в «административном упущении», ведь Он не только поместил дерево в неполо</w:t>
        <w:softHyphen/>
        <w:t>женном месте, но и не поставил вокруг него ни предуп</w:t>
        <w:softHyphen/>
        <w:t>реждающих знаков, ни ограждений, не приняв даже ми</w:t>
        <w:softHyphen/>
        <w:t>нимальных мер предосторожности и подвергая опасности всех проходящих.</w:t>
      </w:r>
    </w:p>
    <w:p>
      <w:pPr>
        <w:pStyle w:val="Normal"/>
        <w:rPr>
          <w:rFonts w:ascii="Times New Roman Cyr" w:hAnsi="Times New Roman Cyr" w:cs="Times New Roman Cyr"/>
          <w:sz w:val="26"/>
        </w:rPr>
      </w:pPr>
      <w:r>
        <w:rPr>
          <w:rFonts w:cs="Times New Roman Cyr" w:ascii="Times New Roman Cyr" w:hAnsi="Times New Roman Cyr"/>
          <w:sz w:val="26"/>
        </w:rPr>
        <w:t>Мари могла бы обвинить Его и в «подстрекательстве к преступлению»: Он привлек внимание Адама и Евы как раз к тому месту, где находилось дерево. Если бы Он ничего не сказал, поколения за поколениями людей про</w:t>
        <w:softHyphen/>
        <w:t>ходили бы по этой Земле и никого бы не заинтересовал запретный плод — ведь росло оно наверняка в обыкновенном лесу, где полно точно таких же деревьев, а потому не имело никакой особой ценности.</w:t>
      </w:r>
    </w:p>
    <w:p>
      <w:pPr>
        <w:pStyle w:val="Normal"/>
        <w:rPr>
          <w:rFonts w:ascii="Times New Roman Cyr" w:hAnsi="Times New Roman Cyr" w:cs="Times New Roman Cyr"/>
          <w:sz w:val="26"/>
        </w:rPr>
      </w:pPr>
      <w:r>
        <w:rPr>
          <w:rFonts w:cs="Times New Roman Cyr" w:ascii="Times New Roman Cyr" w:hAnsi="Times New Roman Cyr"/>
          <w:sz w:val="26"/>
        </w:rPr>
        <w:t>Но Бог поступил иначе. Наоборот, Он издал закон и Сам же нашел способ убедить кого-то нарушить его — лишь для того, чтобы придумать Наказание. Он знал, что Адаму и Еве наскучит окружающее их сплошное совер</w:t>
        <w:softHyphen/>
        <w:t>шенство и — рано или поздно — им захочется испытать Его терпение. Он только этого и ждал, ведь, наверное, и Ему — Всемогущему Богу — надоело, что все отлажено до совершенства: если бы Ева не вкусила яблоко, что интересного случилось бы за эти миллиарды лет?</w:t>
      </w:r>
    </w:p>
    <w:p>
      <w:pPr>
        <w:pStyle w:val="Normal"/>
        <w:rPr>
          <w:rFonts w:ascii="Times New Roman Cyr" w:hAnsi="Times New Roman Cyr" w:cs="Times New Roman Cyr"/>
          <w:sz w:val="26"/>
        </w:rPr>
      </w:pPr>
      <w:r>
        <w:rPr>
          <w:rFonts w:cs="Times New Roman Cyr" w:ascii="Times New Roman Cyr" w:hAnsi="Times New Roman Cyr"/>
          <w:sz w:val="26"/>
        </w:rPr>
        <w:t>Ничего.</w:t>
      </w:r>
    </w:p>
    <w:p>
      <w:pPr>
        <w:pStyle w:val="Normal"/>
        <w:rPr>
          <w:rFonts w:ascii="Times New Roman Cyr" w:hAnsi="Times New Roman Cyr" w:cs="Times New Roman Cyr"/>
          <w:sz w:val="26"/>
        </w:rPr>
      </w:pPr>
      <w:r>
        <w:rPr>
          <w:rFonts w:cs="Times New Roman Cyr" w:ascii="Times New Roman Cyr" w:hAnsi="Times New Roman Cyr"/>
          <w:sz w:val="26"/>
        </w:rPr>
        <w:t>Когда же закон был наконец нарушен, Бог — Всемо</w:t>
        <w:softHyphen/>
        <w:t>гущий Судья —еще и разыграл преследование, как если бы и в самом деле можно было укрыться от Его Всевидя</w:t>
        <w:softHyphen/>
        <w:t>щего Ока. Глядя на это представление, развлекались ан</w:t>
        <w:softHyphen/>
        <w:t>гелы (для них жизнь, должно быть, также была скучна с той поры, как Люцифер покинул Небо). Он отправился в путь. Мари представляла себе, как этот отрывок из Библии мог бы превратиться в эффектную сцену в филь</w:t>
        <w:softHyphen/>
        <w:t>ме-триллере: приближающиеся шаги Бога, испуганное пе</w:t>
        <w:softHyphen/>
        <w:t>реглядывание супругов, Его ноги, внезапно останавлива</w:t>
        <w:softHyphen/>
        <w:t>ющиеся перед укрытием.</w:t>
      </w:r>
    </w:p>
    <w:p>
      <w:pPr>
        <w:pStyle w:val="Normal"/>
        <w:rPr>
          <w:rFonts w:ascii="Times New Roman Cyr" w:hAnsi="Times New Roman Cyr" w:cs="Times New Roman Cyr"/>
          <w:sz w:val="26"/>
        </w:rPr>
      </w:pPr>
      <w:r>
        <w:rPr>
          <w:rFonts w:cs="Times New Roman Cyr" w:ascii="Times New Roman Cyr" w:hAnsi="Times New Roman Cyr"/>
          <w:sz w:val="26"/>
        </w:rPr>
        <w:t>«Где ты?» —спрашивает Бог.</w:t>
      </w:r>
    </w:p>
    <w:p>
      <w:pPr>
        <w:pStyle w:val="Normal"/>
        <w:rPr>
          <w:rFonts w:ascii="Times New Roman Cyr" w:hAnsi="Times New Roman Cyr" w:cs="Times New Roman Cyr"/>
          <w:sz w:val="26"/>
        </w:rPr>
      </w:pPr>
      <w:r>
        <w:rPr>
          <w:rFonts w:cs="Times New Roman Cyr" w:ascii="Times New Roman Cyr" w:hAnsi="Times New Roman Cyr"/>
          <w:sz w:val="26"/>
        </w:rPr>
        <w:t>«Голос Твой я услышал в раю, и убоялся, потому что я наг, и скрылся», —отвечает Адам, не ведая, что, про</w:t>
        <w:softHyphen/>
        <w:t>изнеся данное утверждение, становится преступником, сознавшимся в совершенном деянии.</w:t>
      </w:r>
    </w:p>
    <w:p>
      <w:pPr>
        <w:pStyle w:val="Normal"/>
        <w:rPr>
          <w:rFonts w:ascii="Times New Roman Cyr" w:hAnsi="Times New Roman Cyr" w:cs="Times New Roman Cyr"/>
          <w:sz w:val="26"/>
        </w:rPr>
      </w:pPr>
      <w:r>
        <w:rPr>
          <w:rFonts w:cs="Times New Roman Cyr" w:ascii="Times New Roman Cyr" w:hAnsi="Times New Roman Cyr"/>
          <w:sz w:val="26"/>
        </w:rPr>
        <w:t>Готово. С помощью простого трюка, притворившись, будто Он не знает, ни где находится Адам, ни причину его бегства, Бог добился Своего. И при этом, дабы не осталось никаких сомнений у внимательно наблюдавшего за сценой сонма ангелов, Он решил пойти еще дальше.</w:t>
      </w:r>
    </w:p>
    <w:p>
      <w:pPr>
        <w:pStyle w:val="Normal"/>
        <w:rPr>
          <w:rFonts w:ascii="Times New Roman Cyr" w:hAnsi="Times New Roman Cyr" w:cs="Times New Roman Cyr"/>
          <w:sz w:val="26"/>
        </w:rPr>
      </w:pPr>
      <w:r>
        <w:rPr>
          <w:rFonts w:cs="Times New Roman Cyr" w:ascii="Times New Roman Cyr" w:hAnsi="Times New Roman Cyr"/>
          <w:sz w:val="26"/>
        </w:rPr>
        <w:t>«Кто сказал тебе, что ты наг?» [3] — спрашивает Бог, зная, что на этот вопрос возможен лишь один ответ: «По</w:t>
        <w:softHyphen/>
        <w:t>тому что вкусил с дерева, которое позволяет мне это по</w:t>
        <w:softHyphen/>
        <w:t>нять» [4] .</w:t>
      </w:r>
    </w:p>
    <w:p>
      <w:pPr>
        <w:pStyle w:val="Normal"/>
        <w:rPr>
          <w:rFonts w:ascii="Times New Roman Cyr" w:hAnsi="Times New Roman Cyr" w:cs="Times New Roman Cyr"/>
          <w:sz w:val="26"/>
        </w:rPr>
      </w:pPr>
      <w:r>
        <w:rPr>
          <w:rFonts w:cs="Times New Roman Cyr" w:ascii="Times New Roman Cyr" w:hAnsi="Times New Roman Cyr"/>
          <w:sz w:val="26"/>
        </w:rPr>
        <w:t>Этим вопросом Бог показал Своим ангелам, что Он справедлив и осуждает супругов на вполне законном ос</w:t>
        <w:softHyphen/>
        <w:t>новании. С этого момента уже не имело смысла ни допы</w:t>
        <w:softHyphen/>
        <w:t>тываться, виновата ли женщина, ни просить о прощении. Богу был нужен один пример для того, чтобы впредь никакое другое существо — земное или небесное — не смело идти против Его установлений.</w:t>
      </w:r>
    </w:p>
    <w:p>
      <w:pPr>
        <w:pStyle w:val="Normal"/>
        <w:rPr>
          <w:rFonts w:ascii="Times New Roman Cyr" w:hAnsi="Times New Roman Cyr" w:cs="Times New Roman Cyr"/>
          <w:sz w:val="26"/>
        </w:rPr>
      </w:pPr>
      <w:r>
        <w:rPr>
          <w:rFonts w:cs="Times New Roman Cyr" w:ascii="Times New Roman Cyr" w:hAnsi="Times New Roman Cyr"/>
          <w:sz w:val="26"/>
        </w:rPr>
        <w:t>Бог изгнал супругов, их детям также пришлось распла</w:t>
        <w:softHyphen/>
        <w:t>чиваться за проступок родителей (как до сих пор проис</w:t>
        <w:softHyphen/>
        <w:t>ходит с детьми преступников), и так была изобретена система правосудия: закон, нарушение закона (логичен он или абсурден —не имело значения), вынесение пригово</w:t>
        <w:softHyphen/>
        <w:t>ра (где более опытный одерживал победу над более прос</w:t>
        <w:softHyphen/>
        <w:t>тодушным) и наказание.</w:t>
      </w:r>
    </w:p>
    <w:p>
      <w:pPr>
        <w:pStyle w:val="Normal"/>
        <w:rPr>
          <w:rFonts w:ascii="Times New Roman Cyr" w:hAnsi="Times New Roman Cyr" w:cs="Times New Roman Cyr"/>
          <w:sz w:val="26"/>
        </w:rPr>
      </w:pPr>
      <w:r>
        <w:rPr>
          <w:rFonts w:cs="Times New Roman Cyr" w:ascii="Times New Roman Cyr" w:hAnsi="Times New Roman Cyr"/>
          <w:sz w:val="26"/>
        </w:rPr>
        <w:t>И, поскольку все человечество оказалось осуждено без права обжалования приговора, люди решили создать механизмы защиты — на тот случай, если Бог снова решит проявить Свое самоуправство. Однако на протяжении тысячелетий исследований люди изобрели столько средств, что в конце концов превысили меру, и теперь Правосудие представляет собой запутанное нагроможде</w:t>
        <w:softHyphen/>
        <w:t>ние положений, статей, оговорок, противоречивых текс</w:t>
        <w:softHyphen/>
        <w:t>тов, в которых никто как следует не разберется.</w:t>
      </w:r>
    </w:p>
    <w:p>
      <w:pPr>
        <w:pStyle w:val="Normal"/>
        <w:rPr>
          <w:rFonts w:ascii="Times New Roman Cyr" w:hAnsi="Times New Roman Cyr" w:cs="Times New Roman Cyr"/>
          <w:sz w:val="26"/>
        </w:rPr>
      </w:pPr>
      <w:r>
        <w:rPr>
          <w:rFonts w:cs="Times New Roman Cyr" w:ascii="Times New Roman Cyr" w:hAnsi="Times New Roman Cyr"/>
          <w:sz w:val="26"/>
        </w:rPr>
        <w:t>И что в итоге произошло, когда Бог передумал и решил отправить на спасение мира Своего Сына? Он попал в сети того Правосудия, которое Сам же и изобрел.</w:t>
      </w:r>
    </w:p>
    <w:p>
      <w:pPr>
        <w:pStyle w:val="Normal"/>
        <w:rPr>
          <w:rFonts w:ascii="Times New Roman Cyr" w:hAnsi="Times New Roman Cyr" w:cs="Times New Roman Cyr"/>
          <w:sz w:val="26"/>
        </w:rPr>
      </w:pPr>
      <w:r>
        <w:rPr>
          <w:rFonts w:cs="Times New Roman Cyr" w:ascii="Times New Roman Cyr" w:hAnsi="Times New Roman Cyr"/>
          <w:sz w:val="26"/>
        </w:rPr>
        <w:t>Путаница в законах стала такой, что Сын оказался пригвожден к кресту. Судебный процесс был непростой: от Анны к Каиафе, от первосвященников к Пилату, ко</w:t>
        <w:softHyphen/>
        <w:t>торый заявил, что не может осудить Иисуса. От Пилата к Ироду, который в свою очередь заявил, что иудейский закон не допускает смертного приговора. От Ирода снова к Пилату, который попытался подать апелляцию, предло</w:t>
        <w:softHyphen/>
        <w:t>жив правовой компромисс: велел отхлестать Иисуса кну</w:t>
        <w:softHyphen/>
        <w:t>том и возложить Ему на голову терновый венец, — но это не сработало.</w:t>
      </w:r>
    </w:p>
    <w:p>
      <w:pPr>
        <w:pStyle w:val="Normal"/>
        <w:rPr>
          <w:rFonts w:ascii="Times New Roman Cyr" w:hAnsi="Times New Roman Cyr" w:cs="Times New Roman Cyr"/>
          <w:sz w:val="26"/>
        </w:rPr>
      </w:pPr>
      <w:r>
        <w:rPr>
          <w:rFonts w:cs="Times New Roman Cyr" w:ascii="Times New Roman Cyr" w:hAnsi="Times New Roman Cyr"/>
          <w:sz w:val="26"/>
        </w:rPr>
        <w:t>Подобно нынешним прокурорам, Пилат решил сде</w:t>
        <w:softHyphen/>
        <w:t>лать карьеру за счет осужденного: он предложил обменять Иисуса на Варравву, зная, что уже в те времена правосу</w:t>
        <w:softHyphen/>
        <w:t>дие превратилось в большой спектакль, где в финале не</w:t>
        <w:softHyphen/>
        <w:t>обходим апофеоз в виде смерти виновного.</w:t>
      </w:r>
    </w:p>
    <w:p>
      <w:pPr>
        <w:pStyle w:val="Normal"/>
        <w:rPr>
          <w:rFonts w:ascii="Times New Roman Cyr" w:hAnsi="Times New Roman Cyr" w:cs="Times New Roman Cyr"/>
          <w:sz w:val="26"/>
        </w:rPr>
      </w:pPr>
      <w:r>
        <w:rPr>
          <w:rFonts w:cs="Times New Roman Cyr" w:ascii="Times New Roman Cyr" w:hAnsi="Times New Roman Cyr"/>
          <w:sz w:val="26"/>
        </w:rPr>
        <w:t>И наконец, Пилат применил статью, даровавшую судье — а не тому, кого судят, — право сомнения: он умыл руки, что означает «ни да, ни нет». Это была еще одна хитрость, позволявшая сохранить лицо римской си</w:t>
        <w:softHyphen/>
        <w:t>стеме правосудия, не нанося ущерба добрым отношениям с местными судейскими, и при этом дававшая возмож</w:t>
        <w:softHyphen/>
        <w:t>ность перенести бремя решения на народ —такой приго</w:t>
        <w:softHyphen/>
        <w:t>вор не вызвал бы никаких неудобств, если бы из столицы Империи нагрянул какой-нибудь инспектор для личной проверки происходящего.</w:t>
      </w:r>
    </w:p>
    <w:p>
      <w:pPr>
        <w:pStyle w:val="Normal"/>
        <w:rPr/>
      </w:pPr>
      <w:r>
        <w:rPr>
          <w:rFonts w:cs="Times New Roman Cyr" w:ascii="Times New Roman Cyr" w:hAnsi="Times New Roman Cyr"/>
          <w:sz w:val="26"/>
        </w:rPr>
        <w:t>Правосудие. Право. Хотя оно и необходимо для помощи невиновным, далеко не всегда оно работает так, как всем того хотелось бы. Мари была рада находиться вдали от всей этой суматохи, однако этой ночью, услышав игру на фортепиано, она была не столь уверена, является ли Виллете самым подходящим для нее местом.</w:t>
      </w:r>
    </w:p>
    <w:p>
      <w:pPr>
        <w:pStyle w:val="Normal"/>
        <w:rPr>
          <w:rFonts w:ascii="Times New Roman Cyr" w:hAnsi="Times New Roman Cyr" w:cs="Times New Roman Cyr"/>
          <w:sz w:val="26"/>
        </w:rPr>
      </w:pPr>
      <w:r>
        <w:rPr>
          <w:rFonts w:cs="Times New Roman Cyr" w:ascii="Times New Roman Cyr" w:hAnsi="Times New Roman Cyr"/>
          <w:sz w:val="26"/>
        </w:rPr>
        <w:t>«Если я пожелаю покинуть это место раз и навсегда, я ни за что больше не стану работать на Правосудие, не буду больше жить рядом с безумцами, которые считают себя важными персонами, при том, что единственная их роль в этой жизни — усложнять жизнь другим. Стану портнихой, швеей или буду продавать фрукты перед го</w:t>
        <w:softHyphen/>
        <w:t>родским театром. Довольно с меня. Я уже исполнила свою роль бесполезной безумицы».</w:t>
      </w:r>
    </w:p>
    <w:p>
      <w:pPr>
        <w:pStyle w:val="Normal"/>
        <w:rPr>
          <w:rFonts w:ascii="Times New Roman Cyr" w:hAnsi="Times New Roman Cyr" w:cs="Times New Roman Cyr"/>
          <w:sz w:val="26"/>
        </w:rPr>
      </w:pPr>
      <w:r>
        <w:rPr>
          <w:rFonts w:cs="Times New Roman Cyr" w:ascii="Times New Roman Cyr" w:hAnsi="Times New Roman Cyr"/>
          <w:sz w:val="26"/>
        </w:rPr>
        <w:t>В Виллете разрешалось курить, но запрещалось бро</w:t>
        <w:softHyphen/>
        <w:t>сать окурки на землю. Мари с удовольствием сделала то, что было запрещено, ведь основное преимущество пребы</w:t>
        <w:softHyphen/>
        <w:t>вания здесь и состояло в том, что можно не соблюдать правил, и при этом без серьезных последствий.</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Она оказалась у входной двери. Дежурный —там всегда был дежурный, таково правило — приветственно кивнул и открыл двер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буду выходить,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красная музыка, — заметил дежурный. — Она играет почти каждую ноч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скоро закончится, — сказала Мари, быстро удаляясь, чтобы не объяснять причин.</w:t>
      </w:r>
    </w:p>
    <w:p>
      <w:pPr>
        <w:pStyle w:val="Normal"/>
        <w:rPr>
          <w:rFonts w:ascii="Times New Roman Cyr" w:hAnsi="Times New Roman Cyr" w:cs="Times New Roman Cyr"/>
          <w:sz w:val="26"/>
        </w:rPr>
      </w:pPr>
      <w:r>
        <w:rPr>
          <w:rFonts w:cs="Times New Roman Cyr" w:ascii="Times New Roman Cyr" w:hAnsi="Times New Roman Cyr"/>
          <w:sz w:val="26"/>
        </w:rPr>
        <w:t>Она вспомнила, что прочла в глазах девушки в тот момент, когда та вошла в столовую. Страх.</w:t>
      </w:r>
    </w:p>
    <w:p>
      <w:pPr>
        <w:pStyle w:val="Normal"/>
        <w:rPr>
          <w:rFonts w:ascii="Times New Roman Cyr" w:hAnsi="Times New Roman Cyr" w:cs="Times New Roman Cyr"/>
          <w:sz w:val="26"/>
        </w:rPr>
      </w:pPr>
      <w:r>
        <w:rPr>
          <w:rFonts w:cs="Times New Roman Cyr" w:ascii="Times New Roman Cyr" w:hAnsi="Times New Roman Cyr"/>
          <w:sz w:val="26"/>
        </w:rPr>
        <w:t>Страх. Вероника могла чувствовать неуверенность, робость, смущение, но почему от нее исходил именно страх? Это чувство оправдано лишь перед лицом конкрет</w:t>
        <w:softHyphen/>
        <w:t>ной угрозы — хищных животных, вооруженных людей, стихийных бедствий, — но вряд ли оно уместно перед лицом всего-то лишь собравшейся в столовой группы па</w:t>
        <w:softHyphen/>
        <w:t>циентов.</w:t>
      </w:r>
    </w:p>
    <w:p>
      <w:pPr>
        <w:pStyle w:val="Normal"/>
        <w:rPr>
          <w:rFonts w:ascii="Times New Roman Cyr" w:hAnsi="Times New Roman Cyr" w:cs="Times New Roman Cyr"/>
          <w:sz w:val="26"/>
        </w:rPr>
      </w:pPr>
      <w:r>
        <w:rPr>
          <w:rFonts w:cs="Times New Roman Cyr" w:ascii="Times New Roman Cyr" w:hAnsi="Times New Roman Cyr"/>
          <w:sz w:val="26"/>
        </w:rPr>
        <w:t xml:space="preserve">Такова природа человека, — утешала она себя. — Большую часть собственных эмоций человек заменяет страхом. </w:t>
      </w:r>
    </w:p>
    <w:p>
      <w:pPr>
        <w:pStyle w:val="Normal"/>
        <w:rPr>
          <w:rFonts w:ascii="Times New Roman Cyr" w:hAnsi="Times New Roman Cyr" w:cs="Times New Roman Cyr"/>
          <w:sz w:val="26"/>
        </w:rPr>
      </w:pPr>
      <w:r>
        <w:rPr>
          <w:rFonts w:cs="Times New Roman Cyr" w:ascii="Times New Roman Cyr" w:hAnsi="Times New Roman Cyr"/>
          <w:sz w:val="26"/>
        </w:rPr>
        <w:t>И Мари знала, о чем говорит: ведь именно это привело ее в Виллете —приступы паники.</w:t>
      </w:r>
    </w:p>
    <w:p>
      <w:pPr>
        <w:pStyle w:val="Normal"/>
        <w:rPr>
          <w:rFonts w:ascii="Times New Roman Cyr" w:hAnsi="Times New Roman Cyr" w:cs="Times New Roman Cyr"/>
          <w:sz w:val="26"/>
        </w:rPr>
      </w:pPr>
      <w:r>
        <w:rPr>
          <w:rFonts w:cs="Times New Roman Cyr" w:ascii="Times New Roman Cyr" w:hAnsi="Times New Roman Cyr"/>
          <w:sz w:val="26"/>
        </w:rPr>
        <w:t>У себя в комнате Мари хранила целую коллекцию статей о собственном заболевании. Сегодня об этом уже говори</w:t>
        <w:softHyphen/>
        <w:t>ли открыто, а недавно она видела программу немецкого телевидения, в которой разные люди рассказывали о сво</w:t>
        <w:softHyphen/>
        <w:t>их переживаниях. В этой же программе говорилось о результатах проведенного исследования, согласно которому значительная часть человечества страдает синдромом па</w:t>
        <w:softHyphen/>
        <w:t>ники, хотя почти все пытаются скрыть его симптомы из страха, что их сочтут душевнобольными.</w:t>
      </w:r>
    </w:p>
    <w:p>
      <w:pPr>
        <w:pStyle w:val="Normal"/>
        <w:rPr>
          <w:rFonts w:ascii="Times New Roman Cyr" w:hAnsi="Times New Roman Cyr" w:cs="Times New Roman Cyr"/>
          <w:sz w:val="26"/>
        </w:rPr>
      </w:pPr>
      <w:r>
        <w:rPr>
          <w:rFonts w:cs="Times New Roman Cyr" w:ascii="Times New Roman Cyr" w:hAnsi="Times New Roman Cyr"/>
          <w:sz w:val="26"/>
        </w:rPr>
        <w:t>Но в то время, когда у Мари был первый приступ, об этом ничего не знали.</w:t>
      </w:r>
    </w:p>
    <w:p>
      <w:pPr>
        <w:pStyle w:val="Normal"/>
        <w:rPr>
          <w:rFonts w:ascii="Times New Roman Cyr" w:hAnsi="Times New Roman Cyr" w:cs="Times New Roman Cyr"/>
          <w:sz w:val="26"/>
        </w:rPr>
      </w:pPr>
      <w:r>
        <w:rPr>
          <w:rFonts w:cs="Times New Roman Cyr" w:ascii="Times New Roman Cyr" w:hAnsi="Times New Roman Cyr"/>
          <w:sz w:val="26"/>
        </w:rPr>
        <w:t>Это был ад. Сущий ад, — вспоминала она, закуривая очередную сигарету.</w:t>
      </w:r>
    </w:p>
    <w:p>
      <w:pPr>
        <w:pStyle w:val="Normal"/>
        <w:rPr>
          <w:rFonts w:ascii="Times New Roman Cyr" w:hAnsi="Times New Roman Cyr" w:cs="Times New Roman Cyr"/>
          <w:sz w:val="26"/>
        </w:rPr>
      </w:pPr>
      <w:r>
        <w:rPr>
          <w:rFonts w:cs="Times New Roman Cyr" w:ascii="Times New Roman Cyr" w:hAnsi="Times New Roman Cyr"/>
          <w:sz w:val="26"/>
        </w:rPr>
        <w:t>Издали по-прежнему доносились звуки фортепиано: у той, что их извлекала, казалось, хватит сил музицировать ночь напролет.</w:t>
      </w:r>
    </w:p>
    <w:p>
      <w:pPr>
        <w:pStyle w:val="Normal"/>
        <w:rPr>
          <w:rFonts w:ascii="Times New Roman Cyr" w:hAnsi="Times New Roman Cyr" w:cs="Times New Roman Cyr"/>
          <w:sz w:val="26"/>
        </w:rPr>
      </w:pPr>
      <w:r>
        <w:rPr>
          <w:rFonts w:cs="Times New Roman Cyr" w:ascii="Times New Roman Cyr" w:hAnsi="Times New Roman Cyr"/>
          <w:sz w:val="26"/>
        </w:rPr>
        <w:t>Само появление этой молодой женщины в лечебнице отразилось на многих пациентах, включая и саму Мари. Вначале Мари старалась ее избегать, боясь, что пробудит в ней желание жить. Было бы лучше, если бы в девушке осталась решимость умереть, поскольку избежать смерти она уже не могла. Доктор Игорь не счел нужным от ко</w:t>
        <w:softHyphen/>
        <w:t>го-либо скрывать, что, несмотря на ежедневные инъекции, состояние девушки ухудшается на глазах и спасти ее вряд ли удастся.</w:t>
      </w:r>
    </w:p>
    <w:p>
      <w:pPr>
        <w:pStyle w:val="Normal"/>
        <w:rPr>
          <w:rFonts w:ascii="Times New Roman Cyr" w:hAnsi="Times New Roman Cyr" w:cs="Times New Roman Cyr"/>
          <w:sz w:val="26"/>
        </w:rPr>
      </w:pPr>
      <w:r>
        <w:rPr>
          <w:rFonts w:cs="Times New Roman Cyr" w:ascii="Times New Roman Cyr" w:hAnsi="Times New Roman Cyr"/>
          <w:sz w:val="26"/>
        </w:rPr>
        <w:t>До пациентов дошел этот слух, и они держались от обреченной девушки на расстоянии. Но —непонятно по</w:t>
        <w:softHyphen/>
        <w:t>чему — Вероника начала бороться за свою жизнь, и толь</w:t>
        <w:softHyphen/>
        <w:t>ко два человека были здесь близки ей — Зедка, которую завтра выписывают и с которой особо не поговоришь, и Эдуард.</w:t>
      </w:r>
    </w:p>
    <w:p>
      <w:pPr>
        <w:pStyle w:val="Normal"/>
        <w:rPr>
          <w:rFonts w:ascii="Times New Roman Cyr" w:hAnsi="Times New Roman Cyr" w:cs="Times New Roman Cyr"/>
          <w:sz w:val="26"/>
        </w:rPr>
      </w:pPr>
      <w:r>
        <w:rPr>
          <w:rFonts w:cs="Times New Roman Cyr" w:ascii="Times New Roman Cyr" w:hAnsi="Times New Roman Cyr"/>
          <w:sz w:val="26"/>
        </w:rPr>
        <w:t>Мари нужно было поговорить с Эдуардом: к ней он обычно прислушивался. Неужели он не понимал, что возвращает Веронику в этот мир? И что нет ничего хуже для человека, которого нет надежды спасти?</w:t>
      </w:r>
    </w:p>
    <w:p>
      <w:pPr>
        <w:pStyle w:val="Normal"/>
        <w:rPr>
          <w:rFonts w:ascii="Times New Roman Cyr" w:hAnsi="Times New Roman Cyr" w:cs="Times New Roman Cyr"/>
          <w:sz w:val="26"/>
        </w:rPr>
      </w:pPr>
      <w:r>
        <w:rPr>
          <w:rFonts w:cs="Times New Roman Cyr" w:ascii="Times New Roman Cyr" w:hAnsi="Times New Roman Cyr"/>
          <w:sz w:val="26"/>
        </w:rPr>
        <w:t>Она обдумала тысячу возможностей объяснить Эду</w:t>
        <w:softHyphen/>
        <w:t>арду суть происходящего, но в каждом случае пришлось бы вызвать у него чувство вины, а этого Мари ни за что бы не стала делать. Мари немного подумала и решила оставить все идти своим чередом. Она уже не была адво</w:t>
        <w:softHyphen/>
        <w:t>катом и не хотела подавать дурной пример, создавая но</w:t>
        <w:softHyphen/>
        <w:t>вые законы поведения там, где должна царить анархия.</w:t>
      </w:r>
    </w:p>
    <w:p>
      <w:pPr>
        <w:pStyle w:val="Normal"/>
        <w:rPr>
          <w:rFonts w:ascii="Times New Roman Cyr" w:hAnsi="Times New Roman Cyr" w:cs="Times New Roman Cyr"/>
          <w:sz w:val="26"/>
        </w:rPr>
      </w:pPr>
      <w:r>
        <w:rPr>
          <w:rFonts w:cs="Times New Roman Cyr" w:ascii="Times New Roman Cyr" w:hAnsi="Times New Roman Cyr"/>
          <w:sz w:val="26"/>
        </w:rPr>
        <w:t>Но присутствие здесь Вероники оказало влияние на многих, и некоторые были готовы пересмотреть свою соб</w:t>
        <w:softHyphen/>
        <w:t>ственную жизнь. На одной из встреч Братства кто-то пытался объяснить происходящее: смерть в Виллете при</w:t>
        <w:softHyphen/>
        <w:t>ходила либо внезапно, никому не давая времени о ней подумать, либо после долгой болезни, а в этом случае смерть — всегда благо.</w:t>
      </w:r>
    </w:p>
    <w:p>
      <w:pPr>
        <w:pStyle w:val="Normal"/>
        <w:rPr>
          <w:rFonts w:ascii="Times New Roman Cyr" w:hAnsi="Times New Roman Cyr" w:cs="Times New Roman Cyr"/>
          <w:sz w:val="26"/>
        </w:rPr>
      </w:pPr>
      <w:r>
        <w:rPr>
          <w:rFonts w:cs="Times New Roman Cyr" w:ascii="Times New Roman Cyr" w:hAnsi="Times New Roman Cyr"/>
          <w:sz w:val="26"/>
        </w:rPr>
        <w:t>Случай же с этой девушкой был драматическим — ведь она была молода, ей вновь хотелось жить, а все знали, что это невозможно. Некоторые задавались воп</w:t>
        <w:softHyphen/>
        <w:t xml:space="preserve">росом: «А если бы такое случилось со мной? У меня есть шанс жить. Использую ли я его? </w:t>
      </w:r>
    </w:p>
    <w:p>
      <w:pPr>
        <w:pStyle w:val="Normal"/>
        <w:rPr>
          <w:rFonts w:ascii="Times New Roman Cyr" w:hAnsi="Times New Roman Cyr" w:cs="Times New Roman Cyr"/>
          <w:sz w:val="26"/>
        </w:rPr>
      </w:pPr>
      <w:r>
        <w:rPr>
          <w:rFonts w:cs="Times New Roman Cyr" w:ascii="Times New Roman Cyr" w:hAnsi="Times New Roman Cyr"/>
          <w:sz w:val="26"/>
        </w:rPr>
        <w:t>Некоторые даже не пытались ответить на этот вопрос. Уже давно они отказались от подобных попыток и жили в мире, где нет ни жизни, ни смерти, ни пространства, ни времени.</w:t>
      </w:r>
    </w:p>
    <w:p>
      <w:pPr>
        <w:pStyle w:val="Normal"/>
        <w:rPr>
          <w:rFonts w:ascii="Times New Roman Cyr" w:hAnsi="Times New Roman Cyr" w:cs="Times New Roman Cyr"/>
          <w:sz w:val="26"/>
        </w:rPr>
      </w:pPr>
      <w:r>
        <w:rPr>
          <w:rFonts w:cs="Times New Roman Cyr" w:ascii="Times New Roman Cyr" w:hAnsi="Times New Roman Cyr"/>
          <w:sz w:val="26"/>
        </w:rPr>
        <w:t>Но многие всерьез задумались, и Мари была одной из них.</w:t>
      </w:r>
    </w:p>
    <w:p>
      <w:pPr>
        <w:pStyle w:val="Normal"/>
        <w:rPr>
          <w:rFonts w:ascii="Times New Roman Cyr" w:hAnsi="Times New Roman Cyr" w:cs="Times New Roman Cyr"/>
          <w:sz w:val="26"/>
        </w:rPr>
      </w:pPr>
      <w:r>
        <w:rPr>
          <w:rFonts w:cs="Times New Roman Cyr" w:ascii="Times New Roman Cyr" w:hAnsi="Times New Roman Cyr"/>
          <w:sz w:val="26"/>
        </w:rPr>
        <w:t>Вероника оторвалась от клавиш и посмотрела на Мари за окном, вышедшую в ночной холод в легкой накидке. Она что, хочет умереть?</w:t>
      </w:r>
    </w:p>
    <w:p>
      <w:pPr>
        <w:pStyle w:val="Normal"/>
        <w:rPr>
          <w:rFonts w:ascii="Times New Roman Cyr" w:hAnsi="Times New Roman Cyr" w:cs="Times New Roman Cyr"/>
          <w:sz w:val="26"/>
        </w:rPr>
      </w:pPr>
      <w:r>
        <w:rPr>
          <w:rFonts w:cs="Times New Roman Cyr" w:ascii="Times New Roman Cyr" w:hAnsi="Times New Roman Cyr"/>
          <w:sz w:val="26"/>
        </w:rPr>
        <w:t xml:space="preserve">Нeт. Этo я хотела умереть. </w:t>
      </w:r>
    </w:p>
    <w:p>
      <w:pPr>
        <w:pStyle w:val="Normal"/>
        <w:rPr>
          <w:rFonts w:ascii="Times New Roman Cyr" w:hAnsi="Times New Roman Cyr" w:cs="Times New Roman Cyr"/>
          <w:sz w:val="26"/>
        </w:rPr>
      </w:pPr>
      <w:r>
        <w:rPr>
          <w:rFonts w:cs="Times New Roman Cyr" w:ascii="Times New Roman Cyr" w:hAnsi="Times New Roman Cyr"/>
          <w:sz w:val="26"/>
        </w:rPr>
        <w:t>Она снова заиграла. В последние дни жизни она нако</w:t>
        <w:softHyphen/>
        <w:t>нец осуществила свою великую мечту: играть от сердца и от души, играть, сколько хочет и когда хочет. И не важно, что ее единственный слушатель — юноша-шизофреник. Главное, что он любит музыку. Только это и было важно.</w:t>
      </w:r>
    </w:p>
    <w:p>
      <w:pPr>
        <w:pStyle w:val="Normal"/>
        <w:rPr>
          <w:rFonts w:ascii="Times New Roman Cyr" w:hAnsi="Times New Roman Cyr" w:cs="Times New Roman Cyr"/>
          <w:sz w:val="26"/>
        </w:rPr>
      </w:pPr>
      <w:r>
        <w:rPr>
          <w:rFonts w:cs="Times New Roman Cyr" w:ascii="Times New Roman Cyr" w:hAnsi="Times New Roman Cyr"/>
          <w:sz w:val="26"/>
        </w:rPr>
        <w:t xml:space="preserve">У Мари никогда не возникало мыслей о самоубийстве. Наоборот, когда пять лет назад в том же кинотеатре, где она была сегодня, ее просто потряс фильм об ужасающей нищете в Сальвадоре, она впервые задумалась о том, какой бесценный дар — ее собственная жизнь. Теперь, когда дети уже повзрослели и определились в профессиональном отношении, она решила бросить бесконечно скучную службу адвоката и посвятить остаток своих дней работе в гуманитарной организации. </w:t>
      </w:r>
    </w:p>
    <w:p>
      <w:pPr>
        <w:pStyle w:val="Normal"/>
        <w:rPr>
          <w:rFonts w:ascii="Times New Roman Cyr" w:hAnsi="Times New Roman Cyr" w:cs="Times New Roman Cyr"/>
          <w:sz w:val="26"/>
        </w:rPr>
      </w:pPr>
      <w:r>
        <w:rPr>
          <w:rFonts w:cs="Times New Roman Cyr" w:ascii="Times New Roman Cyr" w:hAnsi="Times New Roman Cyr"/>
          <w:sz w:val="26"/>
        </w:rPr>
        <w:t>В стране изо дня в день ширились слухи о предстоящей гражданской войне, но Мари в это не верила: Европейское Сообщество ни за что бы не позволило разразиться новой войне у самого своего порога.</w:t>
      </w:r>
    </w:p>
    <w:p>
      <w:pPr>
        <w:pStyle w:val="Normal"/>
        <w:rPr>
          <w:rFonts w:ascii="Times New Roman Cyr" w:hAnsi="Times New Roman Cyr" w:cs="Times New Roman Cyr"/>
          <w:sz w:val="26"/>
        </w:rPr>
      </w:pPr>
      <w:r>
        <w:rPr>
          <w:rFonts w:cs="Times New Roman Cyr" w:ascii="Times New Roman Cyr" w:hAnsi="Times New Roman Cyr"/>
          <w:sz w:val="26"/>
        </w:rPr>
        <w:t>Нa другом же краю мира трагедий было хоть от</w:t>
        <w:softHyphen/>
        <w:t>бавляй. И среди этих трагедий был Сальвадор, где дети голодали и были вынуждены заниматься проституци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ой ужас, — сказала она мужу, сидевшему ря</w:t>
        <w:softHyphen/>
        <w:t>дом в кресле.</w:t>
      </w:r>
    </w:p>
    <w:p>
      <w:pPr>
        <w:pStyle w:val="Normal"/>
        <w:rPr>
          <w:rFonts w:ascii="Times New Roman Cyr" w:hAnsi="Times New Roman Cyr" w:cs="Times New Roman Cyr"/>
          <w:sz w:val="26"/>
        </w:rPr>
      </w:pPr>
      <w:r>
        <w:rPr>
          <w:rFonts w:cs="Times New Roman Cyr" w:ascii="Times New Roman Cyr" w:hAnsi="Times New Roman Cyr"/>
          <w:sz w:val="26"/>
        </w:rPr>
        <w:t>Он кивнул в знак согласия.</w:t>
      </w:r>
    </w:p>
    <w:p>
      <w:pPr>
        <w:pStyle w:val="Normal"/>
        <w:rPr>
          <w:rFonts w:ascii="Times New Roman Cyr" w:hAnsi="Times New Roman Cyr" w:cs="Times New Roman Cyr"/>
          <w:sz w:val="26"/>
        </w:rPr>
      </w:pPr>
      <w:r>
        <w:rPr>
          <w:rFonts w:cs="Times New Roman Cyr" w:ascii="Times New Roman Cyr" w:hAnsi="Times New Roman Cyr"/>
          <w:sz w:val="26"/>
        </w:rPr>
        <w:t>Мари давно уже собиралась поговорить с ним, и сей</w:t>
        <w:softHyphen/>
        <w:t>час, похоже, был подходящий момент.</w:t>
      </w:r>
    </w:p>
    <w:p>
      <w:pPr>
        <w:pStyle w:val="Normal"/>
        <w:rPr>
          <w:rFonts w:ascii="Times New Roman Cyr" w:hAnsi="Times New Roman Cyr" w:cs="Times New Roman Cyr"/>
          <w:sz w:val="26"/>
        </w:rPr>
      </w:pPr>
      <w:r>
        <w:rPr>
          <w:rFonts w:cs="Times New Roman Cyr" w:ascii="Times New Roman Cyr" w:hAnsi="Times New Roman Cyr"/>
          <w:sz w:val="26"/>
        </w:rPr>
        <w:t>Ведь у них уже было все, чего только можно пожелать от жизни: образование, прекрасный дом, высокооплачи</w:t>
        <w:softHyphen/>
        <w:t>ваемая работа, замечательные дети. Почему бы теперь не сделать что-нибудь ради ближнего? У Мари были связи в Красном Кресте, и она знала, что во многих уголках мира крайне необходима помощь добровольцев.</w:t>
      </w:r>
    </w:p>
    <w:p>
      <w:pPr>
        <w:pStyle w:val="Normal"/>
        <w:rPr>
          <w:rFonts w:ascii="Times New Roman Cyr" w:hAnsi="Times New Roman Cyr" w:cs="Times New Roman Cyr"/>
          <w:sz w:val="26"/>
        </w:rPr>
      </w:pPr>
      <w:r>
        <w:rPr>
          <w:rFonts w:cs="Times New Roman Cyr" w:ascii="Times New Roman Cyr" w:hAnsi="Times New Roman Cyr"/>
          <w:sz w:val="26"/>
        </w:rPr>
        <w:t>Она так устала бороться с бюрократами и судебными исками, не имея возможности помочь людям, которые нередко тратили годы своей жизни на решение проблем, не ими созданных. Работа же в Красном Кресте прино</w:t>
        <w:softHyphen/>
        <w:t>сила бы непосредственные и зримые результаты.</w:t>
      </w:r>
    </w:p>
    <w:p>
      <w:pPr>
        <w:pStyle w:val="Normal"/>
        <w:rPr>
          <w:rFonts w:ascii="Times New Roman Cyr" w:hAnsi="Times New Roman Cyr" w:cs="Times New Roman Cyr"/>
          <w:sz w:val="26"/>
        </w:rPr>
      </w:pPr>
      <w:r>
        <w:rPr>
          <w:rFonts w:cs="Times New Roman Cyr" w:ascii="Times New Roman Cyr" w:hAnsi="Times New Roman Cyr"/>
          <w:sz w:val="26"/>
        </w:rPr>
        <w:t>Она решила, что после киносеанса сразу же пригласит мужа в кафе и там обсудит с ним эту идею.</w:t>
      </w:r>
    </w:p>
    <w:p>
      <w:pPr>
        <w:pStyle w:val="Normal"/>
        <w:rPr>
          <w:rFonts w:ascii="Times New Roman Cyr" w:hAnsi="Times New Roman Cyr" w:cs="Times New Roman Cyr"/>
          <w:sz w:val="26"/>
        </w:rPr>
      </w:pPr>
      <w:r>
        <w:rPr>
          <w:rFonts w:cs="Times New Roman Cyr" w:ascii="Times New Roman Cyr" w:hAnsi="Times New Roman Cyr"/>
          <w:sz w:val="26"/>
        </w:rPr>
        <w:t>На экране показывали какого-то сальвадорского правительственного чиновника, который с самым смиренным видом каялся в допущенной им оплошности, и вдруг Мари почувствовала, что сердце колотится как сумасшедшее.</w:t>
      </w:r>
    </w:p>
    <w:p>
      <w:pPr>
        <w:pStyle w:val="Normal"/>
        <w:rPr>
          <w:rFonts w:ascii="Times New Roman Cyr" w:hAnsi="Times New Roman Cyr" w:cs="Times New Roman Cyr"/>
          <w:sz w:val="26"/>
        </w:rPr>
      </w:pPr>
      <w:r>
        <w:rPr>
          <w:rFonts w:cs="Times New Roman Cyr" w:ascii="Times New Roman Cyr" w:hAnsi="Times New Roman Cyr"/>
          <w:sz w:val="26"/>
        </w:rPr>
        <w:t>Она тотчас сказала себе: ничего страшного. Наверное, ей просто стало душно от спертого воздуха в зрительном зале. Если не станет лучше, можно выйти отдышаться в вестибюль.</w:t>
      </w:r>
    </w:p>
    <w:p>
      <w:pPr>
        <w:pStyle w:val="Normal"/>
        <w:rPr>
          <w:rFonts w:ascii="Times New Roman Cyr" w:hAnsi="Times New Roman Cyr" w:cs="Times New Roman Cyr"/>
          <w:sz w:val="26"/>
        </w:rPr>
      </w:pPr>
      <w:r>
        <w:rPr>
          <w:rFonts w:cs="Times New Roman Cyr" w:ascii="Times New Roman Cyr" w:hAnsi="Times New Roman Cyr"/>
          <w:sz w:val="26"/>
        </w:rPr>
        <w:t>Но новости на экране шли своим чередом, а сердце колотилось все сильнее и сильнее, и тело покрылось хо</w:t>
        <w:softHyphen/>
        <w:t>лодным потом.</w:t>
      </w:r>
    </w:p>
    <w:p>
      <w:pPr>
        <w:pStyle w:val="Normal"/>
        <w:rPr>
          <w:rFonts w:ascii="Times New Roman Cyr" w:hAnsi="Times New Roman Cyr" w:cs="Times New Roman Cyr"/>
          <w:sz w:val="26"/>
        </w:rPr>
      </w:pPr>
      <w:r>
        <w:rPr>
          <w:rFonts w:cs="Times New Roman Cyr" w:ascii="Times New Roman Cyr" w:hAnsi="Times New Roman Cyr"/>
          <w:sz w:val="26"/>
        </w:rPr>
        <w:t>Теперь она по-настоящему испугалась и попыталась сосредоточиться на фильме, стараясь отогнать страх. Од</w:t>
        <w:softHyphen/>
        <w:t>нако следить за происходящим на экране было все труд</w:t>
        <w:softHyphen/>
        <w:t>нее. Мелькали кадры, и Мари казалось, что она вошла в совершенно иную реальность, где все чуждо, нелепо, не</w:t>
        <w:softHyphen/>
        <w:t>уместно, — в мир, где она никогда ранее не быв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плохо, — сказала она мужу.</w:t>
      </w:r>
    </w:p>
    <w:p>
      <w:pPr>
        <w:pStyle w:val="Normal"/>
        <w:rPr>
          <w:rFonts w:ascii="Times New Roman Cyr" w:hAnsi="Times New Roman Cyr" w:cs="Times New Roman Cyr"/>
          <w:sz w:val="26"/>
        </w:rPr>
      </w:pPr>
      <w:r>
        <w:rPr>
          <w:rFonts w:cs="Times New Roman Cyr" w:ascii="Times New Roman Cyr" w:hAnsi="Times New Roman Cyr"/>
          <w:sz w:val="26"/>
        </w:rPr>
        <w:t>Она с трудом решилась-таки произнести эти слова — ведь это означало признать, что с нею в самом деле что-то не в порядке. Но тянуть она больше не мог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надо выйти, — ответил муж. — Ну-ка, идем.</w:t>
      </w:r>
    </w:p>
    <w:p>
      <w:pPr>
        <w:pStyle w:val="Normal"/>
        <w:rPr>
          <w:rFonts w:ascii="Times New Roman Cyr" w:hAnsi="Times New Roman Cyr" w:cs="Times New Roman Cyr"/>
          <w:sz w:val="26"/>
        </w:rPr>
      </w:pPr>
      <w:r>
        <w:rPr>
          <w:rFonts w:cs="Times New Roman Cyr" w:ascii="Times New Roman Cyr" w:hAnsi="Times New Roman Cyr"/>
          <w:sz w:val="26"/>
        </w:rPr>
        <w:t>Помогая Мари подняться, он обнаружил, что ее рука холодна как ле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смогу добраться до выхода. Пожалуйста, ска</w:t>
        <w:softHyphen/>
        <w:t>жи, что со мной такое?</w:t>
      </w:r>
    </w:p>
    <w:p>
      <w:pPr>
        <w:pStyle w:val="Normal"/>
        <w:rPr>
          <w:rFonts w:ascii="Times New Roman Cyr" w:hAnsi="Times New Roman Cyr" w:cs="Times New Roman Cyr"/>
          <w:sz w:val="26"/>
        </w:rPr>
      </w:pPr>
      <w:r>
        <w:rPr>
          <w:rFonts w:cs="Times New Roman Cyr" w:ascii="Times New Roman Cyr" w:hAnsi="Times New Roman Cyr"/>
          <w:sz w:val="26"/>
        </w:rPr>
        <w:t>Муж испугался. Ее лицо было в поту, а глаза лихора</w:t>
        <w:softHyphen/>
        <w:t>дочно блесте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спокойся. Я позову врача.</w:t>
      </w:r>
    </w:p>
    <w:p>
      <w:pPr>
        <w:pStyle w:val="Normal"/>
        <w:rPr>
          <w:rFonts w:ascii="Times New Roman Cyr" w:hAnsi="Times New Roman Cyr" w:cs="Times New Roman Cyr"/>
          <w:sz w:val="26"/>
        </w:rPr>
      </w:pPr>
      <w:r>
        <w:rPr>
          <w:rFonts w:cs="Times New Roman Cyr" w:ascii="Times New Roman Cyr" w:hAnsi="Times New Roman Cyr"/>
          <w:sz w:val="26"/>
        </w:rPr>
        <w:t>Мари охватила невыносимая паника. Слова сохраняли смысл, но все остальное —этот кинозал, погруженный во мрак, зрители, сидящие локоть к локтю и словно загипно</w:t>
        <w:softHyphen/>
        <w:t>тизированные светящимся экраном, —все обрело какой-то зловещий подтекст. Она была уверена, что жива, могла даже потрогать жизнь, которая ее окружала, словно та была чем-то твердым. Никогда ранее с ней подобного не происходил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росай меня здесь одну. Я сейчас встану, я выйду вместе с тобой. Только иди помедленней.</w:t>
      </w:r>
    </w:p>
    <w:p>
      <w:pPr>
        <w:pStyle w:val="Normal"/>
        <w:rPr>
          <w:rFonts w:ascii="Times New Roman Cyr" w:hAnsi="Times New Roman Cyr" w:cs="Times New Roman Cyr"/>
          <w:sz w:val="26"/>
        </w:rPr>
      </w:pPr>
      <w:r>
        <w:rPr>
          <w:rFonts w:cs="Times New Roman Cyr" w:ascii="Times New Roman Cyr" w:hAnsi="Times New Roman Cyr"/>
          <w:sz w:val="26"/>
        </w:rPr>
        <w:t>Поднявшись с кресел, они стали пробираться в коней ряда, к выходу. Теперь сердце Мари колотилось так, что, казалось, готово было выскочить из груди, и она не сом</w:t>
        <w:softHyphen/>
        <w:t>невалась, что вот сейчас, вот здесь, в этом зале, и закон</w:t>
        <w:softHyphen/>
        <w:t>чится ее жизнь. Все ее движения и жесты, все, что бы она ни делала, — едва передвигала ноги, бормотала «разре</w:t>
        <w:softHyphen/>
        <w:t>шите», «извините», судорожно цепляясь за руку мужа и хватая ртом воздух, — все это казалось чем-то механи</w:t>
        <w:softHyphen/>
        <w:t>ческим и ужасало.</w:t>
      </w:r>
    </w:p>
    <w:p>
      <w:pPr>
        <w:pStyle w:val="Normal"/>
        <w:rPr>
          <w:rFonts w:ascii="Times New Roman Cyr" w:hAnsi="Times New Roman Cyr" w:cs="Times New Roman Cyr"/>
          <w:sz w:val="26"/>
        </w:rPr>
      </w:pPr>
      <w:r>
        <w:rPr>
          <w:rFonts w:cs="Times New Roman Cyr" w:ascii="Times New Roman Cyr" w:hAnsi="Times New Roman Cyr"/>
          <w:sz w:val="26"/>
        </w:rPr>
        <w:t xml:space="preserve">Ни разу в жизни она не испытывала такого страха. Вот здесь я и умру, прямо в зале. </w:t>
      </w:r>
    </w:p>
    <w:p>
      <w:pPr>
        <w:pStyle w:val="Normal"/>
        <w:rPr>
          <w:rFonts w:ascii="Times New Roman Cyr" w:hAnsi="Times New Roman Cyr" w:cs="Times New Roman Cyr"/>
          <w:sz w:val="26"/>
        </w:rPr>
      </w:pPr>
      <w:r>
        <w:rPr>
          <w:rFonts w:cs="Times New Roman Cyr" w:ascii="Times New Roman Cyr" w:hAnsi="Times New Roman Cyr"/>
          <w:sz w:val="26"/>
        </w:rPr>
        <w:t>В голове стучала одна-единственная мысль — жутка* догадка: много лет назад одна из ее знакомых умерла е кинотеатре от инсульта.</w:t>
      </w:r>
    </w:p>
    <w:p>
      <w:pPr>
        <w:pStyle w:val="Normal"/>
        <w:rPr>
          <w:rFonts w:ascii="Times New Roman Cyr" w:hAnsi="Times New Roman Cyr" w:cs="Times New Roman Cyr"/>
          <w:sz w:val="26"/>
        </w:rPr>
      </w:pPr>
      <w:r>
        <w:rPr>
          <w:rFonts w:cs="Times New Roman Cyr" w:ascii="Times New Roman Cyr" w:hAnsi="Times New Roman Cyr"/>
          <w:sz w:val="26"/>
        </w:rPr>
        <w:t>Мозговая аневризма подобна бомбе замедленного действия. Происходит небольшое расширение кровенос</w:t>
        <w:softHyphen/>
        <w:t>ных сосудов, напоминающее образование воздушных по</w:t>
        <w:softHyphen/>
        <w:t>лостей в износившихся автопокрышках; с этим человек может жить долгие годы, и никто не подозревает ни с какой аневризме, пока она вдруг сама не обнаружится, например, при рентгеноскопии мозга или во время самого разрыва. Тогда все заливается кровью, человек сразу же входит в кому и обычно вскоре умирает.</w:t>
      </w:r>
    </w:p>
    <w:p>
      <w:pPr>
        <w:pStyle w:val="Normal"/>
        <w:rPr>
          <w:rFonts w:ascii="Times New Roman Cyr" w:hAnsi="Times New Roman Cyr" w:cs="Times New Roman Cyr"/>
          <w:sz w:val="26"/>
        </w:rPr>
      </w:pPr>
      <w:r>
        <w:rPr>
          <w:rFonts w:cs="Times New Roman Cyr" w:ascii="Times New Roman Cyr" w:hAnsi="Times New Roman Cyr"/>
          <w:sz w:val="26"/>
        </w:rPr>
        <w:t>Пока Мари, как сомнамбула, двигалась к выходу, из головы не выходила мысль о покойной подруге. При этом наиболее странным было то, как нынешний приступ по</w:t>
        <w:softHyphen/>
        <w:t>действовал на восприятие: казалось, Мари перенеслась на другую планету и словно впервые видела привычные вещи.</w:t>
      </w:r>
    </w:p>
    <w:p>
      <w:pPr>
        <w:pStyle w:val="Normal"/>
        <w:rPr>
          <w:rFonts w:ascii="Times New Roman Cyr" w:hAnsi="Times New Roman Cyr" w:cs="Times New Roman Cyr"/>
          <w:sz w:val="26"/>
        </w:rPr>
      </w:pPr>
      <w:r>
        <w:rPr>
          <w:rFonts w:cs="Times New Roman Cyr" w:ascii="Times New Roman Cyr" w:hAnsi="Times New Roman Cyr"/>
          <w:sz w:val="26"/>
        </w:rPr>
        <w:t>И — необъяснимый, невыносимый страх, паника от</w:t>
        <w:softHyphen/>
        <w:t>того, что ты одна на чужой планете. Смерть.</w:t>
      </w:r>
    </w:p>
    <w:p>
      <w:pPr>
        <w:pStyle w:val="Normal"/>
        <w:rPr>
          <w:rFonts w:ascii="Times New Roman Cyr" w:hAnsi="Times New Roman Cyr" w:cs="Times New Roman Cyr"/>
          <w:sz w:val="26"/>
        </w:rPr>
      </w:pPr>
      <w:r>
        <w:rPr>
          <w:rFonts w:cs="Times New Roman Cyr" w:ascii="Times New Roman Cyr" w:hAnsi="Times New Roman Cyr"/>
          <w:sz w:val="26"/>
        </w:rPr>
        <w:t xml:space="preserve">Нужно немедленно взять себя в руки. Убедить себя, просто сделать вид, что все в порядке, и все будет в порядке. </w:t>
      </w:r>
    </w:p>
    <w:p>
      <w:pPr>
        <w:pStyle w:val="Normal"/>
        <w:rPr>
          <w:rFonts w:ascii="Times New Roman Cyr" w:hAnsi="Times New Roman Cyr" w:cs="Times New Roman Cyr"/>
          <w:sz w:val="26"/>
        </w:rPr>
      </w:pPr>
      <w:r>
        <w:rPr>
          <w:rFonts w:cs="Times New Roman Cyr" w:ascii="Times New Roman Cyr" w:hAnsi="Times New Roman Cyr"/>
          <w:sz w:val="26"/>
        </w:rPr>
        <w:t>Она героическим усилием воли попыталась успокоить</w:t>
        <w:softHyphen/>
        <w:t>ся, как будто ничего не произошло, и чувство заброшен</w:t>
        <w:softHyphen/>
        <w:t>ности в пугающе чуждый мир, кажется, начало отступать. Эти несколько минут были самыми страшными минутами в ее жизни.</w:t>
      </w:r>
    </w:p>
    <w:p>
      <w:pPr>
        <w:pStyle w:val="Normal"/>
        <w:rPr>
          <w:rFonts w:ascii="Times New Roman Cyr" w:hAnsi="Times New Roman Cyr" w:cs="Times New Roman Cyr"/>
          <w:sz w:val="26"/>
        </w:rPr>
      </w:pPr>
      <w:r>
        <w:rPr>
          <w:rFonts w:cs="Times New Roman Cyr" w:ascii="Times New Roman Cyr" w:hAnsi="Times New Roman Cyr"/>
          <w:sz w:val="26"/>
        </w:rPr>
        <w:t>Однако когда они выбрались в залитое светом фойе, па</w:t>
        <w:softHyphen/>
        <w:t>ника вернулась. Краски были слишком яркими, уличный шум, казалось, раздирал уши, все представлялось совер</w:t>
        <w:softHyphen/>
        <w:t>шенно нереальным. Мари механически отметила одну странную особенность: поле зрения сузилось до области вокруг болезненно-резкого фокуса в его центре, а все ос</w:t>
        <w:softHyphen/>
        <w:t>тальное словно утонуло в тумане.</w:t>
      </w:r>
    </w:p>
    <w:p>
      <w:pPr>
        <w:pStyle w:val="Normal"/>
        <w:rPr>
          <w:rFonts w:ascii="Times New Roman Cyr" w:hAnsi="Times New Roman Cyr" w:cs="Times New Roman Cyr"/>
          <w:sz w:val="26"/>
        </w:rPr>
      </w:pPr>
      <w:r>
        <w:rPr>
          <w:rFonts w:cs="Times New Roman Cyr" w:ascii="Times New Roman Cyr" w:hAnsi="Times New Roman Cyr"/>
          <w:sz w:val="26"/>
        </w:rPr>
        <w:t>Она знала: все, что она видит вокруг себя, —не более чем зрительный фантом — сама условность, сама иллю</w:t>
        <w:softHyphen/>
        <w:t>зия, созданная внутри ее мозга электрическими сигналами посредством световых импульсов, проходящих сквозь два стеклянистых тела, которые почему-то называются «глаза».</w:t>
      </w:r>
    </w:p>
    <w:p>
      <w:pPr>
        <w:pStyle w:val="Normal"/>
        <w:rPr>
          <w:rFonts w:ascii="Times New Roman Cyr" w:hAnsi="Times New Roman Cyr" w:cs="Times New Roman Cyr"/>
          <w:sz w:val="26"/>
        </w:rPr>
      </w:pPr>
      <w:r>
        <w:rPr>
          <w:rFonts w:cs="Times New Roman Cyr" w:ascii="Times New Roman Cyr" w:hAnsi="Times New Roman Cyr"/>
          <w:sz w:val="26"/>
        </w:rPr>
        <w:t>Нет. Никак нельзя об этом думать. Если дать себя увлечь таким мыслям, можно просто сойти с ума.</w:t>
      </w:r>
    </w:p>
    <w:p>
      <w:pPr>
        <w:pStyle w:val="Normal"/>
        <w:rPr>
          <w:rFonts w:ascii="Times New Roman Cyr" w:hAnsi="Times New Roman Cyr" w:cs="Times New Roman Cyr"/>
          <w:sz w:val="26"/>
        </w:rPr>
      </w:pPr>
      <w:r>
        <w:rPr>
          <w:rFonts w:cs="Times New Roman Cyr" w:ascii="Times New Roman Cyr" w:hAnsi="Times New Roman Cyr"/>
          <w:sz w:val="26"/>
        </w:rPr>
        <w:t>К этому моменту страх перед возможной аневризмой уже прошел. Мари всё-таки выбралась из кинозала жи</w:t>
        <w:softHyphen/>
        <w:t>вой, тогда как подруга даже не успела двинуться с крес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ызову скорую, —сказал муж, с тревогой вгля</w:t>
        <w:softHyphen/>
        <w:t>дываясь в мертвенно-бледное лицо и обескровленные гу</w:t>
        <w:softHyphen/>
        <w:t>бы же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учше такси, — попросила она, вслушиваясь как бы со стороны в произносимые ею звуки и ощущая каж</w:t>
        <w:softHyphen/>
        <w:t>дую вибрацию голосовых связок.</w:t>
      </w:r>
    </w:p>
    <w:p>
      <w:pPr>
        <w:pStyle w:val="Normal"/>
        <w:rPr>
          <w:rFonts w:ascii="Times New Roman Cyr" w:hAnsi="Times New Roman Cyr" w:cs="Times New Roman Cyr"/>
          <w:sz w:val="26"/>
        </w:rPr>
      </w:pPr>
      <w:r>
        <w:rPr>
          <w:rFonts w:cs="Times New Roman Cyr" w:ascii="Times New Roman Cyr" w:hAnsi="Times New Roman Cyr"/>
          <w:sz w:val="26"/>
        </w:rPr>
        <w:t>Попасть в больницу означало бы признать, что дела ее действительно плохи, а Мари была исполнена решимости до последней минуты бороться за то, чтобы все вернулось к норме.</w:t>
      </w:r>
    </w:p>
    <w:p>
      <w:pPr>
        <w:pStyle w:val="Normal"/>
        <w:rPr>
          <w:rFonts w:ascii="Times New Roman Cyr" w:hAnsi="Times New Roman Cyr" w:cs="Times New Roman Cyr"/>
          <w:sz w:val="26"/>
        </w:rPr>
      </w:pPr>
      <w:r>
        <w:rPr>
          <w:rFonts w:cs="Times New Roman Cyr" w:ascii="Times New Roman Cyr" w:hAnsi="Times New Roman Cyr"/>
          <w:sz w:val="26"/>
        </w:rPr>
        <w:t>Они вышли на улицу. На морозном воздухе она. понемногу стала приходить в себя, однако необъяснимый, панический страх остался. Пока муж, охваченный трево</w:t>
        <w:softHyphen/>
        <w:t>гой, лихорадочно ловил такси, она опустилась на бровку, стараясь не смотреть вокруг, потому что и проходящий автобус, и затеявшие игру мальчишки, и музыка, доносив</w:t>
        <w:softHyphen/>
        <w:t>шаяся из расположенного неподалеку парка аттракцио</w:t>
        <w:softHyphen/>
        <w:t>нов, — всё это казалось совершенно ирреальным, пугаю</w:t>
        <w:softHyphen/>
        <w:t>щим, кошмарным, чужим.</w:t>
      </w:r>
    </w:p>
    <w:p>
      <w:pPr>
        <w:pStyle w:val="Normal"/>
        <w:rPr>
          <w:rFonts w:ascii="Times New Roman Cyr" w:hAnsi="Times New Roman Cyr" w:cs="Times New Roman Cyr"/>
          <w:sz w:val="26"/>
        </w:rPr>
      </w:pPr>
      <w:r>
        <w:rPr>
          <w:rFonts w:cs="Times New Roman Cyr" w:ascii="Times New Roman Cyr" w:hAnsi="Times New Roman Cyr"/>
          <w:sz w:val="26"/>
        </w:rPr>
        <w:t>Наконец появилось такс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больницу, — сказал муж, помогая жене сесть в маш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ради Бога, домой, — взмолилась Мари. Ее страшила сама мысль вновь оказаться неизвестно где, в совершенно незнакомом месте, ей отчаянно хотелось че</w:t>
        <w:softHyphen/>
        <w:t>го-нибудь привычного, родного. Пока машина мчалась в сторону дома, тахикардия пошла на убыль, а температура, похоже, начала возвращаться к норм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уже лучше, —сказала она мужу. — Просто, наверное, что-то не то съела.</w:t>
      </w:r>
    </w:p>
    <w:p>
      <w:pPr>
        <w:pStyle w:val="Normal"/>
        <w:rPr>
          <w:rFonts w:ascii="Times New Roman Cyr" w:hAnsi="Times New Roman Cyr" w:cs="Times New Roman Cyr"/>
          <w:sz w:val="26"/>
        </w:rPr>
      </w:pPr>
      <w:r>
        <w:rPr>
          <w:rFonts w:cs="Times New Roman Cyr" w:ascii="Times New Roman Cyr" w:hAnsi="Times New Roman Cyr"/>
          <w:sz w:val="26"/>
        </w:rPr>
        <w:t>Когда добрались домой, мир снова стал таким, каким она его знала с детства. Мари увидела, что муж взялся за телефон и спросила, куда это он собирается звон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обираюсь вызвать врач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нужно. Посмотри на меня, видишь — все уже в порядке.</w:t>
      </w:r>
    </w:p>
    <w:p>
      <w:pPr>
        <w:pStyle w:val="Normal"/>
        <w:rPr>
          <w:rFonts w:ascii="Times New Roman Cyr" w:hAnsi="Times New Roman Cyr" w:cs="Times New Roman Cyr"/>
          <w:sz w:val="26"/>
        </w:rPr>
      </w:pPr>
      <w:r>
        <w:rPr>
          <w:rFonts w:cs="Times New Roman Cyr" w:ascii="Times New Roman Cyr" w:hAnsi="Times New Roman Cyr"/>
          <w:sz w:val="26"/>
        </w:rPr>
        <w:t>У нее вновь был нормальный цвет лица, сердце билось как прежде, а от недавнего страха не осталось и следа.</w:t>
      </w:r>
    </w:p>
    <w:p>
      <w:pPr>
        <w:pStyle w:val="Normal"/>
        <w:rPr>
          <w:rFonts w:ascii="Times New Roman Cyr" w:hAnsi="Times New Roman Cyr" w:cs="Times New Roman Cyr"/>
          <w:sz w:val="26"/>
        </w:rPr>
      </w:pPr>
      <w:r>
        <w:rPr>
          <w:rFonts w:cs="Times New Roman Cyr" w:ascii="Times New Roman Cyr" w:hAnsi="Times New Roman Cyr"/>
          <w:sz w:val="26"/>
        </w:rPr>
        <w:t>Всю ночь Мари металась в тревожном сне и проснулась в уверенности, что в кофе, который они пили перед кино</w:t>
        <w:softHyphen/>
        <w:t>сеансом, кто-то подмешал наркотик. Все это, похоже, просто чья-то глупая и жестокая шутка, и она вознамери</w:t>
        <w:softHyphen/>
        <w:t>лась под конец рабочего дня связаться с полицией и с нею наведаться в тот бар, чтобы попытаться найти виновника.</w:t>
      </w:r>
    </w:p>
    <w:p>
      <w:pPr>
        <w:pStyle w:val="Normal"/>
        <w:rPr>
          <w:rFonts w:ascii="Times New Roman Cyr" w:hAnsi="Times New Roman Cyr" w:cs="Times New Roman Cyr"/>
          <w:sz w:val="26"/>
        </w:rPr>
      </w:pPr>
      <w:r>
        <w:rPr>
          <w:rFonts w:cs="Times New Roman Cyr" w:ascii="Times New Roman Cyr" w:hAnsi="Times New Roman Cyr"/>
          <w:sz w:val="26"/>
        </w:rPr>
        <w:t>На службе Мари разобрала несколько незавершенных дел, пытаясь с головой окунуться в работу — в ней еще оставались отголоски недавнего страха, так что нужно</w:t>
      </w:r>
    </w:p>
    <w:p>
      <w:pPr>
        <w:pStyle w:val="Normal"/>
        <w:rPr>
          <w:rFonts w:ascii="Times New Roman Cyr" w:hAnsi="Times New Roman Cyr" w:cs="Times New Roman Cyr"/>
          <w:sz w:val="26"/>
        </w:rPr>
      </w:pPr>
      <w:r>
        <w:rPr>
          <w:rFonts w:cs="Times New Roman Cyr" w:ascii="Times New Roman Cyr" w:hAnsi="Times New Roman Cyr"/>
          <w:sz w:val="26"/>
        </w:rPr>
        <w:t>было доказать самой себе, что вчерашнее больше не по</w:t>
        <w:softHyphen/>
        <w:t>вторится.</w:t>
      </w:r>
    </w:p>
    <w:p>
      <w:pPr>
        <w:pStyle w:val="Normal"/>
        <w:rPr>
          <w:rFonts w:ascii="Times New Roman Cyr" w:hAnsi="Times New Roman Cyr" w:cs="Times New Roman Cyr"/>
          <w:sz w:val="26"/>
        </w:rPr>
      </w:pPr>
      <w:r>
        <w:rPr>
          <w:rFonts w:cs="Times New Roman Cyr" w:ascii="Times New Roman Cyr" w:hAnsi="Times New Roman Cyr"/>
          <w:sz w:val="26"/>
        </w:rPr>
        <w:t>С одним из коллег она начала обсуждать фильм о Сальвадоре и мимоходом упомянула, что ей уже надоело целыми днями заниматься одним и тем ж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пора мне на пенс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у нас одна из лучших сотрудниц, — сказал коллега. — А юриспруденция — из тех редких профес</w:t>
        <w:softHyphen/>
        <w:t>сий, где возраст всегда только плюс. Отчего бы вам не взять длительный отпуск? Я уверен, что вы вернетесь совсем другим человек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ообще хочу начать новую жизнь. Пережить настоящую опасность, помогать другим, делать то, чего до сих пор никогда не делала.</w:t>
      </w:r>
    </w:p>
    <w:p>
      <w:pPr>
        <w:pStyle w:val="Normal"/>
        <w:rPr>
          <w:rFonts w:ascii="Times New Roman Cyr" w:hAnsi="Times New Roman Cyr" w:cs="Times New Roman Cyr"/>
          <w:sz w:val="26"/>
        </w:rPr>
      </w:pPr>
      <w:r>
        <w:rPr>
          <w:rFonts w:cs="Times New Roman Cyr" w:ascii="Times New Roman Cyr" w:hAnsi="Times New Roman Cyr"/>
          <w:sz w:val="26"/>
        </w:rPr>
        <w:t>На этом разговор закончился. Она вышла на площадь, пообедала в более дорогом, чем обычно, ресторане и вер</w:t>
        <w:softHyphen/>
        <w:t>нулась в контору пораньше.</w:t>
      </w:r>
    </w:p>
    <w:p>
      <w:pPr>
        <w:pStyle w:val="Normal"/>
        <w:rPr>
          <w:rFonts w:ascii="Times New Roman Cyr" w:hAnsi="Times New Roman Cyr" w:cs="Times New Roman Cyr"/>
          <w:sz w:val="26"/>
        </w:rPr>
      </w:pPr>
      <w:r>
        <w:rPr>
          <w:rFonts w:cs="Times New Roman Cyr" w:ascii="Times New Roman Cyr" w:hAnsi="Times New Roman Cyr"/>
          <w:sz w:val="26"/>
        </w:rPr>
        <w:t>Именно этот момент и стал началом ее отчужденности.</w:t>
      </w:r>
    </w:p>
    <w:p>
      <w:pPr>
        <w:pStyle w:val="Normal"/>
        <w:rPr>
          <w:rFonts w:ascii="Times New Roman Cyr" w:hAnsi="Times New Roman Cyr" w:cs="Times New Roman Cyr"/>
          <w:sz w:val="26"/>
        </w:rPr>
      </w:pPr>
      <w:r>
        <w:rPr>
          <w:rFonts w:cs="Times New Roman Cyr" w:ascii="Times New Roman Cyr" w:hAnsi="Times New Roman Cyr"/>
          <w:sz w:val="26"/>
        </w:rPr>
        <w:t>Остальные сотрудники еще не пришли с обеда, и Мари воспользовалась этим, чтобы пересмотреть дело, до сих пор лежавшее у нее на столе. Она открыла ящик, чтобы достать авторучку, которая всегда лежала на одном и том же месте, но никакой авторучки не обнаружила. Мгновен</w:t>
        <w:softHyphen/>
        <w:t>но пронеслась мысль, что с ней в самом деле происходит что-то странное, раз она не положила ручку на привычное место.</w:t>
      </w:r>
    </w:p>
    <w:p>
      <w:pPr>
        <w:pStyle w:val="Normal"/>
        <w:rPr>
          <w:rFonts w:ascii="Times New Roman Cyr" w:hAnsi="Times New Roman Cyr" w:cs="Times New Roman Cyr"/>
          <w:sz w:val="26"/>
        </w:rPr>
      </w:pPr>
      <w:r>
        <w:rPr>
          <w:rFonts w:cs="Times New Roman Cyr" w:ascii="Times New Roman Cyr" w:hAnsi="Times New Roman Cyr"/>
          <w:sz w:val="26"/>
        </w:rPr>
        <w:t>Этого было достаточно, чтобы сердце вновь бешено заколотилось, и тотчас вернулся весь ужас вчерашнего вечера.</w:t>
      </w:r>
    </w:p>
    <w:p>
      <w:pPr>
        <w:pStyle w:val="Normal"/>
        <w:rPr>
          <w:rFonts w:ascii="Times New Roman Cyr" w:hAnsi="Times New Roman Cyr" w:cs="Times New Roman Cyr"/>
          <w:sz w:val="26"/>
        </w:rPr>
      </w:pPr>
      <w:r>
        <w:rPr>
          <w:rFonts w:cs="Times New Roman Cyr" w:ascii="Times New Roman Cyr" w:hAnsi="Times New Roman Cyr"/>
          <w:sz w:val="26"/>
        </w:rPr>
        <w:t>Мари оцепенела. В лучах солнца, проникавших сквозь жалюзи, все приобрело вдруг совершенно иные цвета — более яркие, более резкие, и при этом саму ее захлестнуло чувство, что в следующую же минуту она умрет. Все было совершенно чуждым — и что вообще она делает за этим столом?</w:t>
      </w:r>
    </w:p>
    <w:p>
      <w:pPr>
        <w:pStyle w:val="Normal"/>
        <w:rPr>
          <w:rFonts w:ascii="Times New Roman Cyr" w:hAnsi="Times New Roman Cyr" w:cs="Times New Roman Cyr"/>
          <w:sz w:val="26"/>
        </w:rPr>
      </w:pPr>
      <w:r>
        <w:rPr>
          <w:rFonts w:cs="Times New Roman Cyr" w:ascii="Times New Roman Cyr" w:hAnsi="Times New Roman Cyr"/>
          <w:sz w:val="26"/>
        </w:rPr>
        <w:t xml:space="preserve">Господи, если Ты есть, пожалуйста, помоги мне. </w:t>
      </w:r>
    </w:p>
    <w:p>
      <w:pPr>
        <w:pStyle w:val="Normal"/>
        <w:rPr>
          <w:rFonts w:ascii="Times New Roman Cyr" w:hAnsi="Times New Roman Cyr" w:cs="Times New Roman Cyr"/>
          <w:sz w:val="26"/>
        </w:rPr>
      </w:pPr>
      <w:r>
        <w:rPr>
          <w:rFonts w:cs="Times New Roman Cyr" w:ascii="Times New Roman Cyr" w:hAnsi="Times New Roman Cyr"/>
          <w:sz w:val="26"/>
        </w:rPr>
        <w:t>Все тело словно окатило холодным потом: ее захлест</w:t>
        <w:softHyphen/>
        <w:t>нула волна страха, который невозможно было контроли</w:t>
        <w:softHyphen/>
        <w:t>ровать. Если бы в этот момент сюда кто-нибудь вошел и увидел ее взгляд, полный ужаса, она бы пропала.</w:t>
      </w:r>
    </w:p>
    <w:p>
      <w:pPr>
        <w:pStyle w:val="Normal"/>
        <w:rPr>
          <w:rFonts w:ascii="Times New Roman Cyr" w:hAnsi="Times New Roman Cyr" w:cs="Times New Roman Cyr"/>
          <w:sz w:val="26"/>
        </w:rPr>
      </w:pPr>
      <w:r>
        <w:rPr>
          <w:rFonts w:cs="Times New Roman Cyr" w:ascii="Times New Roman Cyr" w:hAnsi="Times New Roman Cyr"/>
          <w:sz w:val="26"/>
        </w:rPr>
        <w:t xml:space="preserve">Холод! </w:t>
      </w:r>
    </w:p>
    <w:p>
      <w:pPr>
        <w:pStyle w:val="Normal"/>
        <w:rPr>
          <w:rFonts w:ascii="Times New Roman Cyr" w:hAnsi="Times New Roman Cyr" w:cs="Times New Roman Cyr"/>
          <w:sz w:val="26"/>
        </w:rPr>
      </w:pPr>
      <w:r>
        <w:rPr>
          <w:rFonts w:cs="Times New Roman Cyr" w:ascii="Times New Roman Cyr" w:hAnsi="Times New Roman Cyr"/>
          <w:sz w:val="26"/>
        </w:rPr>
        <w:t>Именно холод на улице привел ее вчера в чувство, но как выбраться на улицу? Она вновь с болезненной отчет</w:t>
        <w:softHyphen/>
        <w:t>ливостью воспринимала любую мелочь происходящего с ней — ритм дыхания (временами у нее было ощущение, что, если бы она осознанно не делала вдохов и выдохов, организм не смог бы делать этого самостоятельно), дви</w:t>
        <w:softHyphen/>
        <w:t>жения головы (образы перемещались с места на место, словно при движении телекамеры), а сердце колотилось все сильнее, и тело утопало в липком холодном поту.</w:t>
      </w:r>
    </w:p>
    <w:p>
      <w:pPr>
        <w:pStyle w:val="Normal"/>
        <w:rPr>
          <w:rFonts w:ascii="Times New Roman Cyr" w:hAnsi="Times New Roman Cyr" w:cs="Times New Roman Cyr"/>
          <w:sz w:val="26"/>
        </w:rPr>
      </w:pPr>
      <w:r>
        <w:rPr>
          <w:rFonts w:cs="Times New Roman Cyr" w:ascii="Times New Roman Cyr" w:hAnsi="Times New Roman Cyr"/>
          <w:sz w:val="26"/>
        </w:rPr>
        <w:t>И — страх. Ничем не объяснимый сумасшедший страх что-либо сделать, ступить хоть шаг, выбраться из этой комнаты.</w:t>
      </w:r>
    </w:p>
    <w:p>
      <w:pPr>
        <w:pStyle w:val="Normal"/>
        <w:rPr>
          <w:rFonts w:ascii="Times New Roman Cyr" w:hAnsi="Times New Roman Cyr" w:cs="Times New Roman Cyr"/>
          <w:sz w:val="26"/>
        </w:rPr>
      </w:pPr>
      <w:r>
        <w:rPr>
          <w:rFonts w:cs="Times New Roman Cyr" w:ascii="Times New Roman Cyr" w:hAnsi="Times New Roman Cyr"/>
          <w:sz w:val="26"/>
        </w:rPr>
        <w:t xml:space="preserve">Это пройдет. </w:t>
      </w:r>
    </w:p>
    <w:p>
      <w:pPr>
        <w:pStyle w:val="Normal"/>
        <w:rPr>
          <w:rFonts w:ascii="Times New Roman Cyr" w:hAnsi="Times New Roman Cyr" w:cs="Times New Roman Cyr"/>
          <w:sz w:val="26"/>
        </w:rPr>
      </w:pPr>
      <w:r>
        <w:rPr>
          <w:rFonts w:cs="Times New Roman Cyr" w:ascii="Times New Roman Cyr" w:hAnsi="Times New Roman Cyr"/>
          <w:sz w:val="26"/>
        </w:rPr>
        <w:t>Вчера ведь прошло. Но сейчас, когда она на работе, кто знает — пройдет ли? Мари посмотрела на часы — они тоже вдруг предстали как нелепый механизм с двумя стрелками, вращающимися вокруг одной оси, указывая меру времени, и никто никогда бы не смог объяснить, почему делений на циферблате должно быть двенадцать, а не обычных десять, как и на любой другой шкале, уста</w:t>
        <w:softHyphen/>
        <w:t>новленной человеком.</w:t>
      </w:r>
    </w:p>
    <w:p>
      <w:pPr>
        <w:pStyle w:val="Normal"/>
        <w:rPr>
          <w:rFonts w:ascii="Times New Roman Cyr" w:hAnsi="Times New Roman Cyr" w:cs="Times New Roman Cyr"/>
          <w:sz w:val="26"/>
        </w:rPr>
      </w:pPr>
      <w:r>
        <w:rPr>
          <w:rFonts w:cs="Times New Roman Cyr" w:ascii="Times New Roman Cyr" w:hAnsi="Times New Roman Cyr"/>
          <w:sz w:val="26"/>
        </w:rPr>
        <w:t xml:space="preserve">Только не думать о таких вещах. Не то я тотчас сойду с ума. </w:t>
      </w:r>
    </w:p>
    <w:p>
      <w:pPr>
        <w:pStyle w:val="Normal"/>
        <w:rPr>
          <w:rFonts w:ascii="Times New Roman Cyr" w:hAnsi="Times New Roman Cyr" w:cs="Times New Roman Cyr"/>
          <w:sz w:val="26"/>
        </w:rPr>
      </w:pPr>
      <w:r>
        <w:rPr>
          <w:rFonts w:cs="Times New Roman Cyr" w:ascii="Times New Roman Cyr" w:hAnsi="Times New Roman Cyr"/>
          <w:sz w:val="26"/>
        </w:rPr>
        <w:t>Сойти с ума. Вот как, наверное, всего точней называ</w:t>
        <w:softHyphen/>
        <w:t>ется то, что с ней сейчас происходит. Собрав всю свою волю, Мари встала и пошла в туалет. К счастью, коридор был пуст, и она добралась до цели за минуту, которая показалась ей вечностью. Над раковиной она умылась холодной водой, и ощущение заброшенности в совершен</w:t>
        <w:softHyphen/>
        <w:t>но незнакомый и враждебный мир прошло, но страх ос</w:t>
        <w:softHyphen/>
        <w:t>тался.</w:t>
      </w:r>
    </w:p>
    <w:p>
      <w:pPr>
        <w:pStyle w:val="Normal"/>
        <w:rPr>
          <w:rFonts w:ascii="Times New Roman Cyr" w:hAnsi="Times New Roman Cyr" w:cs="Times New Roman Cyr"/>
          <w:sz w:val="26"/>
        </w:rPr>
      </w:pPr>
      <w:r>
        <w:rPr>
          <w:rFonts w:cs="Times New Roman Cyr" w:ascii="Times New Roman Cyr" w:hAnsi="Times New Roman Cyr"/>
          <w:sz w:val="26"/>
        </w:rPr>
        <w:t xml:space="preserve">Это пройдет, — уговаривала она себя. — Вчера ведь прошло. </w:t>
      </w:r>
    </w:p>
    <w:p>
      <w:pPr>
        <w:pStyle w:val="Normal"/>
        <w:rPr>
          <w:rFonts w:ascii="Times New Roman Cyr" w:hAnsi="Times New Roman Cyr" w:cs="Times New Roman Cyr"/>
          <w:sz w:val="26"/>
        </w:rPr>
      </w:pPr>
      <w:r>
        <w:rPr>
          <w:rFonts w:cs="Times New Roman Cyr" w:ascii="Times New Roman Cyr" w:hAnsi="Times New Roman Cyr"/>
          <w:sz w:val="26"/>
        </w:rPr>
        <w:t>Мари помнила, что вчера все длилось минут тридцать. Она заперлась в одной из кабинок и, сев на крышку уни</w:t>
        <w:softHyphen/>
        <w:t>таза, прижала голову к коленям. В этой позе зародыша стук сердца стал невыносимым, и она тут же выпрями</w:t>
        <w:softHyphen/>
        <w:t>лась.</w:t>
      </w:r>
    </w:p>
    <w:p>
      <w:pPr>
        <w:pStyle w:val="Normal"/>
        <w:rPr>
          <w:rFonts w:ascii="Times New Roman Cyr" w:hAnsi="Times New Roman Cyr" w:cs="Times New Roman Cyr"/>
          <w:sz w:val="26"/>
        </w:rPr>
      </w:pPr>
      <w:r>
        <w:rPr>
          <w:rFonts w:cs="Times New Roman Cyr" w:ascii="Times New Roman Cyr" w:hAnsi="Times New Roman Cyr"/>
          <w:sz w:val="26"/>
        </w:rPr>
        <w:t xml:space="preserve">Это пройдет. </w:t>
      </w:r>
    </w:p>
    <w:p>
      <w:pPr>
        <w:pStyle w:val="Normal"/>
        <w:rPr>
          <w:rFonts w:ascii="Times New Roman Cyr" w:hAnsi="Times New Roman Cyr" w:cs="Times New Roman Cyr"/>
          <w:sz w:val="26"/>
        </w:rPr>
      </w:pPr>
      <w:r>
        <w:rPr>
          <w:rFonts w:cs="Times New Roman Cyr" w:ascii="Times New Roman Cyr" w:hAnsi="Times New Roman Cyr"/>
          <w:sz w:val="26"/>
        </w:rPr>
        <w:t>Она оставалась там, все более чужая самой себе, слов</w:t>
        <w:softHyphen/>
        <w:t>но загипнотизированная той безвыходной западней, в ко</w:t>
        <w:softHyphen/>
        <w:t>торую угодила. Она вслушивалась в происходящее за дверцей кабинки — шаги людей, входящих в туалет и выходящих из него, звуки открываемых и закрываемых кранов, бессмысленные разговоры на банальные темы. Неоднократно кто-то дергал дверцу, но Мари что-то бор</w:t>
        <w:softHyphen/>
        <w:t>мотала и дверь оставляли в покое. Особенно грозным и зловещим был шум водослива — казалось, он вот-вот развалит здание, увлекая всех в преисподнюю.</w:t>
      </w:r>
    </w:p>
    <w:p>
      <w:pPr>
        <w:pStyle w:val="Normal"/>
        <w:rPr>
          <w:rFonts w:ascii="Times New Roman Cyr" w:hAnsi="Times New Roman Cyr" w:cs="Times New Roman Cyr"/>
          <w:sz w:val="26"/>
        </w:rPr>
      </w:pPr>
      <w:r>
        <w:rPr>
          <w:rFonts w:cs="Times New Roman Cyr" w:ascii="Times New Roman Cyr" w:hAnsi="Times New Roman Cyr"/>
          <w:sz w:val="26"/>
        </w:rPr>
        <w:t>Но всё-таки страх понемногу проходил, и сердцебие</w:t>
        <w:softHyphen/>
        <w:t>ние возвращалось к нормальному ритму. Хорошо еще, что ее секретарша не отличалась внимательностью и вряд ли придала какое-либо значение отсутствию начальницы, иначе за дверцей уже собрались бы все коллеги, допыты</w:t>
        <w:softHyphen/>
        <w:t>ваясь у Мари, что с ней такое.</w:t>
      </w:r>
    </w:p>
    <w:p>
      <w:pPr>
        <w:pStyle w:val="Normal"/>
        <w:rPr>
          <w:rFonts w:ascii="Times New Roman Cyr" w:hAnsi="Times New Roman Cyr" w:cs="Times New Roman Cyr"/>
          <w:sz w:val="26"/>
        </w:rPr>
      </w:pPr>
      <w:r>
        <w:rPr>
          <w:rFonts w:cs="Times New Roman Cyr" w:ascii="Times New Roman Cyr" w:hAnsi="Times New Roman Cyr"/>
          <w:sz w:val="26"/>
        </w:rPr>
        <w:t>Почувствовав, что она вновь в состоянии себя контро</w:t>
        <w:softHyphen/>
        <w:t>лировать, Мари выбралась из кабинки, долго умывалась, потом вернулась наконец в офис.</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вас, кажется, всю тушь смыло, — заметила одна из стажерок. — Дать вам мою косметичку?</w:t>
      </w:r>
    </w:p>
    <w:p>
      <w:pPr>
        <w:pStyle w:val="Normal"/>
        <w:rPr>
          <w:rFonts w:ascii="Times New Roman Cyr" w:hAnsi="Times New Roman Cyr" w:cs="Times New Roman Cyr"/>
          <w:sz w:val="26"/>
        </w:rPr>
      </w:pPr>
      <w:r>
        <w:rPr>
          <w:rFonts w:cs="Times New Roman Cyr" w:ascii="Times New Roman Cyr" w:hAnsi="Times New Roman Cyr"/>
          <w:sz w:val="26"/>
        </w:rPr>
        <w:t>Мари даже не удостоила ее ответом. Войдя к себе в кабинет, она взяла сумку и сказала секретарше, что ухо</w:t>
        <w:softHyphen/>
        <w:t>дит дом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едь назначено столько встреч! — запротесто</w:t>
        <w:softHyphen/>
        <w:t>вала девуш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не вы даете указания; вы их получаете. Вот и сделайте так, как я говорю: отмените встречи.</w:t>
      </w:r>
    </w:p>
    <w:p>
      <w:pPr>
        <w:pStyle w:val="Normal"/>
        <w:rPr>
          <w:rFonts w:ascii="Times New Roman Cyr" w:hAnsi="Times New Roman Cyr" w:cs="Times New Roman Cyr"/>
          <w:sz w:val="26"/>
        </w:rPr>
      </w:pPr>
      <w:r>
        <w:rPr>
          <w:rFonts w:cs="Times New Roman Cyr" w:ascii="Times New Roman Cyr" w:hAnsi="Times New Roman Cyr"/>
          <w:sz w:val="26"/>
        </w:rPr>
        <w:t>Секретарша проводила удивленным взглядом началь</w:t>
        <w:softHyphen/>
        <w:t>ницу, от которой за все три года работы не слышала ни одного резкого слова. Наверное, в самом деле какие-то серьезные неприятности: может, ей сообщили, что как раз сейчас муж дома с любовницей, вот она и торопится его застукать?</w:t>
      </w:r>
    </w:p>
    <w:p>
      <w:pPr>
        <w:pStyle w:val="Normal"/>
        <w:rPr>
          <w:rFonts w:ascii="Times New Roman Cyr" w:hAnsi="Times New Roman Cyr" w:cs="Times New Roman Cyr"/>
          <w:sz w:val="26"/>
        </w:rPr>
      </w:pPr>
      <w:r>
        <w:rPr>
          <w:rFonts w:cs="Times New Roman Cyr" w:ascii="Times New Roman Cyr" w:hAnsi="Times New Roman Cyr"/>
          <w:sz w:val="26"/>
        </w:rPr>
        <w:t>Она хороший, адвокат и знает, что делает, — ска</w:t>
        <w:softHyphen/>
        <w:t>зала себе секретарша. Скорее всего, уже завтра началь</w:t>
        <w:softHyphen/>
        <w:t>ница попросит у нее прощения.</w:t>
      </w:r>
    </w:p>
    <w:p>
      <w:pPr>
        <w:pStyle w:val="Normal"/>
        <w:rPr>
          <w:rFonts w:ascii="Times New Roman Cyr" w:hAnsi="Times New Roman Cyr" w:cs="Times New Roman Cyr"/>
          <w:sz w:val="26"/>
        </w:rPr>
      </w:pPr>
      <w:r>
        <w:rPr>
          <w:rFonts w:cs="Times New Roman Cyr" w:ascii="Times New Roman Cyr" w:hAnsi="Times New Roman Cyr"/>
          <w:sz w:val="26"/>
        </w:rPr>
        <w:t>Но «завтра» не наступило. В ту ночь Мари долго говори</w:t>
        <w:softHyphen/>
        <w:t>ла с мужем и описала ему все симптомы того, что с ней происходит. Вдвоем они пришли к выводу, что учащенное сердцебиение, холодный пот, отчужденность, беспомощ</w:t>
        <w:softHyphen/>
        <w:t>ность и потеря самоконтроля — все это можно назвать одним словом: страх.</w:t>
      </w:r>
    </w:p>
    <w:p>
      <w:pPr>
        <w:pStyle w:val="Normal"/>
        <w:rPr>
          <w:rFonts w:ascii="Times New Roman Cyr" w:hAnsi="Times New Roman Cyr" w:cs="Times New Roman Cyr"/>
          <w:sz w:val="26"/>
        </w:rPr>
      </w:pPr>
      <w:r>
        <w:rPr>
          <w:rFonts w:cs="Times New Roman Cyr" w:ascii="Times New Roman Cyr" w:hAnsi="Times New Roman Cyr"/>
          <w:sz w:val="26"/>
        </w:rPr>
        <w:t>С помощью мужа Мари попыталась проанализировать ситуацию. Про себя он подумал — а вдруг это рак моз</w:t>
        <w:softHyphen/>
        <w:t>га, — но ничего не сказал. Мари, в свою очередь, все больше укреплялась в подозрении, что случившееся с ней — лишь начало чего-то в самом деле ужасного, и тоже промолчала. По здравом размышлении, как и подо</w:t>
        <w:softHyphen/>
        <w:t>бает умным и зрелым людям, они попытались прийти в разговоре к какому-то общему знаменател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тебе стоит пройти обследование.</w:t>
      </w:r>
    </w:p>
    <w:p>
      <w:pPr>
        <w:pStyle w:val="Normal"/>
        <w:rPr>
          <w:rFonts w:ascii="Times New Roman Cyr" w:hAnsi="Times New Roman Cyr" w:cs="Times New Roman Cyr"/>
          <w:sz w:val="26"/>
        </w:rPr>
      </w:pPr>
      <w:r>
        <w:rPr>
          <w:rFonts w:cs="Times New Roman Cyr" w:ascii="Times New Roman Cyr" w:hAnsi="Times New Roman Cyr"/>
          <w:sz w:val="26"/>
        </w:rPr>
        <w:t>Мари согласилась, но при одном условии: никто ничего не должен знать, даже их дети.</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она попросила у себя в адвокат</w:t>
        <w:softHyphen/>
        <w:t>ской конторе 30-дневный отпуск за свой счет. Муж хотел отвезти ее в Австрию, где имеются лучшие специалисты по болезням мозга, но Мари отказывалась выходить из дома — теперь приступы были все чаще и все более про</w:t>
        <w:softHyphen/>
        <w:t>должительными .</w:t>
      </w:r>
    </w:p>
    <w:p>
      <w:pPr>
        <w:pStyle w:val="Normal"/>
        <w:rPr>
          <w:rFonts w:ascii="Times New Roman Cyr" w:hAnsi="Times New Roman Cyr" w:cs="Times New Roman Cyr"/>
          <w:sz w:val="26"/>
        </w:rPr>
      </w:pPr>
      <w:r>
        <w:rPr>
          <w:rFonts w:cs="Times New Roman Cyr" w:ascii="Times New Roman Cyr" w:hAnsi="Times New Roman Cyr"/>
          <w:sz w:val="26"/>
        </w:rPr>
        <w:t>С большим трудом — главным образом при помощи успокоительных —они добрались до ближайшей больни</w:t>
        <w:softHyphen/>
        <w:t>цы, где Мари прошла всестороннее обследование. У нее не нашли никакой патологии, включая и аневризму, и это принесло хоть какое-то успокоение.</w:t>
      </w:r>
    </w:p>
    <w:p>
      <w:pPr>
        <w:pStyle w:val="Normal"/>
        <w:rPr>
          <w:rFonts w:ascii="Times New Roman Cyr" w:hAnsi="Times New Roman Cyr" w:cs="Times New Roman Cyr"/>
          <w:sz w:val="26"/>
        </w:rPr>
      </w:pPr>
      <w:r>
        <w:rPr>
          <w:rFonts w:cs="Times New Roman Cyr" w:ascii="Times New Roman Cyr" w:hAnsi="Times New Roman Cyr"/>
          <w:sz w:val="26"/>
        </w:rPr>
        <w:t>Но сами приступы беспричинной и неодолимой паники никуда не исчезли. Муж ходил за покупками и готовил, а Мари ограничилась ежедневной обязательной уборкой, чтобы хоть как-то отвлечься. Она принялась читать под</w:t>
        <w:softHyphen/>
        <w:t>ряд все, какие только могла найти, книги по психиатрии, но вскоре их забросила: ей казалось, что любая из описан</w:t>
        <w:softHyphen/>
        <w:t>ных там болезней есть и у нее.</w:t>
      </w:r>
    </w:p>
    <w:p>
      <w:pPr>
        <w:pStyle w:val="Normal"/>
        <w:rPr>
          <w:rFonts w:ascii="Times New Roman Cyr" w:hAnsi="Times New Roman Cyr" w:cs="Times New Roman Cyr"/>
          <w:sz w:val="26"/>
        </w:rPr>
      </w:pPr>
      <w:r>
        <w:rPr>
          <w:rFonts w:cs="Times New Roman Cyr" w:ascii="Times New Roman Cyr" w:hAnsi="Times New Roman Cyr"/>
          <w:sz w:val="26"/>
        </w:rPr>
        <w:t>Самым ужасным было то, что приступы теперь стали привычными, но все равно она чувствовала все тот же страх перед той совершенно чуждой реальностью, в кото</w:t>
        <w:softHyphen/>
        <w:t>рую снова и снова попадала во время очередного присту</w:t>
        <w:softHyphen/>
        <w:t>па, все ту же неспособность контролировать себя. К этому прибавились угрызения совести —ведь мужу теперь при</w:t>
        <w:softHyphen/>
        <w:t>ходилось работать за двоих, взяв на себя почти все до</w:t>
        <w:softHyphen/>
        <w:t>машние обязанности.</w:t>
      </w:r>
    </w:p>
    <w:p>
      <w:pPr>
        <w:pStyle w:val="Normal"/>
        <w:rPr>
          <w:rFonts w:ascii="Times New Roman Cyr" w:hAnsi="Times New Roman Cyr" w:cs="Times New Roman Cyr"/>
          <w:sz w:val="26"/>
        </w:rPr>
      </w:pPr>
      <w:r>
        <w:rPr>
          <w:rFonts w:cs="Times New Roman Cyr" w:ascii="Times New Roman Cyr" w:hAnsi="Times New Roman Cyr"/>
          <w:sz w:val="26"/>
        </w:rPr>
        <w:t>Тянулись дни, а ее состояние никак не улучшалось, и Мари начала чувствовать — и все чаще проявлять — крайнее раздражение. Достаточно было малейшего пово</w:t>
        <w:softHyphen/>
        <w:t>да, чтобы она вышла из себя и заорала на мужа или на первого, кто под руку попадет, после чего неизменно на</w:t>
        <w:softHyphen/>
        <w:t>чинались истерические рыдания.</w:t>
      </w:r>
    </w:p>
    <w:p>
      <w:pPr>
        <w:pStyle w:val="Normal"/>
        <w:rPr>
          <w:rFonts w:ascii="Times New Roman Cyr" w:hAnsi="Times New Roman Cyr" w:cs="Times New Roman Cyr"/>
          <w:sz w:val="26"/>
        </w:rPr>
      </w:pPr>
      <w:r>
        <w:rPr>
          <w:rFonts w:cs="Times New Roman Cyr" w:ascii="Times New Roman Cyr" w:hAnsi="Times New Roman Cyr"/>
          <w:sz w:val="26"/>
        </w:rPr>
        <w:t>Через несколько дней после того, как закончился отпуск, а Мари так и не вышла на работу, к ним домой явился один из ее сотрудников. Он звонил ежедневно, беспоко</w:t>
        <w:softHyphen/>
        <w:t>ясь о ее здоровье, но Мари не поднимала трубку или просила мужа сказать, будто сейчас занята. В тот день он просто пришел и звонил в дверь до тех пор, пока она не открыла.</w:t>
      </w:r>
    </w:p>
    <w:p>
      <w:pPr>
        <w:pStyle w:val="Normal"/>
        <w:rPr>
          <w:rFonts w:ascii="Times New Roman Cyr" w:hAnsi="Times New Roman Cyr" w:cs="Times New Roman Cyr"/>
          <w:sz w:val="26"/>
        </w:rPr>
      </w:pPr>
      <w:r>
        <w:rPr>
          <w:rFonts w:cs="Times New Roman Cyr" w:ascii="Times New Roman Cyr" w:hAnsi="Times New Roman Cyr"/>
          <w:sz w:val="26"/>
        </w:rPr>
        <w:t>То утро выдалось сравнительно спокойным. Мари приготовила чай, они поговорили немного о работе, и за</w:t>
        <w:softHyphen/>
        <w:t>тем он спросил, когда же она собирается вернуться в кон</w:t>
        <w:softHyphen/>
        <w:t>тор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когда.</w:t>
      </w:r>
    </w:p>
    <w:p>
      <w:pPr>
        <w:pStyle w:val="Normal"/>
        <w:rPr>
          <w:rFonts w:ascii="Times New Roman Cyr" w:hAnsi="Times New Roman Cyr" w:cs="Times New Roman Cyr"/>
          <w:sz w:val="26"/>
        </w:rPr>
      </w:pPr>
      <w:r>
        <w:rPr>
          <w:rFonts w:cs="Times New Roman Cyr" w:ascii="Times New Roman Cyr" w:hAnsi="Times New Roman Cyr"/>
          <w:sz w:val="26"/>
        </w:rPr>
        <w:t>Он вспомнил разговор о Сальвадо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что ж: конечно, вы вольны поступать по собс</w:t>
        <w:softHyphen/>
        <w:t>твенному усмотрению, —сказал он примирительным то</w:t>
        <w:softHyphen/>
        <w:t>ном, — хотя мне кажется, что именно работа в данном случае лучше всякой психотерапии. Поезжайте, повидай</w:t>
        <w:softHyphen/>
        <w:t>те мир, будьте полезной там, где в вас нуждаются, — но помните, что двери конторы для вас всегда открыты, мо</w:t>
        <w:softHyphen/>
        <w:t>жете вернуться, когда пожелаете.</w:t>
      </w:r>
    </w:p>
    <w:p>
      <w:pPr>
        <w:pStyle w:val="Normal"/>
        <w:rPr>
          <w:rFonts w:ascii="Times New Roman Cyr" w:hAnsi="Times New Roman Cyr" w:cs="Times New Roman Cyr"/>
          <w:sz w:val="26"/>
        </w:rPr>
      </w:pPr>
      <w:r>
        <w:rPr>
          <w:rFonts w:cs="Times New Roman Cyr" w:ascii="Times New Roman Cyr" w:hAnsi="Times New Roman Cyr"/>
          <w:sz w:val="26"/>
        </w:rPr>
        <w:t>Услышав это, Мари расплакалась, —теперь это с ней случалось на каждом шагу.</w:t>
      </w:r>
    </w:p>
    <w:p>
      <w:pPr>
        <w:pStyle w:val="Normal"/>
        <w:rPr>
          <w:rFonts w:ascii="Times New Roman Cyr" w:hAnsi="Times New Roman Cyr" w:cs="Times New Roman Cyr"/>
          <w:sz w:val="26"/>
        </w:rPr>
      </w:pPr>
      <w:r>
        <w:rPr>
          <w:rFonts w:cs="Times New Roman Cyr" w:ascii="Times New Roman Cyr" w:hAnsi="Times New Roman Cyr"/>
          <w:sz w:val="26"/>
        </w:rPr>
        <w:t>Коллега подождал, пока она успокоится. Опытный ад</w:t>
        <w:softHyphen/>
        <w:t>вокат, он ни о чем не спрашивал, зная, что иной раз легче добиться ответа молчанием, чем задавая вопросы.</w:t>
      </w:r>
    </w:p>
    <w:p>
      <w:pPr>
        <w:pStyle w:val="Normal"/>
        <w:rPr>
          <w:rFonts w:ascii="Times New Roman Cyr" w:hAnsi="Times New Roman Cyr" w:cs="Times New Roman Cyr"/>
          <w:sz w:val="26"/>
        </w:rPr>
      </w:pPr>
      <w:r>
        <w:rPr>
          <w:rFonts w:cs="Times New Roman Cyr" w:ascii="Times New Roman Cyr" w:hAnsi="Times New Roman Cyr"/>
          <w:sz w:val="26"/>
        </w:rPr>
        <w:t>Так и случилось. Мари рассказала обо всем, что с ней происходило, начиная с посещения кинотеатра и до недав</w:t>
        <w:softHyphen/>
        <w:t>них истерических припадков при муже, который так ее поддержив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ошла с ума, — сказ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возможно, — ответил он с видом знатока, но с нежностью в голосе. —В таком случае у вас два выбора: лечиться или продолжать бол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 что я переживаю, неизлечимо. Я остаюсь в совершенно здравом уме, а напряженность чувствую от</w:t>
        <w:softHyphen/>
        <w:t>того, что такая ситуация сохраняется уже давно. Но у меня нет таких обычных симптомов безумия, как потеря чувства реальности, безразличие или неуправляемая аг</w:t>
        <w:softHyphen/>
        <w:t>рессивность. Только стра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 сумасшедшие говорят, что они нормальны.</w:t>
      </w:r>
    </w:p>
    <w:p>
      <w:pPr>
        <w:pStyle w:val="Normal"/>
        <w:rPr>
          <w:rFonts w:ascii="Times New Roman Cyr" w:hAnsi="Times New Roman Cyr" w:cs="Times New Roman Cyr"/>
          <w:sz w:val="26"/>
        </w:rPr>
      </w:pPr>
      <w:r>
        <w:rPr>
          <w:rFonts w:cs="Times New Roman Cyr" w:ascii="Times New Roman Cyr" w:hAnsi="Times New Roman Cyr"/>
          <w:sz w:val="26"/>
        </w:rPr>
        <w:t>Оба рассмеялись, и она вновь налила чаю. Они гово</w:t>
        <w:softHyphen/>
        <w:t>рили о погоде, об успехах словенской независимости, о напряженности, возникшей теперь между Хорватией и Югославией. Мари целыми днями смотрела телевизор и была хорошо обо всем информирована.</w:t>
      </w:r>
    </w:p>
    <w:p>
      <w:pPr>
        <w:pStyle w:val="Normal"/>
        <w:rPr>
          <w:rFonts w:ascii="Times New Roman Cyr" w:hAnsi="Times New Roman Cyr" w:cs="Times New Roman Cyr"/>
          <w:sz w:val="26"/>
        </w:rPr>
      </w:pPr>
      <w:r>
        <w:rPr>
          <w:rFonts w:cs="Times New Roman Cyr" w:ascii="Times New Roman Cyr" w:hAnsi="Times New Roman Cyr"/>
          <w:sz w:val="26"/>
        </w:rPr>
        <w:t>Прежде чем попрощаться, коллега снова затронул эту т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давно в городе открыли санаторий, — сказал он. — Иностранный капитал, первоклассное леч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Лечение ч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уравновешенности, скажем так. Ведь чрезмер</w:t>
        <w:softHyphen/>
        <w:t>ный страх, как и все чрезмерное, — это неуравновешен</w:t>
        <w:softHyphen/>
        <w:t>ность.</w:t>
      </w:r>
    </w:p>
    <w:p>
      <w:pPr>
        <w:pStyle w:val="Normal"/>
        <w:rPr>
          <w:rFonts w:ascii="Times New Roman Cyr" w:hAnsi="Times New Roman Cyr" w:cs="Times New Roman Cyr"/>
          <w:sz w:val="26"/>
        </w:rPr>
      </w:pPr>
      <w:r>
        <w:rPr>
          <w:rFonts w:cs="Times New Roman Cyr" w:ascii="Times New Roman Cyr" w:hAnsi="Times New Roman Cyr"/>
          <w:sz w:val="26"/>
        </w:rPr>
        <w:t>Мари пообещала подумать, но так и не приняла ника</w:t>
        <w:softHyphen/>
        <w:t>кого решения по этому вопросу. Прошел еще месяц. Приступы паники повторялись, и она наконец поняла, что рушится не только ее личная жизнь, но и ее семья. Она снова попросила какое-то успокоительное и решилась выйти из дому — во второй раз за шестьдесят дней.</w:t>
      </w:r>
    </w:p>
    <w:p>
      <w:pPr>
        <w:pStyle w:val="Normal"/>
        <w:rPr>
          <w:rFonts w:ascii="Times New Roman Cyr" w:hAnsi="Times New Roman Cyr" w:cs="Times New Roman Cyr"/>
          <w:sz w:val="26"/>
        </w:rPr>
      </w:pPr>
      <w:r>
        <w:rPr>
          <w:rFonts w:cs="Times New Roman Cyr" w:ascii="Times New Roman Cyr" w:hAnsi="Times New Roman Cyr"/>
          <w:sz w:val="26"/>
        </w:rPr>
        <w:t>Она поймала такси и поехала к «новому санаторию». По дороге таксист спросил, едет ли она кого-нибудь на</w:t>
        <w:softHyphen/>
        <w:t>вест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ворят, что там очень удобно, но еще говорят, что сумасшедшие буйные и что лечение включает применение электрошо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кое-кого навестить, —ответила Мари.</w:t>
      </w:r>
    </w:p>
    <w:p>
      <w:pPr>
        <w:pStyle w:val="Normal"/>
        <w:rPr>
          <w:rFonts w:ascii="Times New Roman Cyr" w:hAnsi="Times New Roman Cyr" w:cs="Times New Roman Cyr"/>
          <w:sz w:val="26"/>
        </w:rPr>
      </w:pPr>
      <w:r>
        <w:rPr>
          <w:rFonts w:cs="Times New Roman Cyr" w:ascii="Times New Roman Cyr" w:hAnsi="Times New Roman Cyr"/>
          <w:sz w:val="26"/>
        </w:rPr>
        <w:t>Одной лишь часовой беседы было достаточно, чтобы прекратились длившиеся два месяца страдания Мари. Ру</w:t>
        <w:softHyphen/>
        <w:t>ководитель заведения — высокий мужчина с крашеными темными волосами, который отзывался на имя «доктор Игорь», —объяснил, что речь идет всего лишь о заболе</w:t>
        <w:softHyphen/>
        <w:t>вании Паническим Синдромом —болезнью, недавно во</w:t>
        <w:softHyphen/>
        <w:t>шедшей в анналы мировой психиатр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е означает, что болезнь новая, —пояснил он, стараясь быть правильно понятым. — Бывает, что стра</w:t>
        <w:softHyphen/>
        <w:t>дающие ею люди скрывают ее из опасения, что их примут за сумасшедших. Тогда как это — всего лишь нарушение химического равновесия в организме, как в случае де</w:t>
        <w:softHyphen/>
        <w:t>прессии.</w:t>
      </w:r>
    </w:p>
    <w:p>
      <w:pPr>
        <w:pStyle w:val="Normal"/>
        <w:rPr>
          <w:rFonts w:ascii="Times New Roman Cyr" w:hAnsi="Times New Roman Cyr" w:cs="Times New Roman Cyr"/>
          <w:sz w:val="26"/>
        </w:rPr>
      </w:pPr>
      <w:r>
        <w:rPr>
          <w:rFonts w:cs="Times New Roman Cyr" w:ascii="Times New Roman Cyr" w:hAnsi="Times New Roman Cyr"/>
          <w:sz w:val="26"/>
        </w:rPr>
        <w:t>Доктор Игорь написал рецепт и предложил ей возвра</w:t>
        <w:softHyphen/>
        <w:t>щаться дом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 хочу сейчас возвращаться, — ответила Ма</w:t>
        <w:softHyphen/>
        <w:t>ри. — Даже при том, что вы мне сказали, я буду бояться выйти на улицу. Моя супружеская жизнь превратилась в ад, мне нужно, чтобы мой муж тоже пришел в себя после того, как ухаживал за мной эти месяцы.</w:t>
      </w:r>
    </w:p>
    <w:p>
      <w:pPr>
        <w:pStyle w:val="Normal"/>
        <w:rPr>
          <w:rFonts w:ascii="Times New Roman Cyr" w:hAnsi="Times New Roman Cyr" w:cs="Times New Roman Cyr"/>
          <w:sz w:val="26"/>
        </w:rPr>
      </w:pPr>
      <w:r>
        <w:rPr>
          <w:rFonts w:cs="Times New Roman Cyr" w:ascii="Times New Roman Cyr" w:hAnsi="Times New Roman Cyr"/>
          <w:sz w:val="26"/>
        </w:rPr>
        <w:t>Как всегда происходило в подобных случаях, учиты</w:t>
        <w:softHyphen/>
        <w:t>вая, что акционерам хотелось, чтобы лечебница работала на полную мощность, доктор Игорь согласился на госпи</w:t>
        <w:softHyphen/>
        <w:t>тализацию, дав, однако, ясно понять, что необходимости в ней нет.</w:t>
      </w:r>
    </w:p>
    <w:p>
      <w:pPr>
        <w:pStyle w:val="Normal"/>
        <w:rPr>
          <w:rFonts w:ascii="Times New Roman Cyr" w:hAnsi="Times New Roman Cyr" w:cs="Times New Roman Cyr"/>
          <w:sz w:val="26"/>
        </w:rPr>
      </w:pPr>
      <w:r>
        <w:rPr>
          <w:rFonts w:cs="Times New Roman Cyr" w:ascii="Times New Roman Cyr" w:hAnsi="Times New Roman Cyr"/>
          <w:sz w:val="26"/>
        </w:rPr>
        <w:t>Мари получила надлежащее лечение, психологическую поддержку, и симптомы стали слабеть, а потом и совсем прошли.</w:t>
      </w:r>
    </w:p>
    <w:p>
      <w:pPr>
        <w:pStyle w:val="Normal"/>
        <w:rPr>
          <w:rFonts w:ascii="Times New Roman Cyr" w:hAnsi="Times New Roman Cyr" w:cs="Times New Roman Cyr"/>
          <w:sz w:val="26"/>
        </w:rPr>
      </w:pPr>
      <w:r>
        <w:rPr>
          <w:rFonts w:cs="Times New Roman Cyr" w:ascii="Times New Roman Cyr" w:hAnsi="Times New Roman Cyr"/>
          <w:sz w:val="26"/>
        </w:rPr>
        <w:t>Однако тем временем слухи о госпитализации Мари распространились по небольшому городу Любляне. Ее коллега, с которым она дружила много лет, разделив с ним бессчетное число часов радости и огорчений, пришел на</w:t>
        <w:softHyphen/>
        <w:t>вестить ее в Виллете. Он похвалил ее за то, что она по-</w:t>
      </w:r>
    </w:p>
    <w:p>
      <w:pPr>
        <w:pStyle w:val="Normal"/>
        <w:rPr>
          <w:rFonts w:ascii="Times New Roman Cyr" w:hAnsi="Times New Roman Cyr" w:cs="Times New Roman Cyr"/>
          <w:sz w:val="26"/>
        </w:rPr>
      </w:pPr>
      <w:r>
        <w:rPr>
          <w:rFonts w:cs="Times New Roman Cyr" w:ascii="Times New Roman Cyr" w:hAnsi="Times New Roman Cyr"/>
          <w:sz w:val="26"/>
        </w:rPr>
        <w:t>слушалась его совета и нашла в себе силы просить о по</w:t>
        <w:softHyphen/>
        <w:t>мощи. Но затем объяснил причину своего прих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теперь вам следовало бы выйти на пенсию.</w:t>
      </w:r>
    </w:p>
    <w:p>
      <w:pPr>
        <w:pStyle w:val="Normal"/>
        <w:rPr>
          <w:rFonts w:ascii="Times New Roman Cyr" w:hAnsi="Times New Roman Cyr" w:cs="Times New Roman Cyr"/>
          <w:sz w:val="26"/>
        </w:rPr>
      </w:pPr>
      <w:r>
        <w:rPr>
          <w:rFonts w:cs="Times New Roman Cyr" w:ascii="Times New Roman Cyr" w:hAnsi="Times New Roman Cyr"/>
          <w:sz w:val="26"/>
        </w:rPr>
        <w:t>Мари поняла, что стояло за этими словами: никому не хотелось поручать свои дела адвокату, который лечился в психиатрической больниц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же говорили, что работа — лучшая терапия. Я должна вернуться, хотя бы на время.</w:t>
      </w:r>
    </w:p>
    <w:p>
      <w:pPr>
        <w:pStyle w:val="Normal"/>
        <w:rPr>
          <w:rFonts w:ascii="Times New Roman Cyr" w:hAnsi="Times New Roman Cyr" w:cs="Times New Roman Cyr"/>
          <w:sz w:val="26"/>
        </w:rPr>
      </w:pPr>
      <w:r>
        <w:rPr>
          <w:rFonts w:cs="Times New Roman Cyr" w:ascii="Times New Roman Cyr" w:hAnsi="Times New Roman Cyr"/>
          <w:sz w:val="26"/>
        </w:rPr>
        <w:t>Она ждала, что он как-нибудь отреагирует, но он ни</w:t>
        <w:softHyphen/>
        <w:t>чего не сказал. Мари продолж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же сами мне советовали пойти лечиться. Когда я думала об увольнении, мне хотелось добиться успеха, реализовать себя, уйти совершенно добровольно. Я не хочу оставлять свою работу просто так, оттого, что потер</w:t>
        <w:softHyphen/>
        <w:t>пела поражение. Дайте мне хотя бы шанс вернуть само</w:t>
        <w:softHyphen/>
        <w:t>уважение, и тогда я сама попрошусь на пенсию.</w:t>
      </w:r>
    </w:p>
    <w:p>
      <w:pPr>
        <w:pStyle w:val="Normal"/>
        <w:rPr>
          <w:rFonts w:ascii="Times New Roman Cyr" w:hAnsi="Times New Roman Cyr" w:cs="Times New Roman Cyr"/>
          <w:sz w:val="26"/>
        </w:rPr>
      </w:pPr>
      <w:r>
        <w:rPr>
          <w:rFonts w:cs="Times New Roman Cyr" w:ascii="Times New Roman Cyr" w:hAnsi="Times New Roman Cyr"/>
          <w:sz w:val="26"/>
        </w:rPr>
        <w:t>Адвокат кашляну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ам советовал лечиться, а не ложиться в психи</w:t>
        <w:softHyphen/>
        <w:t>атрическую кли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был вопрос выживания. Я просто не могла выйти на улицу, рушилась моя супружеская жизнь.</w:t>
      </w:r>
    </w:p>
    <w:p>
      <w:pPr>
        <w:pStyle w:val="Normal"/>
        <w:rPr>
          <w:rFonts w:ascii="Times New Roman Cyr" w:hAnsi="Times New Roman Cyr" w:cs="Times New Roman Cyr"/>
          <w:sz w:val="26"/>
        </w:rPr>
      </w:pPr>
      <w:r>
        <w:rPr>
          <w:rFonts w:cs="Times New Roman Cyr" w:ascii="Times New Roman Cyr" w:hAnsi="Times New Roman Cyr"/>
          <w:sz w:val="26"/>
        </w:rPr>
        <w:t>Мари знала, что лишь бросает слова на ветер. Что бы она ни делала, отговорить его не удастся —как-никак, на карту поставлен авторитет фирмы. И все же она предпри</w:t>
        <w:softHyphen/>
        <w:t>няла еще одну попыт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мне приходилось сталкиваться с двумя типа</w:t>
        <w:softHyphen/>
        <w:t>ми людей: теми, у кого нет шансов вернуться в общество, и теми, кто теперь, совершенно здоровы, но предпочитают притворяться душевнобольными, чтобы избегать ответс</w:t>
        <w:softHyphen/>
        <w:t>твенности за свою жизнь. Я хочу, мне необходимо снова ощутить, что я довольна собой. Я должна убедиться, что в состоянии самостоятельно принимать решения. Мне нельзя навязывать то, чего я сама не выбир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жизни мы можем совершать много ошибок, — сказал адвокат. — Кроме одной: Той, которая для нас разрушительна.</w:t>
      </w:r>
    </w:p>
    <w:p>
      <w:pPr>
        <w:pStyle w:val="Normal"/>
        <w:rPr>
          <w:rFonts w:ascii="Times New Roman Cyr" w:hAnsi="Times New Roman Cyr" w:cs="Times New Roman Cyr"/>
          <w:sz w:val="26"/>
        </w:rPr>
      </w:pPr>
      <w:r>
        <w:rPr>
          <w:rFonts w:cs="Times New Roman Cyr" w:ascii="Times New Roman Cyr" w:hAnsi="Times New Roman Cyr"/>
          <w:sz w:val="26"/>
        </w:rPr>
        <w:t>Продолжать разговор было бессмысленно: по его мне</w:t>
        <w:softHyphen/>
        <w:t>нию, Мари совершила роковую ошибку.</w:t>
      </w:r>
    </w:p>
    <w:p>
      <w:pPr>
        <w:pStyle w:val="Normal"/>
        <w:rPr>
          <w:rFonts w:ascii="Times New Roman Cyr" w:hAnsi="Times New Roman Cyr" w:cs="Times New Roman Cyr"/>
          <w:sz w:val="26"/>
        </w:rPr>
      </w:pPr>
      <w:r>
        <w:rPr>
          <w:rFonts w:cs="Times New Roman Cyr" w:ascii="Times New Roman Cyr" w:hAnsi="Times New Roman Cyr"/>
          <w:sz w:val="26"/>
        </w:rPr>
        <w:t>Через два дня ей сообщили о визите еще одного адвоката, на этот раз из другой фирмы, которая считалась самым успешным соперником ее теперь уже бывших коллег. Ма</w:t>
        <w:softHyphen/>
        <w:t>ри воодушевилась: наверное, он узнал, что она теперь свободна и готова перейти на новую работу, и это был шанс восстановить свое место в мире.</w:t>
      </w:r>
    </w:p>
    <w:p>
      <w:pPr>
        <w:pStyle w:val="Normal"/>
        <w:rPr>
          <w:rFonts w:ascii="Times New Roman Cyr" w:hAnsi="Times New Roman Cyr" w:cs="Times New Roman Cyr"/>
          <w:sz w:val="26"/>
        </w:rPr>
      </w:pPr>
      <w:r>
        <w:rPr>
          <w:rFonts w:cs="Times New Roman Cyr" w:ascii="Times New Roman Cyr" w:hAnsi="Times New Roman Cyr"/>
          <w:sz w:val="26"/>
        </w:rPr>
        <w:t>Адвокат вошел в холл, сел перед ней, улыбнулся, спро</w:t>
        <w:softHyphen/>
        <w:t>сил, лучше ли ей стало, и вынул из чемодана несколько бума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десь по поручению вашего мужа, — сказал он. — Вот его заявление на развод. Разумеется, за все время вашего здесь пребывания он будет оплачивать больничные расходы.</w:t>
      </w:r>
    </w:p>
    <w:p>
      <w:pPr>
        <w:pStyle w:val="Normal"/>
        <w:rPr>
          <w:rFonts w:ascii="Times New Roman Cyr" w:hAnsi="Times New Roman Cyr" w:cs="Times New Roman Cyr"/>
          <w:sz w:val="26"/>
        </w:rPr>
      </w:pPr>
      <w:r>
        <w:rPr>
          <w:rFonts w:cs="Times New Roman Cyr" w:ascii="Times New Roman Cyr" w:hAnsi="Times New Roman Cyr"/>
          <w:sz w:val="26"/>
        </w:rPr>
        <w:t>На этот раз Мари не сопротивлялась. Она подписала все, хотя в соответствии с законом могла тянуть этот спор до бесконечности. Сразу же после этого она пошла к доктору Игорю и сказала, что симптомы паники вер</w:t>
        <w:softHyphen/>
        <w:t>нулис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знал, что она лжет, но продлил ее гос</w:t>
        <w:softHyphen/>
        <w:t>питализацию на неопределенное время.</w:t>
      </w:r>
    </w:p>
    <w:p>
      <w:pPr>
        <w:pStyle w:val="Normal"/>
        <w:rPr>
          <w:rFonts w:ascii="Times New Roman Cyr" w:hAnsi="Times New Roman Cyr" w:cs="Times New Roman Cyr"/>
          <w:sz w:val="26"/>
        </w:rPr>
      </w:pPr>
      <w:r>
        <w:rPr>
          <w:rFonts w:cs="Times New Roman Cyr" w:ascii="Times New Roman Cyr" w:hAnsi="Times New Roman Cyr"/>
          <w:sz w:val="26"/>
        </w:rPr>
        <w:t>Вероника решила идти спать, но Эдуард все еще стоял у пианино.</w:t>
      </w:r>
    </w:p>
    <w:p>
      <w:pPr>
        <w:pStyle w:val="Normal"/>
        <w:rPr>
          <w:rFonts w:ascii="Times New Roman Cyr" w:hAnsi="Times New Roman Cyr" w:cs="Times New Roman Cyr"/>
          <w:sz w:val="26"/>
        </w:rPr>
      </w:pPr>
      <w:r>
        <w:rPr>
          <w:rFonts w:cs="Times New Roman Cyr" w:ascii="Times New Roman Cyr" w:hAnsi="Times New Roman Cyr"/>
          <w:sz w:val="26"/>
        </w:rPr>
        <w:t>Я устала, Эдуард. Глаза уже слипаются.</w:t>
      </w:r>
    </w:p>
    <w:p>
      <w:pPr>
        <w:pStyle w:val="Normal"/>
        <w:rPr>
          <w:rFonts w:ascii="Times New Roman Cyr" w:hAnsi="Times New Roman Cyr" w:cs="Times New Roman Cyr"/>
          <w:sz w:val="26"/>
        </w:rPr>
      </w:pPr>
      <w:r>
        <w:rPr>
          <w:rFonts w:cs="Times New Roman Cyr" w:ascii="Times New Roman Cyr" w:hAnsi="Times New Roman Cyr"/>
          <w:sz w:val="26"/>
        </w:rPr>
        <w:t>Она бы с удовольствием сыграла для него еще, извле</w:t>
        <w:softHyphen/>
        <w:t>кая из своей анестезированной памяти все известные ей сонаты, реквиемы, адажио, — ведь он умел восхищаться, ничего от нее не требуя. Но ее тело больше не выдержи</w:t>
        <w:softHyphen/>
        <w:t>вало.</w:t>
      </w:r>
    </w:p>
    <w:p>
      <w:pPr>
        <w:pStyle w:val="Normal"/>
        <w:rPr>
          <w:rFonts w:ascii="Times New Roman Cyr" w:hAnsi="Times New Roman Cyr" w:cs="Times New Roman Cyr"/>
          <w:sz w:val="26"/>
        </w:rPr>
      </w:pPr>
      <w:r>
        <w:rPr>
          <w:rFonts w:cs="Times New Roman Cyr" w:ascii="Times New Roman Cyr" w:hAnsi="Times New Roman Cyr"/>
          <w:sz w:val="26"/>
        </w:rPr>
        <w:t>Он был так красив! Если бы он хотя бы ненадолго вышел из своего мира и взглянул на нее как на женщину, тогда ее последние ночи на этой земле могли бы стать прекраснейшими в ее жизни, ведь Эдуард оказался един</w:t>
        <w:softHyphen/>
        <w:t>ственным, кто понял, что Вероника — артистка. С этим мужчиной у нее установилась такая связь, какой еще не удавалось установить ни с кем — через чистое волнение сонаты или менуэта.</w:t>
      </w:r>
    </w:p>
    <w:p>
      <w:pPr>
        <w:pStyle w:val="Normal"/>
        <w:rPr>
          <w:rFonts w:ascii="Times New Roman Cyr" w:hAnsi="Times New Roman Cyr" w:cs="Times New Roman Cyr"/>
          <w:sz w:val="26"/>
        </w:rPr>
      </w:pPr>
      <w:r>
        <w:rPr>
          <w:rFonts w:cs="Times New Roman Cyr" w:ascii="Times New Roman Cyr" w:hAnsi="Times New Roman Cyr"/>
          <w:sz w:val="26"/>
        </w:rPr>
        <w:t>Эдуард был похож на ее идеал мужчины. Чувствен</w:t>
        <w:softHyphen/>
        <w:t>ный, образованный, он разрушил равнодушный мир, что</w:t>
        <w:softHyphen/>
        <w:t>бы воссоздать его вновь в своей голове, но на этот раз в новых красках, с новыми действующими лицами и сюжетами. И в этом новом мире были женщина, пианино и луна, которая продолжала ра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огла бы сейчас влюбиться, отдать тебе все, что у меня есть, — сказала она, зная, что он не может ее понять. —Ты просишь у меня лишь немного музыки, но ведь я гораздо больше, чем ты думаешь, и мне бы хотелось разделить с тобой то другое, что я теперь поняла.</w:t>
      </w:r>
    </w:p>
    <w:p>
      <w:pPr>
        <w:pStyle w:val="Normal"/>
        <w:rPr>
          <w:rFonts w:ascii="Times New Roman Cyr" w:hAnsi="Times New Roman Cyr" w:cs="Times New Roman Cyr"/>
          <w:sz w:val="26"/>
        </w:rPr>
      </w:pPr>
      <w:r>
        <w:rPr>
          <w:rFonts w:cs="Times New Roman Cyr" w:ascii="Times New Roman Cyr" w:hAnsi="Times New Roman Cyr"/>
          <w:sz w:val="26"/>
        </w:rPr>
        <w:t>Эдуард улыбнулся. Неужели он понял? Вероника ис</w:t>
        <w:softHyphen/>
        <w:t>пугалась: по правилам хорошего поведения нельзя гово</w:t>
        <w:softHyphen/>
        <w:t>рить о любви так откровенно, а тем более с мужчиной, которого видела всего несколько раз. Но она решила про</w:t>
        <w:softHyphen/>
        <w:t>должать, ведь терять было уже неч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Эдуард, единственный мужчина на Земле, в которого я могу влюбиться. Только лишь потому, что, когда я умру, ты не почувствуешь, что меня уже нет. Не знаю, что чувствует шизофреник, но наверняка не тоску по кому бы то ни было. Может быть, вначале тебе пока</w:t>
        <w:softHyphen/>
        <w:t>жется странным, что ночью больше нет музыки. Но луна растет, и всегда найдется кто-нибудь, кто захочет играть сонаты, особенно в больнице, ведь все мы здесь — «лу</w:t>
        <w:softHyphen/>
        <w:t>натики».</w:t>
      </w:r>
    </w:p>
    <w:p>
      <w:pPr>
        <w:pStyle w:val="Normal"/>
        <w:rPr>
          <w:rFonts w:ascii="Times New Roman Cyr" w:hAnsi="Times New Roman Cyr" w:cs="Times New Roman Cyr"/>
          <w:sz w:val="26"/>
        </w:rPr>
      </w:pPr>
      <w:r>
        <w:rPr>
          <w:rFonts w:cs="Times New Roman Cyr" w:ascii="Times New Roman Cyr" w:hAnsi="Times New Roman Cyr"/>
          <w:sz w:val="26"/>
        </w:rPr>
        <w:t>Она не знала, что за связь существует между сумас</w:t>
        <w:softHyphen/>
        <w:t>шедшими и луной, но явно очень сильная, ведь использу</w:t>
        <w:softHyphen/>
        <w:t>ют же такое слово для обозначения душевнобольн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я тоже не буду скучать по тебе, Эдуард, ведь я буду уже мертвой, далеко отсюда. А раз я не боюсь поте</w:t>
        <w:softHyphen/>
        <w:t>рять тебя, не имеет значения, что ты будешь обо мне думать и будешь ли думать вообще, сегодня я играла для тебя как влюбленная женщина. Это было замечательно. Это были лучшие мгновения моей жизни.</w:t>
      </w:r>
    </w:p>
    <w:p>
      <w:pPr>
        <w:pStyle w:val="Normal"/>
        <w:rPr>
          <w:rFonts w:ascii="Times New Roman Cyr" w:hAnsi="Times New Roman Cyr" w:cs="Times New Roman Cyr"/>
          <w:sz w:val="26"/>
        </w:rPr>
      </w:pPr>
      <w:r>
        <w:rPr>
          <w:rFonts w:cs="Times New Roman Cyr" w:ascii="Times New Roman Cyr" w:hAnsi="Times New Roman Cyr"/>
          <w:sz w:val="26"/>
        </w:rPr>
        <w:t>Она посмотрела на стоявшую снаружи Мари. Вспомнила ее слова.</w:t>
      </w:r>
    </w:p>
    <w:p>
      <w:pPr>
        <w:pStyle w:val="Normal"/>
        <w:rPr>
          <w:rFonts w:ascii="Times New Roman Cyr" w:hAnsi="Times New Roman Cyr" w:cs="Times New Roman Cyr"/>
          <w:sz w:val="26"/>
        </w:rPr>
      </w:pPr>
      <w:r>
        <w:rPr>
          <w:rFonts w:cs="Times New Roman Cyr" w:ascii="Times New Roman Cyr" w:hAnsi="Times New Roman Cyr"/>
          <w:sz w:val="26"/>
        </w:rPr>
        <w:t>И снова взглянула на мужчину перед собой.</w:t>
      </w:r>
    </w:p>
    <w:p>
      <w:pPr>
        <w:pStyle w:val="Normal"/>
        <w:rPr>
          <w:rFonts w:ascii="Times New Roman Cyr" w:hAnsi="Times New Roman Cyr" w:cs="Times New Roman Cyr"/>
          <w:sz w:val="26"/>
        </w:rPr>
      </w:pPr>
      <w:r>
        <w:rPr>
          <w:rFonts w:cs="Times New Roman Cyr" w:ascii="Times New Roman Cyr" w:hAnsi="Times New Roman Cyr"/>
          <w:sz w:val="26"/>
        </w:rPr>
        <w:t>Вероника сняла свитер, приблизилась к Эдуарду — если уж что-то делать, то сейчас. Мари долго не выдер</w:t>
        <w:softHyphen/>
        <w:t>жит холода в саду и скоро вернется.</w:t>
      </w:r>
    </w:p>
    <w:p>
      <w:pPr>
        <w:pStyle w:val="Normal"/>
        <w:rPr>
          <w:rFonts w:ascii="Times New Roman Cyr" w:hAnsi="Times New Roman Cyr" w:cs="Times New Roman Cyr"/>
          <w:sz w:val="26"/>
        </w:rPr>
      </w:pPr>
      <w:r>
        <w:rPr>
          <w:rFonts w:cs="Times New Roman Cyr" w:ascii="Times New Roman Cyr" w:hAnsi="Times New Roman Cyr"/>
          <w:sz w:val="26"/>
        </w:rPr>
        <w:t>Он отступил. В его глазах стоял вопрос: когда она вернется к пианино? Когда она сыграет новую мелодию и вновь наполнит его душу красками, страданиями, болью и радостью тех безумных композиторов, которые в своих творениях пережили столько поколений?</w:t>
      </w:r>
    </w:p>
    <w:p>
      <w:pPr>
        <w:pStyle w:val="Normal"/>
        <w:rPr>
          <w:rFonts w:ascii="Times New Roman Cyr" w:hAnsi="Times New Roman Cyr" w:cs="Times New Roman Cyr"/>
          <w:sz w:val="26"/>
        </w:rPr>
      </w:pPr>
      <w:r>
        <w:rPr>
          <w:rFonts w:cs="Times New Roman Cyr" w:ascii="Times New Roman Cyr" w:hAnsi="Times New Roman Cyr"/>
          <w:sz w:val="26"/>
        </w:rPr>
        <w:t xml:space="preserve">Та женщина в саду говорила мне: «Мастурбируй. Узнай, как далеко ты сумеешь зайти». Неужели я смогу зайти дальше, чем до сих пор? </w:t>
      </w:r>
    </w:p>
    <w:p>
      <w:pPr>
        <w:pStyle w:val="Normal"/>
        <w:rPr>
          <w:rFonts w:ascii="Times New Roman Cyr" w:hAnsi="Times New Roman Cyr" w:cs="Times New Roman Cyr"/>
          <w:sz w:val="26"/>
        </w:rPr>
      </w:pPr>
      <w:r>
        <w:rPr>
          <w:rFonts w:cs="Times New Roman Cyr" w:ascii="Times New Roman Cyr" w:hAnsi="Times New Roman Cyr"/>
          <w:sz w:val="26"/>
        </w:rPr>
        <w:t>Она взяла его руку и хотела отвести к софе, но Эдуард мягко высвободился. Он предпочитал стоять, где стоял, у пианино, терпеливо дожидаясь, когда она снова заиграет.</w:t>
      </w:r>
    </w:p>
    <w:p>
      <w:pPr>
        <w:pStyle w:val="Normal"/>
        <w:rPr>
          <w:rFonts w:ascii="Times New Roman Cyr" w:hAnsi="Times New Roman Cyr" w:cs="Times New Roman Cyr"/>
          <w:sz w:val="26"/>
        </w:rPr>
      </w:pPr>
      <w:r>
        <w:rPr>
          <w:rFonts w:cs="Times New Roman Cyr" w:ascii="Times New Roman Cyr" w:hAnsi="Times New Roman Cyr"/>
          <w:sz w:val="26"/>
        </w:rPr>
        <w:t>Вероника смутилась, но затем поняла, что терять ей нече</w:t>
        <w:softHyphen/>
        <w:t>го. Она мертва, так к чему же продолжать питать страхи и предрассудки, всегда ограничивавшие ее жизнь? Она сняла блузку, брюки, лифчик, трусики и осталась перед ним обнаженной.</w:t>
      </w:r>
    </w:p>
    <w:p>
      <w:pPr>
        <w:pStyle w:val="Normal"/>
        <w:rPr>
          <w:rFonts w:ascii="Times New Roman Cyr" w:hAnsi="Times New Roman Cyr" w:cs="Times New Roman Cyr"/>
          <w:sz w:val="26"/>
        </w:rPr>
      </w:pPr>
      <w:r>
        <w:rPr>
          <w:rFonts w:cs="Times New Roman Cyr" w:ascii="Times New Roman Cyr" w:hAnsi="Times New Roman Cyr"/>
          <w:sz w:val="26"/>
        </w:rPr>
        <w:t>Эдуард рассмеялся. Она не знала, отчего, но заметила, что он смеется. Она нежно взяла его руку и положила ее на свой лобок. Рука осталась лежать неподвижно. Веро</w:t>
        <w:softHyphen/>
        <w:t>ника отказалась от попытки и сняла ее.</w:t>
      </w:r>
    </w:p>
    <w:p>
      <w:pPr>
        <w:pStyle w:val="Normal"/>
        <w:rPr>
          <w:rFonts w:ascii="Times New Roman Cyr" w:hAnsi="Times New Roman Cyr" w:cs="Times New Roman Cyr"/>
          <w:sz w:val="26"/>
        </w:rPr>
      </w:pPr>
      <w:r>
        <w:rPr>
          <w:rFonts w:cs="Times New Roman Cyr" w:ascii="Times New Roman Cyr" w:hAnsi="Times New Roman Cyr"/>
          <w:sz w:val="26"/>
        </w:rPr>
        <w:t>Намного больше, чем физический контакт с этим муж</w:t>
        <w:softHyphen/>
        <w:t>чиной, ее возбуждало то, что она может делать все, что ей хочется, что границ не существует. За исключением той женщины во дворе, которая может войти в любую мину</w:t>
        <w:softHyphen/>
        <w:t>ту, — все остальные, судя по всему, спали.</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Кровь взыграла, и холод, который она чувствовала, снимая с себя одежду, становился все менее ощутим. Они стояли лицом к лицу, она обнаженная, он полностью оде</w:t>
        <w:softHyphen/>
        <w:t>тый. Вероника опустила руку к своим гениталиям и начала мастурбировать. Ей уже приходилось делать это раньше, одной или с некоторыми партнерами, но ни разу в ситу</w:t>
        <w:softHyphen/>
        <w:t>ации, когда мужчина не проявляет ни малейшего интереса к происходящему.</w:t>
      </w:r>
    </w:p>
    <w:p>
      <w:pPr>
        <w:pStyle w:val="Normal"/>
        <w:rPr>
          <w:rFonts w:ascii="Times New Roman Cyr" w:hAnsi="Times New Roman Cyr" w:cs="Times New Roman Cyr"/>
          <w:sz w:val="26"/>
        </w:rPr>
      </w:pPr>
      <w:r>
        <w:rPr>
          <w:rFonts w:cs="Times New Roman Cyr" w:ascii="Times New Roman Cyr" w:hAnsi="Times New Roman Cyr"/>
          <w:sz w:val="26"/>
        </w:rPr>
        <w:t>И это возбуждало, сильно возбуждало. Стоя с раздви</w:t>
        <w:softHyphen/>
        <w:t>нутыми ногами, Вероника касалась своих гениталий, сос</w:t>
        <w:softHyphen/>
        <w:t>ков, своих волос, отдаваясь, как еще не отдавалась никог</w:t>
        <w:softHyphen/>
        <w:t>да, и не только оттого, что ей хотелось видеть, как этот парень выходит из своего отрешенного мира. Она никогда еще не переживала подобного.</w:t>
      </w:r>
    </w:p>
    <w:p>
      <w:pPr>
        <w:pStyle w:val="Normal"/>
        <w:rPr>
          <w:rFonts w:ascii="Times New Roman Cyr" w:hAnsi="Times New Roman Cyr" w:cs="Times New Roman Cyr"/>
          <w:sz w:val="26"/>
        </w:rPr>
      </w:pPr>
      <w:r>
        <w:rPr>
          <w:rFonts w:cs="Times New Roman Cyr" w:ascii="Times New Roman Cyr" w:hAnsi="Times New Roman Cyr"/>
          <w:sz w:val="26"/>
        </w:rPr>
        <w:t>Она начала говорить, говорила немыслимые вещи, то, что ее родители, друзья, предки сочли бы верхом непри</w:t>
        <w:softHyphen/>
        <w:t>стойности. Наступил первый оргазм, и она кусала губы, чтобы не кричать от наслаждения.</w:t>
      </w:r>
    </w:p>
    <w:p>
      <w:pPr>
        <w:pStyle w:val="Normal"/>
        <w:rPr>
          <w:rFonts w:ascii="Times New Roman Cyr" w:hAnsi="Times New Roman Cyr" w:cs="Times New Roman Cyr"/>
          <w:sz w:val="26"/>
        </w:rPr>
      </w:pPr>
      <w:r>
        <w:rPr>
          <w:rFonts w:cs="Times New Roman Cyr" w:ascii="Times New Roman Cyr" w:hAnsi="Times New Roman Cyr"/>
          <w:sz w:val="26"/>
        </w:rPr>
        <w:t>Эдуард смотрел ей в глаза. Его глаза блестели по-дру</w:t>
        <w:softHyphen/>
        <w:t>гому, казалось, он что-то понимает, пусть это лишь энер</w:t>
        <w:softHyphen/>
        <w:t>гия, жар, пот, запах, источаемые ее телом. Вероника до сих пор не была удовлетворена. Она стала на колени и начала мастурбировать снова.</w:t>
      </w:r>
    </w:p>
    <w:p>
      <w:pPr>
        <w:pStyle w:val="Normal"/>
        <w:rPr>
          <w:rFonts w:ascii="Times New Roman Cyr" w:hAnsi="Times New Roman Cyr" w:cs="Times New Roman Cyr"/>
          <w:sz w:val="26"/>
        </w:rPr>
      </w:pPr>
      <w:r>
        <w:rPr>
          <w:rFonts w:cs="Times New Roman Cyr" w:ascii="Times New Roman Cyr" w:hAnsi="Times New Roman Cyr"/>
          <w:sz w:val="26"/>
        </w:rPr>
        <w:t>Ей хотелось умереть от наслаждения, от удовольствия, думая и осуществляя все то, что до сих пор ей было за</w:t>
        <w:softHyphen/>
        <w:t>прещено: она умоляла мужчину, чтобы он к ней прикос</w:t>
        <w:softHyphen/>
        <w:t>нулся, покорил ее, использовал ее для всего, что только пожелает. Ей хотелось, чтобы Зедка тоже была здесь, женщина сумеет прикоснуться к телу другой женщины так, как не удастся ни одному мужчине, ведь она знает все его секреты.</w:t>
      </w:r>
    </w:p>
    <w:p>
      <w:pPr>
        <w:pStyle w:val="Normal"/>
        <w:rPr>
          <w:rFonts w:ascii="Times New Roman Cyr" w:hAnsi="Times New Roman Cyr" w:cs="Times New Roman Cyr"/>
          <w:sz w:val="26"/>
        </w:rPr>
      </w:pPr>
      <w:r>
        <w:rPr>
          <w:rFonts w:cs="Times New Roman Cyr" w:ascii="Times New Roman Cyr" w:hAnsi="Times New Roman Cyr"/>
          <w:sz w:val="26"/>
        </w:rPr>
        <w:t>На коленях перед этим мужчиной, стоящим во весь рост, она чувствовала, что ею обладают, что к ней прика</w:t>
        <w:softHyphen/>
        <w:t>саются, она не стеснялась в словах, чтобы описать, чего ей от него хочется. Наступал новый оргазм, на этот раз он был сильнее, чем когда-либо ранее, как будто все вок</w:t>
        <w:softHyphen/>
        <w:t>руг взорвалось. Она вспомнила сердечный приступ, кото</w:t>
        <w:softHyphen/>
        <w:t>рый у нее был утром, но это уже не имело никакого зна</w:t>
        <w:softHyphen/>
        <w:t>чения, она умрет, наслаждаясь, взрываясь. Она почувс</w:t>
        <w:softHyphen/>
        <w:t>твовала искушение подержать член Эдуарда, который находился прямо перед ее лицом, но у нее не было ни малейшего желания рисковать испортить этот момент. Она зашла далеко, очень далеко, в точности, как говорила Мари.</w:t>
      </w:r>
    </w:p>
    <w:p>
      <w:pPr>
        <w:pStyle w:val="Normal"/>
        <w:rPr>
          <w:rFonts w:ascii="Times New Roman Cyr" w:hAnsi="Times New Roman Cyr" w:cs="Times New Roman Cyr"/>
          <w:sz w:val="26"/>
        </w:rPr>
      </w:pPr>
      <w:r>
        <w:rPr>
          <w:rFonts w:cs="Times New Roman Cyr" w:ascii="Times New Roman Cyr" w:hAnsi="Times New Roman Cyr"/>
          <w:sz w:val="26"/>
        </w:rPr>
        <w:t>Она воображала себя царицей и рабыней, властитель</w:t>
        <w:softHyphen/>
        <w:t>ницей и прислужницей. В своем воображении она зани</w:t>
        <w:softHyphen/>
        <w:t>малась любовью с белыми, черными, желтыми, гомосек</w:t>
        <w:softHyphen/>
        <w:t>суалистами, царями и нищими. Она принадлежала всем, и каждый мог делать с ней что угодно. Она пережила</w:t>
      </w:r>
    </w:p>
    <w:p>
      <w:pPr>
        <w:pStyle w:val="Normal"/>
        <w:rPr>
          <w:rFonts w:ascii="Times New Roman Cyr" w:hAnsi="Times New Roman Cyr" w:cs="Times New Roman Cyr"/>
          <w:sz w:val="26"/>
        </w:rPr>
      </w:pPr>
      <w:r>
        <w:rPr>
          <w:rFonts w:cs="Times New Roman Cyr" w:ascii="Times New Roman Cyr" w:hAnsi="Times New Roman Cyr"/>
          <w:sz w:val="26"/>
        </w:rPr>
        <w:t>оргазм, два, три оргазма подряд. Она воображала все, чего никогда не могла представить себе раньше, отдаваясь самому ничтожному и самому чистому. Наконец, не в силах больше сдерживаться, она громко закричала от удо</w:t>
        <w:softHyphen/>
        <w:t>вольствия, от боли нескольких подряд оргазмов, всех мужчин и женщин, входивших в ее тело и покидавших его через двери ее разума.</w:t>
      </w:r>
    </w:p>
    <w:p>
      <w:pPr>
        <w:pStyle w:val="Normal"/>
        <w:rPr>
          <w:rFonts w:ascii="Times New Roman Cyr" w:hAnsi="Times New Roman Cyr" w:cs="Times New Roman Cyr"/>
          <w:sz w:val="26"/>
        </w:rPr>
      </w:pPr>
      <w:r>
        <w:rPr>
          <w:rFonts w:cs="Times New Roman Cyr" w:ascii="Times New Roman Cyr" w:hAnsi="Times New Roman Cyr"/>
          <w:sz w:val="26"/>
        </w:rPr>
        <w:t>Она легла на пол и осталась лежать там, вся в поту, с исполненной покоя душой. Она скрывала сама от себя свои потаенные желания, сама толком не зная зачем, и не нуждалась в ответе. Достаточно было сделать то, что она сделала: отдаться.</w:t>
      </w:r>
    </w:p>
    <w:p>
      <w:pPr>
        <w:pStyle w:val="Normal"/>
        <w:rPr>
          <w:rFonts w:ascii="Times New Roman Cyr" w:hAnsi="Times New Roman Cyr" w:cs="Times New Roman Cyr"/>
          <w:sz w:val="26"/>
        </w:rPr>
      </w:pPr>
      <w:r>
        <w:rPr>
          <w:rFonts w:cs="Times New Roman Cyr" w:ascii="Times New Roman Cyr" w:hAnsi="Times New Roman Cyr"/>
          <w:sz w:val="26"/>
        </w:rPr>
        <w:t>Понемногу Вселенная возвращалась на круги своя, и Ве</w:t>
        <w:softHyphen/>
        <w:t>роника встала. Все это время Эдуард стоял неподвижно, но, казалось, что-то в нем изменилось: в его глазах свети</w:t>
        <w:softHyphen/>
        <w:t>лась нежность, очень близкая этому миру.</w:t>
      </w:r>
    </w:p>
    <w:p>
      <w:pPr>
        <w:pStyle w:val="Normal"/>
        <w:rPr>
          <w:rFonts w:ascii="Times New Roman Cyr" w:hAnsi="Times New Roman Cyr" w:cs="Times New Roman Cyr"/>
          <w:sz w:val="26"/>
        </w:rPr>
      </w:pPr>
      <w:r>
        <w:rPr>
          <w:rFonts w:cs="Times New Roman Cyr" w:ascii="Times New Roman Cyr" w:hAnsi="Times New Roman Cyr"/>
          <w:sz w:val="26"/>
        </w:rPr>
        <w:t xml:space="preserve">Было так хорошо, что во всем мне видится любовь. Даже в глазах шизофреника. </w:t>
      </w:r>
    </w:p>
    <w:p>
      <w:pPr>
        <w:pStyle w:val="Normal"/>
        <w:rPr>
          <w:rFonts w:ascii="Times New Roman Cyr" w:hAnsi="Times New Roman Cyr" w:cs="Times New Roman Cyr"/>
          <w:sz w:val="26"/>
        </w:rPr>
      </w:pPr>
      <w:r>
        <w:rPr>
          <w:rFonts w:cs="Times New Roman Cyr" w:ascii="Times New Roman Cyr" w:hAnsi="Times New Roman Cyr"/>
          <w:sz w:val="26"/>
        </w:rPr>
        <w:t>Она стала одеваться, и почувствовала, что в холле есть кто-то третий.</w:t>
      </w:r>
    </w:p>
    <w:p>
      <w:pPr>
        <w:pStyle w:val="Normal"/>
        <w:rPr>
          <w:rFonts w:ascii="Times New Roman Cyr" w:hAnsi="Times New Roman Cyr" w:cs="Times New Roman Cyr"/>
          <w:sz w:val="26"/>
        </w:rPr>
      </w:pPr>
      <w:r>
        <w:rPr>
          <w:rFonts w:cs="Times New Roman Cyr" w:ascii="Times New Roman Cyr" w:hAnsi="Times New Roman Cyr"/>
          <w:sz w:val="26"/>
        </w:rPr>
        <w:t>Там была Мари. Вероника не знала, когда она вошла, что слышала или видела, но при всем этом не чувствовала ни стыда, ни страха. Она едва взглянула на нее, с тем нерасположением, с каким смотрят на слишком близкого челове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делала, как ты советовала, —сказала она. —Я прошла долгий, очень долгий путь.</w:t>
      </w:r>
    </w:p>
    <w:p>
      <w:pPr>
        <w:pStyle w:val="Normal"/>
        <w:rPr>
          <w:rFonts w:ascii="Times New Roman Cyr" w:hAnsi="Times New Roman Cyr" w:cs="Times New Roman Cyr"/>
          <w:sz w:val="26"/>
        </w:rPr>
      </w:pPr>
      <w:r>
        <w:rPr>
          <w:rFonts w:cs="Times New Roman Cyr" w:ascii="Times New Roman Cyr" w:hAnsi="Times New Roman Cyr"/>
          <w:sz w:val="26"/>
        </w:rPr>
        <w:t>Мари стояла молча. Только что она воскресила в па</w:t>
        <w:softHyphen/>
        <w:t>мяти очень важные моменты своей жизни, и ей было не</w:t>
        <w:softHyphen/>
        <w:t>много не по себе. Наверное, пора вернуться в мир, стол</w:t>
        <w:softHyphen/>
        <w:t>кнуться с происходящим там, сказать, что все могут стать членами великого Братства, даже никогда не побывав в психиатрической больнице.</w:t>
      </w:r>
    </w:p>
    <w:p>
      <w:pPr>
        <w:pStyle w:val="Normal"/>
        <w:rPr>
          <w:rFonts w:ascii="Times New Roman Cyr" w:hAnsi="Times New Roman Cyr" w:cs="Times New Roman Cyr"/>
          <w:sz w:val="26"/>
        </w:rPr>
      </w:pPr>
      <w:r>
        <w:rPr>
          <w:rFonts w:cs="Times New Roman Cyr" w:ascii="Times New Roman Cyr" w:hAnsi="Times New Roman Cyr"/>
          <w:sz w:val="26"/>
        </w:rPr>
        <w:t>Как вот та девушка, например, единственная причина пребывания в Виллете которой — то, что она пыталась покончить со своей жизнью. Ей незнакомы ни паника, ни депрессия, ни мистические видения, ни психозы, ни огра</w:t>
        <w:softHyphen/>
        <w:t>ничения, которые может накладывать человеческий ум. И хотя она знала стольких мужчин, ей ни разу не доводилось испытать самые сокровенные из своих желаний — ив результате она не знала своей жизни даже наполовину. Ах, если бы все могли познать и пережить свое внут</w:t>
        <w:softHyphen/>
        <w:t>реннее безумие! Стал бы мир хуже? Нет, люди стали бы справедливее и счастлив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 я никогда не делала этого рань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му хочется, чтобы ты сыграла еще, — сказала Мари, глядя на Эдуарда. — По-моему, он заслуж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ыграю, но ответь мне: почему я никогда не делала этого раньше? Если я свободна, если я могу думать обо всем, о чем мне хочется, почему я всегда избегала мыслей о запретных ситуация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претных? Послушай: я была адвокатом, и знаю законы. И еще я была католичкой, и знала наизусть боль</w:t>
        <w:softHyphen/>
        <w:t>шую часть Библии. Что ты называешь запретным?</w:t>
      </w:r>
    </w:p>
    <w:p>
      <w:pPr>
        <w:pStyle w:val="Normal"/>
        <w:rPr>
          <w:rFonts w:ascii="Times New Roman Cyr" w:hAnsi="Times New Roman Cyr" w:cs="Times New Roman Cyr"/>
          <w:sz w:val="26"/>
        </w:rPr>
      </w:pPr>
      <w:r>
        <w:rPr>
          <w:rFonts w:cs="Times New Roman Cyr" w:ascii="Times New Roman Cyr" w:hAnsi="Times New Roman Cyr"/>
          <w:sz w:val="26"/>
        </w:rPr>
        <w:t>Мари подошла к Веронике и помогла ей надеть свите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мотри внимательно мне в глаза и не забудь то, что я тебе сейчас скажу. Существуют только две запрет</w:t>
        <w:softHyphen/>
        <w:t>ные вещи — одна по человеческому закону, другая — по Божественному, никогда не принуждай никого к связи, это считается изнасилованием. И никогда не вступай в связь с детьми, это худший из грехов. Во всем остальном ты свободна. Всегда существует некто, желающий в точности того же, что и ты.</w:t>
      </w:r>
    </w:p>
    <w:p>
      <w:pPr>
        <w:pStyle w:val="Normal"/>
        <w:rPr>
          <w:rFonts w:ascii="Times New Roman Cyr" w:hAnsi="Times New Roman Cyr" w:cs="Times New Roman Cyr"/>
          <w:sz w:val="26"/>
        </w:rPr>
      </w:pPr>
      <w:r>
        <w:rPr>
          <w:rFonts w:cs="Times New Roman Cyr" w:ascii="Times New Roman Cyr" w:hAnsi="Times New Roman Cyr"/>
          <w:sz w:val="26"/>
        </w:rPr>
        <w:t>У Мари не было терпения учить важным вещам ту, кому скоро предстоит умереть. Улыбнувшись, она поже</w:t>
        <w:softHyphen/>
        <w:t>лала спокойной ночи и удалилась.</w:t>
      </w:r>
    </w:p>
    <w:p>
      <w:pPr>
        <w:pStyle w:val="Normal"/>
        <w:rPr>
          <w:rFonts w:ascii="Times New Roman Cyr" w:hAnsi="Times New Roman Cyr" w:cs="Times New Roman Cyr"/>
          <w:sz w:val="26"/>
        </w:rPr>
      </w:pPr>
      <w:r>
        <w:rPr>
          <w:rFonts w:cs="Times New Roman Cyr" w:ascii="Times New Roman Cyr" w:hAnsi="Times New Roman Cyr"/>
          <w:sz w:val="26"/>
        </w:rPr>
        <w:t>Эдуард стоял неподвижно, он ждал музыки. Вероника должна была отблагодарить его за то огромное удоволь</w:t>
        <w:softHyphen/>
        <w:t>ствие, которое он ей доставил лишь тем, что оставался стоять перед ней, глядя на ее безумства без страха или отвращения. Она села за пианино и заиграла.</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Ее душа была легка, и даже страх смерти больше ее не мучил. Она пережила то, что всегда таила от самой себя. Она пережила удовольствия девственницы и проститут</w:t>
        <w:softHyphen/>
        <w:t>ки, рабыни и царицы — хотя больше рабыни, чем ца</w:t>
        <w:softHyphen/>
        <w:t>рицы.</w:t>
      </w:r>
    </w:p>
    <w:p>
      <w:pPr>
        <w:pStyle w:val="Normal"/>
        <w:rPr>
          <w:rFonts w:ascii="Times New Roman Cyr" w:hAnsi="Times New Roman Cyr" w:cs="Times New Roman Cyr"/>
          <w:sz w:val="26"/>
        </w:rPr>
      </w:pPr>
      <w:r>
        <w:rPr>
          <w:rFonts w:cs="Times New Roman Cyr" w:ascii="Times New Roman Cyr" w:hAnsi="Times New Roman Cyr"/>
          <w:sz w:val="26"/>
        </w:rPr>
        <w:t>В ту ночь, словно чудом, все известные ей песни вспомнились ей, и она сделала все, чтобы Эдуард получил почти такое же удовольствие, как она.</w:t>
      </w:r>
    </w:p>
    <w:p>
      <w:pPr>
        <w:pStyle w:val="Normal"/>
        <w:rPr>
          <w:rFonts w:ascii="Times New Roman Cyr" w:hAnsi="Times New Roman Cyr" w:cs="Times New Roman Cyr"/>
          <w:sz w:val="26"/>
        </w:rPr>
      </w:pPr>
      <w:r>
        <w:rPr>
          <w:rFonts w:cs="Times New Roman Cyr" w:ascii="Times New Roman Cyr" w:hAnsi="Times New Roman Cyr"/>
          <w:sz w:val="26"/>
        </w:rPr>
        <w:t>Включив свет в приемной, доктор Игорь с удивлением увидел, что его дожидается девушка.</w:t>
      </w:r>
    </w:p>
    <w:p>
      <w:pPr>
        <w:pStyle w:val="Normal"/>
        <w:rPr>
          <w:rFonts w:ascii="Times New Roman Cyr" w:hAnsi="Times New Roman Cyr" w:cs="Times New Roman Cyr"/>
          <w:sz w:val="26"/>
        </w:rPr>
      </w:pPr>
      <w:r>
        <w:rPr>
          <w:rFonts w:cs="Times New Roman Cyr" w:ascii="Times New Roman Cyr" w:hAnsi="Times New Roman Cyr"/>
          <w:sz w:val="26"/>
        </w:rPr>
        <w:t>Еще очень рано. А день у меня полностью занят. — Я знаю, что рано, — сказала она. — И день еще</w:t>
      </w:r>
    </w:p>
    <w:p>
      <w:pPr>
        <w:pStyle w:val="Normal"/>
        <w:rPr>
          <w:rFonts w:ascii="Times New Roman Cyr" w:hAnsi="Times New Roman Cyr" w:cs="Times New Roman Cyr"/>
          <w:sz w:val="26"/>
        </w:rPr>
      </w:pPr>
      <w:r>
        <w:rPr>
          <w:rFonts w:cs="Times New Roman Cyr" w:ascii="Times New Roman Cyr" w:hAnsi="Times New Roman Cyr"/>
          <w:sz w:val="26"/>
        </w:rPr>
        <w:t>не начался. Мне нужно с вами поговорить, это ненадолго.</w:t>
      </w:r>
    </w:p>
    <w:p>
      <w:pPr>
        <w:pStyle w:val="Normal"/>
        <w:rPr>
          <w:rFonts w:ascii="Times New Roman Cyr" w:hAnsi="Times New Roman Cyr" w:cs="Times New Roman Cyr"/>
          <w:sz w:val="26"/>
        </w:rPr>
      </w:pPr>
      <w:r>
        <w:rPr>
          <w:rFonts w:cs="Times New Roman Cyr" w:ascii="Times New Roman Cyr" w:hAnsi="Times New Roman Cyr"/>
          <w:sz w:val="26"/>
        </w:rPr>
        <w:t>Мне нужна ваша помощь.</w:t>
      </w:r>
    </w:p>
    <w:p>
      <w:pPr>
        <w:pStyle w:val="Normal"/>
        <w:rPr>
          <w:rFonts w:ascii="Times New Roman Cyr" w:hAnsi="Times New Roman Cyr" w:cs="Times New Roman Cyr"/>
          <w:sz w:val="26"/>
        </w:rPr>
      </w:pPr>
      <w:r>
        <w:rPr>
          <w:rFonts w:cs="Times New Roman Cyr" w:ascii="Times New Roman Cyr" w:hAnsi="Times New Roman Cyr"/>
          <w:sz w:val="26"/>
        </w:rPr>
        <w:t>У девушки были круги под глазами, волосы потускне</w:t>
        <w:softHyphen/>
        <w:t>ли — сразу видно, что не спала всю ноч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пригласил ее в кабинет.</w:t>
      </w:r>
    </w:p>
    <w:p>
      <w:pPr>
        <w:pStyle w:val="Normal"/>
        <w:rPr>
          <w:rFonts w:ascii="Times New Roman Cyr" w:hAnsi="Times New Roman Cyr" w:cs="Times New Roman Cyr"/>
          <w:sz w:val="26"/>
        </w:rPr>
      </w:pPr>
      <w:r>
        <w:rPr>
          <w:rFonts w:cs="Times New Roman Cyr" w:ascii="Times New Roman Cyr" w:hAnsi="Times New Roman Cyr"/>
          <w:sz w:val="26"/>
        </w:rPr>
        <w:t>Сказав «присаживайтесь», он зажег свет и раздвинул шторы. До рассвета примерно час, а затем свет нужно будет выключить, чтоб экономить электроэнергию. Ак</w:t>
        <w:softHyphen/>
        <w:t>ционеры всегда придирчивы по части расходов, даже са</w:t>
        <w:softHyphen/>
        <w:t>мых незначительных.</w:t>
      </w:r>
    </w:p>
    <w:p>
      <w:pPr>
        <w:pStyle w:val="Normal"/>
        <w:rPr>
          <w:rFonts w:ascii="Times New Roman Cyr" w:hAnsi="Times New Roman Cyr" w:cs="Times New Roman Cyr"/>
          <w:sz w:val="26"/>
        </w:rPr>
      </w:pPr>
      <w:r>
        <w:rPr>
          <w:rFonts w:cs="Times New Roman Cyr" w:ascii="Times New Roman Cyr" w:hAnsi="Times New Roman Cyr"/>
          <w:sz w:val="26"/>
        </w:rPr>
        <w:t>Он бросил беглый взгляд в больничный журнал: Зедка уже получила свой последний инсулиновый шок, и реак</w:t>
        <w:softHyphen/>
        <w:t>ция была положительная, точнее, ей удалось перенести столь жесткую терапию. Хорошо еще, что на этот случай доктор Игорь запасся подписью администрации Виллете</w:t>
      </w:r>
    </w:p>
    <w:p>
      <w:pPr>
        <w:pStyle w:val="Normal"/>
        <w:rPr>
          <w:rFonts w:ascii="Times New Roman Cyr" w:hAnsi="Times New Roman Cyr" w:cs="Times New Roman Cyr"/>
          <w:sz w:val="26"/>
        </w:rPr>
      </w:pPr>
      <w:r>
        <w:rPr>
          <w:rFonts w:cs="Times New Roman Cyr" w:ascii="Times New Roman Cyr" w:hAnsi="Times New Roman Cyr"/>
          <w:sz w:val="26"/>
        </w:rPr>
        <w:t>под документом, согласно которому та берет на себя от</w:t>
        <w:softHyphen/>
        <w:t>ветственность за возможные последствия.</w:t>
      </w:r>
    </w:p>
    <w:p>
      <w:pPr>
        <w:pStyle w:val="Normal"/>
        <w:rPr>
          <w:rFonts w:ascii="Times New Roman Cyr" w:hAnsi="Times New Roman Cyr" w:cs="Times New Roman Cyr"/>
          <w:sz w:val="26"/>
        </w:rPr>
      </w:pPr>
      <w:r>
        <w:rPr>
          <w:rFonts w:cs="Times New Roman Cyr" w:ascii="Times New Roman Cyr" w:hAnsi="Times New Roman Cyr"/>
          <w:sz w:val="26"/>
        </w:rPr>
        <w:t>Он просмотрел еще пару последних записей. Два-три пациента, по докладам медсестер, ночью вели себя агрес</w:t>
        <w:softHyphen/>
        <w:t>сивно — среди них Эдуард, который вернулся в палату лишь в четыре утра и отказался от снотворного. Значит, следует принять меры. Каким бы либеральным ни был режим Виллете, необходимо поддерживать его репутацию заведения достаточно строгого во всем, что касается тре</w:t>
        <w:softHyphen/>
        <w:t>бований традиционной медици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к вам важная просьба, — сказала девушка.</w:t>
      </w:r>
    </w:p>
    <w:p>
      <w:pPr>
        <w:pStyle w:val="Normal"/>
        <w:rPr>
          <w:rFonts w:ascii="Times New Roman Cyr" w:hAnsi="Times New Roman Cyr" w:cs="Times New Roman Cyr"/>
          <w:sz w:val="26"/>
        </w:rPr>
      </w:pPr>
      <w:r>
        <w:rPr>
          <w:rFonts w:cs="Times New Roman Cyr" w:ascii="Times New Roman Cyr" w:hAnsi="Times New Roman Cyr"/>
          <w:sz w:val="26"/>
        </w:rPr>
        <w:t>Как бы не расслышав, доктор Игорь взял стетоскоп и принялся прослушивать ее легкие и сердце. Затем прове</w:t>
        <w:softHyphen/>
        <w:t>рил рефлексы и при помощи специального портативного фонарика осмотрел дно сетчатки. Поразительно, но симп</w:t>
        <w:softHyphen/>
        <w:t>томы отравления Купоросом почти исчезли.</w:t>
      </w:r>
    </w:p>
    <w:p>
      <w:pPr>
        <w:pStyle w:val="Normal"/>
        <w:rPr>
          <w:rFonts w:ascii="Times New Roman Cyr" w:hAnsi="Times New Roman Cyr" w:cs="Times New Roman Cyr"/>
          <w:sz w:val="26"/>
        </w:rPr>
      </w:pPr>
      <w:r>
        <w:rPr>
          <w:rFonts w:cs="Times New Roman Cyr" w:ascii="Times New Roman Cyr" w:hAnsi="Times New Roman Cyr"/>
          <w:sz w:val="26"/>
        </w:rPr>
        <w:t>Сразу взявшись за телефон, он велел медсестре при</w:t>
        <w:softHyphen/>
        <w:t>нести лекарство с каким-то сложным названи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хоже, вчера вечером вам не сделали укол,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чувствую я себя гораздо лучш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идели бы вы свое лицо: круги под глазами, уста</w:t>
        <w:softHyphen/>
        <w:t>лость, вялая мимика. Если хотите употребить с пользой то недолгое время, которое вам осталось, будьте добры, выполняйте мои указа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менно поэтому я пришла сюда. Я как раз и хочу употребить с пользой это недолгое время, только по сво</w:t>
        <w:softHyphen/>
        <w:t>ему усмотрению. Сколько мне еще жит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устремил на нее пристальный взгляд поверх очк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можете мне ответить, — настаивала она. — У меня уже нет ни страха, ни безразличия, ничего. У меня есть желание жить, но я знаю, что этого недостаточно, поэтому я смирилась со своей судьб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что же вам нужно ?</w:t>
      </w:r>
    </w:p>
    <w:p>
      <w:pPr>
        <w:pStyle w:val="Normal"/>
        <w:rPr>
          <w:rFonts w:ascii="Times New Roman Cyr" w:hAnsi="Times New Roman Cyr" w:cs="Times New Roman Cyr"/>
          <w:sz w:val="26"/>
        </w:rPr>
      </w:pPr>
      <w:r>
        <w:rPr>
          <w:rFonts w:cs="Times New Roman Cyr" w:ascii="Times New Roman Cyr" w:hAnsi="Times New Roman Cyr"/>
          <w:sz w:val="26"/>
        </w:rPr>
        <w:t>Вошла медсестра со шприцем. Доктор Игорь кивнул в сторону Вероники. Медсестра осторожно закатала ей ру</w:t>
        <w:softHyphen/>
        <w:t>ка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лько мне еще осталось?—повторила Вероника, пока с нею возилась медсест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утки. Двадцать четыре часа. Может, меньше.</w:t>
      </w:r>
    </w:p>
    <w:p>
      <w:pPr>
        <w:pStyle w:val="Normal"/>
        <w:rPr>
          <w:rFonts w:ascii="Times New Roman Cyr" w:hAnsi="Times New Roman Cyr" w:cs="Times New Roman Cyr"/>
          <w:sz w:val="26"/>
        </w:rPr>
      </w:pPr>
      <w:r>
        <w:rPr>
          <w:rFonts w:cs="Times New Roman Cyr" w:ascii="Times New Roman Cyr" w:hAnsi="Times New Roman Cyr"/>
          <w:sz w:val="26"/>
        </w:rPr>
        <w:t>Она опустила глаза и закусила губу. Но сохранила самооблад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Тогда я хочу попросить вот о чем. Во-первых, дайте мне какое-нибудь лекарство, сделайте какой-нибудь укол —что угодно, но только чтобы я не засыпала, чтобы я использовала каждую оставшуюся мне минуту. Меня сильно клонит в сон, но я хочу не спать, мне нужно успеть сделать многое — то, что я всегда откладывала на потом, думая, что буду жить вечно, и к чему утратила интерес, когда пришла к выводу, что жить не сто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во-вторы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вторых —я хочу выйти отсюда, чтобы умереть там, на воле. Я должна подняться к Люблянскому замку, который так и не удосужилась рассмотреть вблизи. Я должна поговорить с одной женщиной, которая зимой продает каштаны, а весной — цветы. Сколько раз мы виделись, а я ни разу не спросила, как ей живется. Хочу прогуляться по морозу без куртки и почувствовать прони</w:t>
        <w:softHyphen/>
        <w:t>зывающий холод — я всегда куталась, боялась просту</w:t>
        <w:softHyphen/>
        <w:t>диться.</w:t>
      </w:r>
    </w:p>
    <w:p>
      <w:pPr>
        <w:pStyle w:val="Normal"/>
        <w:rPr>
          <w:rFonts w:ascii="Times New Roman Cyr" w:hAnsi="Times New Roman Cyr" w:cs="Times New Roman Cyr"/>
          <w:sz w:val="26"/>
        </w:rPr>
      </w:pPr>
      <w:r>
        <w:rPr>
          <w:rFonts w:cs="Times New Roman Cyr" w:ascii="Times New Roman Cyr" w:hAnsi="Times New Roman Cyr"/>
          <w:sz w:val="26"/>
        </w:rPr>
        <w:t>Короче, доктор Игорь, я хочу ощутить таяние снежи</w:t>
        <w:softHyphen/>
        <w:t>нок на своем лице, улыбаться мужчинам, которые мне нравятся, с удовольствием соглашаясь, если кто-нибудь предложит выпить по чашке кофе. Я должна поцеловать маму, сказать, что люблю ее, выплакаться у нее на груди, не стыдясь своих чувств, которые раньше скрывала.</w:t>
      </w:r>
    </w:p>
    <w:p>
      <w:pPr>
        <w:pStyle w:val="Normal"/>
        <w:rPr>
          <w:rFonts w:ascii="Times New Roman Cyr" w:hAnsi="Times New Roman Cyr" w:cs="Times New Roman Cyr"/>
          <w:sz w:val="26"/>
        </w:rPr>
      </w:pPr>
      <w:r>
        <w:rPr>
          <w:rFonts w:cs="Times New Roman Cyr" w:ascii="Times New Roman Cyr" w:hAnsi="Times New Roman Cyr"/>
          <w:sz w:val="26"/>
        </w:rPr>
        <w:t>Может быть, я зайду в церковь, взгляну на те иконы, которые никогда ничего мне не говорили, зато теперь что-нибудь скажут. Если какой-нибудь понравившийся мне мужчина пригласит меня в ночной клуб, я с ним протан</w:t>
        <w:softHyphen/>
        <w:t>цую ночь напролет. Потом пойду с ним в постель — но не так, как прежде с другими — то с деланым безразли</w:t>
        <w:softHyphen/>
        <w:t>чием, то с деланой страстью. Я хочу отдаться мужчине, городу, жизни —и, наконец, смерти.</w:t>
      </w:r>
    </w:p>
    <w:p>
      <w:pPr>
        <w:pStyle w:val="Normal"/>
        <w:rPr>
          <w:rFonts w:ascii="Times New Roman Cyr" w:hAnsi="Times New Roman Cyr" w:cs="Times New Roman Cyr"/>
          <w:sz w:val="26"/>
        </w:rPr>
      </w:pPr>
      <w:r>
        <w:rPr>
          <w:rFonts w:cs="Times New Roman Cyr" w:ascii="Times New Roman Cyr" w:hAnsi="Times New Roman Cyr"/>
          <w:sz w:val="26"/>
        </w:rPr>
        <w:t>Когда Вероника замолчала, воцарилась мертвая тишина. Врач и пациентка смотрели друг другу в глаза, читая в них мысль о тех ошеломляющих возможностях, которые могут предоставить двадцать четыре час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могу дать вам кое-какие стимулирующие средс</w:t>
        <w:softHyphen/>
        <w:t>тва, но не рекомендовал бы их принимать, — сказал на</w:t>
        <w:softHyphen/>
        <w:t>конец доктор Игорь. — Они снимут сонливость, но в то же время лишат вас внутреннего равновесия, которое не</w:t>
        <w:softHyphen/>
        <w:t>обходимо, чтобы все это пережить.</w:t>
      </w:r>
    </w:p>
    <w:p>
      <w:pPr>
        <w:pStyle w:val="Normal"/>
        <w:rPr>
          <w:rFonts w:ascii="Times New Roman Cyr" w:hAnsi="Times New Roman Cyr" w:cs="Times New Roman Cyr"/>
          <w:sz w:val="26"/>
        </w:rPr>
      </w:pPr>
      <w:r>
        <w:rPr>
          <w:rFonts w:cs="Times New Roman Cyr" w:ascii="Times New Roman Cyr" w:hAnsi="Times New Roman Cyr"/>
          <w:sz w:val="26"/>
        </w:rPr>
        <w:t>Вероника почувствовала подступающую дурноту. Вся</w:t>
        <w:softHyphen/>
        <w:t>кий раз после такого укола в организме происходило что-то неладн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побледнели. Думаю, лучше вам отправиться в постель; поговорим завтра.</w:t>
      </w:r>
    </w:p>
    <w:p>
      <w:pPr>
        <w:pStyle w:val="Normal"/>
        <w:rPr>
          <w:rFonts w:ascii="Times New Roman Cyr" w:hAnsi="Times New Roman Cyr" w:cs="Times New Roman Cyr"/>
          <w:sz w:val="26"/>
        </w:rPr>
      </w:pPr>
      <w:r>
        <w:rPr>
          <w:rFonts w:cs="Times New Roman Cyr" w:ascii="Times New Roman Cyr" w:hAnsi="Times New Roman Cyr"/>
          <w:sz w:val="26"/>
        </w:rPr>
        <w:t>На глаза Вероники вновь навернулись слезы, но она сдержа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втра не будет, и вы это хорошо знаете. Я устала, доктор Игорь, страшно устала. Поэтому сейчас и обрати</w:t>
        <w:softHyphen/>
        <w:t>лась к вам. Я всю ночь не сомкнула глаз — наполовину в отчаянии, наполовину в смирении. Можно было вновь впасть в истерику от страха, как случилось вчера, но что толку? Если впереди всего одни сутки, а предстоит еще столько сделать, нужно отбросить отчаяние. Пожалуйста, доктор, пусть я по-настоящему проживу то недолгое вре</w:t>
        <w:softHyphen/>
        <w:t>мя, которое мне осталось, ведь мы оба знаем, что завтра может быть позд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дите спать, — настаивал врач. — Вернетесь сю</w:t>
        <w:softHyphen/>
        <w:t>да в полдень. Еще поговорим.</w:t>
      </w:r>
    </w:p>
    <w:p>
      <w:pPr>
        <w:pStyle w:val="Normal"/>
        <w:rPr>
          <w:rFonts w:ascii="Times New Roman Cyr" w:hAnsi="Times New Roman Cyr" w:cs="Times New Roman Cyr"/>
          <w:sz w:val="26"/>
        </w:rPr>
      </w:pPr>
      <w:r>
        <w:rPr>
          <w:rFonts w:cs="Times New Roman Cyr" w:ascii="Times New Roman Cyr" w:hAnsi="Times New Roman Cyr"/>
          <w:sz w:val="26"/>
        </w:rPr>
        <w:t>Вероника увидела, что выхода 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рошо. Только спать я буду очень недолго. У вас есть еще несколько мину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что несколько минут. Сегодня я очень заня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уду говорить совершенно открыто. Вчера ночью впервые я занимались мастурбацией — без малейшего стыда. Я думала обо всем, о чем до сих пор не осмелива</w:t>
        <w:softHyphen/>
        <w:t>лась думать, получала наслаждение от того, что раньше меня пугало или отталкивало.</w:t>
      </w:r>
    </w:p>
    <w:p>
      <w:pPr>
        <w:pStyle w:val="Normal"/>
        <w:rPr>
          <w:rFonts w:ascii="Times New Roman Cyr" w:hAnsi="Times New Roman Cyr" w:cs="Times New Roman Cyr"/>
          <w:sz w:val="26"/>
        </w:rPr>
      </w:pPr>
      <w:r>
        <w:rPr>
          <w:rFonts w:cs="Times New Roman Cyr" w:ascii="Times New Roman Cyr" w:hAnsi="Times New Roman Cyr"/>
          <w:sz w:val="26"/>
        </w:rPr>
        <w:t>Доктор напустил на себя чрезвычайно профессиональ</w:t>
        <w:softHyphen/>
        <w:t>ный вид. Он не знал, к чему может привести этот разго</w:t>
        <w:softHyphen/>
        <w:t>вор, и не хотел иметь неприятностей с начальств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октор, я обнаружила, что я развратница. Не это ли одна из причин моей попытки самоубийства? Я многого о себе не знала.</w:t>
      </w:r>
    </w:p>
    <w:p>
      <w:pPr>
        <w:pStyle w:val="Normal"/>
        <w:rPr>
          <w:rFonts w:ascii="Times New Roman Cyr" w:hAnsi="Times New Roman Cyr" w:cs="Times New Roman Cyr"/>
          <w:sz w:val="26"/>
        </w:rPr>
      </w:pPr>
      <w:r>
        <w:rPr>
          <w:rFonts w:cs="Times New Roman Cyr" w:ascii="Times New Roman Cyr" w:hAnsi="Times New Roman Cyr"/>
          <w:sz w:val="26"/>
        </w:rPr>
        <w:t>Ну, здесь можно обойтись самым простым отве</w:t>
        <w:softHyphen/>
        <w:t>том, — подумал он. — Нет необходимости опять вы</w:t>
        <w:softHyphen/>
        <w:t>зывать медсестру, чтоб была свидетельница во избе</w:t>
        <w:softHyphen/>
        <w:t xml:space="preserve">жание разговоров о сексуальном насилии.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сем нам хочется делать разные вещи, порой весь</w:t>
        <w:softHyphen/>
        <w:t>ма необычные, —ответил он. — И нашим партнерам по сексу тоже. Что в этом неправильн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вы как счита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самого начала всё неправильно. Потому что когда все мечтают о якобы запретном и лишь немногие осущес</w:t>
        <w:softHyphen/>
        <w:t>твляют эти мечты, все остальные чувствует себя трусам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же если эти немногие прав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ав тот, кто сильнее. В данном же случае, как ни парадоксально, трусы оказываются самыми смелыми, и им удается навязать свои идеи.</w:t>
      </w:r>
    </w:p>
    <w:p>
      <w:pPr>
        <w:pStyle w:val="Normal"/>
        <w:rPr>
          <w:rFonts w:ascii="Times New Roman Cyr" w:hAnsi="Times New Roman Cyr" w:cs="Times New Roman Cyr"/>
          <w:sz w:val="26"/>
        </w:rPr>
      </w:pPr>
      <w:r>
        <w:rPr>
          <w:rFonts w:cs="Times New Roman Cyr" w:ascii="Times New Roman Cyr" w:hAnsi="Times New Roman Cyr"/>
          <w:sz w:val="26"/>
        </w:rPr>
        <w:t>Ему не хотелось продолж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луйста, ступайте к себе в палату; вам нужно хоть немного отдохнуть, а у меня расписан весь сегодняш</w:t>
        <w:softHyphen/>
        <w:t>ний день. Если не будете упрямиться, я подумаю, что можно сделать касательно вашей второй просьбы.</w:t>
      </w:r>
    </w:p>
    <w:p>
      <w:pPr>
        <w:pStyle w:val="Normal"/>
        <w:rPr>
          <w:rFonts w:ascii="Times New Roman Cyr" w:hAnsi="Times New Roman Cyr" w:cs="Times New Roman Cyr"/>
          <w:sz w:val="26"/>
        </w:rPr>
      </w:pPr>
      <w:r>
        <w:rPr>
          <w:rFonts w:cs="Times New Roman Cyr" w:ascii="Times New Roman Cyr" w:hAnsi="Times New Roman Cyr"/>
          <w:sz w:val="26"/>
        </w:rPr>
        <w:t>Вероника вышла из кабинета. Следующим посетителем была Зедка, которую пора выписывать, но доктор Игорь попросил ее подождать. Ему необходимо было сделать несколько записей в связи с только что завершившимся разговором.</w:t>
      </w:r>
    </w:p>
    <w:p>
      <w:pPr>
        <w:pStyle w:val="Normal"/>
        <w:rPr>
          <w:rFonts w:ascii="Times New Roman Cyr" w:hAnsi="Times New Roman Cyr" w:cs="Times New Roman Cyr"/>
          <w:sz w:val="26"/>
        </w:rPr>
      </w:pPr>
      <w:r>
        <w:rPr>
          <w:rFonts w:cs="Times New Roman Cyr" w:ascii="Times New Roman Cyr" w:hAnsi="Times New Roman Cyr"/>
          <w:sz w:val="26"/>
        </w:rPr>
        <w:t>В диссертацию о Купоросе придется включить боль</w:t>
        <w:softHyphen/>
        <w:t>шую главу о сексе. В конце концов, именно с ним связана значительная часть психопатологии. По мнению доктора Игоря, фантазии — это электрические импульсы в мозгу, которые при их подавлении разряжают свою энергию в других сферах жизнедеятельности.</w:t>
      </w:r>
    </w:p>
    <w:p>
      <w:pPr>
        <w:pStyle w:val="Normal"/>
        <w:rPr>
          <w:rFonts w:ascii="Times New Roman Cyr" w:hAnsi="Times New Roman Cyr" w:cs="Times New Roman Cyr"/>
          <w:sz w:val="26"/>
        </w:rPr>
      </w:pPr>
      <w:r>
        <w:rPr>
          <w:rFonts w:cs="Times New Roman Cyr" w:ascii="Times New Roman Cyr" w:hAnsi="Times New Roman Cyr"/>
          <w:sz w:val="26"/>
        </w:rPr>
        <w:t>Еще студентом он прочел любопытный трактат о сек</w:t>
        <w:softHyphen/>
        <w:t>суальных меньшинствах: садизм, мазохизм, гомосексуа</w:t>
        <w:softHyphen/>
        <w:t>лизм, трансвестизм, вуайеризм, копрофагия, копролалия —в общем, список был внушительный. Вначале док</w:t>
        <w:softHyphen/>
        <w:t>тор Игорь считал, что это всего лишь отклонения в психике тех, кому не удалось наладить здоровые отноше</w:t>
        <w:softHyphen/>
        <w:t>ния с партнером. А между тем, набираясь опыта в психи</w:t>
        <w:softHyphen/>
        <w:t>атрии, по мере общения с пациентами он обнаружил, что каждый из них рассказывал что-то совершенно индиви</w:t>
        <w:softHyphen/>
        <w:t>дуальное. Они усаживались в удобное кресло в его каби</w:t>
        <w:softHyphen/>
        <w:t>нете и, опустив глаза, пускались в долгие рассуждения о том, что называли «болезнями» (как будто он не врач!) или «развращенностью» (как будто он не психиатр, кото</w:t>
        <w:softHyphen/>
        <w:t>рый обязан во всем разобраться!).</w:t>
      </w:r>
    </w:p>
    <w:p>
      <w:pPr>
        <w:pStyle w:val="Normal"/>
        <w:rPr>
          <w:rFonts w:ascii="Times New Roman Cyr" w:hAnsi="Times New Roman Cyr" w:cs="Times New Roman Cyr"/>
          <w:sz w:val="26"/>
        </w:rPr>
      </w:pPr>
      <w:r>
        <w:rPr>
          <w:rFonts w:cs="Times New Roman Cyr" w:ascii="Times New Roman Cyr" w:hAnsi="Times New Roman Cyr"/>
          <w:sz w:val="26"/>
        </w:rPr>
        <w:t>Один за другим вполне, казалось бы, нормальные лю</w:t>
        <w:softHyphen/>
        <w:t>ди описывали те самые фантазии, о которых он читал в книге о сексуальных меньшинствах — книге, в сущности отстаивавшей право каждого получать оргазм так, как ему нравится, лишь бы он не нарушал прав партнера.</w:t>
      </w:r>
    </w:p>
    <w:p>
      <w:pPr>
        <w:pStyle w:val="Normal"/>
        <w:rPr>
          <w:rFonts w:ascii="Times New Roman Cyr" w:hAnsi="Times New Roman Cyr" w:cs="Times New Roman Cyr"/>
          <w:sz w:val="26"/>
        </w:rPr>
      </w:pPr>
      <w:r>
        <w:rPr>
          <w:rFonts w:cs="Times New Roman Cyr" w:ascii="Times New Roman Cyr" w:hAnsi="Times New Roman Cyr"/>
          <w:sz w:val="26"/>
        </w:rPr>
        <w:t>Женщины, учившиеся в монастырских колледжах, втайне мечтали о том, чтобы при занятиях сексом их под</w:t>
        <w:softHyphen/>
        <w:t>вергали всяческим унижениям. Мужчины в костюмах и галстуках, высокие государственные чиновники призна</w:t>
        <w:softHyphen/>
        <w:t>вались, что тратят целые состояния на румынских прости</w:t>
        <w:softHyphen/>
        <w:t>туток лишь ради возможности полизать им ноги. Юноши, влюбленные в мальчиков; девушки, влюбленные в подруг по колледжу; мужья, желающие, чтобы их женами обла</w:t>
        <w:softHyphen/>
        <w:t>дали посторонние; женщины, мастурбировавшие всякий раз, когда находили следы нарушения супружеской вер</w:t>
        <w:softHyphen/>
        <w:t>ности своих мужей; матери, которым приходилось сдер</w:t>
        <w:softHyphen/>
        <w:t>живать порыв отдаться первому же мужчине, позвонив</w:t>
        <w:softHyphen/>
        <w:t>шему в дверь; отцы, рассказывавшие о тайных приключе</w:t>
        <w:softHyphen/>
        <w:t>ниях с трансвеститами.</w:t>
      </w:r>
    </w:p>
    <w:p>
      <w:pPr>
        <w:pStyle w:val="Normal"/>
        <w:rPr>
          <w:rFonts w:ascii="Times New Roman Cyr" w:hAnsi="Times New Roman Cyr" w:cs="Times New Roman Cyr"/>
          <w:sz w:val="26"/>
        </w:rPr>
      </w:pPr>
      <w:r>
        <w:rPr>
          <w:rFonts w:cs="Times New Roman Cyr" w:ascii="Times New Roman Cyr" w:hAnsi="Times New Roman Cyr"/>
          <w:sz w:val="26"/>
        </w:rPr>
        <w:t>И —оргии. Если верить книге, едва ли не каждому по крайней мере раз в жизни хотелось принять участие в групповом сексе.</w:t>
      </w:r>
    </w:p>
    <w:p>
      <w:pPr>
        <w:pStyle w:val="Normal"/>
        <w:rPr>
          <w:rFonts w:ascii="Times New Roman Cyr" w:hAnsi="Times New Roman Cyr" w:cs="Times New Roman Cyr"/>
          <w:sz w:val="26"/>
        </w:rPr>
      </w:pPr>
      <w:r>
        <w:rPr>
          <w:rFonts w:cs="Times New Roman Cyr" w:ascii="Times New Roman Cyr" w:hAnsi="Times New Roman Cyr"/>
          <w:sz w:val="26"/>
        </w:rPr>
        <w:t>Доктор Игорь ненадолго отложил ручку и задумался о самом себе: и он тоже? Да, и ему бы тоже хотелось. Оргия, в его представлении, должна была бы быть чем-то</w:t>
      </w:r>
    </w:p>
    <w:p>
      <w:pPr>
        <w:pStyle w:val="Normal"/>
        <w:rPr>
          <w:rFonts w:ascii="Times New Roman Cyr" w:hAnsi="Times New Roman Cyr" w:cs="Times New Roman Cyr"/>
          <w:sz w:val="26"/>
        </w:rPr>
      </w:pPr>
      <w:r>
        <w:rPr>
          <w:rFonts w:cs="Times New Roman Cyr" w:ascii="Times New Roman Cyr" w:hAnsi="Times New Roman Cyr"/>
          <w:sz w:val="26"/>
        </w:rPr>
        <w:t>совершенно беспорядочным, радостным, где уже нет чув</w:t>
        <w:softHyphen/>
        <w:t>ства обладания, а есть лишь наслаждение и хаос свободы.</w:t>
      </w:r>
    </w:p>
    <w:p>
      <w:pPr>
        <w:pStyle w:val="Normal"/>
        <w:rPr>
          <w:rFonts w:ascii="Times New Roman Cyr" w:hAnsi="Times New Roman Cyr" w:cs="Times New Roman Cyr"/>
          <w:sz w:val="26"/>
        </w:rPr>
      </w:pPr>
      <w:r>
        <w:rPr>
          <w:rFonts w:cs="Times New Roman Cyr" w:ascii="Times New Roman Cyr" w:hAnsi="Times New Roman Cyr"/>
          <w:sz w:val="26"/>
        </w:rPr>
        <w:t>Не в этом ли одна из главных причин столь внушитель</w:t>
        <w:softHyphen/>
        <w:t>ного количества людей, пораженных Горечью? Брачных союзов, на которые монотеизм наложил противоестест</w:t>
        <w:softHyphen/>
        <w:t>венные ограничения, — союзов, в которых, согласно ре</w:t>
        <w:softHyphen/>
        <w:t>зультатам исследований, бережно хранимым доктором Игорем в его архиве, половое влечение исчезает на треть</w:t>
        <w:softHyphen/>
        <w:t>ем или четвертом году совместной жизни. В этих условиях женщина чувствует себя отверженной, мужчина —узни</w:t>
        <w:softHyphen/>
        <w:t>ком брака, и Купорос, или Горечь, начинает разрушать все и вся.</w:t>
      </w:r>
    </w:p>
    <w:p>
      <w:pPr>
        <w:pStyle w:val="Normal"/>
        <w:rPr>
          <w:rFonts w:ascii="Times New Roman Cyr" w:hAnsi="Times New Roman Cyr" w:cs="Times New Roman Cyr"/>
          <w:sz w:val="26"/>
        </w:rPr>
      </w:pPr>
      <w:r>
        <w:rPr>
          <w:rFonts w:cs="Times New Roman Cyr" w:ascii="Times New Roman Cyr" w:hAnsi="Times New Roman Cyr"/>
          <w:sz w:val="26"/>
        </w:rPr>
        <w:t>С психиатром люди говорят более откровенно, чем со священником, потому что врач не станет угрожать преис</w:t>
        <w:softHyphen/>
        <w:t>подней. На протяжении своей длительной карьеры психи</w:t>
        <w:softHyphen/>
        <w:t>атра доктор Игорь уже наслушался практически всего, что они могли рассказать.</w:t>
      </w:r>
    </w:p>
    <w:p>
      <w:pPr>
        <w:pStyle w:val="Normal"/>
        <w:rPr>
          <w:rFonts w:ascii="Times New Roman Cyr" w:hAnsi="Times New Roman Cyr" w:cs="Times New Roman Cyr"/>
          <w:sz w:val="26"/>
        </w:rPr>
      </w:pPr>
      <w:r>
        <w:rPr>
          <w:rFonts w:cs="Times New Roman Cyr" w:ascii="Times New Roman Cyr" w:hAnsi="Times New Roman Cyr"/>
          <w:sz w:val="26"/>
        </w:rPr>
        <w:t xml:space="preserve">Рассказать. Гораздо реже — сделать. </w:t>
      </w:r>
    </w:p>
    <w:p>
      <w:pPr>
        <w:pStyle w:val="Normal"/>
        <w:rPr>
          <w:rFonts w:ascii="Times New Roman Cyr" w:hAnsi="Times New Roman Cyr" w:cs="Times New Roman Cyr"/>
          <w:sz w:val="26"/>
        </w:rPr>
      </w:pPr>
      <w:r>
        <w:rPr>
          <w:rFonts w:cs="Times New Roman Cyr" w:ascii="Times New Roman Cyr" w:hAnsi="Times New Roman Cyr"/>
          <w:sz w:val="26"/>
        </w:rPr>
        <w:t>Даже проработав по своей специальности не один год, он то и дело задавался вопросом, почему люди так боятся своей индивидуальности.</w:t>
      </w:r>
    </w:p>
    <w:p>
      <w:pPr>
        <w:pStyle w:val="Normal"/>
        <w:rPr>
          <w:rFonts w:ascii="Times New Roman Cyr" w:hAnsi="Times New Roman Cyr" w:cs="Times New Roman Cyr"/>
          <w:sz w:val="26"/>
        </w:rPr>
      </w:pPr>
      <w:r>
        <w:rPr>
          <w:rFonts w:cs="Times New Roman Cyr" w:ascii="Times New Roman Cyr" w:hAnsi="Times New Roman Cyr"/>
          <w:sz w:val="26"/>
        </w:rPr>
        <w:t>Когда он пытался докопаться до причины, чаще всего ему отвечали: «Муж подумает, что я проститутка». Или же сидевший перед ним пациент почти непременно под</w:t>
        <w:softHyphen/>
        <w:t>черкивал: «Жена ничего не должна знать».</w:t>
      </w:r>
    </w:p>
    <w:p>
      <w:pPr>
        <w:pStyle w:val="Normal"/>
        <w:rPr>
          <w:rFonts w:ascii="Times New Roman Cyr" w:hAnsi="Times New Roman Cyr" w:cs="Times New Roman Cyr"/>
          <w:sz w:val="26"/>
        </w:rPr>
      </w:pPr>
      <w:r>
        <w:rPr>
          <w:rFonts w:cs="Times New Roman Cyr" w:ascii="Times New Roman Cyr" w:hAnsi="Times New Roman Cyr"/>
          <w:sz w:val="26"/>
        </w:rPr>
        <w:t>На этом беседа обычно и заканчивалась. Стоит ли говорить, что у каждого был свой неповторимый сексу</w:t>
        <w:softHyphen/>
        <w:t>альный профиль, столь же характерный, как и отпечатки</w:t>
      </w:r>
    </w:p>
    <w:p>
      <w:pPr>
        <w:pStyle w:val="Normal"/>
        <w:rPr>
          <w:rFonts w:ascii="Times New Roman Cyr" w:hAnsi="Times New Roman Cyr" w:cs="Times New Roman Cyr"/>
          <w:sz w:val="26"/>
        </w:rPr>
      </w:pPr>
      <w:r>
        <w:rPr>
          <w:rFonts w:cs="Times New Roman Cyr" w:ascii="Times New Roman Cyr" w:hAnsi="Times New Roman Cyr"/>
          <w:sz w:val="26"/>
        </w:rPr>
        <w:t>пальцев: однако никто не хотел этому верить. Было весь</w:t>
        <w:softHyphen/>
        <w:t>ма рискованным сохранять в постели свободу, ведь другой мог оставаться рабом собственных предрассудков.</w:t>
      </w:r>
    </w:p>
    <w:p>
      <w:pPr>
        <w:pStyle w:val="Normal"/>
        <w:rPr>
          <w:rFonts w:ascii="Times New Roman Cyr" w:hAnsi="Times New Roman Cyr" w:cs="Times New Roman Cyr"/>
          <w:sz w:val="26"/>
        </w:rPr>
      </w:pPr>
      <w:r>
        <w:rPr>
          <w:rFonts w:cs="Times New Roman Cyr" w:ascii="Times New Roman Cyr" w:hAnsi="Times New Roman Cyr"/>
          <w:sz w:val="26"/>
        </w:rPr>
        <w:t>Мне не изменить мир, — пришел он наконец к выво</w:t>
        <w:softHyphen/>
        <w:t>ду и, смирившись, велел медсестре впустить излечившу</w:t>
        <w:softHyphen/>
        <w:t xml:space="preserve">юся от депрессии пациентку — Зедку. — Но по крайней мере в диссертации я напишу всё, что об этом думаю. </w:t>
      </w:r>
    </w:p>
    <w:p>
      <w:pPr>
        <w:pStyle w:val="Normal"/>
        <w:rPr>
          <w:rFonts w:ascii="Times New Roman Cyr" w:hAnsi="Times New Roman Cyr" w:cs="Times New Roman Cyr"/>
          <w:sz w:val="26"/>
        </w:rPr>
      </w:pPr>
      <w:r>
        <w:rPr>
          <w:rFonts w:cs="Times New Roman Cyr" w:ascii="Times New Roman Cyr" w:hAnsi="Times New Roman Cyr"/>
          <w:sz w:val="26"/>
        </w:rPr>
        <w:t>Эдуард увидел, что Вероника выходит из кабинета док</w:t>
        <w:softHyphen/>
        <w:t>тора Игоря и направляется в палату. Ему хотелось рас</w:t>
        <w:softHyphen/>
        <w:t>сказать свои секреты, раскрыть перед ней душу так же честно и откровенно, как она прошлой ночью открыла ему свое тело.</w:t>
      </w:r>
    </w:p>
    <w:p>
      <w:pPr>
        <w:pStyle w:val="Normal"/>
        <w:rPr>
          <w:rFonts w:ascii="Times New Roman Cyr" w:hAnsi="Times New Roman Cyr" w:cs="Times New Roman Cyr"/>
          <w:sz w:val="26"/>
        </w:rPr>
      </w:pPr>
      <w:r>
        <w:rPr>
          <w:rFonts w:cs="Times New Roman Cyr" w:ascii="Times New Roman Cyr" w:hAnsi="Times New Roman Cyr"/>
          <w:sz w:val="26"/>
        </w:rPr>
        <w:t>Для него это было одним из тяжелейших испытаний с тех пор, как он попал в Виллете с диагнозом «шизофре</w:t>
        <w:softHyphen/>
        <w:t>ния». Но он выдержал и был рад, хотя и боялся возник</w:t>
        <w:softHyphen/>
        <w:t>шего желания снова вернуться в этот мир.</w:t>
      </w:r>
    </w:p>
    <w:p>
      <w:pPr>
        <w:pStyle w:val="Normal"/>
        <w:rPr>
          <w:rFonts w:ascii="Times New Roman Cyr" w:hAnsi="Times New Roman Cyr" w:cs="Times New Roman Cyr"/>
          <w:sz w:val="26"/>
        </w:rPr>
      </w:pPr>
      <w:r>
        <w:rPr>
          <w:rFonts w:cs="Times New Roman Cyr" w:ascii="Times New Roman Cyr" w:hAnsi="Times New Roman Cyr"/>
          <w:sz w:val="26"/>
        </w:rPr>
        <w:t>«Все здесь знают, что эта молодая девушка не выдер</w:t>
        <w:softHyphen/>
        <w:t>жит до конца недели. Это бесполезно».</w:t>
      </w:r>
    </w:p>
    <w:p>
      <w:pPr>
        <w:pStyle w:val="Normal"/>
        <w:rPr>
          <w:rFonts w:ascii="Times New Roman Cyr" w:hAnsi="Times New Roman Cyr" w:cs="Times New Roman Cyr"/>
          <w:sz w:val="26"/>
        </w:rPr>
      </w:pPr>
      <w:r>
        <w:rPr>
          <w:rFonts w:cs="Times New Roman Cyr" w:ascii="Times New Roman Cyr" w:hAnsi="Times New Roman Cyr"/>
          <w:sz w:val="26"/>
        </w:rPr>
        <w:t>А может быть, именно поэтому стоило поделиться с ней своей историей. Три года он разговаривал с одной лишь Мари, но даже при этом у него не было уверенности, что она полностью его понимает. Как мать, она, должно быть, считала, что его родители были правы, что они желали ему лишь добра, что райские видения — всего лишь глупая юношеская мечта, совершенно далекая от реального мира.</w:t>
      </w:r>
    </w:p>
    <w:p>
      <w:pPr>
        <w:pStyle w:val="Normal"/>
        <w:rPr>
          <w:rFonts w:ascii="Times New Roman Cyr" w:hAnsi="Times New Roman Cyr" w:cs="Times New Roman Cyr"/>
          <w:sz w:val="26"/>
        </w:rPr>
      </w:pPr>
      <w:r>
        <w:rPr>
          <w:rFonts w:cs="Times New Roman Cyr" w:ascii="Times New Roman Cyr" w:hAnsi="Times New Roman Cyr"/>
          <w:sz w:val="26"/>
        </w:rPr>
        <w:t>Райские видения. Именно они вели его в ад, к беско</w:t>
        <w:softHyphen/>
        <w:t>нечным ссорам с семьей, к чувству вины, настолько силь</w:t>
        <w:softHyphen/>
        <w:t>ному, что он больше не способен был сопротивляться и ему пришлось иската убежища в ином мире. Если бы не Мари, он до сих пор жил бы в этой отдельной реальности.</w:t>
      </w:r>
    </w:p>
    <w:p>
      <w:pPr>
        <w:pStyle w:val="Normal"/>
        <w:rPr>
          <w:rFonts w:ascii="Times New Roman Cyr" w:hAnsi="Times New Roman Cyr" w:cs="Times New Roman Cyr"/>
          <w:sz w:val="26"/>
        </w:rPr>
      </w:pPr>
      <w:r>
        <w:rPr>
          <w:rFonts w:cs="Times New Roman Cyr" w:ascii="Times New Roman Cyr" w:hAnsi="Times New Roman Cyr"/>
          <w:sz w:val="26"/>
        </w:rPr>
        <w:t>И вот тут появилась Мари, заботилась о нем, застави</w:t>
        <w:softHyphen/>
        <w:t>ла его почувствовать себя снова любимым. Благодаря ей Эдуард все еще в состоянии был осознавать, что проис</w:t>
        <w:softHyphen/>
        <w:t>ходит вокруг.</w:t>
      </w:r>
    </w:p>
    <w:p>
      <w:pPr>
        <w:pStyle w:val="Normal"/>
        <w:rPr>
          <w:rFonts w:ascii="Times New Roman Cyr" w:hAnsi="Times New Roman Cyr" w:cs="Times New Roman Cyr"/>
          <w:sz w:val="26"/>
        </w:rPr>
      </w:pPr>
      <w:r>
        <w:rPr>
          <w:rFonts w:cs="Times New Roman Cyr" w:ascii="Times New Roman Cyr" w:hAnsi="Times New Roman Cyr"/>
          <w:sz w:val="26"/>
        </w:rPr>
        <w:t>Несколько дней назад одна девушка, его ровесница, села за пианино и сыграла «Лунную сонату». Эдуард не знал, виновата ли музыка, или девушка, или луна, или время, проведенное в Виллете, но его вновь начали беспо</w:t>
        <w:softHyphen/>
        <w:t>коить райские видения.</w:t>
      </w:r>
    </w:p>
    <w:p>
      <w:pPr>
        <w:pStyle w:val="Normal"/>
        <w:rPr>
          <w:rFonts w:ascii="Times New Roman Cyr" w:hAnsi="Times New Roman Cyr" w:cs="Times New Roman Cyr"/>
          <w:sz w:val="26"/>
        </w:rPr>
      </w:pPr>
      <w:r>
        <w:rPr>
          <w:rFonts w:cs="Times New Roman Cyr" w:ascii="Times New Roman Cyr" w:hAnsi="Times New Roman Cyr"/>
          <w:sz w:val="26"/>
        </w:rPr>
        <w:t>Он шел за ней до самой женской палаты, но там его остановил санита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юда нельзя, Эдуард. Возвращайтесь в сад. Уже рассветает, будет чудесный день.</w:t>
      </w:r>
    </w:p>
    <w:p>
      <w:pPr>
        <w:pStyle w:val="Normal"/>
        <w:rPr>
          <w:rFonts w:ascii="Times New Roman Cyr" w:hAnsi="Times New Roman Cyr" w:cs="Times New Roman Cyr"/>
          <w:sz w:val="26"/>
        </w:rPr>
      </w:pPr>
      <w:r>
        <w:rPr>
          <w:rFonts w:cs="Times New Roman Cyr" w:ascii="Times New Roman Cyr" w:hAnsi="Times New Roman Cyr"/>
          <w:sz w:val="26"/>
        </w:rPr>
        <w:t>Вероника огляну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емного посплю, — нежно сказала она ему. — Поговорим, когда я проснусь.</w:t>
      </w:r>
    </w:p>
    <w:p>
      <w:pPr>
        <w:pStyle w:val="Normal"/>
        <w:rPr>
          <w:rFonts w:ascii="Times New Roman Cyr" w:hAnsi="Times New Roman Cyr" w:cs="Times New Roman Cyr"/>
          <w:sz w:val="26"/>
        </w:rPr>
      </w:pPr>
      <w:r>
        <w:rPr>
          <w:rFonts w:cs="Times New Roman Cyr" w:ascii="Times New Roman Cyr" w:hAnsi="Times New Roman Cyr"/>
          <w:sz w:val="26"/>
        </w:rPr>
        <w:t>Вероника не понимала отчего, но этот молодой человек стал частью ее мира, или того немногого, что от него осталось. Она была уверена, что Эдуард в состоянии по</w:t>
        <w:softHyphen/>
        <w:t>нять ее музыку, восхищаться ее талантом. И хотя ему не удавалось произнести ни слова, его глаза говорили все.</w:t>
      </w:r>
    </w:p>
    <w:p>
      <w:pPr>
        <w:pStyle w:val="Normal"/>
        <w:rPr>
          <w:rFonts w:ascii="Times New Roman Cyr" w:hAnsi="Times New Roman Cyr" w:cs="Times New Roman Cyr"/>
          <w:sz w:val="26"/>
        </w:rPr>
      </w:pPr>
      <w:r>
        <w:rPr>
          <w:rFonts w:cs="Times New Roman Cyr" w:ascii="Times New Roman Cyr" w:hAnsi="Times New Roman Cyr"/>
          <w:sz w:val="26"/>
        </w:rPr>
        <w:t>Так было и в этот миг, у двери палаты, когда они говорили о том, о чем ей не хотелось слышать.</w:t>
      </w:r>
    </w:p>
    <w:p>
      <w:pPr>
        <w:pStyle w:val="Normal"/>
        <w:rPr>
          <w:rFonts w:ascii="Times New Roman Cyr" w:hAnsi="Times New Roman Cyr" w:cs="Times New Roman Cyr"/>
          <w:sz w:val="26"/>
        </w:rPr>
      </w:pPr>
      <w:r>
        <w:rPr>
          <w:rFonts w:cs="Times New Roman Cyr" w:ascii="Times New Roman Cyr" w:hAnsi="Times New Roman Cyr"/>
          <w:sz w:val="26"/>
        </w:rPr>
        <w:t>О нежности. О любви.</w:t>
      </w:r>
    </w:p>
    <w:p>
      <w:pPr>
        <w:pStyle w:val="Normal"/>
        <w:rPr>
          <w:rFonts w:ascii="Times New Roman Cyr" w:hAnsi="Times New Roman Cyr" w:cs="Times New Roman Cyr"/>
          <w:sz w:val="26"/>
        </w:rPr>
      </w:pPr>
      <w:r>
        <w:rPr>
          <w:rFonts w:cs="Times New Roman Cyr" w:ascii="Times New Roman Cyr" w:hAnsi="Times New Roman Cyr"/>
          <w:sz w:val="26"/>
        </w:rPr>
        <w:t>От этой жизни с душевнобольными я быстро сама сошла с ума. Шизофреники не могут испытывать та</w:t>
        <w:softHyphen/>
        <w:t xml:space="preserve">кие чувства, к здоровым людям. </w:t>
      </w:r>
    </w:p>
    <w:p>
      <w:pPr>
        <w:pStyle w:val="Normal"/>
        <w:rPr>
          <w:rFonts w:ascii="Times New Roman Cyr" w:hAnsi="Times New Roman Cyr" w:cs="Times New Roman Cyr"/>
          <w:sz w:val="26"/>
        </w:rPr>
      </w:pPr>
      <w:r>
        <w:rPr>
          <w:rFonts w:cs="Times New Roman Cyr" w:ascii="Times New Roman Cyr" w:hAnsi="Times New Roman Cyr"/>
          <w:sz w:val="26"/>
        </w:rPr>
        <w:t>Вероника почувствовала порыв вернуться и поцело</w:t>
        <w:softHyphen/>
        <w:t>вать его, но сдержалась. Санитар мог это увидеть, расска</w:t>
        <w:softHyphen/>
        <w:t>зать доктору Игорю, и тогда уж точно врач не позволит, чтобы женщина, поцеловавшая шизофреника, выходила из Виллете.</w:t>
      </w:r>
    </w:p>
    <w:p>
      <w:pPr>
        <w:pStyle w:val="Normal"/>
        <w:rPr>
          <w:rFonts w:ascii="Times New Roman Cyr" w:hAnsi="Times New Roman Cyr" w:cs="Times New Roman Cyr"/>
          <w:sz w:val="26"/>
        </w:rPr>
      </w:pPr>
      <w:r>
        <w:rPr>
          <w:rFonts w:cs="Times New Roman Cyr" w:ascii="Times New Roman Cyr" w:hAnsi="Times New Roman Cyr"/>
          <w:sz w:val="26"/>
        </w:rPr>
        <w:t>Эдуард посмотрел в глаза санитару. Его привязанность к этой девушке была сильнее, чем он себе представлял, но нужно было сдержаться, пойти посоветоваться с Мари — единственной, с кем он делился своими тайнами. Безус</w:t>
        <w:softHyphen/>
        <w:t>ловно, она сказала бы ему, что то, что он хочет почувс</w:t>
        <w:softHyphen/>
        <w:t>твовать — любовь, — в данном случае опасно и беспо</w:t>
        <w:softHyphen/>
        <w:t>лезно. Мари попросит Эдуарда забыть о глупостях и сно</w:t>
        <w:softHyphen/>
        <w:t>ва стать нормальным шизофреником (а потом от души рассмеется, поскольку эта фраза не имеет смысла).</w:t>
      </w:r>
    </w:p>
    <w:p>
      <w:pPr>
        <w:pStyle w:val="Normal"/>
        <w:rPr>
          <w:rFonts w:ascii="Times New Roman Cyr" w:hAnsi="Times New Roman Cyr" w:cs="Times New Roman Cyr"/>
          <w:sz w:val="26"/>
        </w:rPr>
      </w:pPr>
      <w:r>
        <w:rPr>
          <w:rFonts w:cs="Times New Roman Cyr" w:ascii="Times New Roman Cyr" w:hAnsi="Times New Roman Cyr"/>
          <w:sz w:val="26"/>
        </w:rPr>
        <w:t>Он присоединился к другим пациентам в столовой, съел все, что подали, и вышел на обязательную прогулку в сад. Во время «солнечных ванн» он пытался подойти к Мари. Но у нее было выражение человека, которому хо</w:t>
        <w:softHyphen/>
        <w:t>чется побыть одному. Не нужно было ничего ей говорить, ведь одиночество Эдуарду было достаточно знакомо, что</w:t>
        <w:softHyphen/>
        <w:t>бы научиться его уважать.</w:t>
      </w:r>
    </w:p>
    <w:p>
      <w:pPr>
        <w:pStyle w:val="Normal"/>
        <w:rPr>
          <w:rFonts w:ascii="Times New Roman Cyr" w:hAnsi="Times New Roman Cyr" w:cs="Times New Roman Cyr"/>
          <w:sz w:val="26"/>
        </w:rPr>
      </w:pPr>
      <w:r>
        <w:rPr>
          <w:rFonts w:cs="Times New Roman Cyr" w:ascii="Times New Roman Cyr" w:hAnsi="Times New Roman Cyr"/>
          <w:sz w:val="26"/>
        </w:rPr>
        <w:t>К Эдуарду приблизился новый пациент. Должно быть, он еще ни с кем не успел познакоми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г наказал человечество, — сказал тот. — Нака</w:t>
        <w:softHyphen/>
        <w:t>зал чумой. А я видел Его во снах. Он велел мне спасти Словению.</w:t>
      </w:r>
    </w:p>
    <w:p>
      <w:pPr>
        <w:pStyle w:val="Normal"/>
        <w:rPr>
          <w:rFonts w:ascii="Times New Roman Cyr" w:hAnsi="Times New Roman Cyr" w:cs="Times New Roman Cyr"/>
          <w:sz w:val="26"/>
        </w:rPr>
      </w:pPr>
      <w:r>
        <w:rPr>
          <w:rFonts w:cs="Times New Roman Cyr" w:ascii="Times New Roman Cyr" w:hAnsi="Times New Roman Cyr"/>
          <w:sz w:val="26"/>
        </w:rPr>
        <w:t>Эдуард пошел от него прочь, а этот мужчина крич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вашему, я сумасшедший? Тогда почитайте Евангелие! Бог послал в мир Своего Сына, и Сын Божий возвращается снова!</w:t>
      </w:r>
    </w:p>
    <w:p>
      <w:pPr>
        <w:pStyle w:val="Normal"/>
        <w:rPr>
          <w:rFonts w:ascii="Times New Roman Cyr" w:hAnsi="Times New Roman Cyr" w:cs="Times New Roman Cyr"/>
          <w:sz w:val="26"/>
        </w:rPr>
      </w:pPr>
      <w:r>
        <w:rPr>
          <w:rFonts w:cs="Times New Roman Cyr" w:ascii="Times New Roman Cyr" w:hAnsi="Times New Roman Cyr"/>
          <w:sz w:val="26"/>
        </w:rPr>
        <w:t>Но Эдуард больше его не слышал. Он смотрел на горы за окном и спрашивал себя, что с ним происходит. Почему ему захотелось выйти отсюда, если он наконец обрел по</w:t>
        <w:softHyphen/>
        <w:t>кой, которого так искал? К чему рисковать снова позорить родителей, если все семейные проблемы уже решены? Он начал волноваться, ходить из стороны в сторону, ожидая, что Мари нарушит свое молчание и они смогут погово</w:t>
        <w:softHyphen/>
        <w:t>рить. Но она казалась далекой как никогда.</w:t>
      </w:r>
    </w:p>
    <w:p>
      <w:pPr>
        <w:pStyle w:val="Normal"/>
        <w:rPr>
          <w:rFonts w:ascii="Times New Roman Cyr" w:hAnsi="Times New Roman Cyr" w:cs="Times New Roman Cyr"/>
          <w:sz w:val="26"/>
        </w:rPr>
      </w:pPr>
      <w:r>
        <w:rPr>
          <w:rFonts w:cs="Times New Roman Cyr" w:ascii="Times New Roman Cyr" w:hAnsi="Times New Roman Cyr"/>
          <w:sz w:val="26"/>
        </w:rPr>
        <w:t>Он знал, как бежать из Виллете: какой неприступной ни казалась охрана, лазеек было немало. Просто у оказав</w:t>
        <w:softHyphen/>
        <w:t>шихся внутри не возникало особого желания отсюда вы</w:t>
        <w:softHyphen/>
        <w:t>ходить. С западной стороны была стена, взобраться на которую не составляло большого труда, поскольку в ней было множество трещин. Человек, решивший перебрать</w:t>
        <w:softHyphen/>
        <w:t>ся через нее, сразу оказался бы в поле, а через пять минут, идя в северном направлении, добрался бы до шоссе, веду</w:t>
        <w:softHyphen/>
        <w:t>щего в Хорватию. Война уже закончилась, братья снова стали братьями, границы уже охранялись не столь тща</w:t>
        <w:softHyphen/>
        <w:t>тельно, как раньше. Немного везения — и через шесть часов можно оказаться уже в Белграде.</w:t>
      </w:r>
    </w:p>
    <w:p>
      <w:pPr>
        <w:pStyle w:val="Normal"/>
        <w:rPr>
          <w:rFonts w:ascii="Times New Roman Cyr" w:hAnsi="Times New Roman Cyr" w:cs="Times New Roman Cyr"/>
          <w:sz w:val="26"/>
        </w:rPr>
      </w:pPr>
      <w:r>
        <w:rPr>
          <w:rFonts w:cs="Times New Roman Cyr" w:ascii="Times New Roman Cyr" w:hAnsi="Times New Roman Cyr"/>
          <w:sz w:val="26"/>
        </w:rPr>
        <w:t>Эдуард уже несколько раз попадал на это шоссе, но всякий раз решал вернуться, поскольку еще не получил знака, чтобы двигаться дальше. Теперь все было по-дру</w:t>
        <w:softHyphen/>
        <w:t>гому: этот знак появился, им была зеленоглазая девушка с каштановыми волосами, которая выглядела как человек, боящийся потерять свою решимость.</w:t>
      </w:r>
    </w:p>
    <w:p>
      <w:pPr>
        <w:pStyle w:val="Normal"/>
        <w:rPr>
          <w:rFonts w:ascii="Times New Roman Cyr" w:hAnsi="Times New Roman Cyr" w:cs="Times New Roman Cyr"/>
          <w:sz w:val="26"/>
        </w:rPr>
      </w:pPr>
      <w:r>
        <w:rPr>
          <w:rFonts w:cs="Times New Roman Cyr" w:ascii="Times New Roman Cyr" w:hAnsi="Times New Roman Cyr"/>
          <w:sz w:val="26"/>
        </w:rPr>
        <w:t>Эдуард решил дойти прямо до стены, перебраться через нее и больше никогда не возвращаться в Словению. Но девушка спала, он должен был хотя бы попрощаться с ней.</w:t>
      </w:r>
    </w:p>
    <w:p>
      <w:pPr>
        <w:pStyle w:val="Normal"/>
        <w:rPr>
          <w:rFonts w:ascii="Times New Roman Cyr" w:hAnsi="Times New Roman Cyr" w:cs="Times New Roman Cyr"/>
          <w:sz w:val="26"/>
        </w:rPr>
      </w:pPr>
      <w:r>
        <w:rPr>
          <w:rFonts w:cs="Times New Roman Cyr" w:ascii="Times New Roman Cyr" w:hAnsi="Times New Roman Cyr"/>
          <w:sz w:val="26"/>
        </w:rPr>
        <w:t>Когда после «солнечных ванн» члены Братства собрались в холле, Эдуард подошел к ни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здесь делает этот сумасшедший? — спросил самый старш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ерестаньте, — сказала Мари. — Мы тоже су</w:t>
        <w:softHyphen/>
        <w:t>масшедшие.</w:t>
      </w:r>
    </w:p>
    <w:p>
      <w:pPr>
        <w:pStyle w:val="Normal"/>
        <w:rPr>
          <w:rFonts w:ascii="Times New Roman Cyr" w:hAnsi="Times New Roman Cyr" w:cs="Times New Roman Cyr"/>
          <w:sz w:val="26"/>
        </w:rPr>
      </w:pPr>
      <w:r>
        <w:rPr>
          <w:rFonts w:cs="Times New Roman Cyr" w:ascii="Times New Roman Cyr" w:hAnsi="Times New Roman Cyr"/>
          <w:sz w:val="26"/>
        </w:rPr>
        <w:t>Все рассмеялись и заговорили о вчерашней беседе. Вопрос был такой: действительно ли суфийская медита</w:t>
        <w:softHyphen/>
        <w:t>ция в состоянии изменить мир? Прозвучали теории, пред</w:t>
        <w:softHyphen/>
        <w:t>ложения, поправки, противоположные мнения, критичес</w:t>
        <w:softHyphen/>
        <w:t>кие высказывания в адрес лектора, способы усовершенс</w:t>
        <w:softHyphen/>
        <w:t>твовать то, что было испытано веками.</w:t>
      </w:r>
    </w:p>
    <w:p>
      <w:pPr>
        <w:pStyle w:val="Normal"/>
        <w:rPr>
          <w:rFonts w:ascii="Times New Roman Cyr" w:hAnsi="Times New Roman Cyr" w:cs="Times New Roman Cyr"/>
          <w:sz w:val="26"/>
        </w:rPr>
      </w:pPr>
      <w:r>
        <w:rPr>
          <w:rFonts w:cs="Times New Roman Cyr" w:ascii="Times New Roman Cyr" w:hAnsi="Times New Roman Cyr"/>
          <w:sz w:val="26"/>
        </w:rPr>
        <w:t>Эдуарда просто тошнило от подобных дискуссий. Эти люди замыкались в психиатрической больнице и спасали мир, ничем не рискуя, поскольку знали: там, снаружи, все будут называть их смешными, несмотря на то, что идеи у них весьма конкретные. Каждый из этих людей имел свою особую теорию относительно всего и был убежден, что его истина — это единственное, что имеет значение. Они проводили дни, ночи, недели, годы в разговорах, так и не приняв единственной истины, стоящей за любой идеей: хороша она или плоха, но реальна она лишь тогда, когда ее стараются осуществить на практике.</w:t>
      </w:r>
    </w:p>
    <w:p>
      <w:pPr>
        <w:pStyle w:val="Normal"/>
        <w:rPr>
          <w:rFonts w:ascii="Times New Roman Cyr" w:hAnsi="Times New Roman Cyr" w:cs="Times New Roman Cyr"/>
          <w:sz w:val="26"/>
        </w:rPr>
      </w:pPr>
      <w:r>
        <w:rPr>
          <w:rFonts w:cs="Times New Roman Cyr" w:ascii="Times New Roman Cyr" w:hAnsi="Times New Roman Cyr"/>
          <w:sz w:val="26"/>
        </w:rPr>
        <w:t>Что такое суфийская медитация? Что такое Бог? Что такое спасение, если мир действительно необходимо спа</w:t>
        <w:softHyphen/>
        <w:t>сать? Ничто. Если бы каждый и здесь, и снаружи жил своей жизнью и позволил так же поступать другим, Бог был бы в каждом мгновении, в каждом горчичном зерне, в клочке облака, которое возникает и тут же растворяется. Бог здесь, однако эти люди считали, что необходимо про</w:t>
        <w:softHyphen/>
        <w:t>должать поиск, поскольку казалось слишком просто при</w:t>
        <w:softHyphen/>
        <w:t>нять жизнь как акт веры.</w:t>
      </w:r>
    </w:p>
    <w:p>
      <w:pPr>
        <w:pStyle w:val="Normal"/>
        <w:rPr>
          <w:rFonts w:ascii="Times New Roman Cyr" w:hAnsi="Times New Roman Cyr" w:cs="Times New Roman Cyr"/>
          <w:sz w:val="26"/>
        </w:rPr>
      </w:pPr>
      <w:r>
        <w:rPr>
          <w:rFonts w:cs="Times New Roman Cyr" w:ascii="Times New Roman Cyr" w:hAnsi="Times New Roman Cyr"/>
          <w:sz w:val="26"/>
        </w:rPr>
        <w:t>Он вспомнил такое простое и легкое упражнение, ко</w:t>
        <w:softHyphen/>
        <w:t>торому, как он слышал, обучал суфийский учитель, пока он ожидал Веронику у пианино: смотреть на розу. Разве нужно что-нибудь еще?</w:t>
      </w:r>
    </w:p>
    <w:p>
      <w:pPr>
        <w:pStyle w:val="Normal"/>
        <w:rPr>
          <w:rFonts w:ascii="Times New Roman Cyr" w:hAnsi="Times New Roman Cyr" w:cs="Times New Roman Cyr"/>
          <w:sz w:val="26"/>
        </w:rPr>
      </w:pPr>
      <w:r>
        <w:rPr>
          <w:rFonts w:cs="Times New Roman Cyr" w:ascii="Times New Roman Cyr" w:hAnsi="Times New Roman Cyr"/>
          <w:sz w:val="26"/>
        </w:rPr>
        <w:t>Но, даже пережив опыт глубокой медитации, подойдя так близко к райским видениям, эти люди еще что-то обсуждали, аргументировали, критиковали, строили те</w:t>
        <w:softHyphen/>
        <w:t>ории.</w:t>
      </w:r>
    </w:p>
    <w:p>
      <w:pPr>
        <w:pStyle w:val="Normal"/>
        <w:rPr>
          <w:rFonts w:ascii="Times New Roman Cyr" w:hAnsi="Times New Roman Cyr" w:cs="Times New Roman Cyr"/>
          <w:sz w:val="26"/>
        </w:rPr>
      </w:pPr>
      <w:r>
        <w:rPr>
          <w:rFonts w:cs="Times New Roman Cyr" w:ascii="Times New Roman Cyr" w:hAnsi="Times New Roman Cyr"/>
          <w:sz w:val="26"/>
        </w:rPr>
        <w:t>Он наконец поймал взгляд Мари. Она отвела глаза, но Эдуард был полон решимости немедленно покончить с таким положением. Он подошел к ней и взял ее за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крати, Эдуард.</w:t>
      </w:r>
    </w:p>
    <w:p>
      <w:pPr>
        <w:pStyle w:val="Normal"/>
        <w:rPr>
          <w:rFonts w:ascii="Times New Roman Cyr" w:hAnsi="Times New Roman Cyr" w:cs="Times New Roman Cyr"/>
          <w:sz w:val="26"/>
        </w:rPr>
      </w:pPr>
      <w:r>
        <w:rPr>
          <w:rFonts w:cs="Times New Roman Cyr" w:ascii="Times New Roman Cyr" w:hAnsi="Times New Roman Cyr"/>
          <w:sz w:val="26"/>
        </w:rPr>
        <w:t>Он мог сказать: «Пойдем со мной». Но ему не хоте</w:t>
        <w:softHyphen/>
        <w:t>лось делать этого на виду у всех окружающих, которых бы удивила твердость его голоса. Поэтому он предпочел стать на колени с молящим взглядом.</w:t>
      </w:r>
    </w:p>
    <w:p>
      <w:pPr>
        <w:pStyle w:val="Normal"/>
        <w:rPr>
          <w:rFonts w:ascii="Times New Roman Cyr" w:hAnsi="Times New Roman Cyr" w:cs="Times New Roman Cyr"/>
          <w:sz w:val="26"/>
        </w:rPr>
      </w:pPr>
      <w:r>
        <w:rPr>
          <w:rFonts w:cs="Times New Roman Cyr" w:ascii="Times New Roman Cyr" w:hAnsi="Times New Roman Cyr"/>
          <w:sz w:val="26"/>
        </w:rPr>
        <w:t>Мужчины и женщины рассмея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стала для него святой, Мари, —прокомменти</w:t>
        <w:softHyphen/>
        <w:t>ровал кто-то. — Он был на вчерашней медитации.</w:t>
      </w:r>
    </w:p>
    <w:p>
      <w:pPr>
        <w:pStyle w:val="Normal"/>
        <w:rPr>
          <w:rFonts w:ascii="Times New Roman Cyr" w:hAnsi="Times New Roman Cyr" w:cs="Times New Roman Cyr"/>
          <w:sz w:val="26"/>
        </w:rPr>
      </w:pPr>
      <w:r>
        <w:rPr>
          <w:rFonts w:cs="Times New Roman Cyr" w:ascii="Times New Roman Cyr" w:hAnsi="Times New Roman Cyr"/>
          <w:sz w:val="26"/>
        </w:rPr>
        <w:t>Но годы безмолвия научили Эдуарда говорить глаза</w:t>
        <w:softHyphen/>
        <w:t>ми. В них он умел вложить всю свою энергию. Точно так же как он был абсолютно уверен, что Вероника ощутила его нежность, его любовь, он знал, что Мари поймет его отчаяние, ведь она была так нужна ему.</w:t>
      </w:r>
    </w:p>
    <w:p>
      <w:pPr>
        <w:pStyle w:val="Normal"/>
        <w:rPr>
          <w:rFonts w:ascii="Times New Roman Cyr" w:hAnsi="Times New Roman Cyr" w:cs="Times New Roman Cyr"/>
          <w:sz w:val="26"/>
        </w:rPr>
      </w:pPr>
      <w:r>
        <w:rPr>
          <w:rFonts w:cs="Times New Roman Cyr" w:ascii="Times New Roman Cyr" w:hAnsi="Times New Roman Cyr"/>
          <w:sz w:val="26"/>
        </w:rPr>
        <w:t>Еще некоторое время она была в нерешительности. Затем заставила его подняться и взяла за ру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вай пройдемся, — сказала она. — Ты нервни</w:t>
        <w:softHyphen/>
        <w:t>чаешь.</w:t>
      </w:r>
    </w:p>
    <w:p>
      <w:pPr>
        <w:pStyle w:val="Normal"/>
        <w:rPr>
          <w:rFonts w:ascii="Times New Roman Cyr" w:hAnsi="Times New Roman Cyr" w:cs="Times New Roman Cyr"/>
          <w:sz w:val="26"/>
        </w:rPr>
      </w:pPr>
      <w:r>
        <w:rPr>
          <w:rFonts w:cs="Times New Roman Cyr" w:ascii="Times New Roman Cyr" w:hAnsi="Times New Roman Cyr"/>
          <w:sz w:val="26"/>
        </w:rPr>
        <w:t>И они снова вышли в сад. Когда они отошли достаточно далеко, чтобы их разговор никто не подслушал, Эдуард заговор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в Виллете, я уже не первый год, — сказал он. —Я больше не позорю родителей, отбросил в сторону самолюбие, но райские видения оста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наю, — ответила Мари. — Мы уже не раз об этом говорили. И еще я знаю, к чему ты ведешь: пора уходить.</w:t>
      </w:r>
    </w:p>
    <w:p>
      <w:pPr>
        <w:pStyle w:val="Normal"/>
        <w:rPr>
          <w:rFonts w:ascii="Times New Roman Cyr" w:hAnsi="Times New Roman Cyr" w:cs="Times New Roman Cyr"/>
          <w:sz w:val="26"/>
        </w:rPr>
      </w:pPr>
      <w:r>
        <w:rPr>
          <w:rFonts w:cs="Times New Roman Cyr" w:ascii="Times New Roman Cyr" w:hAnsi="Times New Roman Cyr"/>
          <w:sz w:val="26"/>
        </w:rPr>
        <w:t>Эдуард посмотрел на небо. Неужели она чувствует то же сам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все из-за девушки, — продолжала Мари. — Мы уже видели, сколько людей здесь умирают, всегда в неожиданный момент, и в основном после того, как жизнь им стала в тягость. Но впервые такое происходит с моло</w:t>
        <w:softHyphen/>
        <w:t>дой, красивой, здоровой девушкой, которой только жить и жить. Вероника — единственный человек, которому не хотелось бы оставаться в Виллете. В таком случае — за</w:t>
        <w:softHyphen/>
        <w:t>дадимся вопросом: а что же мы? Что мы здесь ищем?</w:t>
      </w:r>
    </w:p>
    <w:p>
      <w:pPr>
        <w:pStyle w:val="Normal"/>
        <w:rPr>
          <w:rFonts w:ascii="Times New Roman Cyr" w:hAnsi="Times New Roman Cyr" w:cs="Times New Roman Cyr"/>
          <w:sz w:val="26"/>
        </w:rPr>
      </w:pPr>
      <w:r>
        <w:rPr>
          <w:rFonts w:cs="Times New Roman Cyr" w:ascii="Times New Roman Cyr" w:hAnsi="Times New Roman Cyr"/>
          <w:sz w:val="26"/>
        </w:rPr>
        <w:t>Он кивну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вот, вчера ночью я тоже спросила себя, что я делаю в этом санатории. И решила, что куда интереснее было бы сходить на площадь, на Три Моста, на рынок, который напротив театра, купить яблок, поболтать о по</w:t>
        <w:softHyphen/>
        <w:t>годе. Конечно, снова свалились бы на плечи забытые хло</w:t>
        <w:softHyphen/>
        <w:t>поты, а это и счета к оплате, и трудности с соседями, и ироничные взгляды тех, кто меня не понимает, и одино</w:t>
        <w:softHyphen/>
        <w:t>чество, и жалобы моих детей. Но я думаю, что такова сама жизнь, и цена, которую платишь, решая все эти мелкие проблемы, гораздо ниже, чем та, которую платишь, делая вид, что они тебя не касаются. Сегодня я собираюсь схо</w:t>
        <w:softHyphen/>
        <w:t>дить домой к моему бывшему мужу, просто чтобы сказать спасибо. Что ты об этом дума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Может быть, и мне стоит зайти домой к родителям и сказать то же сам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В сущности, во всех наших невзгодах виноваты мы сами. Многие люди прошли через те же трудности, что и мы, но вот реагировали они по-другому. Мы же искали самого простого: иной реальности.</w:t>
      </w:r>
    </w:p>
    <w:p>
      <w:pPr>
        <w:pStyle w:val="Normal"/>
        <w:rPr>
          <w:rFonts w:ascii="Times New Roman Cyr" w:hAnsi="Times New Roman Cyr" w:cs="Times New Roman Cyr"/>
          <w:sz w:val="26"/>
        </w:rPr>
      </w:pPr>
      <w:r>
        <w:rPr>
          <w:rFonts w:cs="Times New Roman Cyr" w:ascii="Times New Roman Cyr" w:hAnsi="Times New Roman Cyr"/>
          <w:sz w:val="26"/>
        </w:rPr>
        <w:t>Эдуард знал, что Мари прав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обираюсь начать жить заново, Эдуард. Делать ошибки, которые мне всегда хотелось делать и на которые я никогда не отваживалась. Смело принимать панику, ко</w:t>
        <w:softHyphen/>
        <w:t>торая может снова вспыхнуть, но при этом я могу почув</w:t>
        <w:softHyphen/>
        <w:t>ствовать лишь скуку, ведь я знаю, что не умру от нее и не потеряю сознание. Я могу завести новых друзей и научить их быть безумцами, чтобы сделать их мудрыми. Скажу им, чтобы они не жили по учебникам хорошего тона, а открывали свою собственную жизнь, собственные жела</w:t>
        <w:softHyphen/>
        <w:t>ния, приключения —и жили! Буду цитировать из Эккле</w:t>
        <w:softHyphen/>
        <w:t>зиаста католикам, из Корана — мусульманам, из То</w:t>
        <w:softHyphen/>
        <w:t>ры — иудеям, тексты Аристотеля —атеистам. Я больше не хочу быть адвокатом, но я могу использовать свой опыт, чтобы читать лекции о мужчинах и женщинах, знав</w:t>
        <w:softHyphen/>
        <w:t>ших правду о нашем существовании, и то, что они напи</w:t>
        <w:softHyphen/>
        <w:t>сали, можно вместить в одно-единственное слово: живи</w:t>
        <w:softHyphen/>
        <w:t>те. Если ты живешь, Бог будет жить с тобой. Если ты откажешься рисковать, Он вернется на далекие Небеса и станет лишь темой философских построений. Все на свете об этом знают. Но никто не делает первый шаг. Наверное, из страха, что такого человека назовут безумцем. А нам с тобой, Эдуард, по крайней мере не стоит бояться. Мы уже прошли через Вилл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Разве что единственное, чего мы будем лишены, — это права участвовать в выборах и баллотироваться в пре</w:t>
        <w:softHyphen/>
        <w:t>зиденты страны. Избирательные комиссии сразу возь</w:t>
        <w:softHyphen/>
        <w:t>мутся раскапывать наше прошлое.</w:t>
      </w:r>
    </w:p>
    <w:p>
      <w:pPr>
        <w:pStyle w:val="Normal"/>
        <w:rPr>
          <w:rFonts w:ascii="Times New Roman Cyr" w:hAnsi="Times New Roman Cyr" w:cs="Times New Roman Cyr"/>
          <w:sz w:val="26"/>
        </w:rPr>
      </w:pPr>
      <w:r>
        <w:rPr>
          <w:rFonts w:cs="Times New Roman Cyr" w:ascii="Times New Roman Cyr" w:hAnsi="Times New Roman Cyr"/>
          <w:sz w:val="26"/>
        </w:rPr>
        <w:t>Мари рассмея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стала от этой жизни. Не знаю, удастся ли мне преодолеть свой страх, но мне опротивело и Братство, и этот сад, и Виллете, вообще опротивело притворяться су</w:t>
        <w:softHyphen/>
        <w:t>масшедш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если я это сделаю, ты —тож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этого не сделаешь.</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Я чуть было не сделал этого несколько минут наза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Я устала от всего, но я уже слишком привык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гда я поступил сюда с диагнозом «шизофрения», ты целыми днями и месяцами ухаживала за мной, обра</w:t>
        <w:softHyphen/>
        <w:t>щалась со мной как с человеком. Я уже привыкал к той жизни, которую решил вести, к той реальности, которую сам создал, но ты не позволила. Я тебя возненавидел, а теперь люблю. Я хочу, чтобы ты, Мари, вышла из Вил</w:t>
        <w:softHyphen/>
        <w:t>лете, так же как я вышел из моего отдельного мира.</w:t>
      </w:r>
    </w:p>
    <w:p>
      <w:pPr>
        <w:pStyle w:val="Normal"/>
        <w:rPr>
          <w:rFonts w:ascii="Times New Roman Cyr" w:hAnsi="Times New Roman Cyr" w:cs="Times New Roman Cyr"/>
          <w:sz w:val="26"/>
        </w:rPr>
      </w:pPr>
      <w:r>
        <w:rPr>
          <w:rFonts w:cs="Times New Roman Cyr" w:ascii="Times New Roman Cyr" w:hAnsi="Times New Roman Cyr"/>
          <w:sz w:val="26"/>
        </w:rPr>
        <w:t>Ничего не ответив, Мари повернулась и пошла прочь.</w:t>
      </w:r>
    </w:p>
    <w:p>
      <w:pPr>
        <w:pStyle w:val="Normal"/>
        <w:rPr>
          <w:rFonts w:ascii="Times New Roman Cyr" w:hAnsi="Times New Roman Cyr" w:cs="Times New Roman Cyr"/>
          <w:sz w:val="26"/>
        </w:rPr>
      </w:pPr>
      <w:r>
        <w:rPr>
          <w:rFonts w:cs="Times New Roman Cyr" w:ascii="Times New Roman Cyr" w:hAnsi="Times New Roman Cyr"/>
          <w:sz w:val="26"/>
        </w:rPr>
        <w:t>В маленькой библиотеке Виллете, которую почти никто не посещал, Эдуард не нашел ни Коран, ни Аристотеля, ни других философов, о которых говорила Мари. Но в одной из книг он наткнулся на стихи :</w:t>
      </w:r>
    </w:p>
    <w:p>
      <w:pPr>
        <w:pStyle w:val="Normal"/>
        <w:rPr>
          <w:rFonts w:ascii="Times New Roman Cyr" w:hAnsi="Times New Roman Cyr" w:cs="Times New Roman Cyr"/>
          <w:sz w:val="26"/>
        </w:rPr>
      </w:pPr>
      <w:r>
        <w:rPr>
          <w:rFonts w:cs="Times New Roman Cyr" w:ascii="Times New Roman Cyr" w:hAnsi="Times New Roman Cyr"/>
          <w:sz w:val="26"/>
        </w:rPr>
        <w:t>И я сказал себе: то, что случилось с безумцем,</w:t>
      </w:r>
    </w:p>
    <w:p>
      <w:pPr>
        <w:pStyle w:val="Normal"/>
        <w:rPr>
          <w:rFonts w:ascii="Times New Roman Cyr" w:hAnsi="Times New Roman Cyr" w:cs="Times New Roman Cyr"/>
          <w:sz w:val="26"/>
        </w:rPr>
      </w:pPr>
      <w:r>
        <w:rPr>
          <w:rFonts w:cs="Times New Roman Cyr" w:ascii="Times New Roman Cyr" w:hAnsi="Times New Roman Cyr"/>
          <w:sz w:val="26"/>
        </w:rPr>
        <w:t>Случится и со мной.</w:t>
      </w:r>
    </w:p>
    <w:p>
      <w:pPr>
        <w:pStyle w:val="Normal"/>
        <w:rPr>
          <w:rFonts w:ascii="Times New Roman Cyr" w:hAnsi="Times New Roman Cyr" w:cs="Times New Roman Cyr"/>
          <w:sz w:val="26"/>
        </w:rPr>
      </w:pPr>
      <w:r>
        <w:rPr>
          <w:rFonts w:cs="Times New Roman Cyr" w:ascii="Times New Roman Cyr" w:hAnsi="Times New Roman Cyr"/>
          <w:sz w:val="26"/>
        </w:rPr>
        <w:t>Иди своим путем и с радостью вкушай свой хлеб,</w:t>
      </w:r>
    </w:p>
    <w:p>
      <w:pPr>
        <w:pStyle w:val="Normal"/>
        <w:rPr>
          <w:rFonts w:ascii="Times New Roman Cyr" w:hAnsi="Times New Roman Cyr" w:cs="Times New Roman Cyr"/>
          <w:sz w:val="26"/>
        </w:rPr>
      </w:pPr>
      <w:r>
        <w:rPr>
          <w:rFonts w:cs="Times New Roman Cyr" w:ascii="Times New Roman Cyr" w:hAnsi="Times New Roman Cyr"/>
          <w:sz w:val="26"/>
        </w:rPr>
        <w:t>И с наслажденьем пей свое вино,</w:t>
      </w:r>
    </w:p>
    <w:p>
      <w:pPr>
        <w:pStyle w:val="Normal"/>
        <w:rPr>
          <w:rFonts w:ascii="Times New Roman Cyr" w:hAnsi="Times New Roman Cyr" w:cs="Times New Roman Cyr"/>
          <w:sz w:val="26"/>
        </w:rPr>
      </w:pPr>
      <w:r>
        <w:rPr>
          <w:rFonts w:cs="Times New Roman Cyr" w:ascii="Times New Roman Cyr" w:hAnsi="Times New Roman Cyr"/>
          <w:sz w:val="26"/>
        </w:rPr>
        <w:t>Ведь принял Бог деяния твои.</w:t>
      </w:r>
    </w:p>
    <w:p>
      <w:pPr>
        <w:pStyle w:val="Normal"/>
        <w:rPr>
          <w:rFonts w:ascii="Times New Roman Cyr" w:hAnsi="Times New Roman Cyr" w:cs="Times New Roman Cyr"/>
          <w:sz w:val="26"/>
        </w:rPr>
      </w:pPr>
      <w:r>
        <w:rPr>
          <w:rFonts w:cs="Times New Roman Cyr" w:ascii="Times New Roman Cyr" w:hAnsi="Times New Roman Cyr"/>
          <w:sz w:val="26"/>
        </w:rPr>
        <w:t>Пусть белыми твои одежды будут,</w:t>
      </w:r>
    </w:p>
    <w:p>
      <w:pPr>
        <w:pStyle w:val="Normal"/>
        <w:rPr>
          <w:rFonts w:ascii="Times New Roman Cyr" w:hAnsi="Times New Roman Cyr" w:cs="Times New Roman Cyr"/>
          <w:sz w:val="26"/>
        </w:rPr>
      </w:pPr>
      <w:r>
        <w:rPr>
          <w:rFonts w:cs="Times New Roman Cyr" w:ascii="Times New Roman Cyr" w:hAnsi="Times New Roman Cyr"/>
          <w:sz w:val="26"/>
        </w:rPr>
        <w:t>И волосы пусть источают аромат.</w:t>
      </w:r>
    </w:p>
    <w:p>
      <w:pPr>
        <w:pStyle w:val="Normal"/>
        <w:rPr>
          <w:rFonts w:ascii="Times New Roman Cyr" w:hAnsi="Times New Roman Cyr" w:cs="Times New Roman Cyr"/>
          <w:sz w:val="26"/>
        </w:rPr>
      </w:pPr>
      <w:r>
        <w:rPr>
          <w:rFonts w:cs="Times New Roman Cyr" w:ascii="Times New Roman Cyr" w:hAnsi="Times New Roman Cyr"/>
          <w:sz w:val="26"/>
        </w:rPr>
        <w:t>Живи с любимою своей женой,</w:t>
      </w:r>
    </w:p>
    <w:p>
      <w:pPr>
        <w:pStyle w:val="Normal"/>
        <w:rPr>
          <w:rFonts w:ascii="Times New Roman Cyr" w:hAnsi="Times New Roman Cyr" w:cs="Times New Roman Cyr"/>
          <w:sz w:val="26"/>
        </w:rPr>
      </w:pPr>
      <w:r>
        <w:rPr>
          <w:rFonts w:cs="Times New Roman Cyr" w:ascii="Times New Roman Cyr" w:hAnsi="Times New Roman Cyr"/>
          <w:sz w:val="26"/>
        </w:rPr>
        <w:t>Своею жизнью наслаждайся</w:t>
      </w:r>
    </w:p>
    <w:p>
      <w:pPr>
        <w:pStyle w:val="Normal"/>
        <w:rPr>
          <w:rFonts w:ascii="Times New Roman Cyr" w:hAnsi="Times New Roman Cyr" w:cs="Times New Roman Cyr"/>
          <w:sz w:val="26"/>
        </w:rPr>
      </w:pPr>
      <w:r>
        <w:rPr>
          <w:rFonts w:cs="Times New Roman Cyr" w:ascii="Times New Roman Cyr" w:hAnsi="Times New Roman Cyr"/>
          <w:sz w:val="26"/>
        </w:rPr>
        <w:t>Во все дни суеты, что Бог</w:t>
      </w:r>
    </w:p>
    <w:p>
      <w:pPr>
        <w:pStyle w:val="Normal"/>
        <w:rPr>
          <w:rFonts w:ascii="Times New Roman Cyr" w:hAnsi="Times New Roman Cyr" w:cs="Times New Roman Cyr"/>
          <w:sz w:val="26"/>
        </w:rPr>
      </w:pPr>
      <w:r>
        <w:rPr>
          <w:rFonts w:cs="Times New Roman Cyr" w:ascii="Times New Roman Cyr" w:hAnsi="Times New Roman Cyr"/>
          <w:sz w:val="26"/>
        </w:rPr>
        <w:t>Тебе под солнцем даровал.</w:t>
      </w:r>
    </w:p>
    <w:p>
      <w:pPr>
        <w:pStyle w:val="Normal"/>
        <w:rPr>
          <w:rFonts w:ascii="Times New Roman Cyr" w:hAnsi="Times New Roman Cyr" w:cs="Times New Roman Cyr"/>
          <w:sz w:val="26"/>
        </w:rPr>
      </w:pPr>
      <w:r>
        <w:rPr>
          <w:rFonts w:cs="Times New Roman Cyr" w:ascii="Times New Roman Cyr" w:hAnsi="Times New Roman Cyr"/>
          <w:sz w:val="26"/>
        </w:rPr>
        <w:t>Ибо тебе досталась твоя доля в жизни,</w:t>
      </w:r>
    </w:p>
    <w:p>
      <w:pPr>
        <w:pStyle w:val="Normal"/>
        <w:rPr>
          <w:rFonts w:ascii="Times New Roman Cyr" w:hAnsi="Times New Roman Cyr" w:cs="Times New Roman Cyr"/>
          <w:sz w:val="26"/>
        </w:rPr>
      </w:pPr>
      <w:r>
        <w:rPr>
          <w:rFonts w:cs="Times New Roman Cyr" w:ascii="Times New Roman Cyr" w:hAnsi="Times New Roman Cyr"/>
          <w:sz w:val="26"/>
        </w:rPr>
        <w:t>В томлениях трудов под этим солнцем.</w:t>
      </w:r>
    </w:p>
    <w:p>
      <w:pPr>
        <w:pStyle w:val="Normal"/>
        <w:rPr>
          <w:rFonts w:ascii="Times New Roman Cyr" w:hAnsi="Times New Roman Cyr" w:cs="Times New Roman Cyr"/>
          <w:sz w:val="26"/>
        </w:rPr>
      </w:pPr>
      <w:r>
        <w:rPr>
          <w:rFonts w:cs="Times New Roman Cyr" w:ascii="Times New Roman Cyr" w:hAnsi="Times New Roman Cyr"/>
          <w:sz w:val="26"/>
        </w:rPr>
        <w:t>Иди путями сердца твоего</w:t>
      </w:r>
    </w:p>
    <w:p>
      <w:pPr>
        <w:pStyle w:val="Normal"/>
        <w:rPr>
          <w:rFonts w:ascii="Times New Roman Cyr" w:hAnsi="Times New Roman Cyr" w:cs="Times New Roman Cyr"/>
          <w:sz w:val="26"/>
        </w:rPr>
      </w:pPr>
      <w:r>
        <w:rPr>
          <w:rFonts w:cs="Times New Roman Cyr" w:ascii="Times New Roman Cyr" w:hAnsi="Times New Roman Cyr"/>
          <w:sz w:val="26"/>
        </w:rPr>
        <w:t>В сиянии твоих очей,</w:t>
      </w:r>
    </w:p>
    <w:p>
      <w:pPr>
        <w:pStyle w:val="Normal"/>
        <w:rPr>
          <w:rFonts w:ascii="Times New Roman Cyr" w:hAnsi="Times New Roman Cyr" w:cs="Times New Roman Cyr"/>
          <w:sz w:val="26"/>
        </w:rPr>
      </w:pPr>
      <w:r>
        <w:rPr>
          <w:rFonts w:cs="Times New Roman Cyr" w:ascii="Times New Roman Cyr" w:hAnsi="Times New Roman Cyr"/>
          <w:sz w:val="26"/>
        </w:rPr>
        <w:t>Лишь знай, что Бог потребует отч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конце Бог потребует отчет, — сказал Эдуард вслух. —А я скажу: «Случилось так, что я засмотрелся на ветер, забыл, что пора сеять, не наслаждался своими днями и даже не пил вино, которое мне предлагали. Но вот однажды я решил, что готов, и вернулся к своим трудам. Я рассказал людям о своих видениях Рая, как до меня это делали другие безумцы — Босх, Ван Гог, Ваг</w:t>
        <w:softHyphen/>
        <w:t>нер, Бетховен, Эйнштейн». Итак, Он скажет, что я ушел из приюта, чтобы не видеть, как умирает девушка, но она будет на небесах, и заступится за мен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это вы такое говорите? — прервал его библи</w:t>
        <w:softHyphen/>
        <w:t>отекар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сейчас уйти из Виллете, —ответил Эдуард твердо, во весь голос. — У меня есть дела.</w:t>
      </w:r>
    </w:p>
    <w:p>
      <w:pPr>
        <w:pStyle w:val="Normal"/>
        <w:rPr>
          <w:rFonts w:ascii="Times New Roman Cyr" w:hAnsi="Times New Roman Cyr" w:cs="Times New Roman Cyr"/>
          <w:sz w:val="26"/>
        </w:rPr>
      </w:pPr>
      <w:r>
        <w:rPr>
          <w:rFonts w:cs="Times New Roman Cyr" w:ascii="Times New Roman Cyr" w:hAnsi="Times New Roman Cyr"/>
          <w:sz w:val="26"/>
        </w:rPr>
        <w:t>Библиотекарь позвонил в колокольчик, и вскоре яви</w:t>
        <w:softHyphen/>
        <w:t>лись два санита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хочу уйти, —в волнении повторил Эдуард. —Я вполне здоров, мне нужно поговорить с доктором Игорем.</w:t>
      </w:r>
    </w:p>
    <w:p>
      <w:pPr>
        <w:pStyle w:val="Normal"/>
        <w:rPr>
          <w:rFonts w:ascii="Times New Roman Cyr" w:hAnsi="Times New Roman Cyr" w:cs="Times New Roman Cyr"/>
          <w:sz w:val="26"/>
        </w:rPr>
      </w:pPr>
      <w:r>
        <w:rPr>
          <w:rFonts w:cs="Times New Roman Cyr" w:ascii="Times New Roman Cyr" w:hAnsi="Times New Roman Cyr"/>
          <w:sz w:val="26"/>
        </w:rPr>
        <w:t>Но санитары уже схватили его. Эдуард пытался вы</w:t>
        <w:softHyphen/>
        <w:t>рваться, хотя и знал, что это бесполез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вас рецидив, успокойтесь, — сказал один из са</w:t>
        <w:softHyphen/>
        <w:t>нитаров. — Мы о вас позаботимся.</w:t>
      </w:r>
    </w:p>
    <w:p>
      <w:pPr>
        <w:pStyle w:val="Normal"/>
        <w:rPr>
          <w:rFonts w:ascii="Times New Roman Cyr" w:hAnsi="Times New Roman Cyr" w:cs="Times New Roman Cyr"/>
          <w:sz w:val="26"/>
        </w:rPr>
      </w:pPr>
      <w:r>
        <w:rPr>
          <w:rFonts w:cs="Times New Roman Cyr" w:ascii="Times New Roman Cyr" w:hAnsi="Times New Roman Cyr"/>
          <w:sz w:val="26"/>
        </w:rPr>
        <w:t>Эдуард начал сопротивля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айте мне поговорить с доктором. Мне нужно мно</w:t>
        <w:softHyphen/>
        <w:t>гое сказать ему, я уверен, что он поймет!</w:t>
      </w:r>
    </w:p>
    <w:p>
      <w:pPr>
        <w:pStyle w:val="Normal"/>
        <w:rPr>
          <w:rFonts w:ascii="Times New Roman Cyr" w:hAnsi="Times New Roman Cyr" w:cs="Times New Roman Cyr"/>
          <w:sz w:val="26"/>
        </w:rPr>
      </w:pPr>
      <w:r>
        <w:rPr>
          <w:rFonts w:cs="Times New Roman Cyr" w:ascii="Times New Roman Cyr" w:hAnsi="Times New Roman Cyr"/>
          <w:sz w:val="26"/>
        </w:rPr>
        <w:t>Санитары уже тащили его в палат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пустите! —кричал он. —Дайте мне поговорить с доктором, всего одну минуту!</w:t>
      </w:r>
    </w:p>
    <w:p>
      <w:pPr>
        <w:pStyle w:val="Normal"/>
        <w:rPr>
          <w:rFonts w:ascii="Times New Roman Cyr" w:hAnsi="Times New Roman Cyr" w:cs="Times New Roman Cyr"/>
          <w:sz w:val="26"/>
        </w:rPr>
      </w:pPr>
      <w:r>
        <w:rPr>
          <w:rFonts w:cs="Times New Roman Cyr" w:ascii="Times New Roman Cyr" w:hAnsi="Times New Roman Cyr"/>
          <w:sz w:val="26"/>
        </w:rPr>
        <w:t>Путь в палату пролегал через холл, где в это время находились почти все пациенты. Эдуард вырывался, и атмосфера стала накаля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тпустите его! Он такой же больной, как все мы! Некоторые смеялись, другие колотили ладонями по столам и стулья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психбольница! Никто не обязан вести себя так, как вы этого хотите!</w:t>
      </w:r>
    </w:p>
    <w:p>
      <w:pPr>
        <w:pStyle w:val="Normal"/>
        <w:rPr>
          <w:rFonts w:ascii="Times New Roman Cyr" w:hAnsi="Times New Roman Cyr" w:cs="Times New Roman Cyr"/>
          <w:sz w:val="26"/>
        </w:rPr>
      </w:pPr>
      <w:r>
        <w:rPr>
          <w:rFonts w:cs="Times New Roman Cyr" w:ascii="Times New Roman Cyr" w:hAnsi="Times New Roman Cyr"/>
          <w:sz w:val="26"/>
        </w:rPr>
        <w:t>Один из санитаров шепнул друго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жно их припугнуть, иначе скоро ситуация вый</w:t>
        <w:softHyphen/>
        <w:t>дет из-под контрол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нас нет вых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октору это не понрави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удет хуже, если эта толпа маньяков разнесет его любимый санаторий.</w:t>
      </w:r>
    </w:p>
    <w:p>
      <w:pPr>
        <w:pStyle w:val="Normal"/>
        <w:rPr>
          <w:rFonts w:ascii="Times New Roman Cyr" w:hAnsi="Times New Roman Cyr" w:cs="Times New Roman Cyr"/>
          <w:sz w:val="26"/>
        </w:rPr>
      </w:pPr>
      <w:r>
        <w:rPr>
          <w:rFonts w:cs="Times New Roman Cyr" w:ascii="Times New Roman Cyr" w:hAnsi="Times New Roman Cyr"/>
          <w:sz w:val="26"/>
        </w:rPr>
        <w:t>Вероника проснулась от испуга, вся в холодном поту. Там, в коридоре, стоял страшный шум, а спать она могла только в тишине. За дверью происходило что-то совер</w:t>
        <w:softHyphen/>
        <w:t>шенно непонятное.</w:t>
      </w:r>
    </w:p>
    <w:p>
      <w:pPr>
        <w:pStyle w:val="Normal"/>
        <w:rPr>
          <w:rFonts w:ascii="Times New Roman Cyr" w:hAnsi="Times New Roman Cyr" w:cs="Times New Roman Cyr"/>
          <w:sz w:val="26"/>
        </w:rPr>
      </w:pPr>
      <w:r>
        <w:rPr>
          <w:rFonts w:cs="Times New Roman Cyr" w:ascii="Times New Roman Cyr" w:hAnsi="Times New Roman Cyr"/>
          <w:sz w:val="26"/>
        </w:rPr>
        <w:t>Еле держась на ногах, она выбралась в холл и тут увидела, как санитары волокут Эдуарда, а еще двое под</w:t>
        <w:softHyphen/>
        <w:t>бегают со шприцами наготов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вы делаете? —закричала о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роника!</w:t>
      </w:r>
    </w:p>
    <w:p>
      <w:pPr>
        <w:pStyle w:val="Normal"/>
        <w:rPr>
          <w:rFonts w:ascii="Times New Roman Cyr" w:hAnsi="Times New Roman Cyr" w:cs="Times New Roman Cyr"/>
          <w:sz w:val="26"/>
        </w:rPr>
      </w:pPr>
      <w:r>
        <w:rPr>
          <w:rFonts w:cs="Times New Roman Cyr" w:ascii="Times New Roman Cyr" w:hAnsi="Times New Roman Cyr"/>
          <w:sz w:val="26"/>
        </w:rPr>
        <w:t>Шизофреник заговорил с ней! Он произнес ее имя!</w:t>
      </w:r>
    </w:p>
    <w:p>
      <w:pPr>
        <w:pStyle w:val="Normal"/>
        <w:rPr>
          <w:rFonts w:ascii="Times New Roman Cyr" w:hAnsi="Times New Roman Cyr" w:cs="Times New Roman Cyr"/>
          <w:sz w:val="26"/>
        </w:rPr>
      </w:pPr>
      <w:r>
        <w:rPr>
          <w:rFonts w:cs="Times New Roman Cyr" w:ascii="Times New Roman Cyr" w:hAnsi="Times New Roman Cyr"/>
          <w:sz w:val="26"/>
        </w:rPr>
        <w:t>Со смешанным чувством стыда и удивления она попы</w:t>
        <w:softHyphen/>
        <w:t>талась приблизиться, но ей загородил дорогу один из са</w:t>
        <w:softHyphen/>
        <w:t>нитар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происходит? Я здесь не потому, что я ненор</w:t>
        <w:softHyphen/>
        <w:t>мальная! Вы не смеете со мной так обращаться!</w:t>
      </w:r>
    </w:p>
    <w:p>
      <w:pPr>
        <w:pStyle w:val="Normal"/>
        <w:rPr>
          <w:rFonts w:ascii="Times New Roman Cyr" w:hAnsi="Times New Roman Cyr" w:cs="Times New Roman Cyr"/>
          <w:sz w:val="26"/>
        </w:rPr>
      </w:pPr>
      <w:r>
        <w:rPr>
          <w:rFonts w:cs="Times New Roman Cyr" w:ascii="Times New Roman Cyr" w:hAnsi="Times New Roman Cyr"/>
          <w:sz w:val="26"/>
        </w:rPr>
        <w:t>Ей удалось оттолкнуть санитара, а тем временем дру</w:t>
        <w:softHyphen/>
        <w:t>гие пациенты продолжали кричать, — это и был тот ог</w:t>
        <w:softHyphen/>
        <w:t>лушительный шум, который ее напугал.</w:t>
      </w:r>
    </w:p>
    <w:p>
      <w:pPr>
        <w:pStyle w:val="Normal"/>
        <w:rPr>
          <w:rFonts w:ascii="Times New Roman Cyr" w:hAnsi="Times New Roman Cyr" w:cs="Times New Roman Cyr"/>
          <w:sz w:val="26"/>
        </w:rPr>
      </w:pPr>
      <w:r>
        <w:rPr>
          <w:rFonts w:cs="Times New Roman Cyr" w:ascii="Times New Roman Cyr" w:hAnsi="Times New Roman Cyr"/>
          <w:sz w:val="26"/>
        </w:rPr>
        <w:t>Наверное, надо найти доктора Игоря и немедленно выбраться из Вилл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роника!</w:t>
      </w:r>
    </w:p>
    <w:p>
      <w:pPr>
        <w:pStyle w:val="Normal"/>
        <w:rPr>
          <w:rFonts w:ascii="Times New Roman Cyr" w:hAnsi="Times New Roman Cyr" w:cs="Times New Roman Cyr"/>
          <w:sz w:val="26"/>
        </w:rPr>
      </w:pPr>
      <w:r>
        <w:rPr>
          <w:rFonts w:cs="Times New Roman Cyr" w:ascii="Times New Roman Cyr" w:hAnsi="Times New Roman Cyr"/>
          <w:sz w:val="26"/>
        </w:rPr>
        <w:t>Он снова произнес ее имя. Сверхчеловеческим усили</w:t>
        <w:softHyphen/>
        <w:t>ем Эдуарду удалось вырваться из хватки двух санитаров. Вместо того чтобы сбежать от них, он остался неподвиж</w:t>
        <w:softHyphen/>
        <w:t>но стоять, как предыдущей ночью. Словно под действием волшебной палочки, все застыли, ожидая следующего движения. Один из санитаров снова приблизился, но Эдуард бросил на него взгляд, в котором была вся его энерг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йду с вами. Я уже знаю, куда вы меня ведете, и знаю: вам хочется, чтобы об этом знали все. Подождите только минутку.</w:t>
      </w:r>
    </w:p>
    <w:p>
      <w:pPr>
        <w:pStyle w:val="Normal"/>
        <w:rPr>
          <w:rFonts w:ascii="Times New Roman Cyr" w:hAnsi="Times New Roman Cyr" w:cs="Times New Roman Cyr"/>
          <w:sz w:val="26"/>
        </w:rPr>
      </w:pPr>
      <w:r>
        <w:rPr>
          <w:rFonts w:cs="Times New Roman Cyr" w:ascii="Times New Roman Cyr" w:hAnsi="Times New Roman Cyr"/>
          <w:sz w:val="26"/>
        </w:rPr>
        <w:t>Санитар решил, что рискнуть стоит. Ведь вроде бы всё вернулось к норм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кажется, что ты... мне кажется, что ты очень много для меня значишь, — сказал Эдуард Верони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не можешь так говорить. Ты живешь не в этом мире и не знаешь, что меня зовут Вероникой. Ты не был со мной этой ночью, пожалуйста, скажи, что не бы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я был.</w:t>
      </w:r>
    </w:p>
    <w:p>
      <w:pPr>
        <w:pStyle w:val="Normal"/>
        <w:rPr>
          <w:rFonts w:ascii="Times New Roman Cyr" w:hAnsi="Times New Roman Cyr" w:cs="Times New Roman Cyr"/>
          <w:sz w:val="26"/>
        </w:rPr>
      </w:pPr>
      <w:r>
        <w:rPr>
          <w:rFonts w:cs="Times New Roman Cyr" w:ascii="Times New Roman Cyr" w:hAnsi="Times New Roman Cyr"/>
          <w:sz w:val="26"/>
        </w:rPr>
        <w:t>Она взяла его за руку. Стоял страшный шум — кто хо</w:t>
        <w:softHyphen/>
        <w:t>хотал, кто аплодировал, кто выкрикивал непристойн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уда тебя веду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 процедур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йду с тоб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тоит. Ты испугаешься, хотя я и гарантирую, что это не больно, ничего не чувствуешь. И это лучше успокоительных, потому что быстрей возвращается яс</w:t>
        <w:softHyphen/>
        <w:t>ность ума.</w:t>
      </w:r>
    </w:p>
    <w:p>
      <w:pPr>
        <w:pStyle w:val="Normal"/>
        <w:rPr>
          <w:rFonts w:ascii="Times New Roman Cyr" w:hAnsi="Times New Roman Cyr" w:cs="Times New Roman Cyr"/>
          <w:sz w:val="26"/>
        </w:rPr>
      </w:pPr>
      <w:r>
        <w:rPr>
          <w:rFonts w:cs="Times New Roman Cyr" w:ascii="Times New Roman Cyr" w:hAnsi="Times New Roman Cyr"/>
          <w:sz w:val="26"/>
        </w:rPr>
        <w:t>Вероника не знала, о чем он говорит. Она сожалела, что взяла его за руку, ей хотелось поскорее уйти отсюда, скрыть свой стыд, больше никогда не видеть этого юно</w:t>
        <w:softHyphen/>
        <w:t>шу, при котором открылось самое потаенное и постыдное в Веронике и который однако продолжал испытывать к ней нежные чувства.</w:t>
      </w:r>
    </w:p>
    <w:p>
      <w:pPr>
        <w:pStyle w:val="Normal"/>
        <w:rPr>
          <w:rFonts w:ascii="Times New Roman Cyr" w:hAnsi="Times New Roman Cyr" w:cs="Times New Roman Cyr"/>
          <w:sz w:val="26"/>
        </w:rPr>
      </w:pPr>
      <w:r>
        <w:rPr>
          <w:rFonts w:cs="Times New Roman Cyr" w:ascii="Times New Roman Cyr" w:hAnsi="Times New Roman Cyr"/>
          <w:sz w:val="26"/>
        </w:rPr>
        <w:t xml:space="preserve">Но вновь она вспомнила слова Мари. Я ни перед кем не обязана отчитываться в своих поступках, даже перед этим молодым человеком.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йду с тобой.</w:t>
      </w:r>
    </w:p>
    <w:p>
      <w:pPr>
        <w:pStyle w:val="Normal"/>
        <w:rPr>
          <w:rFonts w:ascii="Times New Roman Cyr" w:hAnsi="Times New Roman Cyr" w:cs="Times New Roman Cyr"/>
          <w:sz w:val="26"/>
        </w:rPr>
      </w:pPr>
      <w:r>
        <w:rPr>
          <w:rFonts w:cs="Times New Roman Cyr" w:ascii="Times New Roman Cyr" w:hAnsi="Times New Roman Cyr"/>
          <w:sz w:val="26"/>
        </w:rPr>
        <w:t>Санитары сочли, что так, наверное, будет лучше: ши</w:t>
        <w:softHyphen/>
        <w:t>зофреника не придется принуждать, он отправится с ними по своей воле.</w:t>
      </w:r>
    </w:p>
    <w:p>
      <w:pPr>
        <w:pStyle w:val="Normal"/>
        <w:rPr>
          <w:rFonts w:ascii="Times New Roman Cyr" w:hAnsi="Times New Roman Cyr" w:cs="Times New Roman Cyr"/>
          <w:sz w:val="26"/>
        </w:rPr>
      </w:pPr>
      <w:r>
        <w:rPr>
          <w:rFonts w:cs="Times New Roman Cyr" w:ascii="Times New Roman Cyr" w:hAnsi="Times New Roman Cyr"/>
          <w:sz w:val="26"/>
        </w:rPr>
        <w:t>В палате Эдуард послушно лег на койку. Его уже ожида</w:t>
        <w:softHyphen/>
        <w:t>ли еще двое с каким-то странным прибором и с сумкой, в которой находились полоски ткани.</w:t>
      </w:r>
    </w:p>
    <w:p>
      <w:pPr>
        <w:pStyle w:val="Normal"/>
        <w:rPr>
          <w:rFonts w:ascii="Times New Roman Cyr" w:hAnsi="Times New Roman Cyr" w:cs="Times New Roman Cyr"/>
          <w:sz w:val="26"/>
        </w:rPr>
      </w:pPr>
      <w:r>
        <w:rPr>
          <w:rFonts w:cs="Times New Roman Cyr" w:ascii="Times New Roman Cyr" w:hAnsi="Times New Roman Cyr"/>
          <w:sz w:val="26"/>
        </w:rPr>
        <w:t>Эдуард повернул голову к Веронике и попросил сесть ряд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а несколько минут о том, что сейчас будет, узнает весь Виллете. И все утихомирятся, потому что такое ле</w:t>
        <w:softHyphen/>
        <w:t>чение внушает страх даже самым буйным. Только тот, кто</w:t>
      </w:r>
    </w:p>
    <w:p>
      <w:pPr>
        <w:pStyle w:val="Normal"/>
        <w:rPr>
          <w:rFonts w:ascii="Times New Roman Cyr" w:hAnsi="Times New Roman Cyr" w:cs="Times New Roman Cyr"/>
          <w:sz w:val="26"/>
        </w:rPr>
      </w:pPr>
      <w:r>
        <w:rPr>
          <w:rFonts w:cs="Times New Roman Cyr" w:ascii="Times New Roman Cyr" w:hAnsi="Times New Roman Cyr"/>
          <w:sz w:val="26"/>
        </w:rPr>
        <w:t>через него прошел, знает, что все на самом деле не так уж страшно.</w:t>
      </w:r>
    </w:p>
    <w:p>
      <w:pPr>
        <w:pStyle w:val="Normal"/>
        <w:rPr>
          <w:rFonts w:ascii="Times New Roman Cyr" w:hAnsi="Times New Roman Cyr" w:cs="Times New Roman Cyr"/>
          <w:sz w:val="26"/>
        </w:rPr>
      </w:pPr>
      <w:r>
        <w:rPr>
          <w:rFonts w:cs="Times New Roman Cyr" w:ascii="Times New Roman Cyr" w:hAnsi="Times New Roman Cyr"/>
          <w:sz w:val="26"/>
        </w:rPr>
        <w:t>На лицах санитаров отразилось недоумение. Боль на самом деле должна быть ужасной —но никому не извес</w:t>
        <w:softHyphen/>
        <w:t>тно, что творится в голове у сумасшедшего. Единственно разумным было то, что парень говорил насчет страха: слух разнесется по Виллете, и вскоре все успокоя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оторопился лечь, — сказал один из них.</w:t>
      </w:r>
    </w:p>
    <w:p>
      <w:pPr>
        <w:pStyle w:val="Normal"/>
        <w:rPr>
          <w:rFonts w:ascii="Times New Roman Cyr" w:hAnsi="Times New Roman Cyr" w:cs="Times New Roman Cyr"/>
          <w:sz w:val="26"/>
        </w:rPr>
      </w:pPr>
      <w:r>
        <w:rPr>
          <w:rFonts w:cs="Times New Roman Cyr" w:ascii="Times New Roman Cyr" w:hAnsi="Times New Roman Cyr"/>
          <w:sz w:val="26"/>
        </w:rPr>
        <w:t>Эдуард встал, и они расстелили _на койке нечто вроде резинового одея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т теперь укладывайся.</w:t>
      </w:r>
    </w:p>
    <w:p>
      <w:pPr>
        <w:pStyle w:val="Normal"/>
        <w:rPr>
          <w:rFonts w:ascii="Times New Roman Cyr" w:hAnsi="Times New Roman Cyr" w:cs="Times New Roman Cyr"/>
          <w:sz w:val="26"/>
        </w:rPr>
      </w:pPr>
      <w:r>
        <w:rPr>
          <w:rFonts w:cs="Times New Roman Cyr" w:ascii="Times New Roman Cyr" w:hAnsi="Times New Roman Cyr"/>
          <w:sz w:val="26"/>
        </w:rPr>
        <w:t>Эдуард спокойно подчинился, как будто все происхо</w:t>
        <w:softHyphen/>
        <w:t>дившее было обычным делом.</w:t>
      </w:r>
    </w:p>
    <w:p>
      <w:pPr>
        <w:pStyle w:val="Normal"/>
        <w:rPr>
          <w:rFonts w:ascii="Times New Roman Cyr" w:hAnsi="Times New Roman Cyr" w:cs="Times New Roman Cyr"/>
          <w:sz w:val="26"/>
        </w:rPr>
      </w:pPr>
      <w:r>
        <w:rPr>
          <w:rFonts w:cs="Times New Roman Cyr" w:ascii="Times New Roman Cyr" w:hAnsi="Times New Roman Cyr"/>
          <w:sz w:val="26"/>
        </w:rPr>
        <w:t>Полосами ткани санитары привязали Эдуарда к койке и сунули ему в рот резиновый кляп.</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чтобы он не прикусил язык, — разъяснил Ве</w:t>
        <w:softHyphen/>
        <w:t>ронике один из мужчин, довольный тем, что дает техни</w:t>
        <w:softHyphen/>
        <w:t>ческую информацию и одновременно предостерегает.</w:t>
      </w:r>
    </w:p>
    <w:p>
      <w:pPr>
        <w:pStyle w:val="Normal"/>
        <w:rPr>
          <w:rFonts w:ascii="Times New Roman Cyr" w:hAnsi="Times New Roman Cyr" w:cs="Times New Roman Cyr"/>
          <w:sz w:val="26"/>
        </w:rPr>
      </w:pPr>
      <w:r>
        <w:rPr>
          <w:rFonts w:cs="Times New Roman Cyr" w:ascii="Times New Roman Cyr" w:hAnsi="Times New Roman Cyr"/>
          <w:sz w:val="26"/>
        </w:rPr>
        <w:t>На стул возле койки они поставили странного вида прибор —размером чуть больше обувной коробки, с тум</w:t>
        <w:softHyphen/>
        <w:t>блерами и тремя индикаторами. От прибора отходили два провода, заканчивавшиеся чем-то вроде наушников.</w:t>
      </w:r>
    </w:p>
    <w:p>
      <w:pPr>
        <w:pStyle w:val="Normal"/>
        <w:rPr>
          <w:rFonts w:ascii="Times New Roman Cyr" w:hAnsi="Times New Roman Cyr" w:cs="Times New Roman Cyr"/>
          <w:sz w:val="26"/>
        </w:rPr>
      </w:pPr>
      <w:r>
        <w:rPr>
          <w:rFonts w:cs="Times New Roman Cyr" w:ascii="Times New Roman Cyr" w:hAnsi="Times New Roman Cyr"/>
          <w:sz w:val="26"/>
        </w:rPr>
        <w:t xml:space="preserve">Один из санитаров прикрепил «наушники» к вискам Эдуарда. Другой, по всей видимости, настраивал прибор, вращая тумблеры то вправо, то влево. С кляпом во рту Эдуард неотрывно смотрел Веронике в глаза и словно говорил: не волнуйся, всё в порядке.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отрегулировал на сто тридцать вольт в три деся</w:t>
        <w:softHyphen/>
        <w:t>тых секунды, — сказал тот, что возился с ящиком. — Ну, поехали.</w:t>
      </w:r>
    </w:p>
    <w:p>
      <w:pPr>
        <w:pStyle w:val="Normal"/>
        <w:rPr>
          <w:rFonts w:ascii="Times New Roman Cyr" w:hAnsi="Times New Roman Cyr" w:cs="Times New Roman Cyr"/>
          <w:sz w:val="26"/>
        </w:rPr>
      </w:pPr>
      <w:r>
        <w:rPr>
          <w:rFonts w:cs="Times New Roman Cyr" w:ascii="Times New Roman Cyr" w:hAnsi="Times New Roman Cyr"/>
          <w:sz w:val="26"/>
        </w:rPr>
        <w:t>Он нажал кнопку, и ящик зажужжал. В тот же миг глаза Эдуарда застыли, его тело изогнулось такой дугой, что, если бы не было привязано к койке, наверняка сло</w:t>
        <w:softHyphen/>
        <w:t>мался бы позвоночни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кратите! — закричала Веро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уже всё, — ответил санитар, снимая с головы Эдуарда «наушники».</w:t>
      </w:r>
    </w:p>
    <w:p>
      <w:pPr>
        <w:pStyle w:val="Normal"/>
        <w:rPr/>
      </w:pPr>
      <w:r>
        <w:rPr>
          <w:rFonts w:cs="Times New Roman Cyr" w:ascii="Times New Roman Cyr" w:hAnsi="Times New Roman Cyr"/>
          <w:sz w:val="26"/>
        </w:rPr>
        <w:t>Однако тело продолжало биться в судорогах, голова так моталась, что один из санитаров решил ее придержать руками. Другой уложил прибор в сумку и присел переку</w:t>
        <w:softHyphen/>
        <w:t>рить.</w:t>
      </w:r>
    </w:p>
    <w:p>
      <w:pPr>
        <w:pStyle w:val="Normal"/>
        <w:rPr>
          <w:rFonts w:ascii="Times New Roman Cyr" w:hAnsi="Times New Roman Cyr" w:cs="Times New Roman Cyr"/>
          <w:sz w:val="26"/>
        </w:rPr>
      </w:pPr>
      <w:r>
        <w:rPr>
          <w:rFonts w:cs="Times New Roman Cyr" w:ascii="Times New Roman Cyr" w:hAnsi="Times New Roman Cyr"/>
          <w:sz w:val="26"/>
        </w:rPr>
        <w:t>Через несколько минут тело как будто бы вернулось к норме, затем начались спазмы, пока санитар по-прежнему старался удержать голову Эдуарда. Вскоре судороги ста</w:t>
        <w:softHyphen/>
        <w:t>ли ослабевать, а затем полностью прекратились. Глаза Эдуарда оставались открытыми, и один из санитаров их закрыл, как закрывают глаза мертвым.</w:t>
      </w:r>
    </w:p>
    <w:p>
      <w:pPr>
        <w:pStyle w:val="Normal"/>
        <w:rPr>
          <w:rFonts w:ascii="Times New Roman Cyr" w:hAnsi="Times New Roman Cyr" w:cs="Times New Roman Cyr"/>
          <w:sz w:val="26"/>
        </w:rPr>
      </w:pPr>
      <w:r>
        <w:rPr>
          <w:rFonts w:cs="Times New Roman Cyr" w:ascii="Times New Roman Cyr" w:hAnsi="Times New Roman Cyr"/>
          <w:sz w:val="26"/>
        </w:rPr>
        <w:t>Затем он вынул кляп изо рта юноши, развязал полосы ткани и сложил их в сумку, где лежал прибор.</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ействие электрошока длится час, — сказал он девушке, которая уже не кричала и казалась загипнотизи</w:t>
        <w:softHyphen/>
        <w:t>рованной увиденным. — Все в порядке, скоро он придет в себя. Будет тише воды.</w:t>
      </w:r>
    </w:p>
    <w:p>
      <w:pPr>
        <w:pStyle w:val="Normal"/>
        <w:rPr>
          <w:rFonts w:ascii="Times New Roman Cyr" w:hAnsi="Times New Roman Cyr" w:cs="Times New Roman Cyr"/>
          <w:sz w:val="26"/>
        </w:rPr>
      </w:pPr>
      <w:r>
        <w:rPr>
          <w:rFonts w:cs="Times New Roman Cyr" w:ascii="Times New Roman Cyr" w:hAnsi="Times New Roman Cyr"/>
          <w:sz w:val="26"/>
        </w:rPr>
        <w:t>В первую же секунду электрошока Эдуард почувство</w:t>
        <w:softHyphen/>
        <w:t>вал то, что уже было ему знакомо: зрение стало ослабе</w:t>
        <w:softHyphen/>
        <w:t>вать, как будто кто-то закрывал занавеску, — и наконец все исчезло полностью. Не было никакой боли или стра</w:t>
        <w:softHyphen/>
        <w:t>дания, только он уже видел действие прибора на других и знал, как ужасно это выглядит.</w:t>
      </w:r>
    </w:p>
    <w:p>
      <w:pPr>
        <w:pStyle w:val="Normal"/>
        <w:rPr>
          <w:rFonts w:ascii="Times New Roman Cyr" w:hAnsi="Times New Roman Cyr" w:cs="Times New Roman Cyr"/>
          <w:sz w:val="26"/>
        </w:rPr>
      </w:pPr>
      <w:r>
        <w:rPr>
          <w:rFonts w:cs="Times New Roman Cyr" w:ascii="Times New Roman Cyr" w:hAnsi="Times New Roman Cyr"/>
          <w:sz w:val="26"/>
        </w:rPr>
        <w:t>Теперь Эдуард был спокоен. Если незадолго до этого он испытывал какое-то новое ощущение в сердце, начинал осознавать, что любовь это не только то, чем его одари</w:t>
        <w:softHyphen/>
        <w:t>вают родители, —электрошок (или ЭКТ —электроконвульсивная терапия, как ее называют специалисты) на</w:t>
        <w:softHyphen/>
        <w:t>верняка вернет его в «нормальное состояние».</w:t>
      </w:r>
    </w:p>
    <w:p>
      <w:pPr>
        <w:pStyle w:val="Normal"/>
        <w:rPr>
          <w:rFonts w:ascii="Times New Roman Cyr" w:hAnsi="Times New Roman Cyr" w:cs="Times New Roman Cyr"/>
          <w:sz w:val="26"/>
        </w:rPr>
      </w:pPr>
      <w:r>
        <w:rPr>
          <w:rFonts w:cs="Times New Roman Cyr" w:ascii="Times New Roman Cyr" w:hAnsi="Times New Roman Cyr"/>
          <w:sz w:val="26"/>
        </w:rPr>
        <w:t>Главным эффектом ЭКТ было стирание недавних вос</w:t>
        <w:softHyphen/>
        <w:t>поминаний. Исчезали мечты и фантазии, возможность предугадывать будущее. Мысли должны были оставаться обращенными в прошлое, иначе у пациента возникло бы желание снова вернуться к жизни.</w:t>
      </w:r>
    </w:p>
    <w:p>
      <w:pPr>
        <w:pStyle w:val="Normal"/>
        <w:rPr>
          <w:rFonts w:ascii="Times New Roman Cyr" w:hAnsi="Times New Roman Cyr" w:cs="Times New Roman Cyr"/>
          <w:sz w:val="26"/>
        </w:rPr>
      </w:pPr>
      <w:r>
        <w:rPr>
          <w:rFonts w:cs="Times New Roman Cyr" w:ascii="Times New Roman Cyr" w:hAnsi="Times New Roman Cyr"/>
          <w:sz w:val="26"/>
        </w:rPr>
        <w:t>Через час Зедка вошла в почти пустую палату — там была лишь одна койка, на которой лежал молодой чело</w:t>
        <w:softHyphen/>
        <w:t>век. Рядом на стуле сидела Вероника.</w:t>
      </w:r>
    </w:p>
    <w:p>
      <w:pPr>
        <w:pStyle w:val="Normal"/>
        <w:rPr>
          <w:rFonts w:ascii="Times New Roman Cyr" w:hAnsi="Times New Roman Cyr" w:cs="Times New Roman Cyr"/>
          <w:sz w:val="26"/>
        </w:rPr>
      </w:pPr>
      <w:r>
        <w:rPr>
          <w:rFonts w:cs="Times New Roman Cyr" w:ascii="Times New Roman Cyr" w:hAnsi="Times New Roman Cyr"/>
          <w:sz w:val="26"/>
        </w:rPr>
        <w:t>Подойдя поближе, Зедка увидела, что у девушки сно</w:t>
        <w:softHyphen/>
        <w:t>ва была рвота, ее голова безвольно лежала на правом плече.</w:t>
      </w:r>
    </w:p>
    <w:p>
      <w:pPr>
        <w:pStyle w:val="Normal"/>
        <w:rPr>
          <w:rFonts w:ascii="Times New Roman Cyr" w:hAnsi="Times New Roman Cyr" w:cs="Times New Roman Cyr"/>
          <w:sz w:val="26"/>
        </w:rPr>
      </w:pPr>
      <w:r>
        <w:rPr>
          <w:rFonts w:cs="Times New Roman Cyr" w:ascii="Times New Roman Cyr" w:hAnsi="Times New Roman Cyr"/>
          <w:sz w:val="26"/>
        </w:rPr>
        <w:t>Зедка хотела было сразу позвать кого-нибудь из мед</w:t>
        <w:softHyphen/>
        <w:t>персонала, но Вероника подняла голов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ичего, —сказала она. —Был еще один прис</w:t>
        <w:softHyphen/>
        <w:t>туп, но он уже прошел.</w:t>
      </w:r>
    </w:p>
    <w:p>
      <w:pPr>
        <w:pStyle w:val="Normal"/>
        <w:rPr>
          <w:rFonts w:ascii="Times New Roman Cyr" w:hAnsi="Times New Roman Cyr" w:cs="Times New Roman Cyr"/>
          <w:sz w:val="26"/>
        </w:rPr>
      </w:pPr>
      <w:r>
        <w:rPr>
          <w:rFonts w:cs="Times New Roman Cyr" w:ascii="Times New Roman Cyr" w:hAnsi="Times New Roman Cyr"/>
          <w:sz w:val="26"/>
        </w:rPr>
        <w:t>Зедка ласково взяла ее за руку и повела в туал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мужской туалет, — сказала девуш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десь никого нет, не беспокойся.</w:t>
      </w:r>
    </w:p>
    <w:p>
      <w:pPr>
        <w:pStyle w:val="Normal"/>
        <w:rPr>
          <w:rFonts w:ascii="Times New Roman Cyr" w:hAnsi="Times New Roman Cyr" w:cs="Times New Roman Cyr"/>
          <w:sz w:val="26"/>
        </w:rPr>
      </w:pPr>
      <w:r>
        <w:rPr>
          <w:rFonts w:cs="Times New Roman Cyr" w:ascii="Times New Roman Cyr" w:hAnsi="Times New Roman Cyr"/>
          <w:sz w:val="26"/>
        </w:rPr>
        <w:t>Зедка сняла с девушки грязный свитер, выстирала его и разложила на радиаторе отопления. Затем сняла с себя шерстяную кофточку и надела ее на Веро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ставь себе. Я пришла попрощаться.</w:t>
      </w:r>
    </w:p>
    <w:p>
      <w:pPr>
        <w:pStyle w:val="Normal"/>
        <w:rPr>
          <w:rFonts w:ascii="Times New Roman Cyr" w:hAnsi="Times New Roman Cyr" w:cs="Times New Roman Cyr"/>
          <w:sz w:val="26"/>
        </w:rPr>
      </w:pPr>
      <w:r>
        <w:rPr>
          <w:rFonts w:cs="Times New Roman Cyr" w:ascii="Times New Roman Cyr" w:hAnsi="Times New Roman Cyr"/>
          <w:sz w:val="26"/>
        </w:rPr>
        <w:t>Девушка казалась далекой, как будто уже ничто ее не интересовало.</w:t>
      </w:r>
    </w:p>
    <w:p>
      <w:pPr>
        <w:pStyle w:val="Normal"/>
        <w:rPr>
          <w:rFonts w:ascii="Times New Roman Cyr" w:hAnsi="Times New Roman Cyr" w:cs="Times New Roman Cyr"/>
          <w:sz w:val="26"/>
        </w:rPr>
      </w:pPr>
      <w:r>
        <w:rPr>
          <w:rFonts w:cs="Times New Roman Cyr" w:ascii="Times New Roman Cyr" w:hAnsi="Times New Roman Cyr"/>
          <w:sz w:val="26"/>
        </w:rPr>
        <w:t>Зедка проводила ее в палату и снова усадила на тот стул, где она сидела прежд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ро Эдуард очнется. Вероятно, он с трудом бу</w:t>
        <w:softHyphen/>
        <w:t>дет помнить о недавних событиях, но память достаточно быстро восстановится. Не тревожься, если на первых по</w:t>
        <w:softHyphen/>
        <w:t>рах он не будет тебя узна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уду, — ответила Вероника. — Я тоже сама себя не узнаю.</w:t>
      </w:r>
    </w:p>
    <w:p>
      <w:pPr>
        <w:pStyle w:val="Normal"/>
        <w:rPr>
          <w:rFonts w:ascii="Times New Roman Cyr" w:hAnsi="Times New Roman Cyr" w:cs="Times New Roman Cyr"/>
          <w:sz w:val="26"/>
        </w:rPr>
      </w:pPr>
      <w:r>
        <w:rPr>
          <w:rFonts w:cs="Times New Roman Cyr" w:ascii="Times New Roman Cyr" w:hAnsi="Times New Roman Cyr"/>
          <w:sz w:val="26"/>
        </w:rPr>
        <w:t>Зедка придвинула стул и села рядом. Она уже столько времени пробыла в Виллете, что несколько лишних минут с этой девушкой ничего не меня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мнишь нашу первую встречу? Я тогда рассказа</w:t>
        <w:softHyphen/>
        <w:t>ла тебе историю про короля, пытаясь пояснить, что мир в точности таков, каким мы его видим. Все сочли короля сумасшедшим, потому что он хотел установить такой по</w:t>
        <w:softHyphen/>
        <w:t>рядок, которого уже не было в головах подданных.</w:t>
      </w:r>
    </w:p>
    <w:p>
      <w:pPr>
        <w:pStyle w:val="Normal"/>
        <w:rPr>
          <w:rFonts w:ascii="Times New Roman Cyr" w:hAnsi="Times New Roman Cyr" w:cs="Times New Roman Cyr"/>
          <w:sz w:val="26"/>
        </w:rPr>
      </w:pPr>
      <w:r>
        <w:rPr>
          <w:rFonts w:cs="Times New Roman Cyr" w:ascii="Times New Roman Cyr" w:hAnsi="Times New Roman Cyr"/>
          <w:sz w:val="26"/>
        </w:rPr>
        <w:t>Однако в жизни есть вещи, которые, с какой стороны на них ни смотри, всегда остаются неизменными — и имеют ценность для всех людей. Любовь, например.</w:t>
      </w:r>
    </w:p>
    <w:p>
      <w:pPr>
        <w:pStyle w:val="Normal"/>
        <w:rPr>
          <w:rFonts w:ascii="Times New Roman Cyr" w:hAnsi="Times New Roman Cyr" w:cs="Times New Roman Cyr"/>
          <w:sz w:val="26"/>
        </w:rPr>
      </w:pPr>
      <w:r>
        <w:rPr>
          <w:rFonts w:cs="Times New Roman Cyr" w:ascii="Times New Roman Cyr" w:hAnsi="Times New Roman Cyr"/>
          <w:sz w:val="26"/>
        </w:rPr>
        <w:t>Зедка видела, что выражение глаз Вероники измени</w:t>
        <w:softHyphen/>
        <w:t>лось. Она решила продолж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кажется, что, если тебе осталось жить совсем мало, а это недолгое время ты проводишь у этой кровати, глядя на спящего юношу, в этом есть что-то от любви. Я бы сказала больше: если за это время с тобой случился сердечный приступ, но ты продолжала молча сидеть, просто ради того, чтобы оставаться рядом с ним, — зна</w:t>
        <w:softHyphen/>
        <w:t>чит, эта любовь может стать намного силь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может быть, это отчаяние, — сказала Верони</w:t>
        <w:softHyphen/>
        <w:t>ка. — Попытка доказать, что в конечном счете нет смыс</w:t>
        <w:softHyphen/>
        <w:t>ла продолжать борьбу за место под солнцем. Я не могу быть влюблена в мужчину, который живет в другом мир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ждый живет в своем собственном мире. Но если ты посмотришь на звездное небо, то увидишь, что все эти разные миры соединяются в созвездия, солнечные систе</w:t>
        <w:softHyphen/>
        <w:t>мы, галактики.</w:t>
      </w:r>
    </w:p>
    <w:p>
      <w:pPr>
        <w:pStyle w:val="Normal"/>
        <w:rPr>
          <w:rFonts w:ascii="Times New Roman Cyr" w:hAnsi="Times New Roman Cyr" w:cs="Times New Roman Cyr"/>
          <w:sz w:val="26"/>
        </w:rPr>
      </w:pPr>
      <w:r>
        <w:rPr>
          <w:rFonts w:cs="Times New Roman Cyr" w:ascii="Times New Roman Cyr" w:hAnsi="Times New Roman Cyr"/>
          <w:sz w:val="26"/>
        </w:rPr>
        <w:t>Вероника встала у изголовья Эдуарда. Ласково прове</w:t>
        <w:softHyphen/>
        <w:t>ла руками по его волосам. Она была рада, что в эти ми</w:t>
        <w:softHyphen/>
        <w:t>нуты ей есть с кем поговор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ого лет назад, когда я была ребенком и мама заставляла меня учиться игре на фортепиано, я говорила себе, что смогу играть по-настоящему хорошо лишь тогда, когда буду влюблена. Этой ночью впервые в жизни я почувствовала, что звуки словно сами текут из-под моих пальцев.</w:t>
      </w:r>
    </w:p>
    <w:p>
      <w:pPr>
        <w:pStyle w:val="Normal"/>
        <w:rPr>
          <w:rFonts w:ascii="Times New Roman Cyr" w:hAnsi="Times New Roman Cyr" w:cs="Times New Roman Cyr"/>
          <w:sz w:val="26"/>
        </w:rPr>
      </w:pPr>
      <w:r>
        <w:rPr>
          <w:rFonts w:cs="Times New Roman Cyr" w:ascii="Times New Roman Cyr" w:hAnsi="Times New Roman Cyr"/>
          <w:sz w:val="26"/>
        </w:rPr>
        <w:t>Какая-то сила вела меня, создавала такие мелодии и аккорды, которые я в жизни не смогла бы сыграть. Я отдалась пианино, потому что перед этим отдалась этому мужчине —при том, что он не тронул даже волоса у меня на голове. Вчера я была сама не своя — и когда отдава</w:t>
        <w:softHyphen/>
        <w:t>лась сексу, и когда играла на пианино. И все же у меня такое чувство, будто именно тогда я действительно была собой.</w:t>
      </w:r>
    </w:p>
    <w:p>
      <w:pPr>
        <w:pStyle w:val="Normal"/>
        <w:rPr>
          <w:rFonts w:ascii="Times New Roman Cyr" w:hAnsi="Times New Roman Cyr" w:cs="Times New Roman Cyr"/>
          <w:sz w:val="26"/>
        </w:rPr>
      </w:pPr>
      <w:r>
        <w:rPr>
          <w:rFonts w:cs="Times New Roman Cyr" w:ascii="Times New Roman Cyr" w:hAnsi="Times New Roman Cyr"/>
          <w:sz w:val="26"/>
        </w:rPr>
        <w:t>Она покачала голов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верное, всё, что я говорю, не имеет смысла.</w:t>
      </w:r>
    </w:p>
    <w:p>
      <w:pPr>
        <w:pStyle w:val="Normal"/>
        <w:rPr>
          <w:rFonts w:ascii="Times New Roman Cyr" w:hAnsi="Times New Roman Cyr" w:cs="Times New Roman Cyr"/>
          <w:sz w:val="26"/>
        </w:rPr>
      </w:pPr>
      <w:r>
        <w:rPr>
          <w:rFonts w:cs="Times New Roman Cyr" w:ascii="Times New Roman Cyr" w:hAnsi="Times New Roman Cyr"/>
          <w:sz w:val="26"/>
        </w:rPr>
        <w:t>Зедка вспомнила о своих встречах в Космосе —встре</w:t>
        <w:softHyphen/>
        <w:t>чах с теми сущностями, которые плавают в разных изме</w:t>
        <w:softHyphen/>
        <w:t>рениях. Ей захотелось рассказать об этом Веронике, но она боялась еще больше ее смути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режде чем ты снова скажешь, что собираешься умереть, я вот что хочу тебе сообщить: есть люди, которые всю жизнь проводят в поисках того переживания, которое было у тебя вчерашней ночью, но их поиск ни к чему не приводит. Поэтому, если уж тебе суждено умереть сей</w:t>
        <w:softHyphen/>
        <w:t>час, умри с сердцем, наполненным любовью.</w:t>
      </w:r>
    </w:p>
    <w:p>
      <w:pPr>
        <w:pStyle w:val="Normal"/>
        <w:rPr>
          <w:rFonts w:ascii="Times New Roman Cyr" w:hAnsi="Times New Roman Cyr" w:cs="Times New Roman Cyr"/>
          <w:sz w:val="26"/>
        </w:rPr>
      </w:pPr>
      <w:r>
        <w:rPr>
          <w:rFonts w:cs="Times New Roman Cyr" w:ascii="Times New Roman Cyr" w:hAnsi="Times New Roman Cyr"/>
          <w:sz w:val="26"/>
        </w:rPr>
        <w:t>Зедка встал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е нечего терять. Люди, как правило, не позво</w:t>
        <w:softHyphen/>
        <w:t>ляют себе любить именно потому, что многое поставлено на карту — будущее и прошлое. В твоем случае сущест</w:t>
        <w:softHyphen/>
        <w:t>вует только настоящее.</w:t>
      </w:r>
    </w:p>
    <w:p>
      <w:pPr>
        <w:pStyle w:val="Normal"/>
        <w:rPr>
          <w:rFonts w:ascii="Times New Roman Cyr" w:hAnsi="Times New Roman Cyr" w:cs="Times New Roman Cyr"/>
          <w:sz w:val="26"/>
        </w:rPr>
      </w:pPr>
      <w:r>
        <w:rPr>
          <w:rFonts w:cs="Times New Roman Cyr" w:ascii="Times New Roman Cyr" w:hAnsi="Times New Roman Cyr"/>
          <w:sz w:val="26"/>
        </w:rPr>
        <w:t>Она наклонилась и поцеловала Верони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я пробуду здесь еще какое-то время, в конце концов у меня пропадет желание отсюда уйти. Меня вы</w:t>
        <w:softHyphen/>
        <w:t>лечили от депрессии, но здесь, в Виллете, я открыла дру</w:t>
        <w:softHyphen/>
        <w:t>гие виды душевных заболеваний. Я хочу унести этот опыт с собой и начать смотреть на жизнь собственными гла</w:t>
        <w:softHyphen/>
        <w:t>зами.</w:t>
      </w:r>
    </w:p>
    <w:p>
      <w:pPr>
        <w:pStyle w:val="Normal"/>
        <w:rPr>
          <w:rFonts w:ascii="Times New Roman Cyr" w:hAnsi="Times New Roman Cyr" w:cs="Times New Roman Cyr"/>
          <w:sz w:val="26"/>
        </w:rPr>
      </w:pPr>
      <w:r>
        <w:rPr>
          <w:rFonts w:cs="Times New Roman Cyr" w:ascii="Times New Roman Cyr" w:hAnsi="Times New Roman Cyr"/>
          <w:sz w:val="26"/>
        </w:rPr>
        <w:t>Когда я пришла сюда, я была заурядной жертвой де</w:t>
        <w:softHyphen/>
        <w:t>прессии. Сегодня я — из тех, кого называют ненормаль</w:t>
        <w:softHyphen/>
        <w:t>ными, и очень этим горжусь. Там, на свободе, я буду себя вести в точности так же, как другие. Буду ходить за по</w:t>
        <w:softHyphen/>
        <w:t>купками в супермаркет, болтать с подругами о пустяках, просиживать часами у телевизора. Но я знаю, что моя душа свободна и что я могу мечтать, могу говорить с другими мирами, о существовании которых, прежде чем попасть сюда, даже не подозревала.</w:t>
      </w:r>
    </w:p>
    <w:p>
      <w:pPr>
        <w:pStyle w:val="Normal"/>
        <w:rPr/>
      </w:pPr>
      <w:r>
        <w:rPr>
          <w:rFonts w:cs="Times New Roman Cyr" w:ascii="Times New Roman Cyr" w:hAnsi="Times New Roman Cyr"/>
          <w:sz w:val="26"/>
        </w:rPr>
        <w:t>Я позволю себе совершать какие угодно глупости лишь для того, чтобы люди говорили: ее выпустили из Виллете! Но я знаю, что моя душа будет целостной, ведь моя жизнь имеет смысл. Я смогу смотреть на закат и верить, что за ним находится Бог. Когда, скажем, мне кто-нибудь силь</w:t>
        <w:softHyphen/>
        <w:t>но надоест, я без стеснения выругаюсь, и меня совершен</w:t>
        <w:softHyphen/>
        <w:t>но не будет волновать, что об этом подумают, ведь все будут говорить: «Она вышла из Виллете!»</w:t>
      </w:r>
    </w:p>
    <w:p>
      <w:pPr>
        <w:pStyle w:val="Normal"/>
        <w:rPr>
          <w:rFonts w:ascii="Times New Roman Cyr" w:hAnsi="Times New Roman Cyr" w:cs="Times New Roman Cyr"/>
          <w:sz w:val="26"/>
        </w:rPr>
      </w:pPr>
      <w:r>
        <w:rPr>
          <w:rFonts w:cs="Times New Roman Cyr" w:ascii="Times New Roman Cyr" w:hAnsi="Times New Roman Cyr"/>
          <w:sz w:val="26"/>
        </w:rPr>
        <w:t>Я буду смотреть прямо в глаза мужчинам на улице, не стыдясь чувствовать себя желанной. Зайду в самый до</w:t>
        <w:softHyphen/>
        <w:t>рогой магазин и куплю лучшего вина, на какое у меня хватит денег, а потом заставлю мужа пить вместе со мной — просто потому, что мне захотелось повеселиться вместе с ним —я ведь так его люблю.</w:t>
      </w:r>
    </w:p>
    <w:p>
      <w:pPr>
        <w:pStyle w:val="Normal"/>
        <w:rPr>
          <w:rFonts w:ascii="Times New Roman Cyr" w:hAnsi="Times New Roman Cyr" w:cs="Times New Roman Cyr"/>
          <w:sz w:val="26"/>
        </w:rPr>
      </w:pPr>
      <w:r>
        <w:rPr>
          <w:rFonts w:cs="Times New Roman Cyr" w:ascii="Times New Roman Cyr" w:hAnsi="Times New Roman Cyr"/>
          <w:sz w:val="26"/>
        </w:rPr>
        <w:t>Он рассмеется и скажет мне: да ты с ума сошла! А я отвечу: конечно, ведь я была в Виллете! И сумасшествие принесло мне свободу. Теперь, милый муженек, тебе при</w:t>
        <w:softHyphen/>
        <w:t>дется каждый год брать отпуск и возить меня куда-нибудь в горы, где подстерегают опасные приключения: ведь что</w:t>
        <w:softHyphen/>
        <w:t>бы жить настоящей жизнью, необходимо подвергаться риску.</w:t>
      </w:r>
    </w:p>
    <w:p>
      <w:pPr>
        <w:pStyle w:val="Normal"/>
        <w:rPr>
          <w:rFonts w:ascii="Times New Roman Cyr" w:hAnsi="Times New Roman Cyr" w:cs="Times New Roman Cyr"/>
          <w:sz w:val="26"/>
        </w:rPr>
      </w:pPr>
      <w:r>
        <w:rPr>
          <w:rFonts w:cs="Times New Roman Cyr" w:ascii="Times New Roman Cyr" w:hAnsi="Times New Roman Cyr"/>
          <w:sz w:val="26"/>
        </w:rPr>
        <w:t>Люди будут говорить: мало того, что сама побывала в Виллете, теперь еще и мужа за собой тащит! А он поймет, что так оно и есть, и станет Бога благодарить за то, что наша супружеская жизнь лишь начинается сейчас, и мы безумны, как безумен каждый, кто открыл для себя лю</w:t>
        <w:softHyphen/>
        <w:t>бовь.</w:t>
      </w:r>
    </w:p>
    <w:p>
      <w:pPr>
        <w:pStyle w:val="Normal"/>
        <w:rPr>
          <w:rFonts w:ascii="Times New Roman Cyr" w:hAnsi="Times New Roman Cyr" w:cs="Times New Roman Cyr"/>
          <w:sz w:val="26"/>
        </w:rPr>
      </w:pPr>
      <w:r>
        <w:rPr>
          <w:rFonts w:cs="Times New Roman Cyr" w:ascii="Times New Roman Cyr" w:hAnsi="Times New Roman Cyr"/>
          <w:sz w:val="26"/>
        </w:rPr>
        <w:t>Зедка вышла, напевая необычный мотив, который Ве</w:t>
        <w:softHyphen/>
        <w:t>ронике еще никогда не доводилось слышать.</w:t>
      </w:r>
    </w:p>
    <w:p>
      <w:pPr>
        <w:pStyle w:val="Normal"/>
        <w:rPr>
          <w:rFonts w:ascii="Times New Roman Cyr" w:hAnsi="Times New Roman Cyr" w:cs="Times New Roman Cyr"/>
          <w:sz w:val="26"/>
        </w:rPr>
      </w:pPr>
      <w:r>
        <w:rPr>
          <w:rFonts w:cs="Times New Roman Cyr" w:ascii="Times New Roman Cyr" w:hAnsi="Times New Roman Cyr"/>
          <w:sz w:val="26"/>
        </w:rPr>
        <w:t>День был тяжелый, но прожит он был не напрасно. Доктор Игорь пытался сохранять хладнокровие и напускное равнодушие ученого мужа, но ему с трудом удавалось сдержать восторг: исследования по лечению отравления Купоросом приносили удивительные результаты!</w:t>
      </w:r>
    </w:p>
    <w:p>
      <w:pPr>
        <w:pStyle w:val="Normal"/>
        <w:rPr>
          <w:rFonts w:ascii="Times New Roman Cyr" w:hAnsi="Times New Roman Cyr" w:cs="Times New Roman Cyr"/>
          <w:sz w:val="26"/>
        </w:rPr>
      </w:pPr>
      <w:r>
        <w:rPr>
          <w:rFonts w:cs="Times New Roman Cyr" w:ascii="Times New Roman Cyr" w:hAnsi="Times New Roman Cyr"/>
          <w:sz w:val="26"/>
        </w:rPr>
        <w:t>На сегодня вам не назнача</w:t>
        <w:softHyphen/>
        <w:t>лась встреча, — сказал он Мари, которая вошла без сту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овсем ненадолго. По правде говоря, мне только хотелось услышать ваше мнение.</w:t>
      </w:r>
    </w:p>
    <w:p>
      <w:pPr>
        <w:pStyle w:val="Normal"/>
        <w:rPr>
          <w:rFonts w:ascii="Times New Roman Cyr" w:hAnsi="Times New Roman Cyr" w:cs="Times New Roman Cyr"/>
          <w:sz w:val="26"/>
        </w:rPr>
      </w:pPr>
      <w:r>
        <w:rPr>
          <w:rFonts w:cs="Times New Roman Cyr" w:ascii="Times New Roman Cyr" w:hAnsi="Times New Roman Cyr"/>
          <w:sz w:val="26"/>
        </w:rPr>
        <w:t>Сегодня всем только и хочется, что услышать мое мнение, — подумал доктор Игорь, вспоминая девушку и ее вопрос о секс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 Эдуарду только что применили электрошо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лектроконвульсивную терапию. Пожалуйста, на</w:t>
        <w:softHyphen/>
        <w:t>зывайте вещи своими именами, иначе возникает впечат</w:t>
        <w:softHyphen/>
        <w:t>ление, что мы какие-то варвары.</w:t>
      </w:r>
    </w:p>
    <w:p>
      <w:pPr>
        <w:pStyle w:val="Normal"/>
        <w:rPr>
          <w:rFonts w:ascii="Times New Roman Cyr" w:hAnsi="Times New Roman Cyr" w:cs="Times New Roman Cyr"/>
          <w:sz w:val="26"/>
        </w:rPr>
      </w:pPr>
      <w:r>
        <w:rPr>
          <w:rFonts w:cs="Times New Roman Cyr" w:ascii="Times New Roman Cyr" w:hAnsi="Times New Roman Cyr"/>
          <w:sz w:val="26"/>
        </w:rPr>
        <w:t>Доктору Игорю удалось скрыть удивление, но теперь ему предстояло выяснить, кто же принял такое решение за его спи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хотите знать мое мнение, должен вам пояс</w:t>
        <w:softHyphen/>
        <w:t>нить, что сегодня ЭКТ делают не так, как когда-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опас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ыло опасно. Раньше точно не знали, каким долж</w:t>
        <w:softHyphen/>
        <w:t>но быть напряжение, куда присоединять электроды, и бывало, что пациенты умирали от кровоизлияния в мозг прямо во время лечения. Но теперь все по-другому: ЭКТ применяют с высокой точностью, ее преимущество в том, что она вызывает временную амнезию без побочных по</w:t>
        <w:softHyphen/>
        <w:t>следствий, тогда как другие методы, основанные на дли</w:t>
        <w:softHyphen/>
        <w:t>тельном медикаментозном лечении, часто приводят к хи</w:t>
        <w:softHyphen/>
        <w:t>мическому отравлению организма. Будьте добры, прочти</w:t>
        <w:softHyphen/>
        <w:t>те несколько журналов по психиатрии, и вы не будете путать ЭКТ с электрошоком южноамериканских мучите</w:t>
        <w:softHyphen/>
        <w:t>лей. Ну все. Мое мнение вы узнали, как и просили. А теперь мне нужно работать.</w:t>
      </w:r>
    </w:p>
    <w:p>
      <w:pPr>
        <w:pStyle w:val="Normal"/>
        <w:rPr>
          <w:rFonts w:ascii="Times New Roman Cyr" w:hAnsi="Times New Roman Cyr" w:cs="Times New Roman Cyr"/>
          <w:sz w:val="26"/>
        </w:rPr>
      </w:pPr>
      <w:r>
        <w:rPr>
          <w:rFonts w:cs="Times New Roman Cyr" w:ascii="Times New Roman Cyr" w:hAnsi="Times New Roman Cyr"/>
          <w:sz w:val="26"/>
        </w:rPr>
        <w:t>Мари не шелохну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едь не об этом хотела узнать. На самом деле меня интересует, можно ли мне уйти отсю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уходите, когда хотите, и возвращаетесь, по</w:t>
        <w:softHyphen/>
        <w:t>скольку вам этого хочется и поскольку у вашего мужа еще есть деньги, чтобы содержать вас в таком дорогом заве</w:t>
        <w:softHyphen/>
        <w:t>дении, как это. Может быть, вы хотели спросить: «Я вылечилась»? Тогда я отвечу вам вопросом на вопрос: вылечилась от чего? Вы скажете: вылечилась от своего страха, от панического синдрома. И я отвечу: ну, Мари, этим вы не страдаете уже три год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Значит, я вылечи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нечно, нет. Ваша болезнь иная. В диссертации, которую я пишу для представления в Академию наук Словении (доктору Игорю не хотелось рассказывать под</w:t>
        <w:softHyphen/>
        <w:t>робности о Купоросе ), я стараюсь изучить человеческое поведение, которое называют «нормальным». Многие до меня уже проводили подобные исследования и приходили к заключению, что норма — это всего лишь вопрос сог</w:t>
        <w:softHyphen/>
        <w:t>лашения. Иными словами, если большинство людей счи</w:t>
        <w:softHyphen/>
        <w:t>тают что-либо действительным, это становится дейс</w:t>
        <w:softHyphen/>
        <w:t>твительным.</w:t>
      </w:r>
    </w:p>
    <w:p>
      <w:pPr>
        <w:pStyle w:val="Normal"/>
        <w:rPr>
          <w:rFonts w:ascii="Times New Roman Cyr" w:hAnsi="Times New Roman Cyr" w:cs="Times New Roman Cyr"/>
          <w:sz w:val="26"/>
        </w:rPr>
      </w:pPr>
      <w:r>
        <w:rPr>
          <w:rFonts w:cs="Times New Roman Cyr" w:ascii="Times New Roman Cyr" w:hAnsi="Times New Roman Cyr"/>
          <w:sz w:val="26"/>
        </w:rPr>
        <w:t>Есть вещи, основанные на здравом смысле: то, что пуговицы находятся на рубашке спереди, а не сзади или, скажем, сбоку —это вопрос логики, поскольку иначе бы</w:t>
        <w:softHyphen/>
        <w:t>ло бы очень затруднительно ее застегивать.</w:t>
      </w:r>
    </w:p>
    <w:p>
      <w:pPr>
        <w:pStyle w:val="Normal"/>
        <w:rPr>
          <w:rFonts w:ascii="Times New Roman Cyr" w:hAnsi="Times New Roman Cyr" w:cs="Times New Roman Cyr"/>
          <w:sz w:val="26"/>
        </w:rPr>
      </w:pPr>
      <w:r>
        <w:rPr>
          <w:rFonts w:cs="Times New Roman Cyr" w:ascii="Times New Roman Cyr" w:hAnsi="Times New Roman Cyr"/>
          <w:sz w:val="26"/>
        </w:rPr>
        <w:t>Другие же вещи становятся нормальными потому, что все больше людей считает, будто они должны быть таки</w:t>
        <w:softHyphen/>
        <w:t>ми. Приведу вам два примера. Вы никогда не задумыва</w:t>
        <w:softHyphen/>
        <w:t>лись, почему буквы на клавиатуре пишущей машинки рас</w:t>
        <w:softHyphen/>
        <w:t>полагаются именно в таком порядк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зовем эту клавиатуру « QWERTY », поскольку буквы первого ряда расположены именно в такой после</w:t>
        <w:softHyphen/>
        <w:t>довательности. Я задумался, почему это так, и нашел от</w:t>
        <w:softHyphen/>
        <w:t>вет: первую машинку изобрел в 1873 году Кристофер Скоулз для усовершенствования каллиграфии. Но с ней была одна проблема: если человек печатал с большой ско</w:t>
        <w:softHyphen/>
        <w:t>ростью, литеры сталкивались друг с другом и машинку заклинивало. Тогда Скоулз придумал клавиатуру</w:t>
      </w:r>
    </w:p>
    <w:p>
      <w:pPr>
        <w:pStyle w:val="Normal"/>
        <w:rPr>
          <w:rFonts w:ascii="Times New Roman Cyr" w:hAnsi="Times New Roman Cyr" w:cs="Times New Roman Cyr"/>
          <w:sz w:val="26"/>
        </w:rPr>
      </w:pPr>
      <w:r>
        <w:rPr>
          <w:rFonts w:cs="Times New Roman Cyr" w:ascii="Times New Roman Cyr" w:hAnsi="Times New Roman Cyr"/>
          <w:sz w:val="26"/>
        </w:rPr>
        <w:t>QWERTY — клавиатуру, которая заставляла машинис</w:t>
        <w:softHyphen/>
        <w:t>ток работать медленне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вер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это правда. И Ремингтон — в то время произ</w:t>
        <w:softHyphen/>
        <w:t>водитель швейных машинок — использовал клавиатуру QWERTY в своих первых пишущих машинках. Это оз</w:t>
        <w:softHyphen/>
        <w:t>начает, что все больше людей были вынуждены обучаться этой системе и все больше фирм — изготовлять такие клавиатуры, пока она не стала единственным существую</w:t>
        <w:softHyphen/>
        <w:t>щим эталоном. Повторяю: клавиатура машинок и компь</w:t>
        <w:softHyphen/>
        <w:t>ютеров придумана для того, чтобы на них печатали мед</w:t>
        <w:softHyphen/>
        <w:t>леннее, а не быстрее, понимаете? Однако попробуйте по</w:t>
        <w:softHyphen/>
        <w:t>менять буквы местами, и ваше изделие никто не купит.</w:t>
      </w:r>
    </w:p>
    <w:p>
      <w:pPr>
        <w:pStyle w:val="Normal"/>
        <w:rPr>
          <w:rFonts w:ascii="Times New Roman Cyr" w:hAnsi="Times New Roman Cyr" w:cs="Times New Roman Cyr"/>
          <w:sz w:val="26"/>
        </w:rPr>
      </w:pPr>
      <w:r>
        <w:rPr>
          <w:rFonts w:cs="Times New Roman Cyr" w:ascii="Times New Roman Cyr" w:hAnsi="Times New Roman Cyr"/>
          <w:sz w:val="26"/>
        </w:rPr>
        <w:t>Действительно, увидев клавиатуру впервые, Мари за</w:t>
        <w:softHyphen/>
        <w:t>думалась, почему она располагается не в алфавитном по</w:t>
        <w:softHyphen/>
        <w:t>рядке. Но потом уже ни разу не задавалась таким вопро</w:t>
        <w:softHyphen/>
        <w:t>сом, полагая, что это и есть лучшая схема для скоростного печата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 когда-нибудь были во Флоренции? — спросил доктор Игор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стоило бы. Это не так уж далеко, и с ней связан мой второй пример. В кафедральном соборе Флоренции есть красивейшие часы, созданные в 1443 году Паоло Уччелло. Оказывается, у этих часов есть одна особен</w:t>
        <w:softHyphen/>
        <w:t>ность: хотя они и показывают время, как любые другие, стрелки движутся в направлении, обратном тому, к кото</w:t>
        <w:softHyphen/>
        <w:t>рому мы привык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акое это имеет отношение к моей болезн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ейчас поймете. Создавая эти часы, Уччелло не стремился быть оригинальным: на самом деле в то время были и такие часы, и часы, в которых стрелки двигались в привычном для нас направлении. По какой-то неизвест</w:t>
        <w:softHyphen/>
        <w:t>ной причине — вероятно, потому, что у герцога были часы со стрелками, движущимися в направлении, которое сегодня нам известно как правильное — оно в конечном счете и стало единственным общепринятым, а часы Уч</w:t>
        <w:softHyphen/>
        <w:t>челло стали казаться чем-то умопомрачительным, безум</w:t>
        <w:softHyphen/>
        <w:t>ным.</w:t>
      </w:r>
    </w:p>
    <w:p>
      <w:pPr>
        <w:pStyle w:val="Normal"/>
        <w:rPr>
          <w:rFonts w:ascii="Times New Roman Cyr" w:hAnsi="Times New Roman Cyr" w:cs="Times New Roman Cyr"/>
          <w:sz w:val="26"/>
        </w:rPr>
      </w:pPr>
      <w:r>
        <w:rPr>
          <w:rFonts w:cs="Times New Roman Cyr" w:ascii="Times New Roman Cyr" w:hAnsi="Times New Roman Cyr"/>
          <w:sz w:val="26"/>
        </w:rPr>
        <w:t>Он выдержал паузу, в уверенности, что Мари неот</w:t>
        <w:softHyphen/>
        <w:t>рывно следит за ходом его рассужден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так, перейдем к вашей болезни: каждое челове</w:t>
        <w:softHyphen/>
        <w:t>ческое существо уникально в своих проявлениях, инстинк</w:t>
        <w:softHyphen/>
        <w:t>тах, способах получать удовольствие, стремлении к прик</w:t>
        <w:softHyphen/>
        <w:t>лючениям. Но общество все-таки навязывает коллектив</w:t>
        <w:softHyphen/>
        <w:t>ный образ действий, и людям даже не приходит в голову задаться вопросом, почему они должны поступать так, а не иначе. Они соглашаются с этим точно так же, как машинистки согласились с тем, что QWERTY — лучшая из возможных клавиатур. Вы помните, чтобы кто-нибудь хоть раз за всю вашу жизнь спросил вас, почему стрелки часов движутся в этом, а не в обратном направлен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бы кто-нибудь такое спросил, вероятно, он бы услышал в ответ: вы с ума сошли! Если бы он повторил вопрос, люди попытались бы найти причину, но затем</w:t>
      </w:r>
    </w:p>
    <w:p>
      <w:pPr>
        <w:pStyle w:val="Normal"/>
        <w:rPr>
          <w:rFonts w:ascii="Times New Roman Cyr" w:hAnsi="Times New Roman Cyr" w:cs="Times New Roman Cyr"/>
          <w:sz w:val="26"/>
        </w:rPr>
      </w:pPr>
      <w:r>
        <w:rPr>
          <w:rFonts w:cs="Times New Roman Cyr" w:ascii="Times New Roman Cyr" w:hAnsi="Times New Roman Cyr"/>
          <w:sz w:val="26"/>
        </w:rPr>
        <w:t>сменили бы тему разговора —ведь нет никакой причины, кроме той, о которой я рассказал. Итак, я возвращаюсь к вашему вопросу. Повторите 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вылечи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Вы другой человек, которому хочется быть таким же, как все. А это, с моей точки зрения, является опасной болезнь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Опасно быть другой?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Опасно — пытаться быть такой же, как все: это вызывает неврозы, психозы, паранойю. Опасно хо</w:t>
        <w:softHyphen/>
        <w:t>теть быть как все, потому что это означает насиловать природу, идти против законов Бога, который во всех лесах и рощах мира не создал даже двух одинаковых листочков. Но вы считаете безумием быть другой, и поэтому выбра</w:t>
        <w:softHyphen/>
        <w:t>ли жить в Виллете. Потому что, поскольку здесь все от</w:t>
        <w:softHyphen/>
        <w:t>личаются от других, вы становитесь такой же, как все. Понимаете?</w:t>
      </w:r>
    </w:p>
    <w:p>
      <w:pPr>
        <w:pStyle w:val="Normal"/>
        <w:rPr>
          <w:rFonts w:ascii="Times New Roman Cyr" w:hAnsi="Times New Roman Cyr" w:cs="Times New Roman Cyr"/>
          <w:sz w:val="26"/>
        </w:rPr>
      </w:pPr>
      <w:r>
        <w:rPr>
          <w:rFonts w:cs="Times New Roman Cyr" w:ascii="Times New Roman Cyr" w:hAnsi="Times New Roman Cyr"/>
          <w:sz w:val="26"/>
        </w:rPr>
        <w:t>Мари кивнула голов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имея смелости быть другими, люди идут против природы, и организм начинает вырабатывать Купорос, или Горечь, как называют в народе этот я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Что такое Купорос? </w:t>
      </w:r>
    </w:p>
    <w:p>
      <w:pPr>
        <w:pStyle w:val="Normal"/>
        <w:rPr>
          <w:rFonts w:ascii="Times New Roman Cyr" w:hAnsi="Times New Roman Cyr" w:cs="Times New Roman Cyr"/>
          <w:sz w:val="26"/>
        </w:rPr>
      </w:pPr>
      <w:r>
        <w:rPr>
          <w:rFonts w:cs="Times New Roman Cyr" w:ascii="Times New Roman Cyr" w:hAnsi="Times New Roman Cyr"/>
          <w:sz w:val="26"/>
        </w:rPr>
        <w:t>Доктор Игорь понял, что слишком увлекся, и решил сменить т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имеет значения, что такое Купорос. А сказать я хочу следующее: всё свидетельствует о том, что вы не вылечились.</w:t>
      </w:r>
    </w:p>
    <w:p>
      <w:pPr>
        <w:pStyle w:val="Normal"/>
        <w:rPr>
          <w:rFonts w:ascii="Times New Roman Cyr" w:hAnsi="Times New Roman Cyr" w:cs="Times New Roman Cyr"/>
          <w:sz w:val="26"/>
        </w:rPr>
      </w:pPr>
      <w:r>
        <w:rPr>
          <w:rFonts w:cs="Times New Roman Cyr" w:ascii="Times New Roman Cyr" w:hAnsi="Times New Roman Cyr"/>
          <w:sz w:val="26"/>
        </w:rPr>
        <w:t>У Мари был многолетний опыт работы в судах, и она решила тут же применить его на практике. Первым так</w:t>
        <w:softHyphen/>
        <w:t>тическим приемом было притвориться, что она согласна с оппонентом, чтобы сразу же после этого увлечь его в сети другого способа рассуждени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огласна. Здесь я оказалась по вполне конкрет</w:t>
        <w:softHyphen/>
        <w:t>ной причине — из-за панического синдрома, но осталась по причине весьма абстрактной: из-за неспособности при</w:t>
        <w:softHyphen/>
        <w:t>нять другой образ жизни — без привычной работы, без мужа. Я с вами согласна. Мне не хватило воли начать новую жизнь, к которой пришлось бы снова привыкать. Скажу больше: я согласна, что в приюте для умалишен</w:t>
        <w:softHyphen/>
        <w:t>ных, даже со всеми его электрошоками — простите, ЭКТ, как вы предпочитаете выражаться, —распорядком дня, приступами истерии у некоторых пациентов, правила соблюдать легче, чем законы мира, который, как вы гово</w:t>
        <w:softHyphen/>
        <w:t>рите, «делает всё, чтобы все подчинялись его правилам».</w:t>
      </w:r>
    </w:p>
    <w:p>
      <w:pPr>
        <w:pStyle w:val="Normal"/>
        <w:rPr>
          <w:rFonts w:ascii="Times New Roman Cyr" w:hAnsi="Times New Roman Cyr" w:cs="Times New Roman Cyr"/>
          <w:sz w:val="26"/>
        </w:rPr>
      </w:pPr>
      <w:r>
        <w:rPr>
          <w:rFonts w:cs="Times New Roman Cyr" w:ascii="Times New Roman Cyr" w:hAnsi="Times New Roman Cyr"/>
          <w:sz w:val="26"/>
        </w:rPr>
        <w:t>Так случилось, что прошлой ночью я услышала, как одна женщина играет на пианино. Играла она мастерски, такое редко приходится слышать. Слушая музыку, я ду</w:t>
        <w:softHyphen/>
        <w:t>мала обо всех, кто страдал ради создания этих сонат, прелюдий, адажио: о насмешках, которые им пришлось вынести, представляя эти произведения — другие — тем, кто правил миром музыки. О тяготах и унижениях, через которые пришлось пройти в поисках того, кто сог</w:t>
        <w:softHyphen/>
        <w:t>ласился бы финансировать оркестр. О насмешках публи</w:t>
        <w:softHyphen/>
        <w:t>ки, которая еще не привыкла к подобным гармониям.</w:t>
      </w:r>
    </w:p>
    <w:p>
      <w:pPr>
        <w:pStyle w:val="Normal"/>
        <w:rPr>
          <w:rFonts w:ascii="Times New Roman Cyr" w:hAnsi="Times New Roman Cyr" w:cs="Times New Roman Cyr"/>
          <w:sz w:val="26"/>
        </w:rPr>
      </w:pPr>
      <w:r>
        <w:rPr>
          <w:rFonts w:cs="Times New Roman Cyr" w:ascii="Times New Roman Cyr" w:hAnsi="Times New Roman Cyr"/>
          <w:sz w:val="26"/>
        </w:rPr>
        <w:t>Но самое худшее, думала я, это не страдания компо</w:t>
        <w:softHyphen/>
        <w:t>зиторов, но то, что девушка играет их от всей души пото</w:t>
        <w:softHyphen/>
        <w:t>му, что знает о своей скорой смерти. А разве я сама не умру? Где я оставила свою душу, чтобы иметь силы играть музыку моей жизни с таким же воодушевлением?</w:t>
      </w:r>
    </w:p>
    <w:p>
      <w:pPr>
        <w:pStyle w:val="Normal"/>
        <w:rPr>
          <w:rFonts w:ascii="Times New Roman Cyr" w:hAnsi="Times New Roman Cyr" w:cs="Times New Roman Cyr"/>
          <w:sz w:val="26"/>
        </w:rPr>
      </w:pPr>
      <w:r>
        <w:rPr>
          <w:rFonts w:cs="Times New Roman Cyr" w:ascii="Times New Roman Cyr" w:hAnsi="Times New Roman Cyr"/>
          <w:sz w:val="26"/>
        </w:rPr>
        <w:t>Доктор Игорь слушал молча. Похоже, все, что он за</w:t>
        <w:softHyphen/>
        <w:t>думал, приносило свои плоды, но было еще рано утверж</w:t>
        <w:softHyphen/>
        <w:t>дать это наверня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де я оставила свою душу? —снова спросила Ма</w:t>
        <w:softHyphen/>
        <w:t>ри. — В моем прошлом. В том прошлом, которое так и не стало тем будущим, к которому я стремилась. Я предала свою душу в тот момент, когда у меня еще были дом, муж, работа... Когда я хотела оставить все это, да так и не хватило смелости.</w:t>
      </w:r>
    </w:p>
    <w:p>
      <w:pPr>
        <w:pStyle w:val="Normal"/>
        <w:rPr>
          <w:rFonts w:ascii="Times New Roman Cyr" w:hAnsi="Times New Roman Cyr" w:cs="Times New Roman Cyr"/>
          <w:sz w:val="26"/>
        </w:rPr>
      </w:pPr>
      <w:r>
        <w:rPr>
          <w:rFonts w:cs="Times New Roman Cyr" w:ascii="Times New Roman Cyr" w:hAnsi="Times New Roman Cyr"/>
          <w:sz w:val="26"/>
        </w:rPr>
        <w:t>Моя душа осталась в моем прошлом. Но сегодня она пришла сюда, и я, воодушевленная, вновь ощущаю ее в своем теле. Я не знаю, что делать. Знаю только, что мне потребовалось три года, чтобы понять: жизнь толкала ме</w:t>
        <w:softHyphen/>
        <w:t>ня на другой путь, а я не хотела ид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кажется, я вижу некоторые симптомы улучше</w:t>
        <w:softHyphen/>
        <w:t>ния, — сказал доктор Игор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е было необходимости просить разрешения покинуть Виллете. Достаточно было выйти из ворот и больше никогда не возвращаться. Но мне нужно было все это кому-нибудь сказать, и я говорю вам: смерть этой девушки заставила меня понять мою жизн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кажется, что симптомы улучшения превраща</w:t>
        <w:softHyphen/>
        <w:t>ются в чудесное исцеление, — рассмеялся доктор Игорь. — Что вы собираетесь дел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ехать в Сальвадор, заботиться о детях.</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ам незачем ехать так далеко: менее чем в двухстах километрах отсюда находится Сараево. Война закончи</w:t>
        <w:softHyphen/>
        <w:t>лась, но проблемы остаю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еду в Сараево.</w:t>
      </w:r>
    </w:p>
    <w:p>
      <w:pPr>
        <w:pStyle w:val="Normal"/>
        <w:rPr>
          <w:rFonts w:ascii="Times New Roman Cyr" w:hAnsi="Times New Roman Cyr" w:cs="Times New Roman Cyr"/>
          <w:sz w:val="26"/>
        </w:rPr>
      </w:pPr>
      <w:r>
        <w:rPr>
          <w:rFonts w:cs="Times New Roman Cyr" w:ascii="Times New Roman Cyr" w:hAnsi="Times New Roman Cyr"/>
          <w:sz w:val="26"/>
        </w:rPr>
        <w:t>Доктор Игорь вынул из ящика стола бланк и тщатель</w:t>
        <w:softHyphen/>
        <w:t>но его заполнил. Затем встал и проводил Мари до двер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дите с Богом, — сказал он, вернулся к столу и закрыл за собой дверь. Ему не нравилось привыкать к своим пациентам, но избежать этого ни разу не удалось. В Виллете будет сильно недоставать Мари.</w:t>
      </w:r>
    </w:p>
    <w:p>
      <w:pPr>
        <w:pStyle w:val="Normal"/>
        <w:rPr>
          <w:rFonts w:ascii="Times New Roman Cyr" w:hAnsi="Times New Roman Cyr" w:cs="Times New Roman Cyr"/>
          <w:sz w:val="26"/>
        </w:rPr>
      </w:pPr>
      <w:r>
        <w:rPr>
          <w:rFonts w:cs="Times New Roman Cyr" w:ascii="Times New Roman Cyr" w:hAnsi="Times New Roman Cyr"/>
          <w:sz w:val="26"/>
        </w:rPr>
        <w:t>Когда Эдуард открыл глаза, девушка все еще сидела рядом. При первых сеансах электрошока ему требовалось много времени, чтобы вспомнить, что происходило накануне. Собственно, именно в этом и состоял терапевтический эффект данного вида лечения: вызвать у больного частичную потерю памяти, заставить его забыть то, что его встревожило, и успокоить.</w:t>
      </w:r>
    </w:p>
    <w:p>
      <w:pPr>
        <w:pStyle w:val="Normal"/>
        <w:rPr>
          <w:rFonts w:ascii="Times New Roman Cyr" w:hAnsi="Times New Roman Cyr" w:cs="Times New Roman Cyr"/>
          <w:sz w:val="26"/>
        </w:rPr>
      </w:pPr>
      <w:r>
        <w:rPr>
          <w:rFonts w:cs="Times New Roman Cyr" w:ascii="Times New Roman Cyr" w:hAnsi="Times New Roman Cyr"/>
          <w:sz w:val="26"/>
        </w:rPr>
        <w:t>Однако частое применение электрошока привело к тому, что Эдуард стал попросту устойчив к его воздейс</w:t>
        <w:softHyphen/>
        <w:t>твию. И он сразу же узнал девушк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о сне говорил о райских видениях, — сказала она, проводя рукой по его волосам.</w:t>
      </w:r>
    </w:p>
    <w:p>
      <w:pPr>
        <w:pStyle w:val="Normal"/>
        <w:rPr>
          <w:rFonts w:ascii="Times New Roman Cyr" w:hAnsi="Times New Roman Cyr" w:cs="Times New Roman Cyr"/>
          <w:sz w:val="26"/>
        </w:rPr>
      </w:pPr>
      <w:r>
        <w:rPr>
          <w:rFonts w:cs="Times New Roman Cyr" w:ascii="Times New Roman Cyr" w:hAnsi="Times New Roman Cyr"/>
          <w:sz w:val="26"/>
        </w:rPr>
        <w:t>О райских видениях? Да, райские видения. Эдуард посмотрел на нее. Ему хотелось все рассказать. Однако в этот момент вошла медсестра со шприц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сделать вам укол, — сказала она Ве</w:t>
        <w:softHyphen/>
        <w:t>ронике. — Это указание доктора Игор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егодня уже делали, я больше не хочу лекарств, — ответила девушка. — А кроме того, я не хочу отсюда уходить. Я больше не намерена подчиняться ни единому указанию, ни единому правилу, ничему из того, к чему меня будут принуждать.</w:t>
      </w:r>
    </w:p>
    <w:p>
      <w:pPr>
        <w:pStyle w:val="Normal"/>
        <w:rPr>
          <w:rFonts w:ascii="Times New Roman Cyr" w:hAnsi="Times New Roman Cyr" w:cs="Times New Roman Cyr"/>
          <w:sz w:val="26"/>
        </w:rPr>
      </w:pPr>
      <w:r>
        <w:rPr>
          <w:rFonts w:cs="Times New Roman Cyr" w:ascii="Times New Roman Cyr" w:hAnsi="Times New Roman Cyr"/>
          <w:sz w:val="26"/>
        </w:rPr>
        <w:t>Казалось, медсестра привыкла к подобной реакц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к сожалению, мы будем вынуждены ввести вам успокоительно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поговорить с тобой, — сказал Эду</w:t>
        <w:softHyphen/>
        <w:t>ард. — Пусть тебе сделают укол.</w:t>
      </w:r>
    </w:p>
    <w:p>
      <w:pPr>
        <w:pStyle w:val="Normal"/>
        <w:rPr>
          <w:rFonts w:ascii="Times New Roman Cyr" w:hAnsi="Times New Roman Cyr" w:cs="Times New Roman Cyr"/>
          <w:sz w:val="26"/>
        </w:rPr>
      </w:pPr>
      <w:r>
        <w:rPr>
          <w:rFonts w:cs="Times New Roman Cyr" w:ascii="Times New Roman Cyr" w:hAnsi="Times New Roman Cyr"/>
          <w:sz w:val="26"/>
        </w:rPr>
        <w:t>Вероника закатала рукав свитера, и медсестра ввела лекарств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Хорошая девочка, —сказала она. —А теперь по</w:t>
        <w:softHyphen/>
        <w:t>чему бы вам обоим не выйти из этой мрачной палаты и не пройтись немн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ебе стыдно оттого, что было вчера ночью, —сказал Эдуард, когда они прогуливались по сад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т, уже не стыдно. Теперь я горжусь этим. Я хочу узнать о райских видениях, ведь к одному из них я была так близ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нужно заглянуть подальше, за корпуса Виллете, — сказал о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и сделай.</w:t>
      </w:r>
    </w:p>
    <w:p>
      <w:pPr>
        <w:pStyle w:val="Normal"/>
        <w:rPr>
          <w:rFonts w:ascii="Times New Roman Cyr" w:hAnsi="Times New Roman Cyr" w:cs="Times New Roman Cyr"/>
          <w:sz w:val="26"/>
        </w:rPr>
      </w:pPr>
      <w:r>
        <w:rPr>
          <w:rFonts w:cs="Times New Roman Cyr" w:ascii="Times New Roman Cyr" w:hAnsi="Times New Roman Cyr"/>
          <w:sz w:val="26"/>
        </w:rPr>
        <w:t>Эдуард оглянулся назад, — но не на стены палат и не на сад, в котором молча прогуливались пациенты, —а на одну из улиц на другом континенте, в краю тропических ливней и раскаленного солнца.</w:t>
      </w:r>
    </w:p>
    <w:p>
      <w:pPr>
        <w:pStyle w:val="Normal"/>
        <w:rPr>
          <w:rFonts w:ascii="Times New Roman Cyr" w:hAnsi="Times New Roman Cyr" w:cs="Times New Roman Cyr"/>
          <w:sz w:val="26"/>
        </w:rPr>
      </w:pPr>
      <w:r>
        <w:rPr>
          <w:rFonts w:cs="Times New Roman Cyr" w:ascii="Times New Roman Cyr" w:hAnsi="Times New Roman Cyr"/>
          <w:sz w:val="26"/>
        </w:rPr>
        <w:t>Эдуард чувствовал запах той земли. Стоял сухой сезон, пыль набивалась в нос, а он был доволен, ведь чувствовать землю — значит чувствовать себя живым. Он катил на импортном велосипеде, ему было семнадцать лет, он только что закончил семестр в американском колледже в городе Бразилиа, где учились и все другие дети дипломатов.</w:t>
      </w:r>
    </w:p>
    <w:p>
      <w:pPr>
        <w:pStyle w:val="Normal"/>
        <w:rPr>
          <w:rFonts w:ascii="Times New Roman Cyr" w:hAnsi="Times New Roman Cyr" w:cs="Times New Roman Cyr"/>
          <w:sz w:val="26"/>
        </w:rPr>
      </w:pPr>
      <w:r>
        <w:rPr>
          <w:rFonts w:cs="Times New Roman Cyr" w:ascii="Times New Roman Cyr" w:hAnsi="Times New Roman Cyr"/>
          <w:sz w:val="26"/>
        </w:rPr>
        <w:t>Он ненавидел столицу, но любил бразильцев. Дву</w:t>
        <w:softHyphen/>
        <w:t>мя годами ранее его отца назначили послом Югос</w:t>
        <w:softHyphen/>
        <w:t>лавии — в те времена, когда кровавый раздел страны никому и не снился. У власти еще находился Милошевич. Мужчины и женщины жили рядом при всех их различиях и старались ладить друг с другом, несмотря на региональ</w:t>
        <w:softHyphen/>
        <w:t>ные конфликты.</w:t>
      </w:r>
    </w:p>
    <w:p>
      <w:pPr>
        <w:pStyle w:val="Normal"/>
        <w:rPr>
          <w:rFonts w:ascii="Times New Roman Cyr" w:hAnsi="Times New Roman Cyr" w:cs="Times New Roman Cyr"/>
          <w:sz w:val="26"/>
        </w:rPr>
      </w:pPr>
      <w:r>
        <w:rPr>
          <w:rFonts w:cs="Times New Roman Cyr" w:ascii="Times New Roman Cyr" w:hAnsi="Times New Roman Cyr"/>
          <w:sz w:val="26"/>
        </w:rPr>
        <w:t>Первым назначением его отца была именно Бразилия. Эдуард мечтал о пляжах, о карнавале, о футбольных мат</w:t>
        <w:softHyphen/>
        <w:t>чах, о музыке, а оказался в этой столице вдали от побе</w:t>
        <w:softHyphen/>
        <w:t>режья, созданной только как пристанище для политиков, бюрократов, дипломатов и их детей, которые толком и не знали, что им делать во всем этом окружении.</w:t>
      </w:r>
    </w:p>
    <w:p>
      <w:pPr>
        <w:pStyle w:val="Normal"/>
        <w:rPr>
          <w:rFonts w:ascii="Times New Roman Cyr" w:hAnsi="Times New Roman Cyr" w:cs="Times New Roman Cyr"/>
          <w:sz w:val="26"/>
        </w:rPr>
      </w:pPr>
      <w:r>
        <w:rPr>
          <w:rFonts w:cs="Times New Roman Cyr" w:ascii="Times New Roman Cyr" w:hAnsi="Times New Roman Cyr"/>
          <w:sz w:val="26"/>
        </w:rPr>
        <w:t>Эдуард ненавидел такую жизнь. На целый день он погружался в учебу и пытался — но безуспешно — об</w:t>
        <w:softHyphen/>
        <w:t>щаться с товарищами по колледжу, пытался — но безус</w:t>
        <w:softHyphen/>
        <w:t>пешно — заинтересоваться автомобилями, модными кроссовками, фирменной одеждой —ведь только об этом и говорили его сверстники.</w:t>
      </w:r>
    </w:p>
    <w:p>
      <w:pPr>
        <w:pStyle w:val="Normal"/>
        <w:rPr>
          <w:rFonts w:ascii="Times New Roman Cyr" w:hAnsi="Times New Roman Cyr" w:cs="Times New Roman Cyr"/>
          <w:sz w:val="26"/>
        </w:rPr>
      </w:pPr>
      <w:r>
        <w:rPr>
          <w:rFonts w:cs="Times New Roman Cyr" w:ascii="Times New Roman Cyr" w:hAnsi="Times New Roman Cyr"/>
          <w:sz w:val="26"/>
        </w:rPr>
        <w:t>Время от времени случались вечеринки, на которых в одном конце зала сидели подвыпившие юноши, а в дру</w:t>
        <w:softHyphen/>
        <w:t>гом — изображавшие безразличие девушки. Наркотики были обычным делом, и Эдуард уже успел испробовать практически все существующие их разновидности, но так и не сумел ни к одному из них пристраститься. Он был то чересчур взвинченным, то слишком вялым и быстро терял интерес ко всему происходившему вокруг.</w:t>
      </w:r>
    </w:p>
    <w:p>
      <w:pPr>
        <w:pStyle w:val="Normal"/>
        <w:rPr>
          <w:rFonts w:ascii="Times New Roman Cyr" w:hAnsi="Times New Roman Cyr" w:cs="Times New Roman Cyr"/>
          <w:sz w:val="26"/>
        </w:rPr>
      </w:pPr>
      <w:r>
        <w:rPr>
          <w:rFonts w:cs="Times New Roman Cyr" w:ascii="Times New Roman Cyr" w:hAnsi="Times New Roman Cyr"/>
          <w:sz w:val="26"/>
        </w:rPr>
        <w:t>Семья была озабочена. Его готовили к карьере дипло</w:t>
        <w:softHyphen/>
        <w:t>мата, по стопам отца. Но, хотя у Эдуарда и были все необходимые для этого таланты — желание учиться, хо</w:t>
        <w:softHyphen/>
        <w:t>роший художественный вкус, способность к языкам, ин</w:t>
        <w:softHyphen/>
        <w:t>терес к политике, —ему недоставало основного качества дипломата. Ему было трудно контактировать с окружаю</w:t>
        <w:softHyphen/>
        <w:t>щими.</w:t>
      </w:r>
    </w:p>
    <w:p>
      <w:pPr>
        <w:pStyle w:val="Normal"/>
        <w:rPr>
          <w:rFonts w:ascii="Times New Roman Cyr" w:hAnsi="Times New Roman Cyr" w:cs="Times New Roman Cyr"/>
          <w:sz w:val="26"/>
        </w:rPr>
      </w:pPr>
      <w:r>
        <w:rPr>
          <w:rFonts w:cs="Times New Roman Cyr" w:ascii="Times New Roman Cyr" w:hAnsi="Times New Roman Cyr"/>
          <w:sz w:val="26"/>
        </w:rPr>
        <w:t>И сколько бы его родители, получавшие неплохое жа</w:t>
        <w:softHyphen/>
        <w:t>лование, ни водили его на приемы, ни открывали двери дома для товарищей по американскому колледжу, Эдуард редко кого-либо приводил. Однажды мать спросила, по</w:t>
        <w:softHyphen/>
        <w:t>чему он не приглашает друзей на обед или на ужи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уже знаю все марки кроссовок и знаю поименно всех девушек, с которыми легко заниматься любовью. А более интересных тем для разговора у нас нет.</w:t>
      </w:r>
    </w:p>
    <w:p>
      <w:pPr>
        <w:pStyle w:val="Normal"/>
        <w:rPr>
          <w:rFonts w:ascii="Times New Roman Cyr" w:hAnsi="Times New Roman Cyr" w:cs="Times New Roman Cyr"/>
          <w:sz w:val="26"/>
        </w:rPr>
      </w:pPr>
      <w:r>
        <w:rPr>
          <w:rFonts w:cs="Times New Roman Cyr" w:ascii="Times New Roman Cyr" w:hAnsi="Times New Roman Cyr"/>
          <w:sz w:val="26"/>
        </w:rPr>
        <w:t>Но однажды появилась бразильская девушка. Посол и его супруга успокоились, когда сын начал выходить из дому и возвращаться поздно. Никто точно не знал, откуда она взялась, но однажды вечером Эдуард привел ее домой на ужин. Девушка была воспитанной, и они порадовались: наконец-то юноша становится более раскрепощенным. Кроме того, оба они подумали, хотя и не сказали об этом друг другу, что присутствие этой девушки сняло еще один повод для тревоги: Эдуард не гомосексуалист!</w:t>
      </w:r>
    </w:p>
    <w:p>
      <w:pPr>
        <w:pStyle w:val="Normal"/>
        <w:rPr>
          <w:rFonts w:ascii="Times New Roman Cyr" w:hAnsi="Times New Roman Cyr" w:cs="Times New Roman Cyr"/>
          <w:sz w:val="26"/>
        </w:rPr>
      </w:pPr>
      <w:r>
        <w:rPr>
          <w:rFonts w:cs="Times New Roman Cyr" w:ascii="Times New Roman Cyr" w:hAnsi="Times New Roman Cyr"/>
          <w:sz w:val="26"/>
        </w:rPr>
        <w:t>К Марии (так ее звали) они относились с любезностью будущих свекров, хотя и знали, что через два года их переведут в другую страну, и совершенно не собирались женить сына на ком-либо из столь экзотических краев. По их планам, сын должен был познакомиться с девуш</w:t>
        <w:softHyphen/>
        <w:t>кой из добропорядочной семьи во Франции или в Гер</w:t>
        <w:softHyphen/>
        <w:t>мании, которая могла бы стать достойной супругой буду</w:t>
        <w:softHyphen/>
        <w:t>щего дипломата.</w:t>
      </w:r>
    </w:p>
    <w:p>
      <w:pPr>
        <w:pStyle w:val="Normal"/>
        <w:rPr>
          <w:rFonts w:ascii="Times New Roman Cyr" w:hAnsi="Times New Roman Cyr" w:cs="Times New Roman Cyr"/>
          <w:sz w:val="26"/>
        </w:rPr>
      </w:pPr>
      <w:r>
        <w:rPr>
          <w:rFonts w:cs="Times New Roman Cyr" w:ascii="Times New Roman Cyr" w:hAnsi="Times New Roman Cyr"/>
          <w:sz w:val="26"/>
        </w:rPr>
        <w:t>Тем временем, Эдуард, похоже, влюбился не на шут</w:t>
        <w:softHyphen/>
        <w:t>ку. Обеспокоенная мать заговорила об этом с супруг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скусство дипломатии состоит в том, чтобы заста</w:t>
        <w:softHyphen/>
        <w:t>вить противника ждать, — сказал посол. — Хотя мы никогда не забываем свою первую любовь, она всегда проходит.</w:t>
      </w:r>
    </w:p>
    <w:p>
      <w:pPr>
        <w:pStyle w:val="Normal"/>
        <w:rPr>
          <w:rFonts w:ascii="Times New Roman Cyr" w:hAnsi="Times New Roman Cyr" w:cs="Times New Roman Cyr"/>
          <w:sz w:val="26"/>
        </w:rPr>
      </w:pPr>
      <w:r>
        <w:rPr>
          <w:rFonts w:cs="Times New Roman Cyr" w:ascii="Times New Roman Cyr" w:hAnsi="Times New Roman Cyr"/>
          <w:sz w:val="26"/>
        </w:rPr>
        <w:t>Однако судя по всему, Эдуард изменился до неузна</w:t>
        <w:softHyphen/>
        <w:t>ваемости. Он стал появляться дома со странными книга</w:t>
        <w:softHyphen/>
        <w:t>ми, установил в своей комнате пирамиду и вместе с Ма</w:t>
        <w:softHyphen/>
        <w:t>рией ежевечерне возжигал благовония, часами концент</w:t>
        <w:softHyphen/>
        <w:t>рируясь на прикрепленном к стене странном изображении. Успеваемость Эдуарда в американской школе начала падать.</w:t>
      </w:r>
    </w:p>
    <w:p>
      <w:pPr>
        <w:pStyle w:val="Normal"/>
        <w:rPr>
          <w:rFonts w:ascii="Times New Roman Cyr" w:hAnsi="Times New Roman Cyr" w:cs="Times New Roman Cyr"/>
          <w:sz w:val="26"/>
        </w:rPr>
      </w:pPr>
      <w:r>
        <w:rPr>
          <w:rFonts w:cs="Times New Roman Cyr" w:ascii="Times New Roman Cyr" w:hAnsi="Times New Roman Cyr"/>
          <w:sz w:val="26"/>
        </w:rPr>
        <w:t>Мать не знала португальского, но она видела обложки книг: кресты, костры, повешенные ведьмы, экзотические символ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 сын читает опасные вещ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пасно то, что сейчас происходит на Балканах, — ответил посол. —Ходят слухи, что Словения хочет неза</w:t>
        <w:softHyphen/>
        <w:t>висимости, а это может привести нас к войне.</w:t>
      </w:r>
    </w:p>
    <w:p>
      <w:pPr>
        <w:pStyle w:val="Normal"/>
        <w:rPr>
          <w:rFonts w:ascii="Times New Roman Cyr" w:hAnsi="Times New Roman Cyr" w:cs="Times New Roman Cyr"/>
          <w:sz w:val="26"/>
        </w:rPr>
      </w:pPr>
      <w:r>
        <w:rPr>
          <w:rFonts w:cs="Times New Roman Cyr" w:ascii="Times New Roman Cyr" w:hAnsi="Times New Roman Cyr"/>
          <w:sz w:val="26"/>
        </w:rPr>
        <w:t>Мать же политике не придавала никакого значения. Ей хотелось знать, что происходит с сы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это за навязчивая идея — жечь ладан?</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чтобы убивать запах марихуаны, — отвечал посол. — Наш сын получил прекрасное образование, вряд ли он станет верить, что эти пахучие палочки могут привлекать духов.</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й сын пристрастился к наркотика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пройдет. Я тоже в молодости курил марихуану, потом от нее начинает тошнить — и меня тошнило.</w:t>
      </w:r>
    </w:p>
    <w:p>
      <w:pPr>
        <w:pStyle w:val="Normal"/>
        <w:rPr>
          <w:rFonts w:ascii="Times New Roman Cyr" w:hAnsi="Times New Roman Cyr" w:cs="Times New Roman Cyr"/>
          <w:sz w:val="26"/>
        </w:rPr>
      </w:pPr>
      <w:r>
        <w:rPr>
          <w:rFonts w:cs="Times New Roman Cyr" w:ascii="Times New Roman Cyr" w:hAnsi="Times New Roman Cyr"/>
          <w:sz w:val="26"/>
        </w:rPr>
        <w:t>Женщина почувствовала гордость и спокойствие: ее муж — человек опытный, он втянулся в мир наркотиков</w:t>
      </w:r>
    </w:p>
    <w:p>
      <w:pPr>
        <w:pStyle w:val="Normal"/>
        <w:rPr>
          <w:rFonts w:ascii="Times New Roman Cyr" w:hAnsi="Times New Roman Cyr" w:cs="Times New Roman Cyr"/>
          <w:sz w:val="26"/>
        </w:rPr>
      </w:pPr>
      <w:r>
        <w:rPr>
          <w:rFonts w:cs="Times New Roman Cyr" w:ascii="Times New Roman Cyr" w:hAnsi="Times New Roman Cyr"/>
          <w:sz w:val="26"/>
        </w:rPr>
        <w:t>и смог из него выбраться! Мужчина с такой силой воли мог контролировать любую ситуацию.</w:t>
      </w:r>
    </w:p>
    <w:p>
      <w:pPr>
        <w:pStyle w:val="Normal"/>
        <w:rPr>
          <w:rFonts w:ascii="Times New Roman Cyr" w:hAnsi="Times New Roman Cyr" w:cs="Times New Roman Cyr"/>
          <w:sz w:val="26"/>
        </w:rPr>
      </w:pPr>
      <w:r>
        <w:rPr>
          <w:rFonts w:cs="Times New Roman Cyr" w:ascii="Times New Roman Cyr" w:hAnsi="Times New Roman Cyr"/>
          <w:sz w:val="26"/>
        </w:rPr>
        <w:t>В один прекрасный день Эдуард попросил велосипе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тебя есть шофер и «мерседес-бенц». Зачем тебе велосипе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Для контакта с природой. Мы с Марией уезжаем на десять дней в путешествие, — сказал он. — Здесь недалеко есть место, где встречаются особые кристаллы, которые, как уверяет Мария, передают хорошую энер</w:t>
        <w:softHyphen/>
        <w:t>гию.</w:t>
      </w:r>
    </w:p>
    <w:p>
      <w:pPr>
        <w:pStyle w:val="Normal"/>
        <w:rPr>
          <w:rFonts w:ascii="Times New Roman Cyr" w:hAnsi="Times New Roman Cyr" w:cs="Times New Roman Cyr"/>
          <w:sz w:val="26"/>
        </w:rPr>
      </w:pPr>
      <w:r>
        <w:rPr>
          <w:rFonts w:cs="Times New Roman Cyr" w:ascii="Times New Roman Cyr" w:hAnsi="Times New Roman Cyr"/>
          <w:sz w:val="26"/>
        </w:rPr>
        <w:t>Мать и отец получили образование при коммунисти</w:t>
        <w:softHyphen/>
        <w:t>ческом режиме: кристаллы были всего лишь минералами с определенным расположением атомов и не излучали ни</w:t>
        <w:softHyphen/>
        <w:t>какой энергии — ни положительной, ни отрицательной. Они стали наводить справки и обнаружили, что эти идеи о «вибрациях кристаллов» начали входить в моду.</w:t>
      </w:r>
    </w:p>
    <w:p>
      <w:pPr>
        <w:pStyle w:val="Normal"/>
        <w:rPr>
          <w:rFonts w:ascii="Times New Roman Cyr" w:hAnsi="Times New Roman Cyr" w:cs="Times New Roman Cyr"/>
          <w:sz w:val="26"/>
        </w:rPr>
      </w:pPr>
      <w:r>
        <w:rPr>
          <w:rFonts w:cs="Times New Roman Cyr" w:ascii="Times New Roman Cyr" w:hAnsi="Times New Roman Cyr"/>
          <w:sz w:val="26"/>
        </w:rPr>
        <w:t>Если бы сыну вздумалось поговорить на эту тему на официальном приеме, он мог бы показаться смешным в глазах окружающих: впервые посол признал, что ситуа</w:t>
        <w:softHyphen/>
        <w:t>ция становится нежелательной. Бразилия была городом, живущим слухами, и вскоре все могли бы узнать, что Эдуард склонен к примитивным предрассудкам. Сопер</w:t>
        <w:softHyphen/>
        <w:t>ники отца в посольстве могли подумать, что юноша всему этому научился от родителей, а ведь дипломатия — это не только искусство ждать, но и способность всегда, при любых обстоятельствах соблюдать условности и про</w:t>
        <w:softHyphen/>
        <w:t>токо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альчик мой, так дальше продолжаться не мо</w:t>
        <w:softHyphen/>
        <w:t>жет, — сказал отец. — У меня есть друзья в Министер</w:t>
        <w:softHyphen/>
        <w:t>стве иностранных дел Югославии. Я уверен, из тебя вый</w:t>
        <w:softHyphen/>
        <w:t>дет блестящий дипломат, а для этого необходимо научить</w:t>
        <w:softHyphen/>
        <w:t>ся принимать мир таким, как он есть.</w:t>
      </w:r>
    </w:p>
    <w:p>
      <w:pPr>
        <w:pStyle w:val="Normal"/>
        <w:rPr>
          <w:rFonts w:ascii="Times New Roman Cyr" w:hAnsi="Times New Roman Cyr" w:cs="Times New Roman Cyr"/>
          <w:sz w:val="26"/>
        </w:rPr>
      </w:pPr>
      <w:r>
        <w:rPr>
          <w:rFonts w:cs="Times New Roman Cyr" w:ascii="Times New Roman Cyr" w:hAnsi="Times New Roman Cyr"/>
          <w:sz w:val="26"/>
        </w:rPr>
        <w:t>Эдуард ушел из дома и в тот вечер не вернулся. Роди</w:t>
        <w:softHyphen/>
        <w:t>тели звонили домой к Марии, в городские морги и боль</w:t>
        <w:softHyphen/>
        <w:t>ницы, но так и не услышали никаких вестей. Мать поте</w:t>
        <w:softHyphen/>
        <w:t>ряла веру в способность мужа контролировать ситуацию в семье, даже хотя он замечательно вел переговоры с посторонними.</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Эдуард появился, голодный и сонный. Он поел и пошел к себе в комнату, зажег благо</w:t>
        <w:softHyphen/>
        <w:t>вония, произнес свои мантры и весь день и всю ночь спал. Когда он проснулся, его ожидал новенький с иголочки велосипед.</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езжай за своими кристаллами, — сказала мать. — Отцу я все объясню.</w:t>
      </w:r>
    </w:p>
    <w:p>
      <w:pPr>
        <w:pStyle w:val="Normal"/>
        <w:rPr>
          <w:rFonts w:ascii="Times New Roman Cyr" w:hAnsi="Times New Roman Cyr" w:cs="Times New Roman Cyr"/>
          <w:sz w:val="26"/>
        </w:rPr>
      </w:pPr>
      <w:r>
        <w:rPr>
          <w:rFonts w:cs="Times New Roman Cyr" w:ascii="Times New Roman Cyr" w:hAnsi="Times New Roman Cyr"/>
          <w:sz w:val="26"/>
        </w:rPr>
        <w:t>Итак, в тот сухой и пыльный день Эдуард радостно ехал к дому Марии. Город был настолько хорошо спланирован (по мнению архитекторов) — или настолько плохо спла</w:t>
        <w:softHyphen/>
        <w:t>нирован (по мнению Эдуарда), что углов в нем почти не было. Он ехал по правой полосе скоростной трассы, глядя в небо, покрытое не дающими дождя тучами, и тут почув</w:t>
        <w:softHyphen/>
        <w:t>ствовал, что внезапно поднялся к этому небу и сразу же после этого опустился и оказался на асфальте.</w:t>
      </w:r>
    </w:p>
    <w:p>
      <w:pPr>
        <w:pStyle w:val="Normal"/>
        <w:rPr>
          <w:rFonts w:ascii="Times New Roman Cyr" w:hAnsi="Times New Roman Cyr" w:cs="Times New Roman Cyr"/>
          <w:sz w:val="26"/>
        </w:rPr>
      </w:pPr>
      <w:r>
        <w:rPr>
          <w:rFonts w:cs="Times New Roman Cyr" w:ascii="Times New Roman Cyr" w:hAnsi="Times New Roman Cyr"/>
          <w:sz w:val="26"/>
        </w:rPr>
        <w:t xml:space="preserve">Я попал в аварию. </w:t>
      </w:r>
    </w:p>
    <w:p>
      <w:pPr>
        <w:pStyle w:val="Normal"/>
        <w:rPr>
          <w:rFonts w:ascii="Times New Roman Cyr" w:hAnsi="Times New Roman Cyr" w:cs="Times New Roman Cyr"/>
          <w:sz w:val="26"/>
        </w:rPr>
      </w:pPr>
      <w:r>
        <w:rPr>
          <w:rFonts w:cs="Times New Roman Cyr" w:ascii="Times New Roman Cyr" w:hAnsi="Times New Roman Cyr"/>
          <w:sz w:val="26"/>
        </w:rPr>
        <w:t>Он хотел перевернуться, ведь его лицо буквально впечаталось в асфальт, но понял, что не в состоянии управ</w:t>
        <w:softHyphen/>
        <w:t>лять своим телом. Он услышал шум тормозящих машин, крики людей, почувствовал, как кто-то подошел и попы</w:t>
        <w:softHyphen/>
        <w:t>тался к нему прикоснуться, и тут же раздался крик: «Не трогайте! Если кто-нибудь его тронет, он может остаться калекой на всю жизнь!»</w:t>
      </w:r>
    </w:p>
    <w:p>
      <w:pPr>
        <w:pStyle w:val="Normal"/>
        <w:rPr>
          <w:rFonts w:ascii="Times New Roman Cyr" w:hAnsi="Times New Roman Cyr" w:cs="Times New Roman Cyr"/>
          <w:sz w:val="26"/>
        </w:rPr>
      </w:pPr>
      <w:r>
        <w:rPr>
          <w:rFonts w:cs="Times New Roman Cyr" w:ascii="Times New Roman Cyr" w:hAnsi="Times New Roman Cyr"/>
          <w:sz w:val="26"/>
        </w:rPr>
        <w:t>Секунды шли медленно, и Эдуард почувствовал страх. В отличие от своих родителей, он верил в Бога и в жизнь после смерти, но все равно ему это казалось несправедли</w:t>
        <w:softHyphen/>
        <w:t>вым — умереть в 17 лет, глядя в асфальт, не на своей зем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 тобой все в порядке? —услышал он чей-то голос.</w:t>
      </w:r>
    </w:p>
    <w:p>
      <w:pPr>
        <w:pStyle w:val="Normal"/>
        <w:rPr>
          <w:rFonts w:ascii="Times New Roman Cyr" w:hAnsi="Times New Roman Cyr" w:cs="Times New Roman Cyr"/>
          <w:sz w:val="26"/>
        </w:rPr>
      </w:pPr>
      <w:r>
        <w:rPr>
          <w:rFonts w:cs="Times New Roman Cyr" w:ascii="Times New Roman Cyr" w:hAnsi="Times New Roman Cyr"/>
          <w:sz w:val="26"/>
        </w:rPr>
        <w:t>Нет, с ним было не все в порядке, он не мог шевель</w:t>
        <w:softHyphen/>
        <w:t>нуться, не мог даже ничего сказать. Хуже всего было то, что сознания он не терял, полностью осознавал, что про</w:t>
        <w:softHyphen/>
        <w:t>исходит вокруг и что произошло с ним. Неужели он не потеряет сознания? Бог не проявит к нему милосердия именно тогда, когда он, вопреки всему и вся, столь нап</w:t>
        <w:softHyphen/>
        <w:t>ряженно Его ище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же идут врачи, — прошептал другой человек, взяв его за руку. — Не знаю, слышишь ли ты меня, но успокойся. Ничего страшного.</w:t>
      </w:r>
    </w:p>
    <w:p>
      <w:pPr>
        <w:pStyle w:val="Normal"/>
        <w:rPr>
          <w:rFonts w:ascii="Times New Roman Cyr" w:hAnsi="Times New Roman Cyr" w:cs="Times New Roman Cyr"/>
          <w:sz w:val="26"/>
        </w:rPr>
      </w:pPr>
      <w:r>
        <w:rPr>
          <w:rFonts w:cs="Times New Roman Cyr" w:ascii="Times New Roman Cyr" w:hAnsi="Times New Roman Cyr"/>
          <w:sz w:val="26"/>
        </w:rPr>
        <w:t>Да, он слышал, и ему хотелось, чтобы этот человек — мужчина — продолжал говорить, заверяя, что с ним ни</w:t>
        <w:softHyphen/>
        <w:t>чего страшного не происходит, хотя он был уже достаточ</w:t>
        <w:softHyphen/>
        <w:t>но взрослым и понимал, что так говорят всякий раз, когда положение очень серьезно. Он подумал о Марии, о том районе, где есть горы кристаллов, исполненных положи</w:t>
        <w:softHyphen/>
        <w:t>тельной энергии, хотя столица Бразилии была крупней</w:t>
        <w:softHyphen/>
        <w:t>шим средоточием всего того отрицательного, что ему до</w:t>
        <w:softHyphen/>
        <w:t>велось познать в своих медитациях.</w:t>
      </w:r>
    </w:p>
    <w:p>
      <w:pPr>
        <w:pStyle w:val="Normal"/>
        <w:rPr>
          <w:rFonts w:ascii="Times New Roman Cyr" w:hAnsi="Times New Roman Cyr" w:cs="Times New Roman Cyr"/>
          <w:sz w:val="26"/>
        </w:rPr>
      </w:pPr>
      <w:r>
        <w:rPr>
          <w:rFonts w:cs="Times New Roman Cyr" w:ascii="Times New Roman Cyr" w:hAnsi="Times New Roman Cyr"/>
          <w:sz w:val="26"/>
        </w:rPr>
        <w:t>Секунды превращались в минуты, люди продолжали пытаться его успокоить — и тут, впервые с момента про</w:t>
        <w:softHyphen/>
        <w:t>исшествия, он почувствовал боль. Острую боль, которая раскалывала голову на части и словно распространялась по всему те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Скорая уже здесь, —сказал мужчина, державший его за руку. — Завтра снова будешь ездить на велосипеде.</w:t>
      </w:r>
    </w:p>
    <w:p>
      <w:pPr>
        <w:pStyle w:val="Normal"/>
        <w:rPr>
          <w:rFonts w:ascii="Times New Roman Cyr" w:hAnsi="Times New Roman Cyr" w:cs="Times New Roman Cyr"/>
          <w:sz w:val="26"/>
        </w:rPr>
      </w:pPr>
      <w:r>
        <w:rPr>
          <w:rFonts w:cs="Times New Roman Cyr" w:ascii="Times New Roman Cyr" w:hAnsi="Times New Roman Cyr"/>
          <w:sz w:val="26"/>
        </w:rPr>
        <w:t>Но на следующий день Эдуард лежал в больнице, обе его ноги и одна рука были в гипсе, и в ближайшие тридцать дней он не мог оттуда выйти. Ему приходилось выслуши</w:t>
        <w:softHyphen/>
        <w:t>вать бесконечный плач матери, нервные телефонные звонки отца. Врачи каждые пять минут повторяли, что самые тяжелые двадцать четыре часа уже позади и что никакой черепно-мозговой травмы нет.</w:t>
      </w:r>
    </w:p>
    <w:p>
      <w:pPr>
        <w:pStyle w:val="Normal"/>
        <w:rPr>
          <w:rFonts w:ascii="Times New Roman Cyr" w:hAnsi="Times New Roman Cyr" w:cs="Times New Roman Cyr"/>
          <w:sz w:val="26"/>
        </w:rPr>
      </w:pPr>
      <w:r>
        <w:rPr>
          <w:rFonts w:cs="Times New Roman Cyr" w:ascii="Times New Roman Cyr" w:hAnsi="Times New Roman Cyr"/>
          <w:sz w:val="26"/>
        </w:rPr>
        <w:t>Семья связалась с американским посольством, кото</w:t>
        <w:softHyphen/>
        <w:t>рое, не доверяя диагнозам местных государственных больниц, содержало свою собственную медицинскую службу и приглашало лучших бразильских врачей, дос</w:t>
        <w:softHyphen/>
        <w:t>тойных обслуживать американских дипломатов. Иногда, следуя политике добрососедства, они не возражали про</w:t>
        <w:softHyphen/>
        <w:t>тив использования этих служб и другими дипломатичес</w:t>
        <w:softHyphen/>
        <w:t>кими представительствами.</w:t>
      </w:r>
    </w:p>
    <w:p>
      <w:pPr>
        <w:pStyle w:val="Normal"/>
        <w:rPr>
          <w:rFonts w:ascii="Times New Roman Cyr" w:hAnsi="Times New Roman Cyr" w:cs="Times New Roman Cyr"/>
          <w:sz w:val="26"/>
        </w:rPr>
      </w:pPr>
      <w:r>
        <w:rPr>
          <w:rFonts w:cs="Times New Roman Cyr" w:ascii="Times New Roman Cyr" w:hAnsi="Times New Roman Cyr"/>
          <w:sz w:val="26"/>
        </w:rPr>
        <w:t>Американцы привезли свое оборудование последнего поколения, сделали вдесятеро больше новых проверок и анализов и пришли к тому же заключению, к какому при</w:t>
        <w:softHyphen/>
        <w:t>ходили всегда: врачи государственной больницы все оце</w:t>
        <w:softHyphen/>
        <w:t>нили правильно и приняли верные решения.</w:t>
      </w:r>
    </w:p>
    <w:p>
      <w:pPr>
        <w:pStyle w:val="Normal"/>
        <w:rPr>
          <w:rFonts w:ascii="Times New Roman Cyr" w:hAnsi="Times New Roman Cyr" w:cs="Times New Roman Cyr"/>
          <w:sz w:val="26"/>
        </w:rPr>
      </w:pPr>
      <w:r>
        <w:rPr>
          <w:rFonts w:cs="Times New Roman Cyr" w:ascii="Times New Roman Cyr" w:hAnsi="Times New Roman Cyr"/>
          <w:sz w:val="26"/>
        </w:rPr>
        <w:t>Врачи в государственной больнице были, возможно, и хорошими, но вот программы бразильского телевидения были такими же безобразными, как и в любом другом уголке мира, и Эдуард не находил себе занятия. Мария в больнице появлялась все реже — наверное, нашла себе другого приятеля, который ездит с ней в горы за кристал</w:t>
        <w:softHyphen/>
        <w:t>лами.</w:t>
      </w:r>
    </w:p>
    <w:p>
      <w:pPr>
        <w:pStyle w:val="Normal"/>
        <w:rPr>
          <w:rFonts w:ascii="Times New Roman Cyr" w:hAnsi="Times New Roman Cyr" w:cs="Times New Roman Cyr"/>
          <w:sz w:val="26"/>
        </w:rPr>
      </w:pPr>
      <w:r>
        <w:rPr>
          <w:rFonts w:cs="Times New Roman Cyr" w:ascii="Times New Roman Cyr" w:hAnsi="Times New Roman Cyr"/>
          <w:sz w:val="26"/>
        </w:rPr>
        <w:t>В отличие от его непостоянной возлюбленной, посол с женой навещали Эдуарда ежедневно, но отказывались приносить лежавшие дома книги на португальском языке, ссылаясь на то, что ожидают назначения в другую страну, так что незачем изучать язык, который больше не пона</w:t>
        <w:softHyphen/>
        <w:t>добится ему в жизни. Таким образом, Эдуард доволь</w:t>
        <w:softHyphen/>
        <w:t>ствовался тем, что общался с другими больными, обсуж</w:t>
        <w:softHyphen/>
        <w:t>дал с санитарами новости футбола и время от времени почитывал попадавшие ему в руки журналы.</w:t>
      </w:r>
    </w:p>
    <w:p>
      <w:pPr>
        <w:pStyle w:val="Normal"/>
        <w:rPr>
          <w:rFonts w:ascii="Times New Roman Cyr" w:hAnsi="Times New Roman Cyr" w:cs="Times New Roman Cyr"/>
          <w:sz w:val="26"/>
        </w:rPr>
      </w:pPr>
      <w:r>
        <w:rPr>
          <w:rFonts w:cs="Times New Roman Cyr" w:ascii="Times New Roman Cyr" w:hAnsi="Times New Roman Cyr"/>
          <w:sz w:val="26"/>
        </w:rPr>
        <w:t>И вот однажды один из санитаров принес ему только что приобретенную книгу, которую, однако, счел «слиш</w:t>
        <w:softHyphen/>
        <w:t>ком толстой, чтобы ее осилить». И именно с этого момен</w:t>
        <w:softHyphen/>
        <w:t>та жизнь Эдуарда пошла по странной колее, которая за</w:t>
        <w:softHyphen/>
        <w:t>тем и привела его в Виллете, к утрате чувства реальности, к полному отчуждению от всего, чем в последующие годы будут заниматься его ровесники.</w:t>
      </w:r>
    </w:p>
    <w:p>
      <w:pPr>
        <w:pStyle w:val="Normal"/>
        <w:rPr>
          <w:rFonts w:ascii="Times New Roman Cyr" w:hAnsi="Times New Roman Cyr" w:cs="Times New Roman Cyr"/>
          <w:sz w:val="26"/>
        </w:rPr>
      </w:pPr>
      <w:r>
        <w:rPr>
          <w:rFonts w:cs="Times New Roman Cyr" w:ascii="Times New Roman Cyr" w:hAnsi="Times New Roman Cyr"/>
          <w:sz w:val="26"/>
        </w:rPr>
        <w:t>Книга была о мистиках и мечтателях, которые потряс</w:t>
        <w:softHyphen/>
        <w:t>ли мир. Это были люди, имевшие свое собственное пред</w:t>
        <w:softHyphen/>
        <w:t>ставление о рае земном и посвятившие свою жизнь тому, чтобы передать свое знание другим. Среди них был Иисус Христос, но был также и Дарвин со своей теорией о том, что человек произошел от обезьяны; Фрейд, утверждав</w:t>
        <w:softHyphen/>
        <w:t>ший, что сны имеют важное значение; Колумб, отдавший под залог драгоценности королевы ради поисков нового континента; Маркс с его идеей о том, что все заслуживают равных возможностей.</w:t>
      </w:r>
    </w:p>
    <w:p>
      <w:pPr>
        <w:pStyle w:val="Normal"/>
        <w:rPr>
          <w:rFonts w:ascii="Times New Roman Cyr" w:hAnsi="Times New Roman Cyr" w:cs="Times New Roman Cyr"/>
          <w:sz w:val="26"/>
        </w:rPr>
      </w:pPr>
      <w:r>
        <w:rPr>
          <w:rFonts w:cs="Times New Roman Cyr" w:ascii="Times New Roman Cyr" w:hAnsi="Times New Roman Cyr"/>
          <w:sz w:val="26"/>
        </w:rPr>
        <w:t>Были и такие святые, как Игнатий Аойола — баск, переспавший со всеми женщинами, с какими только мог переспать, убивший множество врагов в бесчисленном ко</w:t>
        <w:softHyphen/>
        <w:t>личестве битв, который однажды, лежа в постели и вы</w:t>
        <w:softHyphen/>
        <w:t>здоравливая от полученных в Памплоне ран, внезапно постиг Вселенную. Или Тереза из Авилы, которая всю свою жизнь искала путь к Богу, а встретила Его в тот момент, когда просто шла по коридору и случайно взгля</w:t>
        <w:softHyphen/>
        <w:t>нула на одну из картин. Антоний —человек, уставший от своей жизни, который решил уединиться в пустыне и про</w:t>
        <w:softHyphen/>
        <w:t>жил десять лет в окружении демонов, испытывая всевоз</w:t>
        <w:softHyphen/>
        <w:t>можные соблазны. Франциск Ассизский —юноша вроде него, решивший говорить с птицами и бросить все, что запланировали для него в жизни родители.</w:t>
      </w:r>
    </w:p>
    <w:p>
      <w:pPr>
        <w:pStyle w:val="Normal"/>
        <w:rPr>
          <w:rFonts w:ascii="Times New Roman Cyr" w:hAnsi="Times New Roman Cyr" w:cs="Times New Roman Cyr"/>
          <w:sz w:val="26"/>
        </w:rPr>
      </w:pPr>
      <w:r>
        <w:rPr>
          <w:rFonts w:cs="Times New Roman Cyr" w:ascii="Times New Roman Cyr" w:hAnsi="Times New Roman Cyr"/>
          <w:sz w:val="26"/>
        </w:rPr>
        <w:t>Тем же вечером, не найдя для себя лучшего развлечения, он взялся за чтение «слишком толстой книги». В середине ночи вошла медсестра и спросила, не требуется ли ему помощь, поскольку только в его комнате еще горел свет.</w:t>
      </w:r>
    </w:p>
    <w:p>
      <w:pPr>
        <w:pStyle w:val="Normal"/>
        <w:rPr>
          <w:rFonts w:ascii="Times New Roman Cyr" w:hAnsi="Times New Roman Cyr" w:cs="Times New Roman Cyr"/>
          <w:sz w:val="26"/>
        </w:rPr>
      </w:pPr>
      <w:r>
        <w:rPr>
          <w:rFonts w:cs="Times New Roman Cyr" w:ascii="Times New Roman Cyr" w:hAnsi="Times New Roman Cyr"/>
          <w:sz w:val="26"/>
        </w:rPr>
        <w:t>Эдуард лишь сделал отрицательный жест рукой, не отры</w:t>
        <w:softHyphen/>
        <w:t>вая глаз от книги.</w:t>
      </w:r>
    </w:p>
    <w:p>
      <w:pPr>
        <w:pStyle w:val="Normal"/>
        <w:rPr>
          <w:rFonts w:ascii="Times New Roman Cyr" w:hAnsi="Times New Roman Cyr" w:cs="Times New Roman Cyr"/>
          <w:sz w:val="26"/>
        </w:rPr>
      </w:pPr>
      <w:r>
        <w:rPr>
          <w:rFonts w:cs="Times New Roman Cyr" w:ascii="Times New Roman Cyr" w:hAnsi="Times New Roman Cyr"/>
          <w:sz w:val="26"/>
        </w:rPr>
        <w:t>Эти мужчины и женщины потрясли мир, хотя были такими же обычными людьми, как и он сам, как его отец, как его возлюбленная, которую он сейчас терял. Они бы</w:t>
        <w:softHyphen/>
        <w:t>ли полны тех же сомнений и беспокойств, какие уготованы в этой жизни всем людям. Люди, особо не интересовав</w:t>
        <w:softHyphen/>
        <w:t>шиеся религией, Богом, расширением границ ума или дос</w:t>
        <w:softHyphen/>
        <w:t>тижением иного уровня сознания до тех пор, пока однаж</w:t>
        <w:softHyphen/>
        <w:t>ды... — в общем, пока не решили однажды все изменить. Книга была тем более интересна, что в ней говорилось о том, что в каждой из этих жизней был некий волшебный момент, заставивший их отправиться на поиски собствен</w:t>
        <w:softHyphen/>
        <w:t>ного видения Рая.</w:t>
      </w:r>
    </w:p>
    <w:p>
      <w:pPr>
        <w:pStyle w:val="Normal"/>
        <w:rPr>
          <w:rFonts w:ascii="Times New Roman Cyr" w:hAnsi="Times New Roman Cyr" w:cs="Times New Roman Cyr"/>
          <w:sz w:val="26"/>
        </w:rPr>
      </w:pPr>
      <w:r>
        <w:rPr>
          <w:rFonts w:cs="Times New Roman Cyr" w:ascii="Times New Roman Cyr" w:hAnsi="Times New Roman Cyr"/>
          <w:sz w:val="26"/>
        </w:rPr>
        <w:t>Эти люди не позволили, чтобы их жизнь проходила как попало, и ради исполнения своих желаний просили милостыню или прислуживали королям; нарушали все правила или навлекали на себя гнев власть имущих; ис</w:t>
        <w:softHyphen/>
        <w:t>пользовали дипломатию или силу, но никогда не отступа</w:t>
        <w:softHyphen/>
        <w:t>ли от своего пути, всегда находили в себе способность преодолеть любые преграды, обращая их себе в помощь.</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Эдуард отдал свои золотые часы санитару, который дал ему книгу, попросил продать их и купить все книги на эту тему, какие ему попадутся. Но больше не нашлось ни одной. Он пытался читать биог</w:t>
        <w:softHyphen/>
        <w:t>рафии некоторых из этих людей, но в них находил лишь описания каждого из этих мужчин и женщин как избран</w:t>
        <w:softHyphen/>
        <w:t>ных, воодушевленных, а не как обыкновенных людей, которым приходилось, как и любому другому, бороться за утверждение своих идей.</w:t>
      </w:r>
    </w:p>
    <w:p>
      <w:pPr>
        <w:pStyle w:val="Normal"/>
        <w:rPr>
          <w:rFonts w:ascii="Times New Roman Cyr" w:hAnsi="Times New Roman Cyr" w:cs="Times New Roman Cyr"/>
          <w:sz w:val="26"/>
        </w:rPr>
      </w:pPr>
      <w:r>
        <w:rPr>
          <w:rFonts w:cs="Times New Roman Cyr" w:ascii="Times New Roman Cyr" w:hAnsi="Times New Roman Cyr"/>
          <w:sz w:val="26"/>
        </w:rPr>
        <w:t>Прочитанное произвело на Эдуарда столь сильное впечатление, что он стал всерьез задумываться о возмож</w:t>
        <w:softHyphen/>
        <w:t>ности стать святым, использовать этот несчастный слу</w:t>
        <w:softHyphen/>
        <w:t>чай, чтобы изменить направление своей жизни. Но у него были переломаны ноги, в больнице ему не являлись ника</w:t>
        <w:softHyphen/>
        <w:t>кие видения, он ни разу не прошел мимо картины, которая бы потрясла его душу, у него не было друзей, с которыми он мог бы выстроить часовню в глубине бразильского плоскогорья, а пустыни находились слишком далеко — там, где существовало множество политических проблем. Но даже при этом кое-что сделать он мог: обучиться живописи и постараться показать миру видения, которые посещали тех мужчин и женщин.</w:t>
      </w:r>
    </w:p>
    <w:p>
      <w:pPr>
        <w:pStyle w:val="Normal"/>
        <w:rPr>
          <w:rFonts w:ascii="Times New Roman Cyr" w:hAnsi="Times New Roman Cyr" w:cs="Times New Roman Cyr"/>
          <w:sz w:val="26"/>
        </w:rPr>
      </w:pPr>
      <w:r>
        <w:rPr>
          <w:rFonts w:cs="Times New Roman Cyr" w:ascii="Times New Roman Cyr" w:hAnsi="Times New Roman Cyr"/>
          <w:sz w:val="26"/>
        </w:rPr>
        <w:t>Когда гипс сняли, он вернулся в посольство, окруженный заботой, ласками и всеми знаками внимания, каких может удостоиться сын посла от других дипломатов, и попросил мать записать его на курсы живописи.</w:t>
      </w:r>
    </w:p>
    <w:p>
      <w:pPr>
        <w:pStyle w:val="Normal"/>
        <w:rPr>
          <w:rFonts w:ascii="Times New Roman Cyr" w:hAnsi="Times New Roman Cyr" w:cs="Times New Roman Cyr"/>
          <w:sz w:val="26"/>
        </w:rPr>
      </w:pPr>
      <w:r>
        <w:rPr>
          <w:rFonts w:cs="Times New Roman Cyr" w:ascii="Times New Roman Cyr" w:hAnsi="Times New Roman Cyr"/>
          <w:sz w:val="26"/>
        </w:rPr>
        <w:t>Мать сказала, что он уже пропустил много часов заня</w:t>
        <w:softHyphen/>
        <w:t>тий в американском колледже и пора наверстывать про</w:t>
        <w:softHyphen/>
        <w:t>пущенное. Эдуард отказался: у него не было ни малейше</w:t>
        <w:softHyphen/>
        <w:t>го желания продолжать изучать географию и естествозна</w:t>
        <w:softHyphen/>
        <w:t>ние. Ему хотелось быть художником.</w:t>
      </w:r>
    </w:p>
    <w:p>
      <w:pPr>
        <w:pStyle w:val="Normal"/>
        <w:rPr>
          <w:rFonts w:ascii="Times New Roman Cyr" w:hAnsi="Times New Roman Cyr" w:cs="Times New Roman Cyr"/>
          <w:sz w:val="26"/>
        </w:rPr>
      </w:pPr>
      <w:r>
        <w:rPr>
          <w:rFonts w:cs="Times New Roman Cyr" w:ascii="Times New Roman Cyr" w:hAnsi="Times New Roman Cyr"/>
          <w:sz w:val="26"/>
        </w:rPr>
        <w:t>Улучив удобный момент, он пояснил причину: — Я хочу рисовать райские видения.</w:t>
      </w:r>
    </w:p>
    <w:p>
      <w:pPr>
        <w:pStyle w:val="Normal"/>
        <w:rPr>
          <w:rFonts w:ascii="Times New Roman Cyr" w:hAnsi="Times New Roman Cyr" w:cs="Times New Roman Cyr"/>
          <w:sz w:val="26"/>
        </w:rPr>
      </w:pPr>
      <w:r>
        <w:rPr>
          <w:rFonts w:cs="Times New Roman Cyr" w:ascii="Times New Roman Cyr" w:hAnsi="Times New Roman Cyr"/>
          <w:sz w:val="26"/>
        </w:rPr>
        <w:t>Мать ничего не сказала и пообещала поговорить со своими знакомыми и выяснить, где в городе есть лучшие курсы живописи. Вернувшись вечером с работы, посол обнаружил, что она плачет у себя в комна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ш сын сошел с ума, — сказала она, вся в сле</w:t>
        <w:softHyphen/>
        <w:t>зах. — От этой аварии у него повредился мозг.</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евозможно! — с возмущением ответил по</w:t>
        <w:softHyphen/>
        <w:t>сол. — Его обследовали врачи, которых рекомендовали американцы.</w:t>
      </w:r>
    </w:p>
    <w:p>
      <w:pPr>
        <w:pStyle w:val="Normal"/>
        <w:rPr>
          <w:rFonts w:ascii="Times New Roman Cyr" w:hAnsi="Times New Roman Cyr" w:cs="Times New Roman Cyr"/>
          <w:sz w:val="26"/>
        </w:rPr>
      </w:pPr>
      <w:r>
        <w:rPr>
          <w:rFonts w:cs="Times New Roman Cyr" w:ascii="Times New Roman Cyr" w:hAnsi="Times New Roman Cyr"/>
          <w:sz w:val="26"/>
        </w:rPr>
        <w:t>Жена рассказала о разговоре с сы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обычная для подростков блажь. Подожди, и ты увидишь, что все вернется к норме.</w:t>
      </w:r>
    </w:p>
    <w:p>
      <w:pPr>
        <w:pStyle w:val="Normal"/>
        <w:rPr>
          <w:rFonts w:ascii="Times New Roman Cyr" w:hAnsi="Times New Roman Cyr" w:cs="Times New Roman Cyr"/>
          <w:sz w:val="26"/>
        </w:rPr>
      </w:pPr>
      <w:r>
        <w:rPr>
          <w:rFonts w:cs="Times New Roman Cyr" w:ascii="Times New Roman Cyr" w:hAnsi="Times New Roman Cyr"/>
          <w:sz w:val="26"/>
        </w:rPr>
        <w:t>На этот раз ожидание ни к чему не привело, поскольку Эдуард спешил начать жить. Через два дня, устав ждать ответа подруг матери, он решил сам записаться на курсы живописи. Он начал учиться цвету и перспективе, а еще он познакомился с людьми, которые никогда не говорили о марках кроссовок или моделях автомобиле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 общается с художниками! —со слезами на гла</w:t>
        <w:softHyphen/>
        <w:t>зах говорила мать посл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ставь мальчика в покое, — отвечал посол. — Скоро ему и это надоест, как надоела подружка, кристал</w:t>
        <w:softHyphen/>
        <w:t>лы, пирамиды, благовония, марихуана.</w:t>
      </w:r>
    </w:p>
    <w:p>
      <w:pPr>
        <w:pStyle w:val="Normal"/>
        <w:rPr>
          <w:rFonts w:ascii="Times New Roman Cyr" w:hAnsi="Times New Roman Cyr" w:cs="Times New Roman Cyr"/>
          <w:sz w:val="26"/>
        </w:rPr>
      </w:pPr>
      <w:r>
        <w:rPr>
          <w:rFonts w:cs="Times New Roman Cyr" w:ascii="Times New Roman Cyr" w:hAnsi="Times New Roman Cyr"/>
          <w:sz w:val="26"/>
        </w:rPr>
        <w:t>Но время шло, и комната Эдуарда превращалась в импровизированную студию с картинами, которые для родителей не имели никакого смысла: это были круги, экзотические сочетания цветов, примитивные символы вперемежку с молящимися людьми.</w:t>
      </w:r>
    </w:p>
    <w:p>
      <w:pPr>
        <w:pStyle w:val="Normal"/>
        <w:rPr>
          <w:rFonts w:ascii="Times New Roman Cyr" w:hAnsi="Times New Roman Cyr" w:cs="Times New Roman Cyr"/>
          <w:sz w:val="26"/>
        </w:rPr>
      </w:pPr>
      <w:r>
        <w:rPr>
          <w:rFonts w:cs="Times New Roman Cyr" w:ascii="Times New Roman Cyr" w:hAnsi="Times New Roman Cyr"/>
          <w:sz w:val="26"/>
        </w:rPr>
        <w:t>Эдуард —подросток, который еще недавно так любил находиться в одиночестве и за два года жизни в Бразилии ни разу не появился в доме с друзьями, теперь толпами приводил в дом странных типов. Все они были плохо одеты, с растрепанными волосами, слушали ужасные дис</w:t>
        <w:softHyphen/>
        <w:t>ки на полной громкости, пили и курили, не зная меры, демонстрировали полнейшее пренебрежение протоколом добропорядочного поведения. Однажды директрисса американского колледжа вызвала жену посла на бесед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не очень жаль, но ваш сын, похоже, пристрастил</w:t>
        <w:softHyphen/>
        <w:t>ся к наркотикам, — сказала она. — Его успеваемость ниже нормы, и, если так будет продолжаться, мы вынуж</w:t>
        <w:softHyphen/>
        <w:t>дены будем отчислить его.</w:t>
      </w:r>
    </w:p>
    <w:p>
      <w:pPr>
        <w:pStyle w:val="Normal"/>
        <w:rPr>
          <w:rFonts w:ascii="Times New Roman Cyr" w:hAnsi="Times New Roman Cyr" w:cs="Times New Roman Cyr"/>
          <w:sz w:val="26"/>
        </w:rPr>
      </w:pPr>
      <w:r>
        <w:rPr>
          <w:rFonts w:cs="Times New Roman Cyr" w:ascii="Times New Roman Cyr" w:hAnsi="Times New Roman Cyr"/>
          <w:sz w:val="26"/>
        </w:rPr>
        <w:t>Жена пошла прямо в кабинет посла и рассказала ему обо всем услышан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постоянно только и твердишь, что все вернется к норме! — в истерике кричала она. — Твой сын курит наркотики, сходит с ума, у него какая-то серьезнейшая проблема с мозгом, а тебя волнуют только коктейли и заседа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Говори потише, —попросил посо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больше никогда не стану говорить потише, ни за что в жизни, до тех пор, пока твое отношение будет оста</w:t>
        <w:softHyphen/>
        <w:t>ваться таким! Этому мальчику нужна помощь, понима</w:t>
        <w:softHyphen/>
        <w:t>ешь? Медицинская помощь! Так сделай же что-нибудь!</w:t>
      </w:r>
    </w:p>
    <w:p>
      <w:pPr>
        <w:pStyle w:val="Normal"/>
        <w:rPr>
          <w:rFonts w:ascii="Times New Roman Cyr" w:hAnsi="Times New Roman Cyr" w:cs="Times New Roman Cyr"/>
          <w:sz w:val="26"/>
        </w:rPr>
      </w:pPr>
      <w:r>
        <w:rPr>
          <w:rFonts w:cs="Times New Roman Cyr" w:ascii="Times New Roman Cyr" w:hAnsi="Times New Roman Cyr"/>
          <w:sz w:val="26"/>
        </w:rPr>
        <w:t>Озабоченный тем, что сцена, устроенная его женой, может подорвать его авторитет, и беспокоясь, что интерес Эдуарда к живописи оказался более долговечным, чем ожидалось, посол — человек практичный, знавший, как поступать правильно, — определил стратегию подхода к решению проблемы.</w:t>
      </w:r>
    </w:p>
    <w:p>
      <w:pPr>
        <w:pStyle w:val="Normal"/>
        <w:rPr>
          <w:rFonts w:ascii="Times New Roman Cyr" w:hAnsi="Times New Roman Cyr" w:cs="Times New Roman Cyr"/>
          <w:sz w:val="26"/>
        </w:rPr>
      </w:pPr>
      <w:r>
        <w:rPr>
          <w:rFonts w:cs="Times New Roman Cyr" w:ascii="Times New Roman Cyr" w:hAnsi="Times New Roman Cyr"/>
          <w:sz w:val="26"/>
        </w:rPr>
        <w:t>Прежде всего он позвонил своему коллеге — амери</w:t>
        <w:softHyphen/>
        <w:t>канскому послу и попросил его разрешения еще раз вос</w:t>
        <w:softHyphen/>
        <w:t>пользоваться аппаратурой посольства для обследований. Просьба была удовлетворена.</w:t>
      </w:r>
    </w:p>
    <w:p>
      <w:pPr>
        <w:pStyle w:val="Normal"/>
        <w:rPr>
          <w:rFonts w:ascii="Times New Roman Cyr" w:hAnsi="Times New Roman Cyr" w:cs="Times New Roman Cyr"/>
          <w:sz w:val="26"/>
        </w:rPr>
      </w:pPr>
      <w:r>
        <w:rPr>
          <w:rFonts w:cs="Times New Roman Cyr" w:ascii="Times New Roman Cyr" w:hAnsi="Times New Roman Cyr"/>
          <w:sz w:val="26"/>
        </w:rPr>
        <w:t>Он снова отыскал рекомендуемых врачей, объяснил ситуацию и попросил пересмотреть результаты всех ранее проведенных обследований. Врачи, боясь, что против них могут возбудить дело, сделали все в точности так, как их попросили, и пришли к заключению, что обследование не выявило никаких нарушений. Прежде чем посол вышел, они потребовали, чтобы он подписал документ, согласно которому он освобождает американское посольство от от</w:t>
        <w:softHyphen/>
        <w:t>ветственности за то, что оно указало их имена.</w:t>
      </w:r>
    </w:p>
    <w:p>
      <w:pPr>
        <w:pStyle w:val="Normal"/>
        <w:rPr>
          <w:rFonts w:ascii="Times New Roman Cyr" w:hAnsi="Times New Roman Cyr" w:cs="Times New Roman Cyr"/>
          <w:sz w:val="26"/>
        </w:rPr>
      </w:pPr>
      <w:r>
        <w:rPr>
          <w:rFonts w:cs="Times New Roman Cyr" w:ascii="Times New Roman Cyr" w:hAnsi="Times New Roman Cyr"/>
          <w:sz w:val="26"/>
        </w:rPr>
        <w:t>Сразу же после этого посол направился в больницу, где ранее лежал Эдуард. Он поговорил с директором, объяснил ему проблему сына и попросил, чтобы под ви</w:t>
        <w:softHyphen/>
        <w:t>дом обычного осмотра ему сделали анализ крови для вы</w:t>
        <w:softHyphen/>
        <w:t>явления присутствия в организме юноши наркотиков.</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sz w:val="26"/>
        </w:rPr>
      </w:pPr>
      <w:r>
        <w:rPr>
          <w:rFonts w:cs="Times New Roman Cyr" w:ascii="Times New Roman Cyr" w:hAnsi="Times New Roman Cyr"/>
          <w:sz w:val="26"/>
        </w:rPr>
        <w:t>Так и сделали. И никаких следов наркотиков не обна</w:t>
        <w:softHyphen/>
        <w:t>ружили.</w:t>
      </w:r>
    </w:p>
    <w:p>
      <w:pPr>
        <w:pStyle w:val="Normal"/>
        <w:rPr>
          <w:rFonts w:ascii="Times New Roman Cyr" w:hAnsi="Times New Roman Cyr" w:cs="Times New Roman Cyr"/>
          <w:sz w:val="26"/>
        </w:rPr>
      </w:pPr>
      <w:r>
        <w:rPr>
          <w:rFonts w:cs="Times New Roman Cyr" w:ascii="Times New Roman Cyr" w:hAnsi="Times New Roman Cyr"/>
          <w:sz w:val="26"/>
        </w:rPr>
        <w:t>Оставался третий, и последний, этап стратегии: пого</w:t>
        <w:softHyphen/>
        <w:t>ворить с самим Эдуардом и узнать, что происходит. Только владея всей информацией, посол сможет принять ре</w:t>
        <w:softHyphen/>
        <w:t>шение, представляющееся ему правильным.</w:t>
      </w:r>
    </w:p>
    <w:p>
      <w:pPr>
        <w:pStyle w:val="Normal"/>
        <w:rPr>
          <w:rFonts w:ascii="Times New Roman Cyr" w:hAnsi="Times New Roman Cyr" w:cs="Times New Roman Cyr"/>
          <w:sz w:val="26"/>
        </w:rPr>
      </w:pPr>
      <w:r>
        <w:rPr>
          <w:rFonts w:cs="Times New Roman Cyr" w:ascii="Times New Roman Cyr" w:hAnsi="Times New Roman Cyr"/>
          <w:sz w:val="26"/>
        </w:rPr>
        <w:t>Отец и сын сидели в гостиной.</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вызываешь беспокойство у матери, — сказал посол. —У тебя ухудшились оценки, и есть риск, что тебя не допустят к дальнейшей учеб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апа, оценки на курсах живописи у меня улуч</w:t>
        <w:softHyphen/>
        <w:t>ши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читаю твой интерес к искусству делом похваль</w:t>
        <w:softHyphen/>
        <w:t>ным, но для этого у тебя впереди целая жизнь. Сейчас же необходимо закончить среднюю школу, чтобы в дальней</w:t>
        <w:softHyphen/>
        <w:t>шем я смог позаботиться о твоей дипломатической карьере.</w:t>
      </w:r>
    </w:p>
    <w:p>
      <w:pPr>
        <w:pStyle w:val="Normal"/>
        <w:rPr>
          <w:rFonts w:ascii="Times New Roman Cyr" w:hAnsi="Times New Roman Cyr" w:cs="Times New Roman Cyr"/>
          <w:sz w:val="26"/>
        </w:rPr>
      </w:pPr>
      <w:r>
        <w:rPr>
          <w:rFonts w:cs="Times New Roman Cyr" w:ascii="Times New Roman Cyr" w:hAnsi="Times New Roman Cyr"/>
          <w:sz w:val="26"/>
        </w:rPr>
        <w:t>Прежде чем что-либо ответить, Эдуард надолго заду</w:t>
        <w:softHyphen/>
        <w:t>мался. Он вновь вспомнил несчастный случай, книгу о мистиках, которая стала всего лишь предлогом, подтолк</w:t>
        <w:softHyphen/>
        <w:t>нувшим его к тому, чтобы найти свое истинное призвание, подумал о Марии, о которой больше ни разу не слышал. Он долго колебался и наконец ответи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апа, я не хочу быть дипломатом. Я хочу быть художником.</w:t>
      </w:r>
    </w:p>
    <w:p>
      <w:pPr>
        <w:pStyle w:val="Normal"/>
        <w:rPr>
          <w:rFonts w:ascii="Times New Roman Cyr" w:hAnsi="Times New Roman Cyr" w:cs="Times New Roman Cyr"/>
          <w:sz w:val="26"/>
        </w:rPr>
      </w:pPr>
      <w:r>
        <w:rPr>
          <w:rFonts w:cs="Times New Roman Cyr" w:ascii="Times New Roman Cyr" w:hAnsi="Times New Roman Cyr"/>
          <w:sz w:val="26"/>
        </w:rPr>
        <w:t>Отец уже готовился к такому ответу и знал, как его обой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ы будешь художником, но сначала закончи свою учебу. Мы организуем выставки в Белграде, в Загребе, в Любляне, в Сараево. При том влиянии, которое у меня есть, я смогу многое для тебя сделать, но только после того, как ты получишь образова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я последую твоему совету, я выберу самый легкий путь, папа. Поступлю в какой-нибудь универси</w:t>
        <w:softHyphen/>
        <w:t>тет, буду учиться чему-то такому, что меня не интересует, но что будет приносить деньги. Тогда живопись останется на втором плане, и я в конечном счете забуду о своем призвании. Я должен научиться зарабатывать деньги жи</w:t>
        <w:softHyphen/>
        <w:t>вописью.</w:t>
      </w:r>
    </w:p>
    <w:p>
      <w:pPr>
        <w:pStyle w:val="Normal"/>
        <w:rPr>
          <w:rFonts w:ascii="Times New Roman Cyr" w:hAnsi="Times New Roman Cyr" w:cs="Times New Roman Cyr"/>
          <w:sz w:val="26"/>
        </w:rPr>
      </w:pPr>
      <w:r>
        <w:rPr>
          <w:rFonts w:cs="Times New Roman Cyr" w:ascii="Times New Roman Cyr" w:hAnsi="Times New Roman Cyr"/>
          <w:sz w:val="26"/>
        </w:rPr>
        <w:t>Посла начало охватывать раздражен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тебя, сынок, есть все: семья, которая тебя любит, дом, деньги, положение в обществе. Но ты знаешь, наша страна переживает непростой период, ходят слухи, что начнется гражданская война. Возможно, завтра меня уже здесь не будет, и я не смогу тебе помоч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сумею сам себе помочь, папа. Поверь в меня. Однажды я напишу серию картин под названием «Рай</w:t>
        <w:softHyphen/>
        <w:t>ские видения». Это будет зримая история того, что люди до сих пор переживали только в своем сердце.</w:t>
      </w:r>
    </w:p>
    <w:p>
      <w:pPr>
        <w:pStyle w:val="Normal"/>
        <w:rPr>
          <w:rFonts w:ascii="Times New Roman Cyr" w:hAnsi="Times New Roman Cyr" w:cs="Times New Roman Cyr"/>
          <w:sz w:val="26"/>
        </w:rPr>
      </w:pPr>
      <w:r>
        <w:rPr>
          <w:rFonts w:cs="Times New Roman Cyr" w:ascii="Times New Roman Cyr" w:hAnsi="Times New Roman Cyr"/>
          <w:sz w:val="26"/>
        </w:rPr>
        <w:t>Посол похвалил решимость сына, завершил беседу улыбкой и про себя решил дать ему еще один месяц: как-никак, дипломатия — это еще и искусство отклады</w:t>
        <w:softHyphen/>
        <w:t>вать принятие решения до тех пор, пока проблема не ис</w:t>
        <w:softHyphen/>
        <w:t>чезнет сама собой.</w:t>
      </w:r>
    </w:p>
    <w:p>
      <w:pPr>
        <w:pStyle w:val="Normal"/>
        <w:rPr>
          <w:rFonts w:ascii="Times New Roman Cyr" w:hAnsi="Times New Roman Cyr" w:cs="Times New Roman Cyr"/>
          <w:sz w:val="26"/>
        </w:rPr>
      </w:pPr>
      <w:r>
        <w:rPr>
          <w:rFonts w:cs="Times New Roman Cyr" w:ascii="Times New Roman Cyr" w:hAnsi="Times New Roman Cyr"/>
          <w:sz w:val="26"/>
        </w:rPr>
        <w:t>Месяц прошел. Эдуард по-прежнему посвящал все свое время живописи, странным друзьям, музыке, которая, ве</w:t>
        <w:softHyphen/>
        <w:t>роятно, каким-то образом нарушала его психическое равновесие. В довершение ко всему, его исключили из аме</w:t>
        <w:softHyphen/>
        <w:t>риканского колледжа за спор с преподавателем о жизни святых.</w:t>
      </w:r>
    </w:p>
    <w:p>
      <w:pPr>
        <w:pStyle w:val="Normal"/>
        <w:rPr>
          <w:rFonts w:ascii="Times New Roman Cyr" w:hAnsi="Times New Roman Cyr" w:cs="Times New Roman Cyr"/>
          <w:sz w:val="26"/>
        </w:rPr>
      </w:pPr>
      <w:r>
        <w:rPr>
          <w:rFonts w:cs="Times New Roman Cyr" w:ascii="Times New Roman Cyr" w:hAnsi="Times New Roman Cyr"/>
          <w:sz w:val="26"/>
        </w:rPr>
        <w:t>В качестве последней попытки, на сей раз не предус</w:t>
        <w:softHyphen/>
        <w:t>матривавшей откладывания решения, посол снова вызвал сына для мужского разговор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дуард, ты сейчас в таком возрасте, когда пора принимать на себя ответственность за собственную жизнь. Мы терпели, сколько было возможно, но теперь пора кончать с этим глупым желанием быть художником и готовиться к приобретению професс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апа, но я для того и учусь, чтобы приобрести профессию худож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бы ты только знал, как мы тебя любим и какие усилия прилагаем, чтобы дать тебе хорошее образование. Поскольку ты никогда прежде так себя не вел, я могу объяснить происходящее только как последствие несчас</w:t>
        <w:softHyphen/>
        <w:t>тного случа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йми, что я вас люблю больше всего на свете.</w:t>
      </w:r>
    </w:p>
    <w:p>
      <w:pPr>
        <w:pStyle w:val="Normal"/>
        <w:rPr>
          <w:rFonts w:ascii="Times New Roman Cyr" w:hAnsi="Times New Roman Cyr" w:cs="Times New Roman Cyr"/>
          <w:sz w:val="26"/>
        </w:rPr>
      </w:pPr>
      <w:r>
        <w:rPr>
          <w:rFonts w:cs="Times New Roman Cyr" w:ascii="Times New Roman Cyr" w:hAnsi="Times New Roman Cyr"/>
          <w:sz w:val="26"/>
        </w:rPr>
        <w:t>Посол смущенно кашлянул. Он не привык к таким непосредственным проявлениям нежнос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во имя любви, которую ты к нам испытыва</w:t>
        <w:softHyphen/>
        <w:t>ешь, сделай, пожалуйста, так, как хочет твоя мать. Брось на некоторое время эту историю с живописью, подыщи себе друзей из нашего круга и возвращайся к учеб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ты меня любишь, папа, то не должен просить об этом, ведь ты сам учил меня, что нужно бороться за то, чего хочешь достичь. Ты не можешь хотеть, чтобы я был человеком без вол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же сказал: во имя любви. Ведь никогда раньше я этого не говорил, сынок, а сейчас прошу об этом. Ради любви, которую ты к нам испытываешь, ради любви, ко</w:t>
        <w:softHyphen/>
        <w:t>торую мы чувствуем к тебе, вернись домой —не в физи</w:t>
        <w:softHyphen/>
        <w:t>ческом смысле, а в реальном. Ты обманываешь сам себя, когда бежишь от реальности.</w:t>
      </w:r>
    </w:p>
    <w:p>
      <w:pPr>
        <w:pStyle w:val="Normal"/>
        <w:rPr>
          <w:rFonts w:ascii="Times New Roman Cyr" w:hAnsi="Times New Roman Cyr" w:cs="Times New Roman Cyr"/>
          <w:sz w:val="26"/>
        </w:rPr>
      </w:pPr>
      <w:r>
        <w:rPr>
          <w:rFonts w:cs="Times New Roman Cyr" w:ascii="Times New Roman Cyr" w:hAnsi="Times New Roman Cyr"/>
          <w:sz w:val="26"/>
        </w:rPr>
        <w:t>С первого дня твоей жизни с тобою связаны наши самые сокровенные чаяния. Ты для нас все: наше будущее и наше прошлое. Твои деды были государственными слу</w:t>
        <w:softHyphen/>
        <w:t>жащими, и я боролся, как лев, чтобы начать карьеру дип</w:t>
        <w:softHyphen/>
        <w:t>ломата и продвинуться в ней. И все это только ради того, чтобы открыть тебе дорогу, облегчить тебе путь. У меня до сих пор лежит ручка, которой я в качестве посла под</w:t>
        <w:softHyphen/>
        <w:t>писал мой первый документ, я бережно ее храню, чтобы передать тебе в тот день, когда и ты сделаешь то же самое.</w:t>
      </w:r>
    </w:p>
    <w:p>
      <w:pPr>
        <w:pStyle w:val="Normal"/>
        <w:rPr>
          <w:rFonts w:ascii="Times New Roman Cyr" w:hAnsi="Times New Roman Cyr" w:cs="Times New Roman Cyr"/>
          <w:sz w:val="26"/>
        </w:rPr>
      </w:pPr>
      <w:r>
        <w:rPr>
          <w:rFonts w:cs="Times New Roman Cyr" w:ascii="Times New Roman Cyr" w:hAnsi="Times New Roman Cyr"/>
          <w:sz w:val="26"/>
        </w:rPr>
        <w:t>Не обманывай наших ожиданий, сынок. Мы уже не</w:t>
        <w:softHyphen/>
        <w:t>молоды, мы хотим умереть спокойно, зная, что ты полу</w:t>
        <w:softHyphen/>
        <w:t>чил хорошую путевку в жизнь.</w:t>
      </w:r>
    </w:p>
    <w:p>
      <w:pPr>
        <w:pStyle w:val="Normal"/>
        <w:rPr>
          <w:rFonts w:ascii="Times New Roman Cyr" w:hAnsi="Times New Roman Cyr" w:cs="Times New Roman Cyr"/>
          <w:sz w:val="26"/>
        </w:rPr>
      </w:pPr>
      <w:r>
        <w:rPr>
          <w:rFonts w:cs="Times New Roman Cyr" w:ascii="Times New Roman Cyr" w:hAnsi="Times New Roman Cyr"/>
          <w:sz w:val="26"/>
        </w:rPr>
        <w:t>Если ты действительно нас любишь, сделай, как я про</w:t>
        <w:softHyphen/>
        <w:t>шу. Если ты не любишь нас, продолжай в том же духе.</w:t>
      </w:r>
    </w:p>
    <w:p>
      <w:pPr>
        <w:pStyle w:val="Normal"/>
        <w:rPr>
          <w:rFonts w:ascii="Times New Roman Cyr" w:hAnsi="Times New Roman Cyr" w:cs="Times New Roman Cyr"/>
          <w:sz w:val="26"/>
        </w:rPr>
      </w:pPr>
      <w:r>
        <w:rPr>
          <w:rFonts w:cs="Times New Roman Cyr" w:ascii="Times New Roman Cyr" w:hAnsi="Times New Roman Cyr"/>
          <w:sz w:val="26"/>
        </w:rPr>
        <w:t>Эдуард часами вглядывался в небо над городом Бразилия, смотрел на проплывающие в синеве облака — красивые, но не способные пролить ни единой капельки дождя на сухую землю центрального Бразильского плоскогорья. Он был так же опустошен, как и они.</w:t>
      </w:r>
    </w:p>
    <w:p>
      <w:pPr>
        <w:pStyle w:val="Normal"/>
        <w:rPr>
          <w:rFonts w:ascii="Times New Roman Cyr" w:hAnsi="Times New Roman Cyr" w:cs="Times New Roman Cyr"/>
          <w:sz w:val="26"/>
        </w:rPr>
      </w:pPr>
      <w:r>
        <w:rPr>
          <w:rFonts w:cs="Times New Roman Cyr" w:ascii="Times New Roman Cyr" w:hAnsi="Times New Roman Cyr"/>
          <w:sz w:val="26"/>
        </w:rPr>
        <w:t>Если сохранить верность своему выбору, мать в конце концов сляжет от страданий, отец утратит энтузиазм в отношении карьеры, оба будут винить себя в том, что допустили ошибку в воспитании любимого сына. Если отказаться от живописи, видения Рая никогда не выйдут на свет Божий и ничто в этом мире уже не сможет при</w:t>
        <w:softHyphen/>
        <w:t>нести ему радости и воодушевления.</w:t>
      </w:r>
    </w:p>
    <w:p>
      <w:pPr>
        <w:pStyle w:val="Normal"/>
        <w:rPr>
          <w:rFonts w:ascii="Times New Roman Cyr" w:hAnsi="Times New Roman Cyr" w:cs="Times New Roman Cyr"/>
          <w:sz w:val="26"/>
        </w:rPr>
      </w:pPr>
      <w:r>
        <w:rPr>
          <w:rFonts w:cs="Times New Roman Cyr" w:ascii="Times New Roman Cyr" w:hAnsi="Times New Roman Cyr"/>
          <w:sz w:val="26"/>
        </w:rPr>
        <w:t>Он посмотрел вокруг, увидел свои картины, вспомнил, с какой любовью и нежностью он накладывал каждый мазок, и счел их все посредственными. Он обманывался. Ему хотелось быть тем, для чего он никогда не был из</w:t>
        <w:softHyphen/>
        <w:t>бран, и ценою этого было разочарование родителей.</w:t>
      </w:r>
    </w:p>
    <w:p>
      <w:pPr>
        <w:pStyle w:val="Normal"/>
        <w:rPr>
          <w:rFonts w:ascii="Times New Roman Cyr" w:hAnsi="Times New Roman Cyr" w:cs="Times New Roman Cyr"/>
          <w:sz w:val="26"/>
        </w:rPr>
      </w:pPr>
      <w:r>
        <w:rPr>
          <w:rFonts w:cs="Times New Roman Cyr" w:ascii="Times New Roman Cyr" w:hAnsi="Times New Roman Cyr"/>
          <w:sz w:val="26"/>
        </w:rPr>
        <w:t>Райские видения были для людей избранных, которые в книгах выступают как герои и мученики своей веры. Люди, с детства знавшие, что они нужны миру. А то, что написано в книге,. — это вымысел романиста.</w:t>
      </w:r>
    </w:p>
    <w:p>
      <w:pPr>
        <w:pStyle w:val="Normal"/>
        <w:rPr>
          <w:rFonts w:ascii="Times New Roman Cyr" w:hAnsi="Times New Roman Cyr" w:cs="Times New Roman Cyr"/>
          <w:sz w:val="26"/>
        </w:rPr>
      </w:pPr>
      <w:r>
        <w:rPr>
          <w:rFonts w:cs="Times New Roman Cyr" w:ascii="Times New Roman Cyr" w:hAnsi="Times New Roman Cyr"/>
          <w:sz w:val="26"/>
        </w:rPr>
        <w:t>За ужином он сказал родителям, что они правы: это была юношеская мечта, и его интерес к живописи уже прошел. Родители были довольны, мать от радости рас</w:t>
        <w:softHyphen/>
        <w:t>плакалась и обняла сына. Все вернулось в норму.</w:t>
      </w:r>
    </w:p>
    <w:p>
      <w:pPr>
        <w:pStyle w:val="Normal"/>
        <w:rPr>
          <w:rFonts w:ascii="Times New Roman Cyr" w:hAnsi="Times New Roman Cyr" w:cs="Times New Roman Cyr"/>
          <w:sz w:val="26"/>
        </w:rPr>
      </w:pPr>
      <w:r>
        <w:rPr>
          <w:rFonts w:cs="Times New Roman Cyr" w:ascii="Times New Roman Cyr" w:hAnsi="Times New Roman Cyr"/>
          <w:sz w:val="26"/>
        </w:rPr>
        <w:t>Ночью посол втайне отметил свою победу, откупорив бутылку шампанского, которую один и выпил. Когда он пришел в спальню, его жена —впервые за столько меся</w:t>
        <w:softHyphen/>
        <w:t>цев — уже спокойно спала.</w:t>
      </w:r>
    </w:p>
    <w:p>
      <w:pPr>
        <w:pStyle w:val="Normal"/>
        <w:rPr>
          <w:rFonts w:ascii="Times New Roman Cyr" w:hAnsi="Times New Roman Cyr" w:cs="Times New Roman Cyr"/>
          <w:sz w:val="26"/>
        </w:rPr>
      </w:pPr>
      <w:r>
        <w:rPr>
          <w:rFonts w:cs="Times New Roman Cyr" w:ascii="Times New Roman Cyr" w:hAnsi="Times New Roman Cyr"/>
          <w:sz w:val="26"/>
        </w:rPr>
        <w:t>На следующий день они обнаружили, что комната Эду</w:t>
        <w:softHyphen/>
        <w:t>арда разгромлена, картины растерзаны режущим предметом, а сам он сидит в углу и смотрит на небо. Мать обняла его, сказала, как она его любит, но Эдуард не ответил.</w:t>
      </w:r>
    </w:p>
    <w:p>
      <w:pPr>
        <w:pStyle w:val="Normal"/>
        <w:rPr>
          <w:rFonts w:ascii="Times New Roman Cyr" w:hAnsi="Times New Roman Cyr" w:cs="Times New Roman Cyr"/>
          <w:sz w:val="26"/>
        </w:rPr>
      </w:pPr>
      <w:r>
        <w:rPr>
          <w:rFonts w:cs="Times New Roman Cyr" w:ascii="Times New Roman Cyr" w:hAnsi="Times New Roman Cyr"/>
          <w:sz w:val="26"/>
        </w:rPr>
        <w:t>Он не хотел больше слышать о любви: всем этим он был сыт по горло. Ему казалось, что он сможет все бро</w:t>
        <w:softHyphen/>
        <w:t>сить и последовать советам отца, но в своей работе он зашел слишком далеко —перешел пропасть, отделявшую человека от его мечты, и назад пути уже не было.</w:t>
      </w:r>
    </w:p>
    <w:p>
      <w:pPr>
        <w:pStyle w:val="Normal"/>
        <w:rPr>
          <w:rFonts w:ascii="Times New Roman Cyr" w:hAnsi="Times New Roman Cyr" w:cs="Times New Roman Cyr"/>
          <w:sz w:val="26"/>
        </w:rPr>
      </w:pPr>
      <w:r>
        <w:rPr>
          <w:rFonts w:cs="Times New Roman Cyr" w:ascii="Times New Roman Cyr" w:hAnsi="Times New Roman Cyr"/>
          <w:sz w:val="26"/>
        </w:rPr>
        <w:t>Он не мог идти ни вперед, ни назад. А значит, проще было уйти со сцены.</w:t>
      </w:r>
    </w:p>
    <w:p>
      <w:pPr>
        <w:pStyle w:val="Normal"/>
        <w:rPr>
          <w:rFonts w:ascii="Times New Roman Cyr" w:hAnsi="Times New Roman Cyr" w:cs="Times New Roman Cyr"/>
          <w:sz w:val="26"/>
        </w:rPr>
      </w:pPr>
      <w:r>
        <w:rPr>
          <w:rFonts w:cs="Times New Roman Cyr" w:ascii="Times New Roman Cyr" w:hAnsi="Times New Roman Cyr"/>
          <w:sz w:val="26"/>
        </w:rPr>
        <w:t>Еще около пяти месяцев Эдуард пробыл в Бразилии, за ним ухаживали специалисты, установившие диагноз — редкая форма шизофрении, вероятно вызванная аварией с велосипедом. Вскоре в Югославии вспыхнула граждан</w:t>
        <w:softHyphen/>
        <w:t>ская война, посла поспешно отозвали, проблемы накапли</w:t>
        <w:softHyphen/>
        <w:t>вались слишком быстро, чтобы семья могла о нем забо</w:t>
        <w:softHyphen/>
        <w:t>титься, и единственным выходом было оставить его в не</w:t>
        <w:softHyphen/>
        <w:t>давно открытом санатории Виллете.</w:t>
      </w:r>
    </w:p>
    <w:p>
      <w:pPr>
        <w:pStyle w:val="Normal"/>
        <w:rPr>
          <w:rFonts w:ascii="Times New Roman Cyr" w:hAnsi="Times New Roman Cyr" w:cs="Times New Roman Cyr"/>
          <w:sz w:val="26"/>
        </w:rPr>
      </w:pPr>
      <w:r>
        <w:rPr>
          <w:rFonts w:cs="Times New Roman Cyr" w:ascii="Times New Roman Cyr" w:hAnsi="Times New Roman Cyr"/>
          <w:sz w:val="26"/>
        </w:rPr>
        <w:t xml:space="preserve">Когда Эдуард закончил рассказывать свою историю, был уже поздний вечер, и оба они дрожали от холода. </w:t>
      </w:r>
    </w:p>
    <w:p>
      <w:pPr>
        <w:pStyle w:val="Normal"/>
        <w:rPr>
          <w:rFonts w:ascii="Times New Roman Cyr" w:hAnsi="Times New Roman Cyr" w:cs="Times New Roman Cyr"/>
          <w:sz w:val="26"/>
        </w:rPr>
      </w:pPr>
      <w:r>
        <w:rPr>
          <w:rFonts w:cs="Times New Roman Cyr" w:ascii="Times New Roman Cyr" w:hAnsi="Times New Roman Cyr"/>
          <w:sz w:val="26"/>
        </w:rPr>
        <w:t>Пойдем вовнутрь, — ска</w:t>
        <w:softHyphen/>
        <w:t>зал он. — Уже накрыли к ужин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 детстве, бывая в гостях у бабушки, я подолгу смотрела на одну картину, которая висела у нее на стене. Это была женщина — Мадонна, как говорят католики. Она парила над миром, простирая к Земле руки, с кото</w:t>
        <w:softHyphen/>
        <w:t>рых струились лучи света.</w:t>
      </w:r>
    </w:p>
    <w:p>
      <w:pPr>
        <w:pStyle w:val="Normal"/>
        <w:rPr>
          <w:rFonts w:ascii="Times New Roman Cyr" w:hAnsi="Times New Roman Cyr" w:cs="Times New Roman Cyr"/>
          <w:sz w:val="26"/>
        </w:rPr>
      </w:pPr>
      <w:r>
        <w:rPr>
          <w:rFonts w:cs="Times New Roman Cyr" w:ascii="Times New Roman Cyr" w:hAnsi="Times New Roman Cyr"/>
          <w:sz w:val="26"/>
        </w:rPr>
        <w:t>Самым любопытным в этой картине для меня было то, что эта женщина стояла ногами на живой змее. Я тогда спросила бабушку: «Она не боится змеи? Ведь змея мо</w:t>
        <w:softHyphen/>
        <w:t>жет укусить ее за ногу, и она погибнет от яда!»</w:t>
      </w:r>
    </w:p>
    <w:p>
      <w:pPr>
        <w:pStyle w:val="Normal"/>
        <w:rPr>
          <w:rFonts w:ascii="Times New Roman Cyr" w:hAnsi="Times New Roman Cyr" w:cs="Times New Roman Cyr"/>
          <w:sz w:val="26"/>
        </w:rPr>
      </w:pPr>
      <w:r>
        <w:rPr>
          <w:rFonts w:cs="Times New Roman Cyr" w:ascii="Times New Roman Cyr" w:hAnsi="Times New Roman Cyr"/>
          <w:sz w:val="26"/>
        </w:rPr>
        <w:t>А бабушка ответила:</w:t>
      </w:r>
    </w:p>
    <w:p>
      <w:pPr>
        <w:pStyle w:val="Normal"/>
        <w:rPr>
          <w:rFonts w:ascii="Times New Roman Cyr" w:hAnsi="Times New Roman Cyr" w:cs="Times New Roman Cyr"/>
          <w:sz w:val="26"/>
        </w:rPr>
      </w:pPr>
      <w:r>
        <w:rPr>
          <w:rFonts w:cs="Times New Roman Cyr" w:ascii="Times New Roman Cyr" w:hAnsi="Times New Roman Cyr"/>
          <w:sz w:val="26"/>
        </w:rPr>
        <w:t>«Змея принесла на Землю Добро и Зло, как говорится в Библии. Матерь Божия управляет и Добром, и Злом силой своей любв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какое все это имеет отношение к моей истори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знаю тебя всего лишь неделю, так что было бы слишком рано говорить: «Я тебя люблю», а поскольку эту ночь я не переживу, говорить тебе это было бы к тому же слишком поздно. Но любовь — это и есть великое безу</w:t>
        <w:softHyphen/>
        <w:t>мие мужчины и женщины.</w:t>
      </w:r>
    </w:p>
    <w:p>
      <w:pPr>
        <w:pStyle w:val="Normal"/>
        <w:rPr>
          <w:rFonts w:ascii="Times New Roman Cyr" w:hAnsi="Times New Roman Cyr" w:cs="Times New Roman Cyr"/>
          <w:sz w:val="26"/>
        </w:rPr>
      </w:pPr>
      <w:r>
        <w:rPr>
          <w:rFonts w:cs="Times New Roman Cyr" w:ascii="Times New Roman Cyr" w:hAnsi="Times New Roman Cyr"/>
          <w:sz w:val="26"/>
        </w:rPr>
        <w:t>Ты рассказал мне историю любви. Если быть откро</w:t>
        <w:softHyphen/>
        <w:t>венной, я считаю, что родители желали тебе всего наилуч</w:t>
        <w:softHyphen/>
        <w:t>шего, и именно эта любовь почти разрушила твою жизнь. То, что Мадонна на картине у моей бабушки попирает ногами змею, означает, что у этой любви две стороны.</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нимаю, о чем ты говоришь, — сказал Эду</w:t>
        <w:softHyphen/>
        <w:t>ард. — Я спровоцировал электрошок, потому что ты меня совсем запутала. Я боюсь того, что я чувствую, ведь лю</w:t>
        <w:softHyphen/>
        <w:t>бовь однажды уже разрушила мен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бойся. Сегодня я просила у доктора Игоря раз</w:t>
        <w:softHyphen/>
        <w:t>решения выйти отсюда и самой выбрать то место, где бы мне хотелось навсегда закрыть глаза. Но увидев, как тебя тащат санитары, я вдруг поняла, что твое лицо — это и есть то, что я хотела бы видеть последним, покидая этот мир. И я решила не уходить.</w:t>
      </w:r>
    </w:p>
    <w:p>
      <w:pPr>
        <w:pStyle w:val="Normal"/>
        <w:rPr>
          <w:rFonts w:ascii="Times New Roman Cyr" w:hAnsi="Times New Roman Cyr" w:cs="Times New Roman Cyr"/>
          <w:sz w:val="26"/>
        </w:rPr>
      </w:pPr>
      <w:r>
        <w:rPr>
          <w:rFonts w:cs="Times New Roman Cyr" w:ascii="Times New Roman Cyr" w:hAnsi="Times New Roman Cyr"/>
          <w:sz w:val="26"/>
        </w:rPr>
        <w:t>Когда ты спал после шока, у меня случился еще один приступ, и я подумала, что мой час настал. Я смотрела на твое лицо, пытаясь угадать историю твоей жизни, и при</w:t>
        <w:softHyphen/>
        <w:t>готовилась умереть счастливой. Но смерть не пришла — мое сердце снова выдержало, наверное, оттого, что я мо</w:t>
        <w:softHyphen/>
        <w:t>лода.</w:t>
      </w:r>
    </w:p>
    <w:p>
      <w:pPr>
        <w:pStyle w:val="Normal"/>
        <w:rPr>
          <w:rFonts w:ascii="Times New Roman Cyr" w:hAnsi="Times New Roman Cyr" w:cs="Times New Roman Cyr"/>
          <w:sz w:val="26"/>
        </w:rPr>
      </w:pPr>
      <w:r>
        <w:rPr>
          <w:rFonts w:cs="Times New Roman Cyr" w:ascii="Times New Roman Cyr" w:hAnsi="Times New Roman Cyr"/>
          <w:sz w:val="26"/>
        </w:rPr>
        <w:t>Он опустил глаз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стыдись быть любимым. Я ничего не прошу, только позволь мне любить тебя, играть еще одну ночь на пианино, если у меня хватит на это сил. А за это я прошу тебя только об одном: если услышишь, как кто-нибудь станет говорить, что я умираю, иди прямо в мою палату. Позволь мне осуществить мое желание.</w:t>
      </w:r>
    </w:p>
    <w:p>
      <w:pPr>
        <w:pStyle w:val="Normal"/>
        <w:rPr>
          <w:rFonts w:ascii="Times New Roman Cyr" w:hAnsi="Times New Roman Cyr" w:cs="Times New Roman Cyr"/>
          <w:sz w:val="26"/>
        </w:rPr>
      </w:pPr>
      <w:r>
        <w:rPr>
          <w:rFonts w:cs="Times New Roman Cyr" w:ascii="Times New Roman Cyr" w:hAnsi="Times New Roman Cyr"/>
          <w:sz w:val="26"/>
        </w:rPr>
        <w:t>Эдуард долго молчал, и Вероника решила, что он вновь вернулся в свой отдельный мир.</w:t>
      </w:r>
    </w:p>
    <w:p>
      <w:pPr>
        <w:pStyle w:val="Normal"/>
        <w:rPr>
          <w:rFonts w:ascii="Times New Roman Cyr" w:hAnsi="Times New Roman Cyr" w:cs="Times New Roman Cyr"/>
          <w:sz w:val="26"/>
        </w:rPr>
      </w:pPr>
      <w:r>
        <w:rPr>
          <w:rFonts w:cs="Times New Roman Cyr" w:ascii="Times New Roman Cyr" w:hAnsi="Times New Roman Cyr"/>
          <w:sz w:val="26"/>
        </w:rPr>
        <w:t>Наконец он посмотрел на горы за стенами Виллете и сказ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Если хочешь выйти, я тебя проведу. Дай мне только время взять пальто и немного денег. И мы сразу же уйде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енадолго, Эдуард. Ты ведь знаешь.</w:t>
      </w:r>
    </w:p>
    <w:p>
      <w:pPr>
        <w:pStyle w:val="Normal"/>
        <w:rPr>
          <w:rFonts w:ascii="Times New Roman Cyr" w:hAnsi="Times New Roman Cyr" w:cs="Times New Roman Cyr"/>
          <w:sz w:val="26"/>
        </w:rPr>
      </w:pPr>
      <w:r>
        <w:rPr>
          <w:rFonts w:cs="Times New Roman Cyr" w:ascii="Times New Roman Cyr" w:hAnsi="Times New Roman Cyr"/>
          <w:sz w:val="26"/>
        </w:rPr>
        <w:t>Эдуард не ответил. Он вошел в помещение и вскоре вышел с пальт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Это на целую вечность, Вероника. Дольше, чем все одинаковые дни и ночи, которые я провел здесь, пытаясь забыть о тех райских видениях. Я почти забыл их, но, похоже, они возвращают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у что ж, пойдем. Слава безумцам!</w:t>
      </w:r>
    </w:p>
    <w:p>
      <w:pPr>
        <w:pStyle w:val="Normal"/>
        <w:rPr>
          <w:rFonts w:ascii="Times New Roman Cyr" w:hAnsi="Times New Roman Cyr" w:cs="Times New Roman Cyr"/>
          <w:sz w:val="26"/>
        </w:rPr>
      </w:pPr>
      <w:r>
        <w:rPr>
          <w:rFonts w:cs="Times New Roman Cyr" w:ascii="Times New Roman Cyr" w:hAnsi="Times New Roman Cyr"/>
          <w:sz w:val="26"/>
        </w:rPr>
        <w:t>Когда в тот вечер все собрались за ужином, пациенты заметили, что недостает четырех человек.</w:t>
      </w:r>
    </w:p>
    <w:p>
      <w:pPr>
        <w:pStyle w:val="Normal"/>
        <w:rPr>
          <w:rFonts w:ascii="Times New Roman Cyr" w:hAnsi="Times New Roman Cyr" w:cs="Times New Roman Cyr"/>
          <w:sz w:val="26"/>
        </w:rPr>
      </w:pPr>
      <w:r>
        <w:rPr>
          <w:rFonts w:cs="Times New Roman Cyr" w:ascii="Times New Roman Cyr" w:hAnsi="Times New Roman Cyr"/>
          <w:sz w:val="26"/>
        </w:rPr>
        <w:t>Не было Зедки — но все знали, что после дли</w:t>
        <w:softHyphen/>
        <w:t>тельного лечения ее выписали. Мари, которая, по-види</w:t>
        <w:softHyphen/>
        <w:t>мому, ушла в кино, как часто бывало. Эдуарда, который, вероятно, еще не оправился от электрошока. Вспомнив об этой процедуре, все пациенты почувствовали страх и на</w:t>
        <w:softHyphen/>
        <w:t>чали свой ужин в молчании.</w:t>
      </w:r>
    </w:p>
    <w:p>
      <w:pPr>
        <w:pStyle w:val="Normal"/>
        <w:rPr>
          <w:rFonts w:ascii="Times New Roman Cyr" w:hAnsi="Times New Roman Cyr" w:cs="Times New Roman Cyr"/>
          <w:sz w:val="26"/>
        </w:rPr>
      </w:pPr>
      <w:r>
        <w:rPr>
          <w:rFonts w:cs="Times New Roman Cyr" w:ascii="Times New Roman Cyr" w:hAnsi="Times New Roman Cyr"/>
          <w:sz w:val="26"/>
        </w:rPr>
        <w:t>Но главное — не хватало девушки с зелеными глазами и каштановыми волосами. Той самой, о которой всем бы</w:t>
        <w:softHyphen/>
        <w:t>ло известно, что до конца недели она не доживет.</w:t>
      </w:r>
    </w:p>
    <w:p>
      <w:pPr>
        <w:pStyle w:val="Normal"/>
        <w:rPr>
          <w:rFonts w:ascii="Times New Roman Cyr" w:hAnsi="Times New Roman Cyr" w:cs="Times New Roman Cyr"/>
          <w:sz w:val="26"/>
        </w:rPr>
      </w:pPr>
      <w:r>
        <w:rPr>
          <w:rFonts w:cs="Times New Roman Cyr" w:ascii="Times New Roman Cyr" w:hAnsi="Times New Roman Cyr"/>
          <w:sz w:val="26"/>
        </w:rPr>
        <w:t>О смерти в Виллете открыто не говорили. Но, когда кто-либо исчезал, это все замечали, хотя старались вести себя так, будто ничего не произошло.</w:t>
      </w:r>
    </w:p>
    <w:p>
      <w:pPr>
        <w:pStyle w:val="Normal"/>
        <w:rPr>
          <w:rFonts w:ascii="Times New Roman Cyr" w:hAnsi="Times New Roman Cyr" w:cs="Times New Roman Cyr"/>
          <w:sz w:val="26"/>
        </w:rPr>
      </w:pPr>
      <w:r>
        <w:rPr>
          <w:rFonts w:cs="Times New Roman Cyr" w:ascii="Times New Roman Cyr" w:hAnsi="Times New Roman Cyr"/>
          <w:sz w:val="26"/>
        </w:rPr>
        <w:t>От стола к столу начал распространяться слух. Неко</w:t>
        <w:softHyphen/>
        <w:t>торые заплакали, ведь она была полна жизни, а теперь, наверное, лежала в небольшом морге, расположенном с тыльной стороны больницы. Только самые смелые отва</w:t>
        <w:softHyphen/>
        <w:t>живались проходить мимо, даже в светлые дневные часы. Там стояли три мраморных стола, и, как правило, один из них всегда был занят новым телом, которое было покрыто простыней.</w:t>
      </w:r>
    </w:p>
    <w:p>
      <w:pPr>
        <w:pStyle w:val="Normal"/>
        <w:rPr>
          <w:rFonts w:ascii="Times New Roman Cyr" w:hAnsi="Times New Roman Cyr" w:cs="Times New Roman Cyr"/>
          <w:sz w:val="26"/>
        </w:rPr>
      </w:pPr>
      <w:r>
        <w:rPr>
          <w:rFonts w:cs="Times New Roman Cyr" w:ascii="Times New Roman Cyr" w:hAnsi="Times New Roman Cyr"/>
          <w:sz w:val="26"/>
        </w:rPr>
        <w:t>Все знали, что этим вечером там находится Вероника. Те из пациентов, кто действительно были душевноболь</w:t>
        <w:softHyphen/>
        <w:t>ными, вскоре забыли, что на той неделе в санатории по</w:t>
        <w:softHyphen/>
        <w:t>явилась еще одна больная, которая иногда всем мешала спать, играя на пианино.</w:t>
      </w:r>
    </w:p>
    <w:p>
      <w:pPr>
        <w:pStyle w:val="Normal"/>
        <w:rPr>
          <w:rFonts w:ascii="Times New Roman Cyr" w:hAnsi="Times New Roman Cyr" w:cs="Times New Roman Cyr"/>
          <w:sz w:val="26"/>
        </w:rPr>
      </w:pPr>
      <w:r>
        <w:rPr>
          <w:rFonts w:cs="Times New Roman Cyr" w:ascii="Times New Roman Cyr" w:hAnsi="Times New Roman Cyr"/>
          <w:sz w:val="26"/>
        </w:rPr>
        <w:t>Некоторые, услышав эту новость, почувствовали ка</w:t>
        <w:softHyphen/>
        <w:t>кую-то грусть, особенно медсестры, которые проводили рядом с Вероникой ночи на дежурстве в палате интенсив</w:t>
        <w:softHyphen/>
        <w:t>ной терапии. Но сотрудников готовили к тому, чтобы они не устанавливали слишком близких отношений с больны</w:t>
        <w:softHyphen/>
        <w:t>ми, ведь одних выписывали, другие умирали, а у боль</w:t>
        <w:softHyphen/>
        <w:t>шинства состояние становилось все хуже. Их печаль дли</w:t>
        <w:softHyphen/>
        <w:t>лась немного дольше, но затем и она прошла.</w:t>
      </w:r>
    </w:p>
    <w:p>
      <w:pPr>
        <w:pStyle w:val="Normal"/>
        <w:rPr>
          <w:rFonts w:ascii="Times New Roman Cyr" w:hAnsi="Times New Roman Cyr" w:cs="Times New Roman Cyr"/>
          <w:sz w:val="26"/>
        </w:rPr>
      </w:pPr>
      <w:r>
        <w:rPr>
          <w:rFonts w:cs="Times New Roman Cyr" w:ascii="Times New Roman Cyr" w:hAnsi="Times New Roman Cyr"/>
          <w:sz w:val="26"/>
        </w:rPr>
        <w:t>И все же большинство пациентов, узнав эту новость, изобразили испуг, грусть, но в действительности вздохну</w:t>
        <w:softHyphen/>
        <w:t>ли с облегчением. Потому что в который раз ангел смерти прошел по Виллете, а их пощадил.</w:t>
      </w:r>
    </w:p>
    <w:p>
      <w:pPr>
        <w:pStyle w:val="Normal"/>
        <w:rPr>
          <w:rFonts w:ascii="Times New Roman Cyr" w:hAnsi="Times New Roman Cyr" w:cs="Times New Roman Cyr"/>
          <w:sz w:val="26"/>
        </w:rPr>
      </w:pPr>
      <w:r>
        <w:rPr>
          <w:rFonts w:cs="Times New Roman Cyr" w:ascii="Times New Roman Cyr" w:hAnsi="Times New Roman Cyr"/>
          <w:sz w:val="26"/>
        </w:rPr>
        <w:t>Когда Братство собралось после ужина, один из членов группы принес сообщение: Мари не пошла в кино, она ушла, чтобы больше не возвращаться,и передала ему конверт.</w:t>
      </w:r>
    </w:p>
    <w:p>
      <w:pPr>
        <w:pStyle w:val="Normal"/>
        <w:rPr>
          <w:rFonts w:ascii="Times New Roman Cyr" w:hAnsi="Times New Roman Cyr" w:cs="Times New Roman Cyr"/>
          <w:sz w:val="26"/>
        </w:rPr>
      </w:pPr>
      <w:r>
        <w:rPr>
          <w:rFonts w:cs="Times New Roman Cyr" w:ascii="Times New Roman Cyr" w:hAnsi="Times New Roman Cyr"/>
          <w:sz w:val="26"/>
        </w:rPr>
        <w:t>Казалось, никто не придал этому особого значения: она всегда была не такой, слишком безрассудной, неспо</w:t>
        <w:softHyphen/>
        <w:t>собной адаптироваться к идеальной ситуации, в которой все они жили в Виллет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ари так и не поняла, как мы здесь счастливы, — сказал один из членов Братства. — Мы друзья, у нас общие интересы, свободный режим, мы выходим в город, когда захотим, приглашаем лекторов на интересующие нас темы, обсуждаем их идеи. Наша жизнь достигла со</w:t>
        <w:softHyphen/>
        <w:t>вершенного равновесия, а скольким людям там, за этими стенами, безумно хотелось бы это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говоря уже о том, что в Виллете мы защищены от безработицы, от последствий войны в Боснии, от эко</w:t>
        <w:softHyphen/>
        <w:t>номических трудностей, от насилия, — добавил дру</w:t>
        <w:softHyphen/>
        <w:t>гой. — Мы обрели гармони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ари оставила мне записку, — сказал принесший известие, показав запечатанный конверт. — Она попро</w:t>
        <w:softHyphen/>
        <w:t>сила меня зачитать ее, вслух, как если бы хотела сказать «до свидания» всем нам.</w:t>
      </w:r>
    </w:p>
    <w:p>
      <w:pPr>
        <w:pStyle w:val="Normal"/>
        <w:rPr>
          <w:rFonts w:ascii="Times New Roman Cyr" w:hAnsi="Times New Roman Cyr" w:cs="Times New Roman Cyr"/>
          <w:sz w:val="26"/>
        </w:rPr>
      </w:pPr>
      <w:r>
        <w:rPr>
          <w:rFonts w:cs="Times New Roman Cyr" w:ascii="Times New Roman Cyr" w:hAnsi="Times New Roman Cyr"/>
          <w:sz w:val="26"/>
        </w:rPr>
        <w:t>Самый старший из присутствовавших открыл конверт и сделал, как просила Мари. Видно было, что, дочитав до середины, он хотел остановиться, но было уже слишком поздно, и пришлось дочитывать до конца.</w:t>
      </w:r>
    </w:p>
    <w:p>
      <w:pPr>
        <w:pStyle w:val="Normal"/>
        <w:rPr>
          <w:rFonts w:ascii="Times New Roman Cyr" w:hAnsi="Times New Roman Cyr" w:cs="Times New Roman Cyr"/>
          <w:sz w:val="26"/>
        </w:rPr>
      </w:pPr>
      <w:r>
        <w:rPr>
          <w:rFonts w:cs="Times New Roman Cyr" w:ascii="Times New Roman Cyr" w:hAnsi="Times New Roman Cyr"/>
          <w:sz w:val="26"/>
        </w:rPr>
        <w:t>«Однажды, будучи еще молодым адвокатом, я читала одного английского поэта, и мне очень запомнилась его фраза: "будь как переливающийся через край фон</w:t>
        <w:softHyphen/>
        <w:t>тан, а не как резервуар, содержащий все одну и ту же воду". Я всегда считала, что он ошибается: перели</w:t>
        <w:softHyphen/>
        <w:t>ваться через край опасно, ведь так можно затопить места, где живут любимые люди, и они бы захлебну</w:t>
        <w:softHyphen/>
        <w:t>лись нашей любовью и нашим энтузиазмом. Поэтому всю свою жизнь я старалась вести себя подобно резер</w:t>
        <w:softHyphen/>
        <w:t>вуару, никогда не нарушая границ, установленных мои</w:t>
        <w:softHyphen/>
        <w:t>ми внутренними стенками.</w:t>
      </w:r>
    </w:p>
    <w:p>
      <w:pPr>
        <w:pStyle w:val="Normal"/>
        <w:rPr>
          <w:rFonts w:ascii="Times New Roman Cyr" w:hAnsi="Times New Roman Cyr" w:cs="Times New Roman Cyr"/>
          <w:sz w:val="26"/>
        </w:rPr>
      </w:pPr>
      <w:r>
        <w:rPr>
          <w:rFonts w:cs="Times New Roman Cyr" w:ascii="Times New Roman Cyr" w:hAnsi="Times New Roman Cyr"/>
          <w:sz w:val="26"/>
        </w:rPr>
        <w:t>Но случилось так, что по причине, которой мне никог</w:t>
        <w:softHyphen/>
        <w:t>да не понять, у меня возник панический синдром. Я превратилась именно в то, чего я всеми силами стара</w:t>
        <w:softHyphen/>
        <w:t>лась избежать: в фонтан, который перелился через край и затопил все кругом. В результате всего этого я оказалась в Виллете.</w:t>
      </w:r>
    </w:p>
    <w:p>
      <w:pPr>
        <w:pStyle w:val="Normal"/>
        <w:rPr>
          <w:rFonts w:ascii="Times New Roman Cyr" w:hAnsi="Times New Roman Cyr" w:cs="Times New Roman Cyr"/>
          <w:sz w:val="26"/>
        </w:rPr>
      </w:pPr>
      <w:r>
        <w:rPr>
          <w:rFonts w:cs="Times New Roman Cyr" w:ascii="Times New Roman Cyr" w:hAnsi="Times New Roman Cyr"/>
          <w:sz w:val="26"/>
        </w:rPr>
        <w:t>Вылечившись, я вернулась в резервуар и познакоми</w:t>
        <w:softHyphen/>
        <w:t>лась с вами. Спасибо вам за дружбу, за участие, за столько радостных мгновений. Мы жили вместе, слов</w:t>
        <w:softHyphen/>
        <w:t>но рыбы в аквариуме, счастливые оттого, что кто-то в определенный час подбрасывал нам корм и мы могли, при желании, увидеть мир с той стороны через стек</w:t>
        <w:softHyphen/>
        <w:t>лянные стенки.</w:t>
      </w:r>
    </w:p>
    <w:p>
      <w:pPr>
        <w:pStyle w:val="Normal"/>
        <w:rPr>
          <w:rFonts w:ascii="Times New Roman Cyr" w:hAnsi="Times New Roman Cyr" w:cs="Times New Roman Cyr"/>
          <w:sz w:val="26"/>
        </w:rPr>
      </w:pPr>
      <w:r>
        <w:rPr>
          <w:rFonts w:cs="Times New Roman Cyr" w:ascii="Times New Roman Cyr" w:hAnsi="Times New Roman Cyr"/>
          <w:sz w:val="26"/>
        </w:rPr>
        <w:t>Но вчера, благодаря пианино и одной девушке, кото</w:t>
        <w:softHyphen/>
        <w:t>рой сегодня, должно быть, уже нет в живых, я откры</w:t>
        <w:softHyphen/>
        <w:t>ла нечто очень важное: жизнь здесь, внутри, в точнос</w:t>
        <w:softHyphen/>
        <w:t>ти такая же, как и за этими стенами. И здесь, и там люди собираются группами, возводят свои стены и не позволяют ничему постороннему нарушать их зауряд</w:t>
        <w:softHyphen/>
        <w:t>ное существование. Они совершают поступки потому, что привыкли их совершать, изучают бесполезные предметы, развлекаются лишь потому, что их вынуж</w:t>
        <w:softHyphen/>
        <w:t>дают развлекаться, а остальной мир пусть себе сходит с ума, пусть гниет сам по себе. В лучшем случае они — как мы сами это столько раз делали вместе — посмотрят по телевизору новости только для того, что</w:t>
        <w:softHyphen/>
        <w:t>бы лишний раз убедиться, как они счастливы в этом мире, полном проблем и несправедливости.</w:t>
      </w:r>
    </w:p>
    <w:p>
      <w:pPr>
        <w:pStyle w:val="Normal"/>
        <w:rPr>
          <w:rFonts w:ascii="Times New Roman Cyr" w:hAnsi="Times New Roman Cyr" w:cs="Times New Roman Cyr"/>
          <w:sz w:val="26"/>
        </w:rPr>
      </w:pPr>
      <w:r>
        <w:rPr>
          <w:rFonts w:cs="Times New Roman Cyr" w:ascii="Times New Roman Cyr" w:hAnsi="Times New Roman Cyr"/>
          <w:sz w:val="26"/>
        </w:rPr>
        <w:t>Другими словами, Братство живет, в сущности, так же, как почти все люди за этими стенами, — никто не хочет знать, что происходит за стеклянными стенка</w:t>
        <w:softHyphen/>
        <w:t>ми аквариума. Долгое время это утешало и приносило пользу. Но мы меняемся, и сейчас я отправляюсь на поиски приключений, хотя мне уже 65 лет, и я знаю, сколько препятствий создаст для меня мой возраст. Я еду в Боснию: есть люди, которые меня там ждут, хо</w:t>
        <w:softHyphen/>
        <w:t>тя пока еще ничего обо мне не знают, а я не знаю их.</w:t>
      </w:r>
    </w:p>
    <w:p>
      <w:pPr>
        <w:pStyle w:val="Normal"/>
        <w:rPr>
          <w:rFonts w:ascii="Times New Roman Cyr" w:hAnsi="Times New Roman Cyr" w:cs="Times New Roman Cyr"/>
          <w:sz w:val="26"/>
        </w:rPr>
      </w:pPr>
      <w:r>
        <w:rPr>
          <w:rFonts w:cs="Times New Roman Cyr" w:ascii="Times New Roman Cyr" w:hAnsi="Times New Roman Cyr"/>
          <w:sz w:val="26"/>
        </w:rPr>
        <w:t>Но я знаю, что я нужна и что риск одного приключе</w:t>
        <w:softHyphen/>
        <w:t>ния дороже тысячи дней благополучия и комфорта».</w:t>
      </w:r>
    </w:p>
    <w:p>
      <w:pPr>
        <w:pStyle w:val="Normal"/>
        <w:rPr>
          <w:rFonts w:ascii="Times New Roman Cyr" w:hAnsi="Times New Roman Cyr" w:cs="Times New Roman Cyr"/>
          <w:sz w:val="26"/>
        </w:rPr>
      </w:pPr>
      <w:r>
        <w:rPr>
          <w:rFonts w:cs="Times New Roman Cyr" w:ascii="Times New Roman Cyr" w:hAnsi="Times New Roman Cyr"/>
          <w:sz w:val="26"/>
        </w:rPr>
        <w:t>Когда он закончил читать письмо, члены Братства молча разошлись по своим комнатам и палатам, говоря себе, что Мари окончательно свихнулась.</w:t>
      </w:r>
    </w:p>
    <w:p>
      <w:pPr>
        <w:pStyle w:val="Normal"/>
        <w:rPr>
          <w:rFonts w:ascii="Times New Roman Cyr" w:hAnsi="Times New Roman Cyr" w:cs="Times New Roman Cyr"/>
          <w:sz w:val="26"/>
        </w:rPr>
      </w:pPr>
      <w:r>
        <w:rPr>
          <w:rFonts w:cs="Times New Roman Cyr" w:ascii="Times New Roman Cyr" w:hAnsi="Times New Roman Cyr"/>
          <w:sz w:val="26"/>
        </w:rPr>
        <w:t>Эдуард и Вероника выбрали самый дорогой ресторан Любляны, заказали лучшие блюда, выпили три бутылки вина урожая 88-го года, одного из лучших, в этом веке. Во время ужина они ни разу не заговорили ни о Виллете, ни о прошлом, ни о будущем.</w:t>
      </w:r>
    </w:p>
    <w:p>
      <w:pPr>
        <w:pStyle w:val="Normal"/>
        <w:rPr>
          <w:rFonts w:ascii="Times New Roman Cyr" w:hAnsi="Times New Roman Cyr" w:cs="Times New Roman Cyr"/>
          <w:sz w:val="26"/>
        </w:rPr>
      </w:pPr>
      <w:r>
        <w:rPr>
          <w:rFonts w:cs="Times New Roman Cyr" w:ascii="Times New Roman Cyr" w:hAnsi="Times New Roman Cyr"/>
          <w:sz w:val="26"/>
        </w:rPr>
        <w:t>Мне понравилась история со змеей, — говорил он, в который раз наполняя бокал. — Но твоя бабушка была совсем старенькая и не смогла ее правильно интепретиро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попрошу уважения к моей бабушке! — уже силь</w:t>
        <w:softHyphen/>
        <w:t>но опьянев, воскликнула Вероника — так громко, что все в ресторане обернули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выпьем же за бабушку этой девушки! — ска</w:t>
        <w:softHyphen/>
        <w:t>зал Эдуард, поднявшись. — Выпьем за бабушку этой сумасшедшей, которая сидит передо мной и, надо думать, попросту сбежала из Виллете!</w:t>
      </w:r>
    </w:p>
    <w:p>
      <w:pPr>
        <w:pStyle w:val="Normal"/>
        <w:rPr>
          <w:rFonts w:ascii="Times New Roman Cyr" w:hAnsi="Times New Roman Cyr" w:cs="Times New Roman Cyr"/>
          <w:sz w:val="26"/>
        </w:rPr>
      </w:pPr>
      <w:r>
        <w:rPr>
          <w:rFonts w:cs="Times New Roman Cyr" w:ascii="Times New Roman Cyr" w:hAnsi="Times New Roman Cyr"/>
          <w:sz w:val="26"/>
        </w:rPr>
        <w:t>Посетители снова склонились над своими тарелками, делая вид, что ничего такого не происходит.</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ыпьем за мою бабушку! — повторила Вероника. К столу подошел владелец рестора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жалуйста, ведите себя прилично.</w:t>
      </w:r>
    </w:p>
    <w:p>
      <w:pPr>
        <w:pStyle w:val="Normal"/>
        <w:rPr>
          <w:rFonts w:ascii="Times New Roman Cyr" w:hAnsi="Times New Roman Cyr" w:cs="Times New Roman Cyr"/>
          <w:sz w:val="26"/>
        </w:rPr>
      </w:pPr>
      <w:r>
        <w:rPr>
          <w:rFonts w:cs="Times New Roman Cyr" w:ascii="Times New Roman Cyr" w:hAnsi="Times New Roman Cyr"/>
          <w:sz w:val="26"/>
        </w:rPr>
        <w:t>Они было притихли, но вскоре вновь заговорили во весь голос, стали нести околесицу, ведя себя неподобаю</w:t>
        <w:softHyphen/>
        <w:t>щим образом.</w:t>
      </w:r>
    </w:p>
    <w:p>
      <w:pPr>
        <w:pStyle w:val="Normal"/>
        <w:rPr>
          <w:rFonts w:ascii="Times New Roman Cyr" w:hAnsi="Times New Roman Cyr" w:cs="Times New Roman Cyr"/>
          <w:sz w:val="26"/>
        </w:rPr>
      </w:pPr>
      <w:r>
        <w:rPr>
          <w:rFonts w:cs="Times New Roman Cyr" w:ascii="Times New Roman Cyr" w:hAnsi="Times New Roman Cyr"/>
          <w:sz w:val="26"/>
        </w:rPr>
        <w:t>Хозяин ресторана снова подошел к столу и сказал, что они могут не оплачивать счет, но должны немедленно выйти.</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а этих безумно дорогих винах мы замечательно сэкономим! — провозгласил Эдуард. — Пора смывать</w:t>
        <w:softHyphen/>
        <w:t>ся, пока этот тип не передумал!</w:t>
      </w:r>
    </w:p>
    <w:p>
      <w:pPr>
        <w:pStyle w:val="Normal"/>
        <w:rPr>
          <w:rFonts w:ascii="Times New Roman Cyr" w:hAnsi="Times New Roman Cyr" w:cs="Times New Roman Cyr"/>
          <w:sz w:val="26"/>
        </w:rPr>
      </w:pPr>
      <w:r>
        <w:rPr>
          <w:rFonts w:cs="Times New Roman Cyr" w:ascii="Times New Roman Cyr" w:hAnsi="Times New Roman Cyr"/>
          <w:sz w:val="26"/>
        </w:rPr>
        <w:t>Но «этот тип» и не собирался передумывать. Он уже отодвигал стул Вероники —казалось бы, вполне учтиво, на самом же деле для того, чтобы помочь ей подняться как можно скорее.</w:t>
      </w:r>
    </w:p>
    <w:p>
      <w:pPr>
        <w:pStyle w:val="Normal"/>
        <w:rPr>
          <w:rFonts w:ascii="Times New Roman Cyr" w:hAnsi="Times New Roman Cyr" w:cs="Times New Roman Cyr"/>
          <w:sz w:val="26"/>
        </w:rPr>
      </w:pPr>
      <w:r>
        <w:rPr>
          <w:rFonts w:cs="Times New Roman Cyr" w:ascii="Times New Roman Cyr" w:hAnsi="Times New Roman Cyr"/>
          <w:sz w:val="26"/>
        </w:rPr>
        <w:t>Когда они оказались посреди маленькой площади в цен</w:t>
        <w:softHyphen/>
        <w:t>тре города, Вероника увидела окно своей комнаты в мо</w:t>
        <w:softHyphen/>
        <w:t>настыре, и на какой-то миг сознание прояснилось. Она снова вспомнила, что скоро должна умере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озьмем еще выпить! — попросила она Эдуарда.</w:t>
      </w:r>
    </w:p>
    <w:p>
      <w:pPr>
        <w:pStyle w:val="Normal"/>
        <w:rPr>
          <w:rFonts w:ascii="Times New Roman Cyr" w:hAnsi="Times New Roman Cyr" w:cs="Times New Roman Cyr"/>
          <w:sz w:val="26"/>
        </w:rPr>
      </w:pPr>
      <w:r>
        <w:rPr>
          <w:rFonts w:cs="Times New Roman Cyr" w:ascii="Times New Roman Cyr" w:hAnsi="Times New Roman Cyr"/>
          <w:sz w:val="26"/>
        </w:rPr>
        <w:t>В ближайшем баре Эдуард купил две бутылки вина, парочка уселась рядышком, и попойка продолжала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ак что неправильного в толковании моей бабуш</w:t>
        <w:softHyphen/>
        <w:t>ки? — спросила Вероника.</w:t>
      </w:r>
    </w:p>
    <w:p>
      <w:pPr>
        <w:pStyle w:val="Normal"/>
        <w:rPr>
          <w:rFonts w:ascii="Times New Roman Cyr" w:hAnsi="Times New Roman Cyr" w:cs="Times New Roman Cyr"/>
          <w:sz w:val="26"/>
        </w:rPr>
      </w:pPr>
      <w:r>
        <w:rPr>
          <w:rFonts w:cs="Times New Roman Cyr" w:ascii="Times New Roman Cyr" w:hAnsi="Times New Roman Cyr"/>
          <w:sz w:val="26"/>
        </w:rPr>
        <w:t>Эдуард был уже слишком пьян, и ему потребовались немалые усилия, чтобы вспомнить, о чем он говорил в ресторане. Но ему это удало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я бабушка говорила, что женщина топчет эту кобру потому, что управлять Добром и Злом должна лю</w:t>
        <w:softHyphen/>
        <w:t>бовь. Это красивое и романтичное толкование, но на са</w:t>
        <w:softHyphen/>
        <w:t>мом деле все не так: ведь я уже видел этот образ, это одно из райских видений, которые я написал в своем вообра</w:t>
        <w:softHyphen/>
        <w:t>жении. Я уже спрашивал себя, почему Пресвятую Деву всегда изображают именно так.</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чему?</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тому что Дева —женская энергия —это Вели</w:t>
        <w:softHyphen/>
        <w:t>кая Повелительница Змеи, которая означает мудрость. Если обратить внимание на кольцо доктора Игоря, можно заметить, что это символ врачей: две змеи, обвившиеся вокруг жезла. Любовь стоит выше мудрости, как Дева выше змеи. Для нее все — Вдохновение. Она не судит о Добре и Зле.</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Знаешь что? —сказала Вероника. —Дева никог</w:t>
        <w:softHyphen/>
        <w:t>да не придавала значения тому, что думают другие. Пред</w:t>
        <w:softHyphen/>
        <w:t>ставь себе, что было бы, если бы пришлось рассказывать всем историю со Святым Духом! Она ничего не рассказывала, а только сказала: «Так было в самом деле». Ты знаешь, что бы сказали други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онечно, знаю. Что Она сошла с ума! Оба рассмеялись. Вероника подняла бокал.</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здравляю. Вместо того чтобы говорить, лучше бы ты писал свои райские видени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Я начну с тебя, — ответил Эдуард.</w:t>
      </w:r>
    </w:p>
    <w:p>
      <w:pPr>
        <w:pStyle w:val="Normal"/>
        <w:rPr>
          <w:rFonts w:ascii="Times New Roman Cyr" w:hAnsi="Times New Roman Cyr" w:cs="Times New Roman Cyr"/>
          <w:sz w:val="26"/>
        </w:rPr>
      </w:pPr>
      <w:r>
        <w:rPr>
          <w:rFonts w:cs="Times New Roman Cyr" w:ascii="Times New Roman Cyr" w:hAnsi="Times New Roman Cyr"/>
          <w:sz w:val="26"/>
        </w:rPr>
        <w:t>Рядом с маленькой площадью есть маленькая гора. На вершине маленькой горы стоит маленький замок. Ругаясь и смеясь, поскальзываясь на льду и притворно жалуясь друг другу на усталость, Вероника и Эдуард взобрались по склону.</w:t>
      </w:r>
    </w:p>
    <w:p>
      <w:pPr>
        <w:pStyle w:val="Normal"/>
        <w:rPr>
          <w:rFonts w:ascii="Times New Roman Cyr" w:hAnsi="Times New Roman Cyr" w:cs="Times New Roman Cyr"/>
          <w:sz w:val="26"/>
        </w:rPr>
      </w:pPr>
      <w:r>
        <w:rPr>
          <w:rFonts w:cs="Times New Roman Cyr" w:ascii="Times New Roman Cyr" w:hAnsi="Times New Roman Cyr"/>
          <w:sz w:val="26"/>
        </w:rPr>
        <w:t>Рядом с замком стоит гигантский кран желтого цвета. У человека, впервые приехавшего в Любляну, создается впечатление, что замок восстанавливают и вскоре полностью отреставрируют. Люблянцам, однако, известно, что кран там стоит много лет, хотя никто толком не знает для чего. Вероника рассказала Эдуарду, что, когда в детском саду детей просят нарисовать люблянский замок, они всегда рисуют его вместе с крано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А впрочем, кран сохранился лучше, чем замок. Эдуард рассмеял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Ты должна была уже умереть, заметил он, все еще не протрезвев, но с явным страхом в голосе. </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вое сердце не должно было выдержать такого подъема.</w:t>
      </w:r>
    </w:p>
    <w:p>
      <w:pPr>
        <w:pStyle w:val="Normal"/>
        <w:rPr>
          <w:rFonts w:ascii="Times New Roman Cyr" w:hAnsi="Times New Roman Cyr" w:cs="Times New Roman Cyr"/>
          <w:sz w:val="26"/>
        </w:rPr>
      </w:pPr>
      <w:r>
        <w:rPr>
          <w:rFonts w:cs="Times New Roman Cyr" w:ascii="Times New Roman Cyr" w:hAnsi="Times New Roman Cyr"/>
          <w:sz w:val="26"/>
        </w:rPr>
        <w:t>Вероника поцеловала его, и поцелуй был долгим и сладким.</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Посмотри внимательно на мое лицо, —сказала она. —Сохрани его в глазах своей души, чтобы однажды ты смог его воспроизвести. Если хочешь, начни с него, но займись снова живописью. Это моя последняя просьба. Ты веришь в Бог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Верю.</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Тогда ты поклянешься Богом, в которого ты веришь, что нарисуешь мен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Клянус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И что после того, как нарисуешь меня, будешь продолжать рисова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е знаю, могу ли я в этом поклясться.</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шь. И я скажу тебе больше: спасибо тебе за то, что ты дал моей жизни смысл. Я появилась на этот свет, чтобы пройти через все то, через что прошла, попытаться покончить с собой, разрушить свое сердце, встретить тебя, подняться к этому замку и позволить тебе запечатлеть мое лицо в твоей душе. Вот единственная при</w:t>
        <w:softHyphen/>
        <w:t>чина, по которой я появилась на свет. Заставить тебя вернуться на тот путь, с которого ты сошел. Не дай мне [почувствовать, что моя жизнь была бесполез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Может быть, это слишком рано или слишком поз-|дно, но, так же как и ты, я хочу сказать: я люблю тебя. И можешь в это не верить, может быть, это просто глупость, моя фантазия.</w:t>
      </w:r>
    </w:p>
    <w:p>
      <w:pPr>
        <w:pStyle w:val="Normal"/>
        <w:rPr>
          <w:rFonts w:ascii="Times New Roman Cyr" w:hAnsi="Times New Roman Cyr" w:cs="Times New Roman Cyr"/>
          <w:sz w:val="26"/>
        </w:rPr>
      </w:pPr>
      <w:r>
        <w:rPr>
          <w:rFonts w:cs="Times New Roman Cyr" w:ascii="Times New Roman Cyr" w:hAnsi="Times New Roman Cyr"/>
          <w:sz w:val="26"/>
        </w:rPr>
        <w:t>Вероника обняла Эдуарда и попросила Бога, в которого она не верила, чтобы он принял ее прямо в это мгновение.</w:t>
      </w:r>
    </w:p>
    <w:p>
      <w:pPr>
        <w:pStyle w:val="Normal"/>
        <w:rPr>
          <w:rFonts w:ascii="Times New Roman Cyr" w:hAnsi="Times New Roman Cyr" w:cs="Times New Roman Cyr"/>
          <w:sz w:val="26"/>
        </w:rPr>
      </w:pPr>
      <w:r>
        <w:rPr>
          <w:rFonts w:cs="Times New Roman Cyr" w:ascii="Times New Roman Cyr" w:hAnsi="Times New Roman Cyr"/>
          <w:sz w:val="26"/>
        </w:rPr>
        <w:t>Она закрыла глаза и почувствовала, что и он делает то же самое. И пришел сон, глубокий, без сновидений. Смерть была ласкова, она пахла вином и гладила ее волосы.</w:t>
      </w:r>
    </w:p>
    <w:p>
      <w:pPr>
        <w:pStyle w:val="Normal"/>
        <w:rPr>
          <w:rFonts w:ascii="Times New Roman Cyr" w:hAnsi="Times New Roman Cyr" w:cs="Times New Roman Cyr"/>
          <w:sz w:val="26"/>
        </w:rPr>
      </w:pPr>
      <w:r>
        <w:rPr>
          <w:rFonts w:cs="Times New Roman Cyr" w:ascii="Times New Roman Cyr" w:hAnsi="Times New Roman Cyr"/>
          <w:sz w:val="26"/>
        </w:rPr>
        <w:t>Эдуард почувствовал, что кто-то слегка толкает его в плечо. Он открыл глаза. Светало.</w:t>
      </w:r>
    </w:p>
    <w:p>
      <w:pPr>
        <w:pStyle w:val="Normal"/>
        <w:rPr>
          <w:rFonts w:ascii="Times New Roman Cyr" w:hAnsi="Times New Roman Cyr" w:cs="Times New Roman Cyr"/>
          <w:sz w:val="26"/>
        </w:rPr>
      </w:pPr>
      <w:r>
        <w:rPr>
          <w:rFonts w:cs="Times New Roman Cyr" w:ascii="Times New Roman Cyr" w:hAnsi="Times New Roman Cyr"/>
          <w:sz w:val="26"/>
        </w:rPr>
        <w:t>Вы можете пойти погреться в префектуру, — сказал полицейский. — Еще немного — и вы оба тут просто окоченеете.</w:t>
      </w:r>
    </w:p>
    <w:p>
      <w:pPr>
        <w:pStyle w:val="Normal"/>
        <w:rPr>
          <w:rFonts w:ascii="Times New Roman Cyr" w:hAnsi="Times New Roman Cyr" w:cs="Times New Roman Cyr"/>
          <w:sz w:val="26"/>
        </w:rPr>
      </w:pPr>
      <w:r>
        <w:rPr>
          <w:rFonts w:cs="Times New Roman Cyr" w:ascii="Times New Roman Cyr" w:hAnsi="Times New Roman Cyr"/>
          <w:sz w:val="26"/>
        </w:rPr>
        <w:t>За какую-то долю секунды он вспомнил все, что про</w:t>
        <w:softHyphen/>
        <w:t>исходило прошедшей ночью. В его объятиях была съежившаяся женщин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Она... она умерла.</w:t>
      </w:r>
    </w:p>
    <w:p>
      <w:pPr>
        <w:pStyle w:val="Normal"/>
        <w:rPr>
          <w:rFonts w:ascii="Times New Roman Cyr" w:hAnsi="Times New Roman Cyr" w:cs="Times New Roman Cyr"/>
          <w:sz w:val="26"/>
        </w:rPr>
      </w:pPr>
      <w:r>
        <w:rPr>
          <w:rFonts w:cs="Times New Roman Cyr" w:ascii="Times New Roman Cyr" w:hAnsi="Times New Roman Cyr"/>
          <w:sz w:val="26"/>
        </w:rPr>
        <w:t>Но женщина шевельнулась и открыла глаз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с тобой? — спросила Вероника.</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ичего, — ответил Эдуард, поднимая ее. — Точнее сказать, случилось чудо: еще один день жизни.</w:t>
      </w:r>
    </w:p>
    <w:p>
      <w:pPr>
        <w:pStyle w:val="Normal"/>
        <w:rPr>
          <w:rFonts w:ascii="Times New Roman Cyr" w:hAnsi="Times New Roman Cyr" w:cs="Times New Roman Cyr"/>
          <w:sz w:val="26"/>
        </w:rPr>
      </w:pPr>
      <w:r>
        <w:rPr>
          <w:rFonts w:cs="Times New Roman Cyr" w:ascii="Times New Roman Cyr" w:hAnsi="Times New Roman Cyr"/>
          <w:sz w:val="26"/>
        </w:rPr>
        <w:t>Едва доктор Игорь щелкнул выключателем — светало по-прежнему поздно, зима все тянулась, — в дверь кабинета постучали. Вошел санитар.</w:t>
      </w:r>
    </w:p>
    <w:p>
      <w:pPr>
        <w:pStyle w:val="Normal"/>
        <w:rPr>
          <w:rFonts w:ascii="Times New Roman Cyr" w:hAnsi="Times New Roman Cyr" w:cs="Times New Roman Cyr"/>
          <w:sz w:val="26"/>
        </w:rPr>
      </w:pPr>
      <w:r>
        <w:rPr>
          <w:rFonts w:cs="Times New Roman Cyr" w:ascii="Times New Roman Cyr" w:hAnsi="Times New Roman Cyr"/>
          <w:sz w:val="26"/>
        </w:rPr>
        <w:t>И так, началось, — сказал себе доктор Игорь. День обещал быть достаточно трудным — во всяком случае не менее, чем предстоящий разговор с Вероникой.</w:t>
      </w:r>
    </w:p>
    <w:p>
      <w:pPr>
        <w:pStyle w:val="Normal"/>
        <w:rPr>
          <w:rFonts w:ascii="Times New Roman Cyr" w:hAnsi="Times New Roman Cyr" w:cs="Times New Roman Cyr"/>
          <w:sz w:val="26"/>
        </w:rPr>
      </w:pPr>
      <w:r>
        <w:rPr>
          <w:rFonts w:cs="Times New Roman Cyr" w:ascii="Times New Roman Cyr" w:hAnsi="Times New Roman Cyr"/>
          <w:sz w:val="26"/>
        </w:rPr>
        <w:t>К этому разговору доктор готовился всю неделю, так что сегодняшней ночью едва смог уснуть.</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У меня тревожные известия, — сказал санитар. — Пропали два пациента: сын посла и девушка, которую беспокоило сердце.</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Боже, какие вы бестолковые. Охрана этой больницы всегда оставляла желать лучшего.</w:t>
      </w:r>
    </w:p>
    <w:p>
      <w:pPr>
        <w:pStyle w:val="Normal"/>
        <w:rPr>
          <w:rFonts w:ascii="Times New Roman Cyr" w:hAnsi="Times New Roman Cyr" w:cs="Times New Roman Cyr"/>
          <w:sz w:val="26"/>
        </w:rPr>
      </w:pPr>
      <w:r>
        <w:rPr>
          <w:rFonts w:cs="Times New Roman Cyr" w:ascii="Times New Roman Cyr" w:hAnsi="Times New Roman Cyr"/>
          <w:sz w:val="26"/>
        </w:rPr>
        <w:t>—</w:t>
      </w:r>
      <w:r>
        <w:rPr>
          <w:rFonts w:eastAsia="Times New Roman Cyr" w:cs="Times New Roman Cyr" w:ascii="Times New Roman Cyr" w:hAnsi="Times New Roman Cyr"/>
          <w:sz w:val="26"/>
        </w:rPr>
        <w:t xml:space="preserve"> </w:t>
      </w:r>
      <w:r>
        <w:rPr>
          <w:rFonts w:cs="Times New Roman Cyr" w:ascii="Times New Roman Cyr" w:hAnsi="Times New Roman Cyr"/>
          <w:sz w:val="26"/>
        </w:rPr>
        <w:t>Но ведь раньше никто не пытался бежать, —ответил испуганный санитар. — Мы не знали, что это воз</w:t>
        <w:softHyphen/>
        <w:t>можно.</w:t>
      </w:r>
    </w:p>
    <w:p>
      <w:pPr>
        <w:pStyle w:val="Normal"/>
        <w:rPr>
          <w:rFonts w:ascii="Times New Roman Cyr" w:hAnsi="Times New Roman Cyr" w:cs="Times New Roman Cyr"/>
          <w:sz w:val="26"/>
        </w:rPr>
      </w:pPr>
      <w:r>
        <w:rPr>
          <w:rFonts w:cs="Times New Roman Cyr" w:ascii="Times New Roman Cyr" w:hAnsi="Times New Roman Cyr"/>
          <w:sz w:val="26"/>
        </w:rPr>
        <w:t>—</w:t>
      </w:r>
      <w:r>
        <w:rPr>
          <w:rFonts w:cs="Times New Roman Cyr" w:ascii="Times New Roman Cyr" w:hAnsi="Times New Roman Cyr"/>
          <w:sz w:val="26"/>
        </w:rPr>
        <w:t>Убирайтесь! Мне нужно подготовить отчет для владельцев, сообщить в полицию, принять необходимые меры. И скажите, чтобы меня больше не беспокоили, ведь на эти дела по вашей милости уйдет не один час!</w:t>
      </w:r>
    </w:p>
    <w:p>
      <w:pPr>
        <w:pStyle w:val="Normal"/>
        <w:rPr>
          <w:rFonts w:ascii="Times New Roman Cyr" w:hAnsi="Times New Roman Cyr" w:cs="Times New Roman Cyr"/>
          <w:sz w:val="26"/>
        </w:rPr>
      </w:pPr>
      <w:r>
        <w:rPr>
          <w:rFonts w:cs="Times New Roman Cyr" w:ascii="Times New Roman Cyr" w:hAnsi="Times New Roman Cyr"/>
          <w:sz w:val="26"/>
        </w:rPr>
        <w:t>Санитар вышел, побледнев, понимая, что большая часть ответственности все равно ляжет на его плечи, ведь именно так облеченные властью люди поступают с теми, кто послабее. Вне всяких сомнений, до конца этого дня его уволят.</w:t>
      </w:r>
    </w:p>
    <w:p>
      <w:pPr>
        <w:pStyle w:val="Normal"/>
        <w:rPr>
          <w:rFonts w:ascii="Times New Roman Cyr" w:hAnsi="Times New Roman Cyr" w:cs="Times New Roman Cyr"/>
          <w:sz w:val="26"/>
        </w:rPr>
      </w:pPr>
      <w:r>
        <w:rPr>
          <w:rFonts w:cs="Times New Roman Cyr" w:ascii="Times New Roman Cyr" w:hAnsi="Times New Roman Cyr"/>
          <w:sz w:val="26"/>
        </w:rPr>
        <w:t>Доктор Игорь вытащил блокнот, положил его на стол и собрался начать свои записи, но вдруг передумал.</w:t>
      </w:r>
    </w:p>
    <w:p>
      <w:pPr>
        <w:pStyle w:val="Normal"/>
        <w:rPr>
          <w:rFonts w:ascii="Times New Roman Cyr" w:hAnsi="Times New Roman Cyr" w:cs="Times New Roman Cyr"/>
          <w:sz w:val="26"/>
        </w:rPr>
      </w:pPr>
      <w:r>
        <w:rPr>
          <w:rFonts w:cs="Times New Roman Cyr" w:ascii="Times New Roman Cyr" w:hAnsi="Times New Roman Cyr"/>
          <w:sz w:val="26"/>
        </w:rPr>
        <w:t>Он погасил свет, оставаясь сидеть за столом, едва освещенным первыми лучами зимнего солнца, и улыбнулся. Это сработало.</w:t>
      </w:r>
    </w:p>
    <w:p>
      <w:pPr>
        <w:pStyle w:val="Normal"/>
        <w:rPr>
          <w:rFonts w:ascii="Times New Roman Cyr" w:hAnsi="Times New Roman Cyr" w:cs="Times New Roman Cyr"/>
          <w:sz w:val="26"/>
        </w:rPr>
      </w:pPr>
      <w:r>
        <w:rPr>
          <w:rFonts w:cs="Times New Roman Cyr" w:ascii="Times New Roman Cyr" w:hAnsi="Times New Roman Cyr"/>
          <w:sz w:val="26"/>
        </w:rPr>
        <w:t>Он помедлил, предвкушая, как через несколько минут начнет, наконец, свой отчет о единственном известном средстве от Купороса — об осознании жизни. И о том, какое средство он применил в своем первом успешном эксперименте на пациентах — осознание смерти.</w:t>
      </w:r>
    </w:p>
    <w:p>
      <w:pPr>
        <w:pStyle w:val="Normal"/>
        <w:rPr>
          <w:rFonts w:ascii="Times New Roman Cyr" w:hAnsi="Times New Roman Cyr" w:cs="Times New Roman Cyr"/>
          <w:sz w:val="26"/>
        </w:rPr>
      </w:pPr>
      <w:r>
        <w:rPr>
          <w:rFonts w:cs="Times New Roman Cyr" w:ascii="Times New Roman Cyr" w:hAnsi="Times New Roman Cyr"/>
          <w:sz w:val="26"/>
        </w:rPr>
        <w:t>Возможно, существуют и другие способы лечения, но доктор Игорь решил построить свою диссертацию на том единственном, который он имел возможность всесторонне проверить благодаря одной девушке, которая невольно вошла в его судьбу. Она поступила в клинику в тяжелейшем состоянии с серьезным отравлением и начальной стадией комы. Почти неделю она находилась между жизнью и смертью, и этого времени оказалось достаточно для того, чтобы к нему пришла блестящая идея поставить эксперимент.</w:t>
      </w:r>
    </w:p>
    <w:p>
      <w:pPr>
        <w:pStyle w:val="Normal"/>
        <w:rPr>
          <w:rFonts w:ascii="Times New Roman Cyr" w:hAnsi="Times New Roman Cyr" w:cs="Times New Roman Cyr"/>
          <w:sz w:val="26"/>
        </w:rPr>
      </w:pPr>
      <w:r>
        <w:rPr>
          <w:rFonts w:cs="Times New Roman Cyr" w:ascii="Times New Roman Cyr" w:hAnsi="Times New Roman Cyr"/>
          <w:sz w:val="26"/>
        </w:rPr>
        <w:t>Все зависело только от одного — сумеет ли девушка выжить?</w:t>
      </w:r>
    </w:p>
    <w:p>
      <w:pPr>
        <w:pStyle w:val="Normal"/>
        <w:rPr>
          <w:rFonts w:ascii="Times New Roman Cyr" w:hAnsi="Times New Roman Cyr" w:cs="Times New Roman Cyr"/>
          <w:sz w:val="26"/>
        </w:rPr>
      </w:pPr>
      <w:r>
        <w:rPr>
          <w:rFonts w:cs="Times New Roman Cyr" w:ascii="Times New Roman Cyr" w:hAnsi="Times New Roman Cyr"/>
          <w:sz w:val="26"/>
        </w:rPr>
        <w:t>И ей это удалось. Без каких-либо серьезных последствий или необратимых процессов. Если она будет заботиться о своем здоровье, то сможет прожить столько же лет, сколько он, или дольше.</w:t>
      </w:r>
    </w:p>
    <w:p>
      <w:pPr>
        <w:pStyle w:val="Normal"/>
        <w:rPr>
          <w:rFonts w:ascii="Times New Roman Cyr" w:hAnsi="Times New Roman Cyr" w:cs="Times New Roman Cyr"/>
          <w:sz w:val="26"/>
        </w:rPr>
      </w:pPr>
      <w:r>
        <w:rPr>
          <w:rFonts w:cs="Times New Roman Cyr" w:ascii="Times New Roman Cyr" w:hAnsi="Times New Roman Cyr"/>
          <w:sz w:val="26"/>
        </w:rPr>
        <w:t xml:space="preserve">Но доктор Игорь был единственным, кто это знал, как знал и о том, что у неудавшихся самоубийц есть тенденция рано или поздно повторять свой поступок. Почему бы не использовать ее в качестве морской свинки и не проверить, удастся ли ему вывести из ее организма Купорос — или Горечь? </w:t>
      </w:r>
    </w:p>
    <w:p>
      <w:pPr>
        <w:pStyle w:val="Normal"/>
        <w:rPr>
          <w:rFonts w:ascii="Times New Roman Cyr" w:hAnsi="Times New Roman Cyr" w:cs="Times New Roman Cyr"/>
          <w:sz w:val="26"/>
        </w:rPr>
      </w:pPr>
      <w:r>
        <w:rPr>
          <w:rFonts w:cs="Times New Roman Cyr" w:ascii="Times New Roman Cyr" w:hAnsi="Times New Roman Cyr"/>
          <w:sz w:val="26"/>
        </w:rPr>
        <w:t>И у доктора Игоря созрел план.</w:t>
      </w:r>
    </w:p>
    <w:p>
      <w:pPr>
        <w:pStyle w:val="Normal"/>
        <w:rPr>
          <w:rFonts w:ascii="Times New Roman Cyr" w:hAnsi="Times New Roman Cyr" w:cs="Times New Roman Cyr"/>
          <w:sz w:val="26"/>
        </w:rPr>
      </w:pPr>
      <w:r>
        <w:rPr>
          <w:rFonts w:cs="Times New Roman Cyr" w:ascii="Times New Roman Cyr" w:hAnsi="Times New Roman Cyr"/>
          <w:sz w:val="26"/>
        </w:rPr>
        <w:t>Он взял на себя смелость применить средство, известное как фенотал, чтобы симулировать эффект сердечных приступов. На протяжении недели ей делали инъекции этого препарата, и, должно быть, она действительно очень испугалась —ведь у нее хватило времени, думая о смерти, пересмотреть собственную жизнь. Таким образом, в подтверждение тезиса доктора Игоря «Осознание смерти дает нам силы жить дальше» (так будет называться заключительная глава его работы), девушка вывела из своего организма Купорос и, скорее всего, не повторит по</w:t>
        <w:softHyphen/>
        <w:t>пытки суицида.</w:t>
      </w:r>
    </w:p>
    <w:p>
      <w:pPr>
        <w:pStyle w:val="Normal"/>
        <w:rPr>
          <w:rFonts w:ascii="Times New Roman Cyr" w:hAnsi="Times New Roman Cyr" w:cs="Times New Roman Cyr"/>
          <w:sz w:val="26"/>
        </w:rPr>
      </w:pPr>
      <w:r>
        <w:rPr>
          <w:rFonts w:cs="Times New Roman Cyr" w:ascii="Times New Roman Cyr" w:hAnsi="Times New Roman Cyr"/>
          <w:sz w:val="26"/>
        </w:rPr>
        <w:t>Сегодня он собирался встретиться с ней и сказать, что благодаря инъекциям ему удалось полностью предотвратить дальнейшие сердечные приступы. Побег Вероники избавил его от неприятной обязанности снова лгать.</w:t>
      </w:r>
    </w:p>
    <w:p>
      <w:pPr>
        <w:pStyle w:val="Normal"/>
        <w:rPr>
          <w:rFonts w:ascii="Times New Roman Cyr" w:hAnsi="Times New Roman Cyr" w:cs="Times New Roman Cyr"/>
          <w:sz w:val="26"/>
        </w:rPr>
      </w:pPr>
      <w:r>
        <w:rPr>
          <w:rFonts w:cs="Times New Roman Cyr" w:ascii="Times New Roman Cyr" w:hAnsi="Times New Roman Cyr"/>
          <w:sz w:val="26"/>
        </w:rPr>
        <w:t>Доктор Игорь не предвидел лишь одного — «заразности» предписанного им лечения от Горечи. Многих в Виллете испугало осознание медленной и неизбежной смерти. Вынужденные думать об этом, они смогли переоценить и свою собственную жизнь.</w:t>
      </w:r>
    </w:p>
    <w:p>
      <w:pPr>
        <w:pStyle w:val="Normal"/>
        <w:rPr>
          <w:rFonts w:ascii="Times New Roman Cyr" w:hAnsi="Times New Roman Cyr" w:cs="Times New Roman Cyr"/>
          <w:sz w:val="26"/>
        </w:rPr>
      </w:pPr>
      <w:r>
        <w:rPr>
          <w:rFonts w:cs="Times New Roman Cyr" w:ascii="Times New Roman Cyr" w:hAnsi="Times New Roman Cyr"/>
          <w:sz w:val="26"/>
        </w:rPr>
        <w:t>Явилась Мари с просьбой, чтобы ее выписали. Некоторые пациенты в свою очередь обратились с просьбой о пересмотре их диагноза. Наибольшую тревогу внушала ситуация с сыном посла, ведь он попросту исчез — ясное дело, пытаясь помочь Веронике бежать.</w:t>
      </w:r>
    </w:p>
    <w:p>
      <w:pPr>
        <w:pStyle w:val="Normal"/>
        <w:rPr>
          <w:rFonts w:ascii="Times New Roman Cyr" w:hAnsi="Times New Roman Cyr" w:cs="Times New Roman Cyr"/>
          <w:sz w:val="26"/>
        </w:rPr>
      </w:pPr>
      <w:r>
        <w:rPr>
          <w:rFonts w:cs="Times New Roman Cyr" w:ascii="Times New Roman Cyr" w:hAnsi="Times New Roman Cyr"/>
          <w:sz w:val="26"/>
        </w:rPr>
        <w:t>Скорее всего, они и сейчас вместе, — подумал он.</w:t>
      </w:r>
    </w:p>
    <w:p>
      <w:pPr>
        <w:pStyle w:val="Normal"/>
        <w:rPr>
          <w:rFonts w:ascii="Times New Roman Cyr" w:hAnsi="Times New Roman Cyr" w:cs="Times New Roman Cyr"/>
          <w:sz w:val="26"/>
        </w:rPr>
      </w:pPr>
      <w:r>
        <w:rPr>
          <w:rFonts w:cs="Times New Roman Cyr" w:ascii="Times New Roman Cyr" w:hAnsi="Times New Roman Cyr"/>
          <w:sz w:val="26"/>
        </w:rPr>
        <w:t>Так или иначе, сыну посла адрес Виллете был известен — на тот случай, если вздумает вернуться. Доктор Игорь был слишком воодушевлен результатами, чтобы обращать внимание на детали.</w:t>
      </w:r>
    </w:p>
    <w:p>
      <w:pPr>
        <w:pStyle w:val="Normal"/>
        <w:rPr>
          <w:rFonts w:ascii="Times New Roman Cyr" w:hAnsi="Times New Roman Cyr" w:cs="Times New Roman Cyr"/>
          <w:sz w:val="26"/>
        </w:rPr>
      </w:pPr>
      <w:r>
        <w:rPr>
          <w:rFonts w:cs="Times New Roman Cyr" w:ascii="Times New Roman Cyr" w:hAnsi="Times New Roman Cyr"/>
          <w:sz w:val="26"/>
        </w:rPr>
        <w:t>На какой-то миг у него возникло еще одно сомнение: рано или поздно Вероника поймет, что ни от какого сердечного приступа она не умрет. Обратится к специалисту, и тот ей скажет, что с ее сердцем все в полном порядке. И тогда она сочтет врача, который лечил ее в Виллете, совершенно некомпетентным. Но ведь всем, кто отважился исследовать запретные темы, требуется определенная смелость, и вначале всех их неизбежно ждет непонимание.</w:t>
      </w:r>
    </w:p>
    <w:p>
      <w:pPr>
        <w:pStyle w:val="Normal"/>
        <w:rPr>
          <w:rFonts w:ascii="Times New Roman Cyr" w:hAnsi="Times New Roman Cyr" w:cs="Times New Roman Cyr"/>
          <w:sz w:val="26"/>
        </w:rPr>
      </w:pPr>
      <w:r>
        <w:rPr>
          <w:rFonts w:cs="Times New Roman Cyr" w:ascii="Times New Roman Cyr" w:hAnsi="Times New Roman Cyr"/>
          <w:sz w:val="26"/>
        </w:rPr>
        <w:t>Но если на протяжении долгих дней ей придется жить в страхе неминуемой смерти?</w:t>
      </w:r>
    </w:p>
    <w:p>
      <w:pPr>
        <w:pStyle w:val="Normal"/>
        <w:rPr>
          <w:rFonts w:ascii="Times New Roman Cyr" w:hAnsi="Times New Roman Cyr" w:cs="Times New Roman Cyr"/>
          <w:sz w:val="26"/>
        </w:rPr>
      </w:pPr>
      <w:r>
        <w:rPr>
          <w:rFonts w:cs="Times New Roman Cyr" w:ascii="Times New Roman Cyr" w:hAnsi="Times New Roman Cyr"/>
          <w:sz w:val="26"/>
        </w:rPr>
        <w:t>Доктор Игорь долго взвешивал соображения «за» и «против» и в конце концов решил: ничего страшного. Она будет считать каждый день чудом — а ведь так и есть, если принять во внимание, каким огромным и насыщенным может стать любое мгновение нашего хрупкого существования.</w:t>
      </w:r>
    </w:p>
    <w:p>
      <w:pPr>
        <w:pStyle w:val="Normal"/>
        <w:rPr>
          <w:rFonts w:ascii="Times New Roman Cyr" w:hAnsi="Times New Roman Cyr" w:cs="Times New Roman Cyr"/>
          <w:sz w:val="26"/>
        </w:rPr>
      </w:pPr>
      <w:r>
        <w:rPr>
          <w:rFonts w:cs="Times New Roman Cyr" w:ascii="Times New Roman Cyr" w:hAnsi="Times New Roman Cyr"/>
          <w:sz w:val="26"/>
        </w:rPr>
        <w:t>Он заметил, что свет в окне уже набрал силу, а это означало, что пациенты сейчас, должно быть, завтракают. Вскоре в кабинет потянутся один за другим посетители, вернутся повседневные проблемы, так что лучше сразу же начать делать записи для диссертации.</w:t>
      </w:r>
    </w:p>
    <w:p>
      <w:pPr>
        <w:pStyle w:val="Normal"/>
        <w:rPr>
          <w:rFonts w:ascii="Times New Roman Cyr" w:hAnsi="Times New Roman Cyr" w:cs="Times New Roman Cyr"/>
          <w:sz w:val="26"/>
        </w:rPr>
      </w:pPr>
      <w:r>
        <w:rPr>
          <w:rFonts w:cs="Times New Roman Cyr" w:ascii="Times New Roman Cyr" w:hAnsi="Times New Roman Cyr"/>
          <w:sz w:val="26"/>
        </w:rPr>
        <w:t>Он начал скрупулезно описывать эксперимент с Вероникой. Отчет о недостатках системы безопасности Виллете немного подождет.</w:t>
      </w:r>
    </w:p>
    <w:p>
      <w:pPr>
        <w:pStyle w:val="Normal"/>
        <w:rPr>
          <w:rFonts w:ascii="Times New Roman Cyr" w:hAnsi="Times New Roman Cyr" w:cs="Times New Roman Cyr"/>
          <w:sz w:val="26"/>
        </w:rPr>
      </w:pPr>
      <w:r>
        <w:rPr>
          <w:rFonts w:cs="Times New Roman Cyr" w:ascii="Times New Roman Cyr" w:hAnsi="Times New Roman Cyr"/>
          <w:sz w:val="26"/>
        </w:rPr>
        <w:t>День Святой Бернадетты, 1998 г.</w:t>
      </w:r>
    </w:p>
    <w:p>
      <w:pPr>
        <w:pStyle w:val="Normal"/>
        <w:rPr>
          <w:rFonts w:ascii="Times New Roman Cyr" w:hAnsi="Times New Roman Cyr" w:cs="Times New Roman Cyr"/>
          <w:sz w:val="26"/>
        </w:rPr>
      </w:pPr>
      <w:r>
        <w:rPr>
          <w:rFonts w:cs="Times New Roman Cyr" w:ascii="Times New Roman Cyr" w:hAnsi="Times New Roman Cyr"/>
          <w:sz w:val="26"/>
        </w:rPr>
        <w:t xml:space="preserve">[1] Asylum : здесь: психиатрическая лечебница; приют для душевнобольных; «дом скорби» (лат., англ.). </w:t>
      </w:r>
    </w:p>
    <w:p>
      <w:pPr>
        <w:pStyle w:val="Normal"/>
        <w:rPr>
          <w:rFonts w:ascii="Times New Roman Cyr" w:hAnsi="Times New Roman Cyr" w:cs="Times New Roman Cyr"/>
          <w:sz w:val="26"/>
        </w:rPr>
      </w:pPr>
      <w:r>
        <w:rPr>
          <w:rFonts w:cs="Times New Roman Cyr" w:ascii="Times New Roman Cyr" w:hAnsi="Times New Roman Cyr"/>
          <w:sz w:val="26"/>
        </w:rPr>
        <w:t>[2] Англ. Vitriol — купорос, медный и железный, а также — «яд», «ядовитый сарказм», «язвительность». —Прим. ред.</w:t>
      </w:r>
    </w:p>
    <w:p>
      <w:pPr>
        <w:pStyle w:val="Normal"/>
        <w:rPr>
          <w:rFonts w:ascii="Times New Roman Cyr" w:hAnsi="Times New Roman Cyr" w:cs="Times New Roman Cyr"/>
          <w:sz w:val="26"/>
        </w:rPr>
      </w:pPr>
      <w:r>
        <w:rPr>
          <w:rFonts w:cs="Times New Roman Cyr" w:ascii="Times New Roman Cyr" w:hAnsi="Times New Roman Cyr"/>
          <w:sz w:val="26"/>
        </w:rPr>
        <w:t>[3] Быт. 3: 9—11. — Прим. ред.</w:t>
      </w:r>
    </w:p>
    <w:p>
      <w:pPr>
        <w:pStyle w:val="Normal"/>
        <w:rPr>
          <w:rFonts w:ascii="Times New Roman Cyr" w:hAnsi="Times New Roman Cyr" w:cs="Times New Roman Cyr"/>
          <w:sz w:val="26"/>
        </w:rPr>
      </w:pPr>
      <w:r>
        <w:rPr>
          <w:rFonts w:cs="Times New Roman Cyr" w:ascii="Times New Roman Cyr" w:hAnsi="Times New Roman Cyr"/>
          <w:sz w:val="26"/>
        </w:rPr>
        <w:t xml:space="preserve">[4] Срв. Быт. 3: 11—12. — Прим. ред . </w:t>
      </w:r>
    </w:p>
    <w:p>
      <w:pPr>
        <w:pStyle w:val="Normal"/>
        <w:rPr>
          <w:rFonts w:ascii="Times New Roman Cyr" w:hAnsi="Times New Roman Cyr" w:cs="Times New Roman Cyr"/>
          <w:sz w:val="26"/>
        </w:rPr>
      </w:pPr>
      <w:r>
        <w:rPr>
          <w:rFonts w:cs="Times New Roman Cyr" w:ascii="Times New Roman Cyr" w:hAnsi="Times New Roman Cyr"/>
          <w:sz w:val="26"/>
        </w:rPr>
        <w:t>Назад  | Вверх</w:t>
      </w:r>
    </w:p>
    <w:p>
      <w:pPr>
        <w:pStyle w:val="Normal"/>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Библиотека / Пауло Коэльо / Вероника решает умереть /</w:t>
      </w:r>
    </w:p>
    <w:p>
      <w:pPr>
        <w:pStyle w:val="Normal"/>
        <w:rPr>
          <w:rFonts w:ascii="Times New Roman Cyr" w:hAnsi="Times New Roman Cyr" w:cs="Times New Roman Cyr"/>
          <w:sz w:val="26"/>
        </w:rPr>
      </w:pPr>
      <w:r>
        <w:rPr>
          <w:rFonts w:cs="Times New Roman Cyr" w:ascii="Times New Roman Cyr" w:hAnsi="Times New Roman Cyr"/>
          <w:sz w:val="26"/>
        </w:rPr>
        <w:t xml:space="preserve">Выбор, который вы делаете сегодня, определяет жизнь, которую вы будете жить завтра...AvatarGroup ] </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7:51:00Z</dcterms:created>
  <dc:creator/>
  <dc:description/>
  <dc:language>en-US</dc:language>
  <cp:lastModifiedBy>Cероватова</cp:lastModifiedBy>
  <cp:lastPrinted>2003-01-09T15:40:00Z</cp:lastPrinted>
  <dcterms:modified xsi:type="dcterms:W3CDTF">2003-01-09T14:30:00Z</dcterms:modified>
  <cp:revision>15</cp:revision>
  <dc:subject/>
  <dc:title> </dc:title>
</cp:coreProperties>
</file>