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sz w:val="20"/>
        </w:rPr>
        <w:t xml:space="preserve"> </w:t>
      </w:r>
      <w:r>
        <w:rPr>
          <w:b/>
          <w:sz w:val="20"/>
        </w:rPr>
        <w:t>Нил Доналд Уолш</w:t>
      </w:r>
    </w:p>
    <w:p>
      <w:pPr>
        <w:pStyle w:val="Normal"/>
        <w:ind w:hanging="0"/>
        <w:rPr>
          <w:b/>
          <w:b/>
          <w:sz w:val="20"/>
        </w:rPr>
      </w:pPr>
      <w:r>
        <w:rPr>
          <w:b/>
          <w:sz w:val="20"/>
        </w:rPr>
        <w:t>О ЗДОРОВОЙ И ЦЕЛОСТНОЙ ЖИЗНИ</w:t>
      </w:r>
    </w:p>
    <w:p>
      <w:pPr>
        <w:pStyle w:val="Normal"/>
        <w:ind w:hanging="0"/>
        <w:rPr>
          <w:sz w:val="20"/>
        </w:rPr>
      </w:pPr>
      <w:r>
        <w:rPr>
          <w:sz w:val="20"/>
        </w:rPr>
        <w:t>ПОСВЯЩЕНИЕ</w:t>
      </w:r>
    </w:p>
    <w:p>
      <w:pPr>
        <w:pStyle w:val="Normal"/>
        <w:ind w:hanging="0"/>
        <w:rPr>
          <w:sz w:val="20"/>
        </w:rPr>
      </w:pPr>
      <w:r>
        <w:rPr>
          <w:sz w:val="20"/>
        </w:rPr>
        <w:t>Денису Уиверу,</w:t>
      </w:r>
    </w:p>
    <w:p>
      <w:pPr>
        <w:pStyle w:val="Normal"/>
        <w:ind w:hanging="0"/>
        <w:rPr>
          <w:sz w:val="20"/>
        </w:rPr>
      </w:pPr>
      <w:r>
        <w:rPr>
          <w:sz w:val="20"/>
        </w:rPr>
        <w:t>артисту, лидеру, другу и товарищу в пути.</w:t>
      </w:r>
    </w:p>
    <w:p>
      <w:pPr>
        <w:pStyle w:val="Normal"/>
        <w:ind w:hanging="0"/>
        <w:rPr>
          <w:sz w:val="20"/>
        </w:rPr>
      </w:pPr>
      <w:r>
        <w:rPr>
          <w:sz w:val="20"/>
        </w:rPr>
        <w:t>Он видит Божественное начало в каждом.</w:t>
      </w:r>
    </w:p>
    <w:p>
      <w:pPr>
        <w:pStyle w:val="Normal"/>
        <w:ind w:hanging="0"/>
        <w:rPr>
          <w:sz w:val="20"/>
        </w:rPr>
      </w:pPr>
      <w:r>
        <w:rPr>
          <w:sz w:val="20"/>
        </w:rPr>
        <w:t>Он любит Землю и праведно идёт по ней.</w:t>
      </w:r>
    </w:p>
    <w:p>
      <w:pPr>
        <w:pStyle w:val="Normal"/>
        <w:ind w:hanging="0"/>
        <w:rPr>
          <w:sz w:val="20"/>
        </w:rPr>
      </w:pPr>
      <w:r>
        <w:rPr>
          <w:sz w:val="20"/>
        </w:rPr>
        <w:t>Он относится к своему телу,</w:t>
      </w:r>
    </w:p>
    <w:p>
      <w:pPr>
        <w:pStyle w:val="Normal"/>
        <w:ind w:hanging="0"/>
        <w:rPr>
          <w:sz w:val="20"/>
        </w:rPr>
      </w:pPr>
      <w:r>
        <w:rPr>
          <w:sz w:val="20"/>
        </w:rPr>
        <w:t>как к храму Живого Духа.</w:t>
      </w:r>
    </w:p>
    <w:p>
      <w:pPr>
        <w:pStyle w:val="Normal"/>
        <w:ind w:hanging="0"/>
        <w:rPr>
          <w:sz w:val="20"/>
        </w:rPr>
      </w:pPr>
      <w:r>
        <w:rPr>
          <w:sz w:val="20"/>
        </w:rPr>
        <w:t>Он — образец целостной жизни.</w:t>
      </w:r>
    </w:p>
    <w:p>
      <w:pPr>
        <w:pStyle w:val="Normal"/>
        <w:ind w:hanging="0"/>
        <w:rPr>
          <w:b/>
          <w:b/>
          <w:bCs/>
          <w:sz w:val="20"/>
        </w:rPr>
      </w:pPr>
      <w:r>
        <w:rPr>
          <w:b/>
          <w:bCs/>
          <w:sz w:val="20"/>
        </w:rPr>
        <w:t>ВВЕДЕНИЕ</w:t>
      </w:r>
    </w:p>
    <w:p>
      <w:pPr>
        <w:pStyle w:val="Normal"/>
        <w:ind w:hanging="0"/>
        <w:rPr>
          <w:sz w:val="20"/>
        </w:rPr>
      </w:pPr>
      <w:r>
        <w:rPr>
          <w:sz w:val="20"/>
        </w:rPr>
        <w:t>Что означает — «идти по пути»? Что означает — жить целостной и святой, совершенной жизнью? Есть ли способ, с помощью которого мы могли бы воспринять послания всей великой духовной литературы и ежедневно жить в соответствии с ними?</w:t>
      </w:r>
    </w:p>
    <w:p>
      <w:pPr>
        <w:pStyle w:val="TextBodyIndent"/>
        <w:ind w:hanging="0"/>
        <w:rPr/>
      </w:pPr>
      <w:r>
        <w:rPr/>
        <w:t>Это те вопросы, которые задают все ищущие истину. Ответы давались нам много раз, различными способами, из различных источников. Тем не менее, мы не следуем данным нам советам. Мы, как правило, не обращаем внимание на слова тех, кто предлагает нам духовное руководство. Поэтому мы сбились с пути. Мир потерял свой путь. Но у нас больше нет времени блуждать. Время истекает. И для каждого из нас индивидуально, и для всего человечества.</w:t>
      </w:r>
    </w:p>
    <w:p>
      <w:pPr>
        <w:pStyle w:val="Normal"/>
        <w:ind w:hanging="0"/>
        <w:rPr>
          <w:sz w:val="20"/>
        </w:rPr>
      </w:pPr>
      <w:r>
        <w:rPr>
          <w:sz w:val="20"/>
        </w:rPr>
        <w:t>С каждым днем у нас остается всё меньше и меньше времени здесь, в этом теле, на этой Земле, чтобы совершить то, ради чего мы сюда пришли. Понимаете, что это значит? Знаете ли вы об этом? Или вы просто теряете время, тратя его на поиски, блуждание и любопытство? Если это так, то я предлагаю вам остановиться Ответы уже есть. Они нам даны. Вся великая мудрость традиций содержит их. Но теперь они более доступны, чем когда-либо. Нам больше не надо зависеть от передачи знаний из уст в уста или через те немногие рукописи, которые были однажды найдены. Теперь у нас есть средства массовой информации и мировая сеть Интернета. Книги, аудио и видео кассеты распространяются сейчас практически мгновенно по всему миру. Если мы ищем ответы на наши вопросы, то сегодня нам не надо за ними ходить далеко.</w:t>
      </w:r>
    </w:p>
    <w:p>
      <w:pPr>
        <w:pStyle w:val="Normal"/>
        <w:ind w:hanging="0"/>
        <w:rPr>
          <w:sz w:val="20"/>
        </w:rPr>
      </w:pPr>
      <w:r>
        <w:rPr>
          <w:sz w:val="20"/>
        </w:rPr>
        <w:t>По правде говоря, мы никогда и не ходили далеко. Ответы всегда были прямо здесь, в нас самих. Это та правда, к которой привела меня вся эта ставшая теперь доступной информация.</w:t>
      </w:r>
    </w:p>
    <w:p>
      <w:pPr>
        <w:pStyle w:val="Normal"/>
        <w:ind w:hanging="0"/>
        <w:rPr>
          <w:sz w:val="20"/>
        </w:rPr>
      </w:pPr>
      <w:r>
        <w:rPr>
          <w:sz w:val="20"/>
        </w:rPr>
        <w:t>Подобно вам, я долгое время задавал вопросы о том, как мне жить лучшей жизнью. Несколько лет назад я начал получать ответы. Я верю, что эти ответы пришли от Бога. В то время, когда я получал их, я был настолько поражён и потрясён, что я решил вести письменный отчёт о том, что мне было дано. Отчёт вылился в серию книг «Беседы с Богом», которые стали бестселлерами во всём мире.</w:t>
      </w:r>
    </w:p>
    <w:p>
      <w:pPr>
        <w:pStyle w:val="Normal"/>
        <w:ind w:hanging="0"/>
        <w:rPr>
          <w:sz w:val="20"/>
        </w:rPr>
      </w:pPr>
      <w:r>
        <w:rPr>
          <w:sz w:val="20"/>
        </w:rPr>
        <w:t>Вам не обязательно разделять мою веру об источниках ответов на мои вопросы для того, чтобы извлечь пользу из них. Всё, что необходимо, это допустить возможность того, что большинство людей совершенно не понимают, как жить целостной жизнью. А это понимание может изменить всё.</w:t>
      </w:r>
    </w:p>
    <w:p>
      <w:pPr>
        <w:pStyle w:val="Normal"/>
        <w:ind w:hanging="0"/>
        <w:rPr>
          <w:sz w:val="20"/>
        </w:rPr>
      </w:pPr>
      <w:r>
        <w:rPr>
          <w:sz w:val="20"/>
        </w:rPr>
        <w:t>Именно так были настроены люди, небольшая группа из сорока человек, которая собралась у меня дома недалеко от Сан-Франциско, штат Калифорния, в январе 1999 года для того, чтобы исследовать более глубоко что говориться об этом в «Беседах с Богом». Я просто делился с этими людьми своим пониманием целостной жизни, и в результате у нас получился диалог, и я отвечал на спонтанно возникавшие вопросы. Совместные усилия того дня вылились в интенсивную дискуссию, в поток мудрости, который — я рад сообщить — был запмсан на видеопленку и аудиокассеты, отредактированная версия которых теперь доступна широкой публике.</w:t>
      </w:r>
    </w:p>
    <w:p>
      <w:pPr>
        <w:pStyle w:val="Normal"/>
        <w:ind w:hanging="0"/>
        <w:rPr>
          <w:sz w:val="20"/>
        </w:rPr>
      </w:pPr>
      <w:r>
        <w:rPr>
          <w:sz w:val="20"/>
        </w:rPr>
        <w:t>Данная книга является письменным отчетом о том мероприятии, и читать её гораздо легче и, я думаю, более интересно, чем произведение, специально созданное для печати. В книгу также вошли те материа лы, которые, по некоторым техническим и производственным причинам, не были включены в видеофильмы и аудиокассеты.</w:t>
      </w:r>
    </w:p>
    <w:p>
      <w:pPr>
        <w:pStyle w:val="Normal"/>
        <w:ind w:hanging="0"/>
        <w:rPr>
          <w:sz w:val="20"/>
        </w:rPr>
      </w:pPr>
      <w:r>
        <w:rPr>
          <w:sz w:val="20"/>
        </w:rPr>
        <w:t>Знание и рекомендации, которые нам даются здесь, не содержат сюрпризов. Я бы сказал, что ответы на самые важные вопросы нам были даны ранее: в Коране, в Бхагавад Гите, в Тао-те Чинг, в Библии, в Книге Мормонов, в Упанишадах, в Каноне Пали и в сотне других источниках. И вопрос заключается не в том, когда мы сможем получить ответы, а в том, когда мы сможем услышать их.</w:t>
      </w:r>
    </w:p>
    <w:p>
      <w:pPr>
        <w:pStyle w:val="Normal"/>
        <w:ind w:hanging="0"/>
        <w:rPr>
          <w:sz w:val="20"/>
        </w:rPr>
      </w:pPr>
      <w:r>
        <w:rPr>
          <w:sz w:val="20"/>
        </w:rPr>
        <w:t>Жить целостной жизнью вполне возможно, и то, что мне открылось в «Беседах с Богом», показывает нам, как это сделать. Опять и опять. Но уже словами, понятными в двадцать первом веке.</w:t>
      </w:r>
    </w:p>
    <w:p>
      <w:pPr>
        <w:pStyle w:val="Normal"/>
        <w:ind w:hanging="0"/>
        <w:rPr>
          <w:sz w:val="20"/>
        </w:rPr>
      </w:pPr>
      <w:r>
        <w:rPr>
          <w:sz w:val="20"/>
        </w:rPr>
        <w:t>Вот это-знание — как я его получил и понял. Я делюсь им с вами и смиренно надеюсь на то, что, если хотя бы один мой комментарий откроет для вас новое окно или распахнёт шире дверь счастья, то, значит, я сумел вам помочь.</w:t>
      </w:r>
    </w:p>
    <w:p>
      <w:pPr>
        <w:pStyle w:val="Normal"/>
        <w:ind w:hanging="0"/>
        <w:rPr>
          <w:sz w:val="20"/>
        </w:rPr>
      </w:pPr>
      <w:r>
        <w:rPr>
          <w:sz w:val="20"/>
        </w:rPr>
        <w:t>Нил Доналд Уолш</w:t>
      </w:r>
    </w:p>
    <w:p>
      <w:pPr>
        <w:pStyle w:val="Normal"/>
        <w:ind w:hanging="0"/>
        <w:rPr>
          <w:sz w:val="20"/>
        </w:rPr>
      </w:pPr>
      <w:r>
        <w:rPr>
          <w:sz w:val="20"/>
        </w:rPr>
        <w:t>Июль 1999</w:t>
      </w:r>
    </w:p>
    <w:p>
      <w:pPr>
        <w:pStyle w:val="Normal"/>
        <w:ind w:hanging="0"/>
        <w:rPr>
          <w:sz w:val="20"/>
        </w:rPr>
      </w:pPr>
      <w:r>
        <w:rPr>
          <w:sz w:val="20"/>
        </w:rPr>
        <w:t>Эшланд, Орегон.</w:t>
      </w:r>
    </w:p>
    <w:p>
      <w:pPr>
        <w:pStyle w:val="Normal"/>
        <w:ind w:hanging="0"/>
        <w:rPr>
          <w:sz w:val="20"/>
        </w:rPr>
      </w:pPr>
      <w:r>
        <w:rPr>
          <w:sz w:val="20"/>
        </w:rPr>
        <w:t>Добро пожаловать, заходите. Я рад, что вы пришли. Сегодня мы собираемся поговорить о целостной жизни, о том, что, значит, жить целостной жизнью, и что мешает нам вести такой образ жизни. Мы попытаемся разобраться, почему мы разъединены — не только отделены друг от друга, но и не ощущаем себя, свой организм как единое целое. Я хочу начать наш разговор с такого аспекта нашей жизни как здоровье.</w:t>
      </w:r>
    </w:p>
    <w:p>
      <w:pPr>
        <w:pStyle w:val="Normal"/>
        <w:ind w:hanging="0"/>
        <w:rPr>
          <w:sz w:val="20"/>
        </w:rPr>
      </w:pPr>
      <w:r>
        <w:rPr>
          <w:sz w:val="20"/>
        </w:rPr>
        <w:t>Когда я вступил в диалог с Богом этот вопрос беспокоил меня больше всего, так как моё здоровье тогда резко ухудшилось. Я хочу сказать, что моё тело буквально разрушалось. Я страдал артритом, и меня мучили постоянные, очень сильные боли. У меня была миальгия в серьёзной форме, а также болело сердце. Однажды мне даже поставили диагноз язвы желудка. Я был тогда в очень плохом состоянии. Сегодня я чувствую себя гораздо более здоровым, чем десять лет тому назад. И, вполне вероятно, я и выгляжу сейчас лучше, чем в то время. Поэтому я хочу поделиться с вами тем знанием, которое я получил во время моих бесед с Богом о здоровье.</w:t>
      </w:r>
    </w:p>
    <w:p>
      <w:pPr>
        <w:pStyle w:val="Normal"/>
        <w:ind w:hanging="0"/>
        <w:rPr>
          <w:sz w:val="20"/>
        </w:rPr>
      </w:pPr>
      <w:r>
        <w:rPr>
          <w:sz w:val="20"/>
        </w:rPr>
        <w:t>Прежде всего, Он мне сказал одну из самых удивительных вещей, которые я когда-либо слышал о себе. «Нил, твоя проблема состоит в том, — сказал мне Бог, — что ты просто не хочешь жить».</w:t>
      </w:r>
    </w:p>
    <w:p>
      <w:pPr>
        <w:pStyle w:val="Normal"/>
        <w:ind w:hanging="0"/>
        <w:rPr/>
      </w:pPr>
      <w:r>
        <w:rPr>
          <w:sz w:val="20"/>
        </w:rPr>
        <w:t>«Да нет. Это не правда, — ответил я. — Конечно же, я хочу жить. Какие странные и смешные вещи Ты говоришь».</w:t>
      </w:r>
    </w:p>
    <w:p>
      <w:pPr>
        <w:pStyle w:val="Normal"/>
        <w:ind w:hanging="0"/>
        <w:rPr>
          <w:sz w:val="20"/>
        </w:rPr>
      </w:pPr>
      <w:r>
        <w:rPr>
          <w:sz w:val="20"/>
        </w:rPr>
        <w:t>Но Бог сказал: «Нет, ты не хочешь жить. Потому что, если бы ты хотел жить, ты бы не делал того, что ты делаешь. Я знаю, что тебе кажется, что ты хочешь жить, но, на самом деле, это совсем не так, И совершенно очевидно, что ты не желаешь жить вечно. Иначе ты бы не совершал то, что ты совершаешь».</w:t>
      </w:r>
    </w:p>
    <w:p>
      <w:pPr>
        <w:pStyle w:val="Normal"/>
        <w:ind w:hanging="0"/>
        <w:rPr>
          <w:sz w:val="20"/>
        </w:rPr>
      </w:pPr>
      <w:r>
        <w:rPr>
          <w:sz w:val="20"/>
        </w:rPr>
        <w:t>И я спросил: «Что Ты имеешь в виду?» И Бог указал мне на то, что я совершал, и это действительно свидетельствовало о том, что меня абсолютно не волновало что происходит с моим телом. Я хочу привести один простой пример, который, возможно, коснётся и кого-то из вас в этой комнате.</w:t>
      </w:r>
    </w:p>
    <w:p>
      <w:pPr>
        <w:pStyle w:val="Normal"/>
        <w:ind w:hanging="0"/>
        <w:rPr>
          <w:sz w:val="20"/>
        </w:rPr>
      </w:pPr>
      <w:r>
        <w:rPr>
          <w:sz w:val="20"/>
        </w:rPr>
        <w:t>Раньше я курил. И Бог сказал мне: «Невозможно одновременно быть курильщиком и заявлять, что ты действительно имеешь желание жить. Потому что курение, безусловно, приведёт к безвременной кончине».</w:t>
      </w:r>
    </w:p>
    <w:p>
      <w:pPr>
        <w:pStyle w:val="TextBody"/>
        <w:rPr/>
      </w:pPr>
      <w:r>
        <w:rPr/>
        <w:t>Эти слова совершенно справедливы, они подтверждаются очень многими примерами из жизни. Поэтому, когда вы говорите: «Я действительно желаю жить, я хочу прожить долгую и полноценную жизнь», — то, говоря это и одновременно вдыхая табак, вы доказываете всему миру, что не проживёте долгую и продуктивную жизнь — по крайней мере, так, как могли бы, — потому что вы так относитесь к своему телу.</w:t>
      </w:r>
    </w:p>
    <w:p>
      <w:pPr>
        <w:pStyle w:val="Normal"/>
        <w:ind w:hanging="0"/>
        <w:rPr>
          <w:sz w:val="20"/>
        </w:rPr>
      </w:pPr>
      <w:r>
        <w:rPr>
          <w:sz w:val="20"/>
        </w:rPr>
        <w:t>Я просто привел один простейший пример. Или, например, те из вас, кто ест красное мясо в огромных количествах... Я имею в виду правильные пропорции. Я знаю людей, которые едят красное мясо буквально в каждый приём пищи. Они и не могут себе представить, как можно обойтись без него. И это не страшно. Я не хочу сказать, что одно делать — плохо, а другое — хорошо. Я просто хочу сказать о том, что приносит пользу, а что нет, с точки зрения накопленного людьми опыта.</w:t>
      </w:r>
    </w:p>
    <w:p>
      <w:pPr>
        <w:pStyle w:val="Normal"/>
        <w:ind w:hanging="0"/>
        <w:rPr>
          <w:sz w:val="20"/>
        </w:rPr>
      </w:pPr>
      <w:r>
        <w:rPr>
          <w:sz w:val="20"/>
        </w:rPr>
        <w:t>Некоторые аспекты нашей жизни и нашего выбора не столь очевидны. Мы говорим не только об употреблении алкоголя и наркотиков, которые вызывают галлюцинации и, безусловно, являются губительными для нас. Речь идет о более тонких вещах. Мы говорим о своего рода «умственной диете», или пережёвывании идей и положений, которые не помогают нам и не дают нам возможности вести здоровый образ жизни.</w:t>
      </w:r>
    </w:p>
    <w:p>
      <w:pPr>
        <w:pStyle w:val="Normal"/>
        <w:ind w:hanging="0"/>
        <w:rPr>
          <w:sz w:val="20"/>
        </w:rPr>
      </w:pPr>
      <w:r>
        <w:rPr>
          <w:sz w:val="20"/>
        </w:rPr>
        <w:t>Например, в моих «Беседах с Богом» я выяснил, что любое отношение к жизни, отличное от абсолютно положительного, может привести к болезни. Я узнал, что даже незначительные размышления, носящие отрицательный характер, но повторяемые снова и снова, в конце концов, скажутся на здоровье и приведут к болезни. Я был поражён, вспомнив, сколько раз в своей жизни я был отрицательно настроен в своих мыслях. Маленькие мыслишки вроде: «Я никогда не преуспею», или «Этого у меня никогда не будет», или даже более серьёзные негативные мысли крутились у меня в голове.</w:t>
      </w:r>
    </w:p>
    <w:p>
      <w:pPr>
        <w:pStyle w:val="Normal"/>
        <w:ind w:hanging="0"/>
        <w:rPr>
          <w:sz w:val="20"/>
        </w:rPr>
      </w:pPr>
      <w:r>
        <w:rPr>
          <w:sz w:val="20"/>
        </w:rPr>
        <w:t>Итак, я стал учиться контролировать свои мысли, чтобы не быть окружённым отрицательной энергией, которую они могли притягивать ко мне. Это особенно справедливо в отношении моих мыслей о других людях.</w:t>
      </w:r>
    </w:p>
    <w:p>
      <w:pPr>
        <w:pStyle w:val="Normal"/>
        <w:ind w:hanging="0"/>
        <w:rPr>
          <w:sz w:val="20"/>
        </w:rPr>
      </w:pPr>
      <w:r>
        <w:rPr>
          <w:sz w:val="20"/>
        </w:rPr>
        <w:t>Когда я был моложе, я замечал, что не только испытывал неприязненные чувства к определённым людям, но, если быть честным (я очень откровенен с вами), я позволял себе даже культивировать подобные переживания и мысли. Я имею в виду, что, в каком-то смысле, благодаря им, я чувствовал себя лучше.</w:t>
      </w:r>
    </w:p>
    <w:p>
      <w:pPr>
        <w:pStyle w:val="Normal"/>
        <w:ind w:hanging="0"/>
        <w:rPr>
          <w:sz w:val="20"/>
        </w:rPr>
      </w:pPr>
      <w:r>
        <w:rPr>
          <w:sz w:val="20"/>
        </w:rPr>
        <w:t>Вы понимаете, это не легко признать, но какая-то часть моего существа раскрывалась в ярости и неприязни, которые я испытывал по отношению к некоторым людям. И до недавнего времени я не осознавал, что ярость и неприязнь питают часть меня отрицательной энергией, и эти чувства являются разрушительными для меня.</w:t>
      </w:r>
    </w:p>
    <w:p>
      <w:pPr>
        <w:pStyle w:val="Normal"/>
        <w:ind w:hanging="0"/>
        <w:rPr>
          <w:sz w:val="20"/>
        </w:rPr>
      </w:pPr>
      <w:r>
        <w:rPr>
          <w:sz w:val="20"/>
        </w:rPr>
        <w:t>Люди, часто испытывающие гнев даже в небольших количествах, но постоянно, зачастую страдают болезнями сердца, заболеваниями желудка, язвами, и очень часто бывают нездоровы.</w:t>
      </w:r>
    </w:p>
    <w:p>
      <w:pPr>
        <w:pStyle w:val="Normal"/>
        <w:ind w:hanging="0"/>
        <w:rPr>
          <w:sz w:val="20"/>
        </w:rPr>
      </w:pPr>
      <w:r>
        <w:rPr>
          <w:sz w:val="20"/>
        </w:rPr>
        <w:t>Среди же людей, постоянно находящихся в приподнятом настроении, я встречал очень немного таких, которые бы часто болели. Я допускаю, что могут быть исключения, подтверждающие правило, но должен сказать вам, что в основном степень положительного отношения к жизни почти всегда прямо пропорциональна уровню здоровья человека. И наоборот, мы можем заметить, что люди, страдающие хроническими заболеваниями, у которых постоянно случаются приступы, — это зачастую те, кто в той или иной степени позволяют себе негативные мысли о жизни и окружают себя отрицательной энергией.</w:t>
      </w:r>
    </w:p>
    <w:p>
      <w:pPr>
        <w:pStyle w:val="Normal"/>
        <w:ind w:hanging="0"/>
        <w:rPr>
          <w:sz w:val="20"/>
        </w:rPr>
      </w:pPr>
      <w:r>
        <w:rPr>
          <w:sz w:val="20"/>
        </w:rPr>
        <w:t>Главная из этих отрицательных энергий — это энергия, которую я бы назвал гневом (я опять использую это слово), а также (я ввожу новое слово) обидой. Я имею в виду людей, которые чувствуют обиду на других за ту роль, которую они играли в их жизни в прошлом. Люди, живущие в настоящий момент, несут в себе боль прошлого так, словно всё случилось только что.</w:t>
      </w:r>
    </w:p>
    <w:p>
      <w:pPr>
        <w:pStyle w:val="Normal"/>
        <w:ind w:hanging="0"/>
        <w:rPr>
          <w:sz w:val="20"/>
        </w:rPr>
      </w:pPr>
      <w:r>
        <w:rPr>
          <w:sz w:val="20"/>
        </w:rPr>
        <w:t>Я хочу сказать, что иногда вы смотрите на человека и можете сказать точно, в баллах от одного до десяти, какое количество боли и обиды он в себе несёт. Безусловно, для этих людей эта боль очень реальна. Но теперь эта боль мало что даёт им здесь и сейчас, потому что она связана с прошлым, с тем, что было там и тогда. И эти люди, они не отпускают её, просто потому, что думают, что не могут (не то чтобы они не хотят — они убедили себя, что не могут).</w:t>
      </w:r>
    </w:p>
    <w:p>
      <w:pPr>
        <w:pStyle w:val="Normal"/>
        <w:ind w:hanging="0"/>
        <w:rPr>
          <w:sz w:val="20"/>
        </w:rPr>
      </w:pPr>
      <w:r>
        <w:rPr>
          <w:sz w:val="20"/>
        </w:rPr>
        <w:t>«Нил, ты не понимаешь, совершенно не понимаешь. Если бы с тобой произошло то, что случилось со мной, ты бы понял. Но совершенно очевидно, что ты не понимаешь». И эти люди никому не позволят забрать эту боль у них, даже если бы это было возможно. Потому что, если бы они отпустили свою боль, им пришлось бы отпустить и те драмы, которые произошли в их жизни, и всё то, что оправдывает, позволяет им быть такими, какими они являются сейчас и какими они были все эти годы. Даже если с момента первоначальной травмы прошло восемь, десять, двадцать или тридцать лет.</w:t>
      </w:r>
    </w:p>
    <w:p>
      <w:pPr>
        <w:pStyle w:val="Normal"/>
        <w:ind w:hanging="0"/>
        <w:rPr>
          <w:sz w:val="20"/>
        </w:rPr>
      </w:pPr>
      <w:r>
        <w:rPr>
          <w:sz w:val="20"/>
        </w:rPr>
        <w:t>Но помнить об этом и делать эту драму частью своего существования в течение многих лет означает, что вы позволяете человеку, ставшему её причиной, продолжать причинять вам страдание все последующие тридцать лет — снова, и снова, и снова.</w:t>
      </w:r>
    </w:p>
    <w:p>
      <w:pPr>
        <w:pStyle w:val="Normal"/>
        <w:ind w:hanging="0"/>
        <w:rPr>
          <w:sz w:val="20"/>
        </w:rPr>
      </w:pPr>
      <w:r>
        <w:rPr>
          <w:sz w:val="20"/>
        </w:rPr>
        <w:t>Как я уже говорил, мы все встречали подобных людей и иногда мы от всей души хотим помочь им. И мы говорим: «Что мне сделать для тебя? Как тебе помочь, как объяснить, что всё случилось там и тогда, а мы живём здесь и сейчас, и тебе не надо вечно жить с этой драмой».</w:t>
      </w:r>
    </w:p>
    <w:p>
      <w:pPr>
        <w:pStyle w:val="Normal"/>
        <w:ind w:hanging="0"/>
        <w:rPr>
          <w:sz w:val="20"/>
        </w:rPr>
      </w:pPr>
      <w:r>
        <w:rPr>
          <w:sz w:val="20"/>
        </w:rPr>
        <w:t>Я могу вам сказать, что ничто не наносит больший и скорейший ущерб человеческому организму, этому нашему биологическому дому, чем такого рода безысходные мысли и отрицательные эмоции из прошлого, которые мы носим с собой с того драматического момента нашей жизни, который, как мы думаем, во многом предопределил то, какие мы сейчас и какими мы будем в ближайшем будущем.</w:t>
      </w:r>
    </w:p>
    <w:p>
      <w:pPr>
        <w:pStyle w:val="Normal"/>
        <w:ind w:hanging="0"/>
        <w:rPr>
          <w:sz w:val="20"/>
        </w:rPr>
      </w:pPr>
      <w:r>
        <w:rPr>
          <w:sz w:val="20"/>
        </w:rPr>
        <w:t>Таким образом, один из первых шагов к целостной жизни — это прошение. Я понимаю это двояко. Жизнь нам дана не для того, чтобы получать, а для того, чтобы отдавать. И пока мы не научимся этому божественному исцелению, пока не станем использовать бальзам прощения для лечения наших ран, они будут гноиться внутри нас даже после того, как исчезнут шрамы снаружи. И в 36, 42, 51 или в 63 года у нас будут серьёзные проблемы со здоровьем, и мы не сможем понять, откуда они взялись.</w:t>
      </w:r>
    </w:p>
    <w:p>
      <w:pPr>
        <w:pStyle w:val="Normal"/>
        <w:ind w:hanging="0"/>
        <w:rPr>
          <w:sz w:val="20"/>
        </w:rPr>
      </w:pPr>
      <w:r>
        <w:rPr>
          <w:sz w:val="20"/>
        </w:rPr>
        <w:t>Буквально вчера в самолете по пути сюда я прочитал в газете заметку о 41-летнем человеке, который умер в Нью-Йорке от сердечного приступа. Его девушка пыталась дозвониться по 911, но никто не отвечал, потому что система не работала в течение часа. И его душа покинула тело навсегда. Но я подумал.... Судя по словам тех, кто его хорошо знал, этот человек был очень здоровым, и ему было всего 41. А душа покинула его тело. Совершенно очевидно, что внутри у него было что-то не в порядке.</w:t>
      </w:r>
    </w:p>
    <w:p>
      <w:pPr>
        <w:pStyle w:val="Normal"/>
        <w:ind w:hanging="0"/>
        <w:rPr>
          <w:sz w:val="20"/>
        </w:rPr>
      </w:pPr>
      <w:r>
        <w:rPr>
          <w:sz w:val="20"/>
        </w:rPr>
        <w:t>Один из уроков, который я получил во время моих бесед с Богом, и который мне было сложнее всего понять и принять, — это утверждение: «Все болезни мы создаем себе сами». Это сложно, потому что в таком случае люди пытаются спровоцировать нас на наше, так сказать, любимое занятие — самобичевание, чтобы мы, испытывая чувство вины, укоряли себя: «Почему я так поступаю с самим собой?» На самом деле нет ничего более ненавистного, чем когда человек подходит к вам — и он принимает вас за больного — и говорит: «Почему ты так к себе относишься?» Я обычно в таких случаях говорю: «Спасибо за заботу» и затем бормочу что-то о том, что каждый должен заниматься своим делом.</w:t>
      </w:r>
    </w:p>
    <w:p>
      <w:pPr>
        <w:pStyle w:val="Normal"/>
        <w:ind w:hanging="0"/>
        <w:rPr>
          <w:sz w:val="20"/>
        </w:rPr>
      </w:pPr>
      <w:r>
        <w:rPr>
          <w:sz w:val="20"/>
        </w:rPr>
        <w:t>Возможно, в этом есть зерно истины, хотя я не думаю, что конфронтация приносит пользу. Мы действительно могли бы задаться вопросом: «Почему я создаю это?» Но более важным и более уместным является вопрос: «Что я могу сделать, чтобы изменить это?» Таким образом, теперь мы сознаем, что все болезни в какой-то степени мы создаем сами. И раз мы это понимаем, мы также поймём, что самая страшная болезнь, которую мы называем «смерть», также создана нами.</w:t>
      </w:r>
    </w:p>
    <w:p>
      <w:pPr>
        <w:pStyle w:val="Normal"/>
        <w:ind w:hanging="0"/>
        <w:rPr>
          <w:sz w:val="20"/>
        </w:rPr>
      </w:pPr>
      <w:r>
        <w:rPr>
          <w:sz w:val="20"/>
        </w:rPr>
        <w:t>Мне было сказано, что, в действительности, мы не должны умирать, но всем нам придётся по различным причинам покинуть наше физическое тело. Потому что, откровенно говоря, мы исчерпаем его и больше не будем нуждаться в этой конкретной жизни и в этой конкретной форме, чтобы достичь и завершить то, что нам было предназначено достичь и завершить. Те мастера, которые знают и понимают это, оставляют свое тело очень изящно, словно они снимают одежду, которая больше не нужна, или оставляют тот опыт, который больше не помогает. Поэтому мастера просто покидают свою телесную оболочку, говоря: «Пусть так и будет, это её конец. И сейчас я начинаю следующее великое путешествие, следующее великое проявление моей истинной сущности».</w:t>
      </w:r>
    </w:p>
    <w:p>
      <w:pPr>
        <w:pStyle w:val="Normal"/>
        <w:ind w:hanging="0"/>
        <w:rPr>
          <w:sz w:val="20"/>
        </w:rPr>
      </w:pPr>
      <w:r>
        <w:rPr>
          <w:sz w:val="20"/>
        </w:rPr>
        <w:t>На определённом уровне мы отделяемся от конкретного тела, которым мы обладаем. Но пока мы обладаем этой формой, этим телом, и пока нас это удовлетворяет, мы можем поддерживать его в здоровом состоянии, в котором оно будет наполнено необходимыми вибрациями и изумительным образом будет проявлять нашу истинную сущность. Этого можно добиться, если следовать простейшим правилам, которые мы все знаем, — правилам, позволяющим сохранить психологическое здоровье. Однако многие из нас считают, что совершенно невозможно следовать этим правилам. Первое, что поведал мне Господь в главе, посвящённой здоровью, это: «Пожалуйста, ради всего святого, заботься о себе получше. Ты больше заботишься о своём автомобиле, чем о своём здоровье. И это ещё слабо сказано, между прочим».</w:t>
      </w:r>
    </w:p>
    <w:p>
      <w:pPr>
        <w:pStyle w:val="Normal"/>
        <w:ind w:hanging="0"/>
        <w:rPr>
          <w:sz w:val="20"/>
        </w:rPr>
      </w:pPr>
      <w:r>
        <w:rPr>
          <w:sz w:val="20"/>
        </w:rPr>
        <w:t>Ты чаще сдаёшь свою машину на профилактическую проверку, чем проверяешь своё здоровье. И ты чаще меняешь масло в своей машине, чем меняешь свои привычки или то, чем «заправляешь» своё тело. Поэтому, ради всего святого, заботься лучше о своём теле».</w:t>
      </w:r>
    </w:p>
    <w:p>
      <w:pPr>
        <w:pStyle w:val="Normal"/>
        <w:ind w:hanging="0"/>
        <w:rPr>
          <w:sz w:val="20"/>
        </w:rPr>
      </w:pPr>
      <w:r>
        <w:rPr>
          <w:sz w:val="20"/>
        </w:rPr>
        <w:t>Я пытаюсь дать вам очень простые — если не сказать упрощенные — формулы.</w:t>
      </w:r>
    </w:p>
    <w:p>
      <w:pPr>
        <w:pStyle w:val="Normal"/>
        <w:ind w:hanging="0"/>
        <w:rPr>
          <w:sz w:val="20"/>
        </w:rPr>
      </w:pPr>
      <w:r>
        <w:rPr>
          <w:sz w:val="20"/>
        </w:rPr>
        <w:t>Во-первых, это физические упражнения. Занимайтесь каждый день хотя бы немного, чтобы закалить своё тело. Поразительно, как много могут сделать с человеческим телом каких-нибудь пятнадцать — двадцать минут ежедневных занятий.</w:t>
      </w:r>
    </w:p>
    <w:p>
      <w:pPr>
        <w:pStyle w:val="Normal"/>
        <w:ind w:hanging="0"/>
        <w:rPr>
          <w:sz w:val="20"/>
        </w:rPr>
      </w:pPr>
      <w:r>
        <w:rPr>
          <w:sz w:val="20"/>
        </w:rPr>
        <w:t>Во-вторых, обращайте внимание на то, что вы потребляете. Подумайте, хорошо ли есть столько вредной пищи. Постарайтесь прекратить — почти прекратить — употреблять в пищу всякую дрянь. Я не говорю уже о таких очевидных вещах, как сахар, сладости и прочее, что не приносит ни малейшей пользы. За последние несколько месяцев я значительно похудел благодаря тому, что следовал этим новым идеям, изложенным здесь. Сейчас я выгляжу более стройным и здоровым, чем год назад.</w:t>
      </w:r>
    </w:p>
    <w:p>
      <w:pPr>
        <w:pStyle w:val="Normal"/>
        <w:ind w:hanging="0"/>
        <w:rPr>
          <w:sz w:val="20"/>
        </w:rPr>
      </w:pPr>
      <w:r>
        <w:rPr>
          <w:sz w:val="20"/>
        </w:rPr>
        <w:t>Это не значит, чтоб быть худым лучше, а полным — хуже. Дело не в этом. Если вы хорошо себя чувствуете, то всё замечательно. Но если, набрав свой теперешний вес, вы стали передвигаться медленнее и не можете работать на том уровне, на котором хотели бы, то, возможно, вам надо принять некоторые очень, очень простые меры предосторожности. То есть предпримите какие-нибудь простейшие шаги для поддер жания своего здоровья на высшем уровне. Физические упражнения, контроль за своей диетой — это самые очевидные вещи, которые необходимо делать, и, кроме того, как я уже говорил, соблюдайте ментальную диету — то есть следите за своими мыслями.</w:t>
      </w:r>
    </w:p>
    <w:p>
      <w:pPr>
        <w:pStyle w:val="Normal"/>
        <w:ind w:hanging="0"/>
        <w:rPr>
          <w:sz w:val="20"/>
        </w:rPr>
      </w:pPr>
      <w:r>
        <w:rPr>
          <w:sz w:val="20"/>
        </w:rPr>
        <w:t>Именно с этого и начинается целостная жизнь. Это простейший уровень, с которого всё начинается. Целостная жизнь ведёт нас к проявлению нашего Я, которое само по себе целостно и совершенно. И тогда человек, как говорится, начинает жить святой жизнью. Это означает, что мы работаем на всех трех уровнях нашего существа и используем все семь уровней энергии, которые мы называем чакрами человеческого тела И целостная жизнь предполагает, что мы не отказываемся ни от одной из чакр, не отвергаем ни одну из энергий, протекающих через наше тело.</w:t>
      </w:r>
    </w:p>
    <w:p>
      <w:pPr>
        <w:pStyle w:val="Normal"/>
        <w:ind w:hanging="0"/>
        <w:rPr>
          <w:sz w:val="20"/>
        </w:rPr>
      </w:pPr>
      <w:r>
        <w:rPr>
          <w:sz w:val="20"/>
        </w:rPr>
        <w:t>Позвольте мне особо остановиться на энергии, которую называют сексуальной энергией, потому что уже много было сказано и о целостной жизни, и о жизни духовной.</w:t>
      </w:r>
    </w:p>
    <w:p>
      <w:pPr>
        <w:pStyle w:val="Normal"/>
        <w:ind w:hanging="0"/>
        <w:rPr>
          <w:sz w:val="20"/>
        </w:rPr>
      </w:pPr>
      <w:r>
        <w:rPr>
          <w:sz w:val="20"/>
        </w:rPr>
        <w:t>Некоторые люди считают, что высокодуховная жизнь требует от нас соблюдения обета безбрачия, то есть отказа от сексуальной жизни и от нашей сексуальной энергии. И люди, которые сексуальны, которые получают удовольствие и наслаждение от выражения своей человеческой сексуальности, — нет, они ни плохи, ни хороши, но они, якобы, не очень высокого развития, — возможно, им когда-нибудь и удастся достичь уровня духовности, но сейчас они занимаются тем, чем занимаются.</w:t>
      </w:r>
    </w:p>
    <w:p>
      <w:pPr>
        <w:pStyle w:val="Normal"/>
        <w:ind w:hanging="0"/>
        <w:rPr>
          <w:sz w:val="20"/>
        </w:rPr>
      </w:pPr>
      <w:r>
        <w:rPr>
          <w:sz w:val="20"/>
        </w:rPr>
        <w:t>Существует целое философское направление, которое считает, что святые не имеют ничего общего с сексом. На самом деле, такая система взглядов столь глубоко проникла в ряд духовных традиций, что для того, чтобы называться членом этой традиции или, точнее, этого высшего слоя культуры, вы должны принять своего рода отречение, или отказаться от занятия сексом.</w:t>
      </w:r>
    </w:p>
    <w:p>
      <w:pPr>
        <w:pStyle w:val="Normal"/>
        <w:ind w:hanging="0"/>
        <w:rPr>
          <w:sz w:val="20"/>
        </w:rPr>
      </w:pPr>
      <w:r>
        <w:rPr>
          <w:sz w:val="20"/>
        </w:rPr>
        <w:t>Я спросил Бога об этом, потому что меня это волновало. Я сказал: «Бог, правда ли, что для того, чтобы жить действительно целостной жизнью и чтобы почувствовать и понять кто я есть, я действительно, на самом деле должен отказаться от...— и я почти что так и сказал — от того, что является самой низменной частью меня?» И я не имел в виду самую низшую чакру. Под самой низменной частью я подразумевал своё отношение к сексу.</w:t>
      </w:r>
    </w:p>
    <w:p>
      <w:pPr>
        <w:pStyle w:val="Normal"/>
        <w:ind w:hanging="0"/>
        <w:rPr>
          <w:sz w:val="20"/>
        </w:rPr>
      </w:pPr>
      <w:r>
        <w:rPr>
          <w:sz w:val="20"/>
        </w:rPr>
        <w:t>Похоже, что из всех аспектов моей личности то, что я называю своей сексуальностью, и было самым низменным. Это то, чем я, безусловно, хотел обладать, но ни в коем случае не открыто, не публично, не гордясь этим, — ну, разве что только в особых обстоятельствах или в особые моменты моей жизни. И поэтому я стеснялся этой стороны своей жизни. Я имел этот опыт переживания глубокого стыда и смущения; ещё в детстве мне дали понять, что я должен, по меньшей мере, остерегаться, если не стыдиться, публичного (социального) проявления своих побуждений. Я помню, я был в возрасте ранней половой зрелости, мне было лет двенадцать — тринадцать или чуть меньше. Я рисовал женщин, срисовывая картинки из журналов, и просто наслаждался... ну вы понимаете, восхитительными линиями... и просто немного возбудился из-за этого. Вы знаете, как это бывает, когда вам только двенадцать, и вы — здесь, между прочим, ключ к тому, о чём мы говорим, — вы просто немного безнравственны. Как это бывает в таких случаях. Я очень хорошо помню, как это было со мной.</w:t>
      </w:r>
    </w:p>
    <w:p>
      <w:pPr>
        <w:pStyle w:val="Normal"/>
        <w:ind w:hanging="0"/>
        <w:rPr>
          <w:sz w:val="20"/>
        </w:rPr>
      </w:pPr>
      <w:r>
        <w:rPr>
          <w:sz w:val="20"/>
        </w:rPr>
        <w:t>И в этот самый момент моя мама вошла ко мне в комнату и увидела, что я рисую обнажённых женщин. Я любил свою мать, конечно. Она была удивительным человеком. Сейчас её уже нет в этом мире. Но я помню тот момент очень хорошо, потому что я был очень, очень смущён. Потому что в первый момент мама была совершенно ошарашена тем, что её сын рисует обнажённых женщин.</w:t>
      </w:r>
    </w:p>
    <w:p>
      <w:pPr>
        <w:pStyle w:val="Normal"/>
        <w:ind w:hanging="0"/>
        <w:rPr>
          <w:sz w:val="20"/>
        </w:rPr>
      </w:pPr>
      <w:r>
        <w:rPr>
          <w:sz w:val="20"/>
        </w:rPr>
        <w:t>Она спросила: «Что ты делаешь?» И общий смысл этого вопроса состоял в том, что это, вероятно, было нечто такое, чем мой ум не должен был быть занят. Но, конечно же, только это и занимало мой ум в тот период моей жизни... и, на самом деле, многие последующие годы. Насколько я помню... даже сейчас — в некоторой степени...</w:t>
      </w:r>
    </w:p>
    <w:p>
      <w:pPr>
        <w:pStyle w:val="Normal"/>
        <w:ind w:hanging="0"/>
        <w:rPr>
          <w:sz w:val="20"/>
        </w:rPr>
      </w:pPr>
      <w:r>
        <w:rPr>
          <w:sz w:val="20"/>
        </w:rPr>
        <w:t>Я и сейчас получаю удовольствие от этого. Сейчас я могу смеяться и находить интересной и приятной эту сторону моего существа, которая может признать и одобрить то, что я до сих пор наслаждаюсь созерцанием человеческого тела, особенно женского тела. Иногда, в особых случаях, именно это меня и возбуждает. Я не говорю, хорошо это или плохо. Это просто то, как я это чувствую.</w:t>
      </w:r>
    </w:p>
    <w:p>
      <w:pPr>
        <w:pStyle w:val="Normal"/>
        <w:ind w:hanging="0"/>
        <w:rPr>
          <w:sz w:val="20"/>
        </w:rPr>
      </w:pPr>
      <w:r>
        <w:rPr>
          <w:sz w:val="20"/>
        </w:rPr>
        <w:t>Но мне потребовалось, вообразите, чуть ли не полвека, чтобы избавиться от представления, будто, проявляя этот свой аспект, я тем самым заявляю о себе как о человеке, который в чём-то менее развит, возможно, немного менее духовен, менее «какой-то ещё», чем другие. И это было связано со многими, многими эпизодами в моей жизни, подобными тому, когда я был пойман с поличным, рисуя те самые картинки в двенадцатилетнем возрасте, с большим количеством таких ощущений и переживаний, на которые общество указывало мне, как на нечто недопустимое, которое не испытывают по-настоящему развитые люди.</w:t>
      </w:r>
    </w:p>
    <w:p>
      <w:pPr>
        <w:pStyle w:val="Normal"/>
        <w:ind w:hanging="0"/>
        <w:rPr>
          <w:sz w:val="20"/>
        </w:rPr>
      </w:pPr>
      <w:r>
        <w:rPr>
          <w:sz w:val="20"/>
        </w:rPr>
        <w:t>И это связано не только с тем, что этим неуместно заниматься в детстве, хотя не было ничего неуместного в том, что я делал. Дело не только в этом. Дело в нашем взрослом понимании (и я Собираюсь к этому ещё вернуться) того, что значит быть развитым и праведным; с пониманием, согласно которому святые и праведные люди якобы не вовлекаются в такие энергии, не имеют такого рода опыт. Но, на самом деле, это происходит с ними. И, может быть, именно это делает их святыми.</w:t>
      </w:r>
    </w:p>
    <w:p>
      <w:pPr>
        <w:pStyle w:val="Normal"/>
        <w:ind w:hanging="0"/>
        <w:rPr>
          <w:sz w:val="20"/>
        </w:rPr>
      </w:pPr>
      <w:r>
        <w:rPr>
          <w:sz w:val="20"/>
        </w:rPr>
        <w:t>Поэтому в своих беседах с Богом я задал вопрос: «А как насчёт энергии самой низкой чакры? Должен ли я избавиться от этого опыта и просто выбросить его из своей жизни, для того чтобы развиваться дальше?» Я слышал все эти рассказы о том, что нужно поднять энергию от корневой чакры через силовую чакру к сердечной и, далее, к коронной чакре. И тогда вы будете жить в восхитительном мире. И у вас не будет необходимости заниматься чем-либо, что ниже шеи. Именно так это происходит у настоящих мастеров. Настоящие мастера не живут чем-либо, что ниже шеи. Они живут тем, что выше шеи.</w:t>
      </w:r>
    </w:p>
    <w:p>
      <w:pPr>
        <w:pStyle w:val="Normal"/>
        <w:ind w:hanging="0"/>
        <w:rPr>
          <w:sz w:val="20"/>
        </w:rPr>
      </w:pPr>
      <w:r>
        <w:rPr>
          <w:sz w:val="20"/>
        </w:rPr>
        <w:t>И мне всегда хотелось знать: «Как это может быть? Этого ли Господь хочет от нас? Должно же быть что-то большее этого». И потом я узнал, что, действительно, Господь хочет, чтобы мы жили энергиями всех чакральных центров нашего тела. Мы полностью должны использовать корневую чакру, полностью — силовую чакру, сердечную чакру и, конечно же, самую высокую — коронную чакру. Мы должны полностью использовать все чакры.</w:t>
      </w:r>
    </w:p>
    <w:p>
      <w:pPr>
        <w:pStyle w:val="Normal"/>
        <w:ind w:hanging="0"/>
        <w:rPr>
          <w:sz w:val="20"/>
        </w:rPr>
      </w:pPr>
      <w:r>
        <w:rPr>
          <w:sz w:val="20"/>
        </w:rPr>
        <w:t>Но если мы поднялись так высоко, это не значит, что, теперь мы можем игнорировать пять нижних чакр. Дело не в том, чтобы отсечь их. А в том, чтобы... Я не имел в виду отсечь их, особенно то, о чём я рас сказывал. И я не понимаю над чем вы смеётесь. Она, вроде, даже подмигивала, когда я говорил об этом. Я думаю, она не совсем понимает, о чём идёт речь. Речь не о том, как отделить себя от... Внимание! Речь не о том, чтобы отделить себя от тех пяти более низких чакр и просто пребывать в этих высших, или даже в самой последней чакре. Нет. Мы говорим о том, чтобы поднять свою энергию, но при этом поддерживать связь со всеми чакрами, которые расположены ниже. И это означает целостную жизнь.</w:t>
      </w:r>
    </w:p>
    <w:p>
      <w:pPr>
        <w:pStyle w:val="Normal"/>
        <w:ind w:hanging="0"/>
        <w:rPr>
          <w:sz w:val="20"/>
        </w:rPr>
      </w:pPr>
      <w:r>
        <w:rPr>
          <w:sz w:val="20"/>
        </w:rPr>
        <w:t>Жить целостной жизнью означает даже больше, чем всё это, — больше, чем просто очищать свои мысли или избавляться от негативности; больше, чем иметь упрощённые представления о здоровой жизни и соблюдать диету; больше даже, чем использовать в своей жизни все чакральные центры.</w:t>
      </w:r>
    </w:p>
    <w:p>
      <w:pPr>
        <w:pStyle w:val="Normal"/>
        <w:ind w:hanging="0"/>
        <w:rPr>
          <w:sz w:val="20"/>
        </w:rPr>
      </w:pPr>
      <w:r>
        <w:rPr>
          <w:sz w:val="20"/>
        </w:rPr>
        <w:t>Целостная жизнь включает в себя пересмотр всей нашей жизни, новое понимание того, как вся эта система работает. Я имею в виду весь процесс, который мы называем жизнью. И это предполагает обретение нового понимания целостности того существа, каким мы являемся, каким мы действительно являемся. В наше время — да и во все времена — большинству людей трудно руководствоваться в своей жизни глобальной идеей своей собственной целостности. И причина всех трудностей — страх. В жизни большинства людей в той или иной форме присутствует страх.</w:t>
      </w:r>
    </w:p>
    <w:p>
      <w:pPr>
        <w:pStyle w:val="Normal"/>
        <w:ind w:hanging="0"/>
        <w:rPr/>
      </w:pPr>
      <w:r>
        <w:rPr>
          <w:sz w:val="20"/>
        </w:rPr>
        <w:t xml:space="preserve">«Беседы с Богом» говорят нам, что есть только две области, откуда исходят все слова, мысли или дела; что всё, о чём мы думаем, говорим или делаем, происходит либо от любви, либо от ненависти. И у значительного большинства представителей рода людского обычно именно страх контролирует и создает мысли, слова и действия. И поэтому одним из первых шагов на пути к целостности, к целостной жизни является освобождение от страха. Вы знаете, что слово страх ( fear ) — это акроним, или аббревиатура, означающая следующее: «ложная очевидность, которая оказывается реальностью» </w:t>
      </w:r>
      <w:r>
        <w:rPr>
          <w:sz w:val="20"/>
          <w:lang w:val="en-US"/>
        </w:rPr>
        <w:t xml:space="preserve">(false evidence appearing real). </w:t>
      </w:r>
      <w:r>
        <w:rPr>
          <w:sz w:val="20"/>
        </w:rPr>
        <w:t>Есть другой акроним: «чувствовать возбуждение и готовность» ( false evidence appearing real).</w:t>
      </w:r>
    </w:p>
    <w:p>
      <w:pPr>
        <w:pStyle w:val="Normal"/>
        <w:ind w:hanging="0"/>
        <w:rPr>
          <w:sz w:val="20"/>
        </w:rPr>
      </w:pPr>
      <w:r>
        <w:rPr>
          <w:sz w:val="20"/>
        </w:rPr>
        <w:t>Один из моих замечательных учителей однажды поделился со мной этим знанием и произнес то, что я запомнил на всю жизнь: «Нил, называй свои страхи приключением». Разве это не потрясающая мысль? Называть свои страхи приключением. Когда я начал это делать, я стал освобождаться от своих страхов. Я также начал присматриваться к тому, что так пугало меня раньше. И, конечно, то, что в конечном итоге больше всего пугало меня, был Бог. Понимаете, я считал, что Бог никогда не простит меня за всё то, чем я был, и за всё то, чем я не был; за всё то время, когда мне не удавалось быть тем, чем, как я думал, Бог хотел, чтобы я был; или за все те случаи, когда я вёл себя неподобающе, с точки зрения требований Бога, — как я их раньше понимал.</w:t>
      </w:r>
    </w:p>
    <w:p>
      <w:pPr>
        <w:pStyle w:val="Normal"/>
        <w:ind w:hanging="0"/>
        <w:rPr>
          <w:sz w:val="20"/>
        </w:rPr>
      </w:pPr>
      <w:r>
        <w:rPr>
          <w:sz w:val="20"/>
        </w:rPr>
        <w:t>И, конечно, эти требования были предъявлены мне обществом и многими, многими людьми в моей жизни. И только когда я стал создавать свои собственные отношения с Богом, я смог уйти от страха перед реакцией Бога на то, как я проживал свою жизнь.</w:t>
      </w:r>
    </w:p>
    <w:p>
      <w:pPr>
        <w:pStyle w:val="Normal"/>
        <w:ind w:hanging="0"/>
        <w:rPr>
          <w:sz w:val="20"/>
        </w:rPr>
      </w:pPr>
      <w:r>
        <w:rPr>
          <w:sz w:val="20"/>
        </w:rPr>
        <w:t>Вот утверждение, которое Бог хочет, чтобы мы произносили, даже если мы обозреваем длинный список наших так называемых проступков: «Я невиновен, я неповинен. Я невиновен, я неповинен».</w:t>
      </w:r>
    </w:p>
    <w:p>
      <w:pPr>
        <w:pStyle w:val="Normal"/>
        <w:ind w:hanging="0"/>
        <w:rPr>
          <w:sz w:val="20"/>
        </w:rPr>
      </w:pPr>
      <w:r>
        <w:rPr>
          <w:sz w:val="20"/>
        </w:rPr>
        <w:t>Это не означает, что я никогда в своей жизни не совершал ничего такого, что буду совершать повторно снова и снова, но каким-то иным образом. Это даже не значит, что я решил уйти от ответственности за последствия своих действий. Тем не менее, это означает, что я неповинен и невиновен в каких бы то ни было преступлениях.</w:t>
      </w:r>
    </w:p>
    <w:p>
      <w:pPr>
        <w:pStyle w:val="Normal"/>
        <w:ind w:hanging="0"/>
        <w:rPr>
          <w:sz w:val="20"/>
        </w:rPr>
      </w:pPr>
      <w:r>
        <w:rPr>
          <w:sz w:val="20"/>
        </w:rPr>
        <w:t xml:space="preserve">Если же быть человеком — это преступление, то я виновен. Если находиться в процессе развития — это , преступление, то я виновен. Если расти, сознавая, ощущая, понимая и проявляя себя таким, каков я есть, — это преступление, то я виновен. Но если всё это не является преступлением, а я могу вас уверить, что в царстве Бога это таковым не является, тогда я невиновен и неповинен. И Бог не накажет меня только за то, что я что-то не так понял. И меньше всего, меньше всего Бог станет наказывать меня за то, что я поступил не так, как казалось правильным кому-то ещё. </w:t>
      </w:r>
    </w:p>
    <w:p>
      <w:pPr>
        <w:pStyle w:val="Normal"/>
        <w:ind w:hanging="0"/>
        <w:rPr>
          <w:sz w:val="20"/>
        </w:rPr>
      </w:pPr>
      <w:r>
        <w:rPr>
          <w:sz w:val="20"/>
        </w:rPr>
        <w:t>Я поделюсь с вами моим личным опытом, полученным в детстве. Вы помните, что я родился и вырос среди католиков, и с самого раннего детства меня научили креститься так, как принято у католиков, хотя не только у них. Представители греческой православной церкви также осеняют себя крестом.</w:t>
      </w:r>
    </w:p>
    <w:p>
      <w:pPr>
        <w:pStyle w:val="Normal"/>
        <w:ind w:hanging="0"/>
        <w:rPr>
          <w:sz w:val="20"/>
        </w:rPr>
      </w:pPr>
      <w:r>
        <w:rPr>
          <w:sz w:val="20"/>
        </w:rPr>
        <w:t xml:space="preserve">Итак, вот что я помню о том, чему меня учили. Осенение себя крестом — я ни в коем случае не хочу выказать неуважение к кому бы то ни было, не волнуйтесь, пожалуйста, — осенение себя крестом делается следующим образом: «Во имя Отца и Сына и Святого Духа» (осеняет себя крестом). А представители православной церкви — если среди аудитории есть прихожане этой церкви, то вы подскажете мне, — делают это следующим способом (осеняет себя крестом). </w:t>
      </w:r>
    </w:p>
    <w:p>
      <w:pPr>
        <w:pStyle w:val="Normal"/>
        <w:ind w:hanging="0"/>
        <w:rPr>
          <w:sz w:val="20"/>
        </w:rPr>
      </w:pPr>
      <w:r>
        <w:rPr>
          <w:sz w:val="20"/>
        </w:rPr>
        <w:t>Вы заметили разницу? Я сначала дотронулся до этого плеча, а затем коснулся этого, а не наоборот. Я помню, как монахиня сказала мне, когда я был в третьем классе, что наоборот делать неправильно, и что это не работает, или, по крайней мере, мой ум третьеклассника сделал заключение из того, что она сказала, что иначе креститься неправильно.</w:t>
      </w:r>
    </w:p>
    <w:p>
      <w:pPr>
        <w:pStyle w:val="Normal"/>
        <w:ind w:hanging="0"/>
        <w:rPr>
          <w:sz w:val="20"/>
        </w:rPr>
      </w:pPr>
      <w:r>
        <w:rPr>
          <w:sz w:val="20"/>
        </w:rPr>
        <w:t>Знаете, есть огромное количество способов делать что-либо неправильно. Есть люди, утверждающие, что необходимо расстелить ковер и бить поклоны на Восток по крайней мере три раза в день. Есть люди, которые говорят, что вам можно стоять только в определённом месте перед Стеной Плача. И если вы женщина, то вы не можете стоять там рядом с мужчинами. Есть люди, утверждающие, что вам необходимо выполнять тот или иной ритуал, иначе вы не попадёте на небо. И таким вот образом мы набираемся идей и представлений о том, что хорошо и что плохо, что Бог требует и чего не требует. И просто поразительно, сколько вины мы несем в себе за то, что совершили в жизни. Некоторые поступки мы совершили в детстве, будучи абсолютно невинными. И это печальнее всего, что даже маленький ребенок вынужден чувствовать вину за что-то, что он сделал.</w:t>
      </w:r>
    </w:p>
    <w:p>
      <w:pPr>
        <w:pStyle w:val="Normal"/>
        <w:ind w:hanging="0"/>
        <w:rPr>
          <w:sz w:val="20"/>
        </w:rPr>
      </w:pPr>
      <w:r>
        <w:rPr>
          <w:sz w:val="20"/>
        </w:rPr>
        <w:t>Я помню, что когда мне было около одиннадцати лет, я ел гамбургер и внезапно вспомнил: «О, Боже, сегодня пятница». Я был настоящий юный католик, и я подумал, что совершил грех, потому что мне говорили, что есть мясо по пятницам — это грех, хотя и простительный. И я помню, что был очень расстроен, потому что забылся на мгновение и совершил это.</w:t>
      </w:r>
    </w:p>
    <w:p>
      <w:pPr>
        <w:pStyle w:val="Normal"/>
        <w:ind w:hanging="0"/>
        <w:rPr>
          <w:sz w:val="20"/>
        </w:rPr>
      </w:pPr>
      <w:r>
        <w:rPr>
          <w:sz w:val="20"/>
        </w:rPr>
        <w:t>Я совершил это в закусочной поблизости от дома. Когда я пришел домой, моя мама взглянула на меня и спросила: «Что случилось? С тобой всё в порядке? Тебя кто-то обидел? Что с тобой?» И я ответил: «Нет, но я ел мясо, я ел мясо. Я забыл, что сегодня пятница. Господь разгневается на меня». И я действительно, действительно так думал в свои одиннадцать лет. Мое сердце разрывалось, потому что я был по-настоящему верующим, я был, как говорится, церковным мальчиком. Над чем вы смеетесь?</w:t>
      </w:r>
    </w:p>
    <w:p>
      <w:pPr>
        <w:pStyle w:val="Normal"/>
        <w:ind w:hanging="0"/>
        <w:rPr>
          <w:sz w:val="20"/>
        </w:rPr>
      </w:pPr>
      <w:r>
        <w:rPr>
          <w:sz w:val="20"/>
        </w:rPr>
        <w:t>Итак, я сказал своей матери: «Я ел мясо. Я забыл, что сегодня пятница». И моя мама, да благословит её Бог, она просто взяла меня за руку и сказала: «Дорогой мой, это ничего. Я уверена, что всё в порядке. Не расстраивайся из-за этого».</w:t>
      </w:r>
    </w:p>
    <w:p>
      <w:pPr>
        <w:pStyle w:val="Normal"/>
        <w:ind w:hanging="0"/>
        <w:rPr>
          <w:sz w:val="20"/>
        </w:rPr>
      </w:pPr>
      <w:r>
        <w:rPr>
          <w:sz w:val="20"/>
        </w:rPr>
        <w:t>Моя мама была достаточно мудра, чтобы понять, что в возрасте одиннадцати лет, я, вероятно, не был готов понять, что Бога это не волнует. Только много лет спустя, когда мне исполнилось двадцать один, я начал улавливать этот момент. Потому что, когда мне исполнилось двадцать один, так уж случилось, что в нашей местной газете на первой полосе появилась статья с таким броским заголовком, и там говорилось: «Папа Римский заявил, что употребление мяса в пищу по пятницам более не является грехом». И я подумал: «Как это замечательно! Теперь все люди, которые едят мясо по пятницам могут избавиться от...» Они никогда не попадали в ад, конечно, потому, что невозможно попасть в ад за то, что ешь мясо. На самом деле, есть мясо по пятницам было своего рода моральным проступком, но ни в коем случае не преступлением.</w:t>
      </w:r>
    </w:p>
    <w:p>
      <w:pPr>
        <w:pStyle w:val="Normal"/>
        <w:ind w:hanging="0"/>
        <w:rPr>
          <w:sz w:val="20"/>
        </w:rPr>
      </w:pPr>
      <w:r>
        <w:rPr>
          <w:sz w:val="20"/>
        </w:rPr>
        <w:t>Я привожу в качестве примера то, как меня воспитывали, и я надеюсь, что вы не возражаете, — я ведь говорю о своем детстве. Мы все можем поделиться подобными рассказами о том, как, независимо от нашей религии, нас вынуждали, заставляли в детстве почувствовать свою вину из-за такого рода поступков.</w:t>
      </w:r>
    </w:p>
    <w:p>
      <w:pPr>
        <w:pStyle w:val="Normal"/>
        <w:ind w:hanging="0"/>
        <w:rPr>
          <w:sz w:val="20"/>
        </w:rPr>
      </w:pPr>
      <w:r>
        <w:rPr>
          <w:sz w:val="20"/>
        </w:rPr>
        <w:t>Ну, я должен сказать вам, что, если бы всё ограничивалось мелочами (которые мой отец называл «мелким картофелем»), то это бы не было проблемой. Но дело в том, что половина рода человеческого несёт в себе огромный комплекс вины по поводу многочисленных удивительных проявлений того чуда, которым мы являемся. Например, то, о чём мы недавно говорили, а именно: радостное и праздничное выражение нашей сексуальности, и это очевидный пример одной из причин, по которой мы чувствуем вину. Или, например, богатство — некоторые люди чувствуют вину из-за того, что у них много денег. Они позволяют себе настолько сильно почувствовать вину, что начинают раздавать деньги, как безумные, для того, чтобы успокоить чувство вины. «Да, я имею много денег, но я раздаю четверть миллиона долларов в год. Я чувствую себя немного лучше, несмотря на эту неприятную ситуацию, в которой я оказался».</w:t>
      </w:r>
    </w:p>
    <w:p>
      <w:pPr>
        <w:pStyle w:val="Normal"/>
        <w:ind w:hanging="0"/>
        <w:rPr>
          <w:sz w:val="20"/>
        </w:rPr>
      </w:pPr>
      <w:r>
        <w:rPr>
          <w:sz w:val="20"/>
        </w:rPr>
        <w:t>И вы тем более не должны иметь много денег, если вы проповедуете слово Божье или делаете что-либо замечательное. Поэтому мы ничего не платим нашим учителям, почти ничего не платим нашим медсестрам. Чем ценнее для общества то, что делает человек, тем меньше мы за это платим. Не правда ли, это свидетельствует о том, что мы испытываем сильное чувство вины за всё хорошее в нашей жизни, намного меньше — за наши обычные, или, как я их называю, человеческие, ошибки, которые мы совершаем, ошибки в суждениях, и я имею в виду только те ошибки, которые мы сами не повторили бы?</w:t>
      </w:r>
    </w:p>
    <w:p>
      <w:pPr>
        <w:pStyle w:val="Normal"/>
        <w:ind w:hanging="0"/>
        <w:rPr>
          <w:sz w:val="20"/>
        </w:rPr>
      </w:pPr>
      <w:r>
        <w:rPr>
          <w:sz w:val="20"/>
        </w:rPr>
        <w:t>Мы корим и бичуем себя, и заставляем себя чувствовать настолько неправыми, что, если мы будем продолжать в том же духе, то сотворим свой собственный ад на Земле для расплаты за ошибки, которые мы совершили, и, таким образом, навлечём на себя болезни и не сможем жить целостной жизнью.</w:t>
      </w:r>
    </w:p>
    <w:p>
      <w:pPr>
        <w:pStyle w:val="Normal"/>
        <w:ind w:hanging="0"/>
        <w:rPr>
          <w:sz w:val="20"/>
        </w:rPr>
      </w:pPr>
      <w:r>
        <w:rPr>
          <w:sz w:val="20"/>
        </w:rPr>
        <w:t>Поэтому одно из самых замечательных, дающих свободу утверждений, которые вы можете сделать, это: «Я невиновен, я неповинен». И затем вы можете двигаться дальше — от того состояния, которому свойственна чистота, которому свойственно чудо, которому свойственна целостность. Потому что вы действительно можете собрать себя снова, подобно Хам-пти Дампти, раз уж вы принимаете свою невиновность.</w:t>
      </w:r>
    </w:p>
    <w:p>
      <w:pPr>
        <w:pStyle w:val="Normal"/>
        <w:ind w:hanging="0"/>
        <w:rPr>
          <w:sz w:val="20"/>
        </w:rPr>
      </w:pPr>
      <w:r>
        <w:rPr>
          <w:sz w:val="20"/>
        </w:rPr>
        <w:t>Помните, что я сказал раньше? Прощение — это ключ к целостности. И я добавлю: прощение начинается именно здесь. И на самом деле, пока прощение не начнётся здесь, мы не сможем никуда двигаться. Потому, что мы не сможем отдавать то, чего не имеем.</w:t>
      </w:r>
    </w:p>
    <w:p>
      <w:pPr>
        <w:pStyle w:val="Normal"/>
        <w:ind w:hanging="0"/>
        <w:rPr>
          <w:sz w:val="20"/>
        </w:rPr>
      </w:pPr>
      <w:r>
        <w:rPr>
          <w:sz w:val="20"/>
        </w:rPr>
        <w:t>Целостная жизнь означает жить полной жизнью, всеми аспектами её полноты: «верхними» и «нижними», «левыми» и «правыми», здесь и там, до и после, её мужским и женским началами. Мы все имеем эту мужскую и женскую энергии, пронизывающие нас. Это означает, что мы не отрицаем что-либо из этого — просто имеем всё это, затем освобождаемся от той энергии, которая нам больше не служит, которая больше не помогает поддерживать высокий стандарт нашего представления о себе; затем мы используем всё остальное, даже если мы отдаём его свободно и открыто тем, с кем соприкасаются наши жизни.</w:t>
      </w:r>
    </w:p>
    <w:p>
      <w:pPr>
        <w:pStyle w:val="Normal"/>
        <w:ind w:hanging="0"/>
        <w:rPr>
          <w:sz w:val="20"/>
        </w:rPr>
      </w:pPr>
      <w:r>
        <w:rPr>
          <w:sz w:val="20"/>
        </w:rPr>
        <w:t xml:space="preserve">Многие из нас занимаются воспитанием детей. Какой совет Вы бы дали сегодняшним родителям? Что мы можем сказать своим детям? Как нам учить их вере в Бога? </w:t>
      </w:r>
    </w:p>
    <w:p>
      <w:pPr>
        <w:pStyle w:val="Normal"/>
        <w:ind w:hanging="0"/>
        <w:rPr>
          <w:sz w:val="20"/>
        </w:rPr>
      </w:pPr>
      <w:r>
        <w:rPr>
          <w:sz w:val="20"/>
        </w:rPr>
        <w:t>Знаете, опасно сидеть на этом стуле, потому что возникает иллюзия, что я имею ответы на все эти вопросы. Я последний человек, у которого надо спрашивать совета по поводу воспитания детей. Я, возможно, нахожусь в начале списка десяти самых худших</w:t>
      </w:r>
    </w:p>
    <w:p>
      <w:pPr>
        <w:pStyle w:val="Normal"/>
        <w:ind w:hanging="0"/>
        <w:rPr>
          <w:sz w:val="20"/>
        </w:rPr>
      </w:pPr>
      <w:r>
        <w:rPr>
          <w:sz w:val="20"/>
        </w:rPr>
        <w:t>родителей в мире. Может быть, поэтому мне всегда задают такие вопросы — я не знаю. Я могу рассказать вам о тех ошибках, которые я совершил. Однако я думаю, что есть одна ошибка, которой я не делал. Я всегда любил своих детей без каких-либо условий. И не требовал от них ничего, что они бы не могли дать... мне или жизни. Поэтому, я думаю, совет, который я дам родителям, будет следующий: любите своих детей так, как вы хотели бы быть любимы. Не исходите из своих ожиданий. Не предъявляйте каких-либо требований и, самое главное, позвольте им жить своей жизнью.</w:t>
      </w:r>
    </w:p>
    <w:p>
      <w:pPr>
        <w:pStyle w:val="Normal"/>
        <w:ind w:hanging="0"/>
        <w:rPr>
          <w:sz w:val="20"/>
        </w:rPr>
      </w:pPr>
      <w:r>
        <w:rPr>
          <w:sz w:val="20"/>
        </w:rPr>
        <w:t>Отпустите их. Позвольте им идти своей дорогой и делать свои ошибки. Позвольте им получать удары. Выручайте их и помогайте им, если можете, когда они в беде. Но не мешайте им жить их собственной жизнью. Дайте им свободу — даже если то, что они делают, по вашему мнению, не идёт им на пользу, даже если это, с вашей точки зрения, «неправильно».</w:t>
      </w:r>
    </w:p>
    <w:p>
      <w:pPr>
        <w:pStyle w:val="Normal"/>
        <w:ind w:hanging="0"/>
        <w:rPr>
          <w:sz w:val="20"/>
        </w:rPr>
      </w:pPr>
      <w:r>
        <w:rPr>
          <w:sz w:val="20"/>
        </w:rPr>
        <w:t>Самый лучший совет, который я могу дать родителям: относитесь к своим детям так, как Господь относится к нам: «Ваше желание является и моим желанием. Я даю вам свободу выбора в жизни, чтобы вы могли делать то, что пожелаете, и я никогда не перестану любить вас, что бы вы ни сделали». Жаль, что мои родители гак не относились ко мне. Жаль, что я так не относился к моим детям. Я имею в виду — мне жаль, что у меня нет таких отношений с ними. Но мы стараемся.</w:t>
      </w:r>
    </w:p>
    <w:p>
      <w:pPr>
        <w:pStyle w:val="Normal"/>
        <w:ind w:hanging="0"/>
        <w:rPr>
          <w:sz w:val="20"/>
        </w:rPr>
      </w:pPr>
      <w:r>
        <w:rPr>
          <w:sz w:val="20"/>
        </w:rPr>
        <w:t>Думаю, что я ещё мог бы посоветовать родителям не забывать, что они родители. Я хочу сказать, что часто в своей жизни я забывал, что я родитель. Я эмоционально покидал своих детей. И это совершенно ненормально.</w:t>
      </w:r>
    </w:p>
    <w:p>
      <w:pPr>
        <w:pStyle w:val="Normal"/>
        <w:ind w:hanging="0"/>
        <w:rPr>
          <w:sz w:val="20"/>
        </w:rPr>
      </w:pPr>
      <w:r>
        <w:rPr>
          <w:sz w:val="20"/>
        </w:rPr>
        <w:t xml:space="preserve">Что Вы скажете о любви? </w:t>
      </w:r>
    </w:p>
    <w:p>
      <w:pPr>
        <w:pStyle w:val="Normal"/>
        <w:ind w:hanging="0"/>
        <w:rPr>
          <w:sz w:val="20"/>
        </w:rPr>
      </w:pPr>
      <w:r>
        <w:rPr>
          <w:sz w:val="20"/>
        </w:rPr>
        <w:t>Я думаю, что любовь — это чувство, которое чаще всего в мире понимается неправильно. Я думаю, что более половины людей не представляют, что такое настоящая любовь. И я думаю, что менее половины людей на планете когда-либо испытывали любовь. Если бы мы хоть на мгновение испытали бы, что такое настоящая любовь, мы не смогли бы жить так, как жили раньше. Мы не смогли бы относиться к другим людям так, как мы часто относимся друг к другу. Мы не смогли бы игнорировать то, что мы обычно игнорируем. Мы не смогли бы допустить, чтобы всё было так, как оно есть.</w:t>
      </w:r>
    </w:p>
    <w:p>
      <w:pPr>
        <w:pStyle w:val="Normal"/>
        <w:ind w:hanging="0"/>
        <w:rPr>
          <w:sz w:val="20"/>
        </w:rPr>
      </w:pPr>
      <w:r>
        <w:rPr>
          <w:sz w:val="20"/>
        </w:rPr>
        <w:t>Первой проблемой, конечно, является то, что мы не научились любить себя. Это первая проблема. Мы можем отдать другим только то, что имеем. И если у нас нет любви, мы не можем её отдать. Это очевидные вещи. . . неловко даже говорить об этом — настолько это очевидно.</w:t>
      </w:r>
    </w:p>
    <w:p>
      <w:pPr>
        <w:pStyle w:val="Normal"/>
        <w:ind w:hanging="0"/>
        <w:rPr>
          <w:sz w:val="20"/>
        </w:rPr>
      </w:pPr>
      <w:r>
        <w:rPr>
          <w:sz w:val="20"/>
        </w:rPr>
        <w:t>Что ещё сказать о любви? Попробуйте как-нибудь испытать чувство любви. Но если вы решитесь испытать его, попытайтесь испытать его в полной мере. В полной мере! Попытайтесь любить кого-нибудь — только одного человека и без каких-либо ограничений или условий. Ничего не ожидая, ничего не требуя взамен. Попытайтесь хоть однажды любить кого-либо именно так. Но берегитесь, потому что, если вы полюбите так хоть однажды, если вы ощутите это чувство, вы не сможете жить без него.</w:t>
      </w:r>
    </w:p>
    <w:p>
      <w:pPr>
        <w:pStyle w:val="Normal"/>
        <w:ind w:hanging="0"/>
        <w:rPr>
          <w:sz w:val="20"/>
        </w:rPr>
      </w:pPr>
      <w:r>
        <w:rPr>
          <w:sz w:val="20"/>
        </w:rPr>
        <w:t>Ну а теперь я бы попросил аудиторию — поскольку это огромная тема, которую я действительно пытаюсь разбить на небольшие фрагменты, — задавать любые вопросы, потому что сейчас ваше время, ваш шанс задавать абсолютно любые вопросы, которые у вас только могут возникнуть. А вот и первый вопрос.</w:t>
      </w:r>
    </w:p>
    <w:p>
      <w:pPr>
        <w:pStyle w:val="Normal"/>
        <w:ind w:hanging="0"/>
        <w:rPr>
          <w:sz w:val="20"/>
        </w:rPr>
      </w:pPr>
      <w:r>
        <w:rPr>
          <w:sz w:val="20"/>
        </w:rPr>
        <w:t xml:space="preserve">Что Вы скажете людям о наследственности? Что касается всего, начиная с ожирения и кончая раком... Некоторым людям кажется, что из-за своей наследственности им не избежать ракового заболевания. Что Вы скажете людям, которые считают, что ничего нельзя сделать в такой ситуации, что оно просто случается? </w:t>
      </w:r>
    </w:p>
    <w:p>
      <w:pPr>
        <w:pStyle w:val="Normal"/>
        <w:ind w:hanging="0"/>
        <w:rPr>
          <w:sz w:val="20"/>
        </w:rPr>
      </w:pPr>
      <w:r>
        <w:rPr>
          <w:sz w:val="20"/>
        </w:rPr>
        <w:t>То, во что вы верите и что говорите, то с вами и произойдёт. И медицина знает огромное число случаев, когда люди шли вразрез со своей наследственностью и имели результаты, совершенно противоположные тем, которые они должны были иметь из-за своей наследственности. В таких случаях генетика становилась контролируемым фактором.</w:t>
      </w:r>
    </w:p>
    <w:p>
      <w:pPr>
        <w:pStyle w:val="Normal"/>
        <w:ind w:hanging="0"/>
        <w:rPr>
          <w:sz w:val="20"/>
        </w:rPr>
      </w:pPr>
      <w:r>
        <w:rPr>
          <w:sz w:val="20"/>
        </w:rPr>
        <w:t>Я думаю, что было бы безрассудством утверждать, что такого фактора, как генетическая предрасположенность, не существует. Наука демонстрирует нам прямо противоположное. Поэтому генетическая предрасположенность к определенным болезням — это реальность. Но она не является безвыходной ситуацией. Она не является неизбежной.</w:t>
      </w:r>
    </w:p>
    <w:p>
      <w:pPr>
        <w:pStyle w:val="Normal"/>
        <w:ind w:hanging="0"/>
        <w:rPr>
          <w:sz w:val="20"/>
        </w:rPr>
      </w:pPr>
      <w:r>
        <w:rPr>
          <w:sz w:val="20"/>
        </w:rPr>
        <w:t>Если кто-либо имеет предрасположенность к определённому заболеванию, это не означает, что данная предрасположенность не поддается контролю. Если бы мы абсолютно не были бы способны умственно, физически, психологически контролировать то, к чему мы имеем предрасположенность, то наша судьба была бы раз и на всегда предопределена, и мы были бы игрушкой в руках судьбы — так сказать, физиологической судьбы. А в человеческой жизни такого явления просто не существует.</w:t>
      </w:r>
    </w:p>
    <w:p>
      <w:pPr>
        <w:pStyle w:val="Normal"/>
        <w:ind w:hanging="0"/>
        <w:rPr>
          <w:sz w:val="20"/>
        </w:rPr>
      </w:pPr>
      <w:r>
        <w:rPr>
          <w:sz w:val="20"/>
        </w:rPr>
        <w:t>Многие предрасположенности были выбраны самими людьми, я имею в виду — запрограммированы. Есть философское направление, согласно которому ничто не происходит в человеческом теле по ошибке. И мы можем сказать, что предрасположенность к некоторым заболеваниям встроена в биомеханическую систему, которую мы называем нашим телом, и обусловлена нашим выбором: мы действительно выбираем ту или иную предрасположенность как инструмент для работы, как краски или кисти, с помощью которых мы рисуем полотно нашей жизни. Но мы можем поменять эти цвета в любой момент, когда этого захотим. Я имею в виду — в процессе рисования. Мы можем сказать: «Нет, у меня слишком много голубого. Я думаю, надо добавить оранжевый». И мы можем написать совсем другое полотно или придать первоначальному полотну совсем другой вид.</w:t>
      </w:r>
    </w:p>
    <w:p>
      <w:pPr>
        <w:pStyle w:val="Normal"/>
        <w:ind w:hanging="0"/>
        <w:rPr>
          <w:sz w:val="20"/>
        </w:rPr>
      </w:pPr>
      <w:r>
        <w:rPr>
          <w:sz w:val="20"/>
        </w:rPr>
        <w:t>Итак, я думаю, очень важно понять, что в человеческой жизни нет более мощного фактора, чем наше представление о ней, чем наш выбор, и нет ничего, что может превзойти наше творческое сотрудничество с Богом.</w:t>
      </w:r>
    </w:p>
    <w:p>
      <w:pPr>
        <w:pStyle w:val="Normal"/>
        <w:ind w:hanging="0"/>
        <w:rPr>
          <w:sz w:val="20"/>
        </w:rPr>
      </w:pPr>
      <w:r>
        <w:rPr>
          <w:sz w:val="20"/>
        </w:rPr>
        <w:t>Если мы с Богом решили кое-что изменить в биохимической фабрике, называемой нашим телом, то мы сделаем это, невзирая ни на какие предрасположенности. И ничто не остановит этот процесс. Именно благодаря этому процессу людям удаётся исцелить себя от рака и преодолеть другие физические и эмоциональные недуги, которые при ином подходе могли бы причинить им много неприятностей и создать у них настроение обречённости.</w:t>
      </w:r>
    </w:p>
    <w:p>
      <w:pPr>
        <w:pStyle w:val="Normal"/>
        <w:ind w:hanging="0"/>
        <w:rPr>
          <w:sz w:val="20"/>
        </w:rPr>
      </w:pPr>
      <w:r>
        <w:rPr>
          <w:sz w:val="20"/>
        </w:rPr>
        <w:t>Гены вашего тела — это просто индикаторы, чем-то похожие на астрологические знаки. Я думаю, что гены в нашем теле подают нам знаки, подобно тому, как астрологические знаки подают знаки большему телу, которое мы называем Вселенной. Таким образом, каждый из нас, как говорится, представляет собой Вселенную в миниатюре. И я думаю, что гены подобны астрологическим знакам, так как они показывают направления, в которых мы можем двигаться, но они не являются индикаторами чего-то неотвратимого. Наши гены просто указывают путь, по которому мы'можем идти, и который с наибольшей вероятностью может быть выбран нами, если он нас устраивает, но который при желании может быть также и изменён.</w:t>
      </w:r>
    </w:p>
    <w:p>
      <w:pPr>
        <w:pStyle w:val="Normal"/>
        <w:ind w:hanging="0"/>
        <w:rPr>
          <w:sz w:val="20"/>
        </w:rPr>
      </w:pPr>
      <w:r>
        <w:rPr>
          <w:sz w:val="20"/>
        </w:rPr>
        <w:t>Если нам не нравиться то, что говорят нам наши гены о направлении, по которому мы можем идти, мы должны изменить его. Именно принятие решения о неприемлемости этого установленного нашими генами направления помогает людям преодолевать так называемые непреодолимые недуги, такие как рак и прочее. Таким образом, мы можем принять решение, когда захотим, и пойти по другому пути. Однако — и это, на самом деле, всё решает — немногие люди действительно верят в это. И поскольку совсем немногие верят в возможность этого, очень немногие это осуществляют.</w:t>
      </w:r>
    </w:p>
    <w:p>
      <w:pPr>
        <w:pStyle w:val="Normal"/>
        <w:ind w:hanging="0"/>
        <w:rPr>
          <w:sz w:val="20"/>
        </w:rPr>
      </w:pPr>
      <w:r>
        <w:rPr>
          <w:sz w:val="20"/>
        </w:rPr>
        <w:t>Итак, возможно ли преодоление генетической наследственности или условий окружающей среды, которые как бы предопределяют нашу жизнь? Если это не так, если это невозможно, тогда самое большое обещание Бога — просто ложь, и вы не свободны в своём выборе, и вы не несёте ответственности за свою собственную судьбу. И тогда получается, что нам чудовищно лгали. Но я этому не верю. То, что я видел, и моя собственная жизнь свидетельствуют об обратном...</w:t>
      </w:r>
    </w:p>
    <w:p>
      <w:pPr>
        <w:pStyle w:val="Normal"/>
        <w:ind w:hanging="0"/>
        <w:rPr>
          <w:sz w:val="20"/>
        </w:rPr>
      </w:pPr>
      <w:r>
        <w:rPr>
          <w:sz w:val="20"/>
        </w:rPr>
        <w:t xml:space="preserve">До написания Ваших трёх книг и в промежутках между написанием Ваших книг вели ли Вы беседы с Богом? В какой форме это происходило? </w:t>
      </w:r>
    </w:p>
    <w:p>
      <w:pPr>
        <w:pStyle w:val="Normal"/>
        <w:ind w:hanging="0"/>
        <w:rPr>
          <w:sz w:val="20"/>
        </w:rPr>
      </w:pPr>
      <w:r>
        <w:rPr>
          <w:sz w:val="20"/>
        </w:rPr>
        <w:t>До того как книги стали книгами, до того как материал прошёл через меня, я не осознавал, что веду беседы с Богом, как мы теперь это называем. Нет. Только когда материал появился — он, кстати, появился не в форме книги... он появился в форме очень личного диалога, который я вёл сам с собой. Но только после этого я осознал, что со мной происходит.</w:t>
      </w:r>
    </w:p>
    <w:p>
      <w:pPr>
        <w:pStyle w:val="Normal"/>
        <w:ind w:hanging="0"/>
        <w:rPr>
          <w:sz w:val="20"/>
        </w:rPr>
      </w:pPr>
      <w:r>
        <w:rPr>
          <w:sz w:val="20"/>
        </w:rPr>
        <w:t>С этого времени я начал осознавать, что вся моя жизнь, да и ваша также — это разговор с Богом. И что каждый из нас не только может вести беседы с Богом, но уже ведёт их каждый день.</w:t>
      </w:r>
    </w:p>
    <w:p>
      <w:pPr>
        <w:pStyle w:val="Normal"/>
        <w:ind w:hanging="0"/>
        <w:rPr>
          <w:sz w:val="20"/>
        </w:rPr>
      </w:pPr>
      <w:r>
        <w:rPr>
          <w:sz w:val="20"/>
        </w:rPr>
        <w:t>Один из вопросов, который мне задают наиболее часто, это: «Почему именно вы?» Я отвечаю, что это не я. Я не являюсь избранным. На самом деле, мы все в своей жизни ежедневно ведём разговоры с Богом. Мы просто не догадываемся об этом или называем это иначе.</w:t>
      </w:r>
    </w:p>
    <w:p>
      <w:pPr>
        <w:pStyle w:val="Normal"/>
        <w:ind w:hanging="0"/>
        <w:rPr>
          <w:sz w:val="20"/>
        </w:rPr>
      </w:pPr>
      <w:r>
        <w:rPr>
          <w:sz w:val="20"/>
        </w:rPr>
        <w:t>Итак, начинаете ли вы осознавать, что ваша жизнь — это разговор с Богом? Слышите ли вы разговор с Богом в словах песни, которую передают по радио, или в строчках романа, который вы взялись читать, или в статье журнала, который вы нашли в парикмахерской, или в словах друга, произнесённых в случайном разговоре, или в форме слов, которые кто-то прошептал вам прямо в ухо? Ощущаете ли вы всё это как ваш личный разговор с Богом? Это именно то, о чём вы меня спрашиваете, и то, что, по вашему мнению, могу испытывать лишь я один.</w:t>
      </w:r>
    </w:p>
    <w:p>
      <w:pPr>
        <w:pStyle w:val="Normal"/>
        <w:ind w:hanging="0"/>
        <w:rPr>
          <w:sz w:val="20"/>
        </w:rPr>
      </w:pPr>
      <w:r>
        <w:rPr>
          <w:sz w:val="20"/>
        </w:rPr>
        <w:t>Очень важно знать некоторые основные стадии, которые необходимо пройти, если вы решили принять подобные беседы с Богом, как часть своей жизни.</w:t>
      </w:r>
    </w:p>
    <w:p>
      <w:pPr>
        <w:pStyle w:val="Normal"/>
        <w:ind w:hanging="0"/>
        <w:rPr>
          <w:sz w:val="20"/>
        </w:rPr>
      </w:pPr>
      <w:r>
        <w:rPr>
          <w:sz w:val="20"/>
        </w:rPr>
        <w:t>Первым шагом является признание того, что это действительно возможно. Сколько человек среди вас действительно верят, что Бог может и будет говорить непосредственно с вами именно в этот день вашей жизни? Хорошо. Замечательно. Почти все, находящиеся в этом зале. Это здорово. Потому что первый шаг — эго сказать себе: «Подожди, это возможно, это может случиться и, на самом деле, уже происходит прямо сейчас».</w:t>
      </w:r>
    </w:p>
    <w:p>
      <w:pPr>
        <w:pStyle w:val="Normal"/>
        <w:ind w:hanging="0"/>
        <w:rPr>
          <w:sz w:val="20"/>
        </w:rPr>
      </w:pPr>
      <w:r>
        <w:rPr>
          <w:sz w:val="20"/>
        </w:rPr>
        <w:t>Второй шаг после признания возможности этого — позволить себе поверить, что вы достойны быть одним из тех, кто на это способен. Мы все способны, но очень немногие из нас могу]- признать это. Признание собственной ценности — это для многих людей огромная, огромная проблема по причинам, о которых я уже говорил в начале нашего разговора здесь.</w:t>
      </w:r>
    </w:p>
    <w:p>
      <w:pPr>
        <w:pStyle w:val="Normal"/>
        <w:ind w:hanging="0"/>
        <w:rPr>
          <w:sz w:val="20"/>
        </w:rPr>
      </w:pPr>
      <w:r>
        <w:rPr>
          <w:sz w:val="20"/>
        </w:rPr>
        <w:t>Многое из того, чему нас учили, умаляет наше чувство собственной значимости и заставляет нас чувствовать себя менее значимыми, чем мы, по нашему мнению, должны быть, поэтому мы приходим к заключению о собственной незначительности. И если вы думаете, что чувство собственной незначительности не является распространённым среди людей, то вы не правы. Многие люди ощущают собственную незначительность на протяжении всей своей жизни. Таким образом, следующий шаг, который необходимо сделать, чтобы начать разговор с Богом, — это признать, что вы достойны этого, что вы действительно достойны вести такой разговор.</w:t>
      </w:r>
    </w:p>
    <w:p>
      <w:pPr>
        <w:pStyle w:val="Normal"/>
        <w:ind w:hanging="0"/>
        <w:rPr>
          <w:sz w:val="20"/>
        </w:rPr>
      </w:pPr>
      <w:r>
        <w:rPr>
          <w:sz w:val="20"/>
        </w:rPr>
        <w:t>И третий шаг после признания своей ценности — это заметить, что такой разговор с Богом идёт, как я уже говорил, всё время. И перестать сбрасывать это со счетов как простое совпадение. Просто совпадение? Скажем, последние несколько недель меня беспокоит какая-то проблема, и я захожу в салон красоты. И вижу журнал — он лежит там уже три с половиной месяца. Я открываю его, и там статья на шестнадцать страниц по проблеме, которая волнует меня. Что вы на это скажете?</w:t>
      </w:r>
    </w:p>
    <w:p>
      <w:pPr>
        <w:pStyle w:val="Normal"/>
        <w:ind w:hanging="0"/>
        <w:rPr>
          <w:sz w:val="20"/>
        </w:rPr>
      </w:pPr>
      <w:r>
        <w:rPr>
          <w:sz w:val="20"/>
        </w:rPr>
        <w:t>Я не могу сказать, сколько людей прислали мне письма, рассказывая о том, что «Беседы с Богом» словно «свалились» с полки прямо им в руки или попали к ним по какой-либо другой счастливой случайности. И вы даже не представляете, как много писем мы получили от людей, которые писали: «Эта книга попала ко мне как раз в тот момент, когда я в ней нуждался». Что вы на это скажете? Только если вы знаете, как всё происходит, вы начинаете понимать, что всё это — часть вашего диалога с Богом.</w:t>
      </w:r>
    </w:p>
    <w:p>
      <w:pPr>
        <w:pStyle w:val="Normal"/>
        <w:ind w:hanging="0"/>
        <w:rPr>
          <w:sz w:val="20"/>
        </w:rPr>
      </w:pPr>
      <w:r>
        <w:rPr>
          <w:sz w:val="20"/>
        </w:rPr>
        <w:t>Но самый важной частью диалога, который все мы можем вести и который вы ведёте каждый день, это не то, что вы воображаете, понимаете или слышите, что Бог говорит вам, а то, что вы говорите Богу. И ещё раз я хочу подчеркнуть, что ваша беседа с Богом — это ваша жизнь, это то, как вы живёте. Мысли, которые постоянно проносятся у вас в голове, слова, которые вы произносите, всё, что вы делаете, — это ваша беседа с Богом. И иначе быть не может. Поэтому будьте осторожны, чтобы ваши слова соответствовали вашим делам и ваши мысли соответствовали тому, что вы говорите. Пусть ваши мысли, слова и поступки будут соответствовать друг другу, думайте то, что говорите, и делайте то, что думаете. И тогда ваш разговор будет праведным ( holy ). To есть он будет целостным ( whole ). И ваша жизнь будет целостной.</w:t>
      </w:r>
    </w:p>
    <w:p>
      <w:pPr>
        <w:pStyle w:val="Normal"/>
        <w:ind w:hanging="0"/>
        <w:rPr>
          <w:sz w:val="20"/>
        </w:rPr>
      </w:pPr>
      <w:r>
        <w:rPr>
          <w:sz w:val="20"/>
        </w:rPr>
        <w:t xml:space="preserve">Вы говорили о процессе достижения гармонии в нашей жизни. Не могли бы Вы рассказать подробнее о том, что Вы обсуждали в Книге 3, — о разногласии между нашей технологией и нашим сознанием и о том, что нас ожидает в будущем. </w:t>
      </w:r>
    </w:p>
    <w:p>
      <w:pPr>
        <w:pStyle w:val="Normal"/>
        <w:ind w:hanging="0"/>
        <w:rPr>
          <w:sz w:val="20"/>
        </w:rPr>
      </w:pPr>
      <w:r>
        <w:rPr>
          <w:sz w:val="20"/>
        </w:rPr>
        <w:t>Да, мы действительно сейчас находимся на крутом перекрёстке. Именно сейчас. И мы давно подошли к этому перекрестку, где технология постоянно угрожает нам, и, возможно, в настоящее время мы не совсем понимаем, как использовать её. Это так — по крайней мере, для очень и очень многих людей — в данный момент, и так оно и будет, пока мы сами стремительно не улучшим положение дел. Видите ли, мы, с другой стороны, находимся на особой стадии эволюции человеческих видов. Мы находимся у черты, которую Барбара Маркс Хаббард назвала сознательной эволюцией. Позвольте мне объяснить.</w:t>
      </w:r>
    </w:p>
    <w:p>
      <w:pPr>
        <w:pStyle w:val="Normal"/>
        <w:ind w:hanging="0"/>
        <w:rPr>
          <w:sz w:val="20"/>
        </w:rPr>
      </w:pPr>
      <w:r>
        <w:rPr>
          <w:sz w:val="20"/>
        </w:rPr>
        <w:t>Вплоть до недавнего времени мы так или иначе могли наблюдать за процессом эволюции (эволюции видов). Мы могли наблюдать за нашей эволюцией, разворачивавшейся прямо у нас на глазах. Мы видели, как это происходит. Иногда мы наблюдали за этим процессом как бы с изумлением. Мы думали: «Я не могу поверить в это». Иногда мы наблюдали с благодарностью и интересом. Но в основном, мы думали о себе, наблюдая за тем, что происходило вокруг нас. Этот процесс был запечатлен в исторических книгах, и мы можем прочитать об этом.</w:t>
      </w:r>
    </w:p>
    <w:p>
      <w:pPr>
        <w:pStyle w:val="Normal"/>
        <w:ind w:hanging="0"/>
        <w:rPr>
          <w:sz w:val="20"/>
        </w:rPr>
      </w:pPr>
      <w:r>
        <w:rPr>
          <w:sz w:val="20"/>
        </w:rPr>
        <w:t>И только недавно, относительно недавно — скажем, в последние двадцать, тридцать или сорок лет — мы стали сознавать не только происходящий процесс эволюции, но и ту роль, которую мы в нём играем.</w:t>
      </w:r>
    </w:p>
    <w:p>
      <w:pPr>
        <w:pStyle w:val="Normal"/>
        <w:ind w:hanging="0"/>
        <w:rPr>
          <w:sz w:val="20"/>
        </w:rPr>
      </w:pPr>
      <w:r>
        <w:rPr>
          <w:sz w:val="20"/>
        </w:rPr>
        <w:t>Только относительно недавно мы стали сознавать, что мы сами творим путь нашей собственной эволюции. Это — новый уровень осознания для большинства представителей рода человеческого. И теперь мы являемся частью процесса, называемого сознательной эволюцией. То есть мы начинаем определять направление и способ нашего развития как человеческого вида в целом и как отдельно взятых индивидуумов.</w:t>
      </w:r>
    </w:p>
    <w:p>
      <w:pPr>
        <w:pStyle w:val="Normal"/>
        <w:ind w:hanging="0"/>
        <w:rPr>
          <w:sz w:val="20"/>
        </w:rPr>
      </w:pPr>
      <w:r>
        <w:rPr>
          <w:sz w:val="20"/>
        </w:rPr>
        <w:t>Это свидетельствует об огромном сдвиге в характере происходящей эволюции. Вы понимаете? Это не могло произойти в какое-то другое время. Потому что одновременно с этим — именно сейчас — наша технология достигла такого уровня развития, который может оказаться выше уровня наших возможностей её разумного использования. Потому что мы до сих пор даже не определили, что значит «разумно».</w:t>
      </w:r>
    </w:p>
    <w:p>
      <w:pPr>
        <w:pStyle w:val="Normal"/>
        <w:ind w:hanging="0"/>
        <w:rPr>
          <w:sz w:val="20"/>
        </w:rPr>
      </w:pPr>
      <w:r>
        <w:rPr>
          <w:sz w:val="20"/>
        </w:rPr>
        <w:t xml:space="preserve">Мы говорим о таких моральных дилеммах, как, например, клонированис или генетическая инженерия. И есть сотни примеров, когда наше общество создаёт всё новые и новые технологии, но мы никак не можем даже начать изучать их и разумно использовать. И это касается некоторых технологий, которые особенно опасны для нашего здоровья, для окружающей среды (что то же самое) и для пути, который мы выбираем, чтобы жить на этой планете как Homo Sapiens , или Человек Разумный. </w:t>
      </w:r>
    </w:p>
    <w:p>
      <w:pPr>
        <w:pStyle w:val="Normal"/>
        <w:ind w:hanging="0"/>
        <w:rPr>
          <w:sz w:val="20"/>
        </w:rPr>
      </w:pPr>
      <w:r>
        <w:rPr>
          <w:sz w:val="20"/>
        </w:rPr>
        <w:t>Таким образом, мы должны взглянуть на эту гонку со временем и сделать осознанный выбор, решить, как нам развиваться при существующих технологиях. По отношению к каким технологиям мы должны сказать: «Подождите минуточку. Одну минуточку. Я не согласен». Можем ли мы сказать «да» одним технологиям и «нет» другим? Можем ли мы сделать разумный выбор и принять разумное решение? И можем ли мы реализовать на практике свои высшие представления о том, кто мы такие на самом деле, — не прикрываясь теми технологическими успехами и их применением, которые наше общество допускает, разрешает, создает, поощряет и имеет?</w:t>
      </w:r>
    </w:p>
    <w:p>
      <w:pPr>
        <w:pStyle w:val="Normal"/>
        <w:ind w:hanging="0"/>
        <w:rPr>
          <w:sz w:val="20"/>
        </w:rPr>
      </w:pPr>
      <w:r>
        <w:rPr>
          <w:sz w:val="20"/>
        </w:rPr>
        <w:t>Это самый насущный вопрос нашего времени. Это не мелочь. И вы, находящиеся в этом зале, и другие, находящиеся за его пределами, призваны решить этот вопрос.</w:t>
      </w:r>
    </w:p>
    <w:p>
      <w:pPr>
        <w:pStyle w:val="Normal"/>
        <w:ind w:hanging="0"/>
        <w:rPr>
          <w:sz w:val="20"/>
        </w:rPr>
      </w:pPr>
      <w:r>
        <w:rPr>
          <w:sz w:val="20"/>
        </w:rPr>
        <w:t>Это не тот вопрос, на который ответит кто-нибудь другой, — именно вы должны на него ответить. Вы ответите на этот вопрос тем, какие продукты вы будете употреблять в пишу, что вы выберете в супермаркете, в магазине одежды и на той улице, где вы живете.</w:t>
      </w:r>
    </w:p>
    <w:p>
      <w:pPr>
        <w:pStyle w:val="Normal"/>
        <w:ind w:hanging="0"/>
        <w:rPr>
          <w:sz w:val="20"/>
        </w:rPr>
      </w:pPr>
      <w:r>
        <w:rPr>
          <w:sz w:val="20"/>
        </w:rPr>
        <w:t>Вы отвечаете на эти вопросы каждый день: тем, что вы говорите другим людям, тем, к чему вы их призываете, тем, что вы выбираете. И до тех пор, пока вы действительно не задумаетесь над тем, что я вам говорю, над смыслом того, что я говорю, всё это можно считать просто пустой болтовней.</w:t>
      </w:r>
    </w:p>
    <w:p>
      <w:pPr>
        <w:pStyle w:val="Normal"/>
        <w:ind w:hanging="0"/>
        <w:rPr/>
      </w:pPr>
      <w:r>
        <w:rPr>
          <w:sz w:val="20"/>
        </w:rPr>
        <w:t xml:space="preserve">Я призываю вас прочитать отличную книгу под названием «Последние часы древнего мира» Тома Харт-мана ( Thorn Hartmann . </w:t>
      </w:r>
      <w:r>
        <w:rPr>
          <w:sz w:val="20"/>
          <w:lang w:val="en-US"/>
        </w:rPr>
        <w:t xml:space="preserve">The Last Hours of Ancient Sunlight). </w:t>
      </w:r>
      <w:r>
        <w:rPr>
          <w:sz w:val="20"/>
        </w:rPr>
        <w:t xml:space="preserve">Также прочитайте книгу Барбары Маркс Хаббард «Сознательная эволюция» ( Barbara Marx Hubbard . Conscious Evolution ). И также не пропустите книгу Марианны Уилъямсон «Исцеляя душу Америки» ( Marianne Williamson . </w:t>
      </w:r>
      <w:r>
        <w:rPr>
          <w:sz w:val="20"/>
          <w:lang w:val="en-US"/>
        </w:rPr>
        <w:t xml:space="preserve">Healing the Soul of America ). </w:t>
      </w:r>
      <w:r>
        <w:rPr>
          <w:sz w:val="20"/>
        </w:rPr>
        <w:t>Эти книги излагают обсуждаемую нами тему очень подробно, очень динамично... очень ясно и помогают достичь удивительного понимания проблемы.</w:t>
      </w:r>
    </w:p>
    <w:p>
      <w:pPr>
        <w:pStyle w:val="Normal"/>
        <w:ind w:hanging="0"/>
        <w:rPr>
          <w:sz w:val="20"/>
        </w:rPr>
      </w:pPr>
      <w:r>
        <w:rPr>
          <w:sz w:val="20"/>
        </w:rPr>
        <w:t>Я Позвольте себе, по крайней мерс, подняться на уровень осознания, которого требует этот вопрос; осознания того, что в настоящий момент — момент, когда мы вступаем в двадцать первый век, — мы находимся в опасном положении. Мы участвуем в гонке со временем. Кто выиграет?</w:t>
      </w:r>
    </w:p>
    <w:p>
      <w:pPr>
        <w:pStyle w:val="Normal"/>
        <w:ind w:hanging="0"/>
        <w:rPr>
          <w:sz w:val="20"/>
        </w:rPr>
      </w:pPr>
      <w:r>
        <w:rPr>
          <w:sz w:val="20"/>
        </w:rPr>
        <w:t>Технологии или человеческий дух? Уже однажды технология победила и буквально стёрла человечество с лица Земли — почти уничтожила. И мы, конечно же, имеем шанс столкнуться с этим снова. Я хочу вам сказать, что, возможно, это и не случится. В пятидесятые мы все боялись, что это случится. Я не хочу сказать, что это произойдет как один большой взрыв, и Манхэттен будет разрушен или Москва будет лежать в руинах после одного взрыва атомной бомбы, или ещё что-то вроде этого. Такое может произойти, но я не говорю, что это будет именно так, если, это, конечно, вообще произойдёт. Это будет более коварный процесс, который, возможно, займёт очень много времени, прежде чем проявятся результаты, и вот тогда мы уже вряд лм захотим жить дальше.</w:t>
      </w:r>
    </w:p>
    <w:p>
      <w:pPr>
        <w:pStyle w:val="Normal"/>
        <w:ind w:hanging="0"/>
        <w:rPr>
          <w:sz w:val="20"/>
        </w:rPr>
      </w:pPr>
      <w:r>
        <w:rPr>
          <w:sz w:val="20"/>
        </w:rPr>
        <w:t>Таким образом, очень важно обратить наше внимание на этот медленный, но, безусловно, разрушительный процесс. Пора прекратить вырубку лесов. Вы согласны с этим? Это достаточно просто. И давайте будем искать способ, с помощью которого мы сможем накормить всех, чтобы на нашей планете больше не умирали дети — четыреста детей каждый час.</w:t>
      </w:r>
    </w:p>
    <w:p>
      <w:pPr>
        <w:pStyle w:val="Normal"/>
        <w:ind w:hanging="0"/>
        <w:rPr>
          <w:sz w:val="20"/>
        </w:rPr>
      </w:pPr>
      <w:r>
        <w:rPr>
          <w:sz w:val="20"/>
        </w:rPr>
        <w:t>Еще вопросы?</w:t>
      </w:r>
    </w:p>
    <w:p>
      <w:pPr>
        <w:pStyle w:val="Normal"/>
        <w:ind w:hanging="0"/>
        <w:rPr>
          <w:sz w:val="20"/>
        </w:rPr>
      </w:pPr>
      <w:r>
        <w:rPr>
          <w:sz w:val="20"/>
        </w:rPr>
        <w:t xml:space="preserve">Нил, с точки зрения концепции целостной жизни, как вы думаете, что мы можем сделать для совершенствования своего ума, тела и духа... чтобы поддержать равновесие? </w:t>
      </w:r>
    </w:p>
    <w:p>
      <w:pPr>
        <w:pStyle w:val="Normal"/>
        <w:ind w:hanging="0"/>
        <w:rPr>
          <w:sz w:val="20"/>
        </w:rPr>
      </w:pPr>
      <w:r>
        <w:rPr>
          <w:sz w:val="20"/>
        </w:rPr>
        <w:t>Я думаю, что в наши дни это действительно сложная задача — совершенствовать ум, тело и дух одновременно, сохраняя при этом равновесие. Это очень нелегко в мире, где настолько всё не в порядке, что он представляется нам дисгармоничным. И вследствие того, что мир кажется нам дисгармоничным, мы склонны выходить из равновесия вместе с ним — здесь срабатывает своего рода механизм компенсации: мы просто бросаемся в другую крайность.</w:t>
      </w:r>
    </w:p>
    <w:p>
      <w:pPr>
        <w:pStyle w:val="Normal"/>
        <w:ind w:hanging="0"/>
        <w:rPr>
          <w:sz w:val="20"/>
        </w:rPr>
      </w:pPr>
      <w:r>
        <w:rPr>
          <w:sz w:val="20"/>
        </w:rPr>
        <w:t>Например, если мы долгое время посвящаем себя духовным занятиям в какой-нибудь духовной общине, мы можем выйти из равновесия и удариться в другую крайность, начав уделять слишком много внимания своему телу и совершенно забыв о том, что мы существа духовные. Или, точно так же, если люди сильно вовлечены в деятельность физического характера, при которой они не получают достаточно духовной пищи, то иногда они начинают интенсивно заниматься всевозможными практиками и так глубоко погружаются в духовный аспект жизни, что их просто невозможно вытащить из этого. И всё кончается тем, что они делают слишком большую ставку на шести-, восьмимесячные семинары, далёкие от повседневной реальности — реальности, в которой они живут. Поэтому настоящая проблема — это достичь золотой середины. Кажется, это сказал Джеральд Джам-польски: «Жизнь — это вопрос равновесия».</w:t>
      </w:r>
    </w:p>
    <w:p>
      <w:pPr>
        <w:pStyle w:val="Normal"/>
        <w:ind w:hanging="0"/>
        <w:rPr>
          <w:sz w:val="20"/>
        </w:rPr>
      </w:pPr>
      <w:r>
        <w:rPr>
          <w:sz w:val="20"/>
        </w:rPr>
        <w:t>И достичь этой золотой середины можно только в том случае, если мы будем помнить, что являемся существами, состоящими из трех частей, и ни одна из этих частей не является более важной, более священной, чем все остальные. На самом деле, мы — это тело, ум и дух.</w:t>
      </w:r>
    </w:p>
    <w:p>
      <w:pPr>
        <w:pStyle w:val="Normal"/>
        <w:ind w:hanging="0"/>
        <w:rPr>
          <w:sz w:val="20"/>
        </w:rPr>
      </w:pPr>
      <w:r>
        <w:rPr>
          <w:sz w:val="20"/>
        </w:rPr>
        <w:t>Некоторые люди считают, что именно духовная часть человеческого существа, наш дух является наиболее священной и, следовательно, наиболее важной частью. Это неверно. Духовная часть человеческого существа не является более важной, и нет необходимости заботиться о ней больше, чем о теле или уме.</w:t>
      </w:r>
    </w:p>
    <w:p>
      <w:pPr>
        <w:pStyle w:val="Normal"/>
        <w:ind w:hanging="0"/>
        <w:rPr>
          <w:sz w:val="20"/>
        </w:rPr>
      </w:pPr>
      <w:r>
        <w:rPr>
          <w:sz w:val="20"/>
        </w:rPr>
        <w:t>И с другой стороны, можно сказать, что мы не уделяем достаточно внимания нашему телу. Я уже говорил об этом. Мы не тренируем наше тело. Мы не поддерживаем его в хорошей форме. Мы не поддерживаем его в хорошем тонусе. Мы, как правило, уделяем нашему телу чрезвычайно мало внимания. И это так для большинства людей. В результате, люди, особенно в Соединённых Штатах, страдают от проблем излишнего веса, и их здоровье в плохом состоянии. И люди зачастую умирают раньше, чем следовало бы, из-за этих и других физических недугов, которым они не уделяли достаточно внимания.</w:t>
      </w:r>
    </w:p>
    <w:p>
      <w:pPr>
        <w:pStyle w:val="Normal"/>
        <w:ind w:hanging="0"/>
        <w:rPr>
          <w:sz w:val="20"/>
        </w:rPr>
      </w:pPr>
      <w:r>
        <w:rPr>
          <w:sz w:val="20"/>
        </w:rPr>
        <w:t>Также мы не уделяем достаточного внимания развитию своих умственных способностей. Меня поражает, как мало книг люди читают. Где бы я ни был, я всегда спрашиваю людей: «Сколько книг вы прочитали в прошлом году?» Если они отвечают — три или четыре, то по нынешним временам это считается довольно много. Вы знаете, я читаю двадцать или тридцать, а иногда пятьдесят книг в год — практически, одну книгу в неделю — это когда я буквально глотаю книги. Я не хвастаюсь, я просто рассказываю о том, как это у меня. Я думал, что так происходит у большинства людей. Но оказалось — парень читает три или четыре книги в год и очень этим гордится.</w:t>
      </w:r>
    </w:p>
    <w:p>
      <w:pPr>
        <w:pStyle w:val="Normal"/>
        <w:ind w:hanging="0"/>
        <w:rPr>
          <w:sz w:val="20"/>
        </w:rPr>
      </w:pPr>
      <w:r>
        <w:rPr>
          <w:sz w:val="20"/>
        </w:rPr>
        <w:t xml:space="preserve">К сожалению, пищей для ума у большинство людей являются телевизионные программы. Или, может быть, кино — если это вообще можно назвать пищей для ума. Средний гражданин не может вспомнить, когда он в последний раз посещал в воскресный день библиотеку, чтобы узнать, что, например, сказал потому или иному поводу Бальзак, — огромное большинство людей вообще никогда этого не делали, никогда за всю свою жизнь. А ведь их умы изголодались по чему-нибудь, кроме Симпсона или спортивной странички в «Лос-Андже/гес Тайме». </w:t>
      </w:r>
    </w:p>
    <w:p>
      <w:pPr>
        <w:pStyle w:val="Normal"/>
        <w:ind w:hanging="0"/>
        <w:rPr>
          <w:sz w:val="20"/>
        </w:rPr>
      </w:pPr>
      <w:r>
        <w:rPr>
          <w:sz w:val="20"/>
        </w:rPr>
        <w:t>Многие люди не развивают и свой духовный аспект. Они не занимаются медитацией. Они ничего не делают, чтобы развивать духовный аспект своего существа. Они не ходят в церковь, или синагогу, или в другое место для молитв с той регулярностью, как могли бы, а некоторые не ходят туда вообще никогда. Эти люди игнорируют тот факт, что они на одну треть — если позволите — духовны. Я имею в виду, что мы являемся существами, состоящими из трех частей. И эти люди не тратят 33 процента своего времени и внимания на своё духовное развитие. Большинство из нас питает какую-то одну часть больше остальных, вместо того, чтобы распределить внимание равномерно между тремя составляющими нашего человеческого существа.</w:t>
      </w:r>
    </w:p>
    <w:p>
      <w:pPr>
        <w:pStyle w:val="Normal"/>
        <w:ind w:hanging="0"/>
        <w:rPr>
          <w:sz w:val="20"/>
        </w:rPr>
      </w:pPr>
      <w:r>
        <w:rPr>
          <w:sz w:val="20"/>
        </w:rPr>
        <w:t xml:space="preserve">Как вы предлагаете изменить это положение дел ? </w:t>
      </w:r>
    </w:p>
    <w:p>
      <w:pPr>
        <w:pStyle w:val="Normal"/>
        <w:ind w:hanging="0"/>
        <w:rPr>
          <w:sz w:val="20"/>
        </w:rPr>
      </w:pPr>
      <w:r>
        <w:rPr>
          <w:sz w:val="20"/>
        </w:rPr>
        <w:t>Остановитесь. Вы можете всё это изменить, если увидите, что являетесь существами, состоящими из трех частей, и начнёте уделять внимание всем этим аспектам, даже если при этом вы будете испытывать некоторый дискомфорт. Выйдите за пределы своей зоны комфорта.</w:t>
      </w:r>
    </w:p>
    <w:p>
      <w:pPr>
        <w:pStyle w:val="Normal"/>
        <w:ind w:hanging="0"/>
        <w:rPr>
          <w:sz w:val="20"/>
        </w:rPr>
      </w:pPr>
      <w:r>
        <w:rPr>
          <w:sz w:val="20"/>
        </w:rPr>
        <w:t>Если вы чувствуете дискомфорт, находясь в церкви, или синагоге, или в каком-либо ином молитвенном месте, или во время медитаций, — всё равно сделайте это. Кстати, я сам именно гак и начинал медитировать. Меня никогда по-настоящему не прельщала идея о том, чтобы глубокой ночью просидеть целый час со свечой и тихой музыкой, погрузившись в себя. Но именно потому, что я не чувствовал себя комфортно в такой ситуации и не думал, откровенно говоря, что смогу целый час просидеть спокойно, — именно потому я и попытался сделать это. Я пытался делать это снова и снова и однажды испытал удивительное чувство во время медитации: я почувствовал свою связь со Всем Что Есть, и это было столь невероятно, что теперь я уже не могу обходиться долгое время без медитации.</w:t>
      </w:r>
    </w:p>
    <w:p>
      <w:pPr>
        <w:pStyle w:val="Normal"/>
        <w:ind w:hanging="0"/>
        <w:rPr>
          <w:sz w:val="20"/>
        </w:rPr>
      </w:pPr>
      <w:r>
        <w:rPr>
          <w:sz w:val="20"/>
        </w:rPr>
        <w:t>Таким образом, я обнаружил, что в этом что-то есть. Это похоже на то, когда вы обнаруживаете, что спаржа, на самом деле, имеет не такой уж неприятный вкус; на самом деле, она на вкус даже очень ничего. Поэтому попробуйте. Выйдите за пределы своей зоны комфорта.</w:t>
      </w:r>
    </w:p>
    <w:p>
      <w:pPr>
        <w:pStyle w:val="Normal"/>
        <w:ind w:hanging="0"/>
        <w:rPr>
          <w:sz w:val="20"/>
        </w:rPr>
      </w:pPr>
      <w:r>
        <w:rPr>
          <w:sz w:val="20"/>
        </w:rPr>
        <w:t>В настоящее время, между прочим, я пытаюсь делать что-то подобное в отношении физических упражнений, Я не дружил с тренировками уже многие годы. Но теперь в моем доме есть небольшой физкультурный зал — просто маленькая комнатка, где имеется несколько тренажёров, — и я пытаюсь уговорить себя заходить туда два-три раза в неделю и выполнять несложные упражнения. Я уверен, что это чудесным образом преобразит меня. И это очень просто. В этом нет волшебства и нет никакой тайны. Просто пообещайте себе уделять тому или иному аспекту больше внимания.</w:t>
      </w:r>
    </w:p>
    <w:p>
      <w:pPr>
        <w:pStyle w:val="Normal"/>
        <w:ind w:hanging="0"/>
        <w:rPr>
          <w:sz w:val="20"/>
        </w:rPr>
      </w:pPr>
      <w:r>
        <w:rPr>
          <w:sz w:val="20"/>
        </w:rPr>
        <w:t xml:space="preserve">Что такое внутренняя руководящая система? </w:t>
      </w:r>
    </w:p>
    <w:p>
      <w:pPr>
        <w:pStyle w:val="Normal"/>
        <w:ind w:hanging="0"/>
        <w:rPr>
          <w:sz w:val="20"/>
        </w:rPr>
      </w:pPr>
      <w:r>
        <w:rPr>
          <w:sz w:val="20"/>
        </w:rPr>
        <w:t>Каждый из нас имеет внутреннюю руководящую систему, которая позволяет нам знать всё о жизни. Всё, что необходимо знать о жизни. И если мы при слушаемся к этой внутренней руководящей системе, она приведёт нас к прекрасным людям, в удивительные места и создаст такие ситуации, в которых мы сможем реализовать всё лучшее, что в нас есть.</w:t>
      </w:r>
    </w:p>
    <w:p>
      <w:pPr>
        <w:pStyle w:val="Normal"/>
        <w:ind w:hanging="0"/>
        <w:rPr>
          <w:sz w:val="20"/>
        </w:rPr>
      </w:pPr>
      <w:r>
        <w:rPr>
          <w:sz w:val="20"/>
        </w:rPr>
        <w:t>Мне не сложно услышать, что мне подсказывает моя внутренняя система руководства. Это где-то в моем желудке. Я часто советую людям: «Прислушайтесь к своему желудку. Он знает». Итак, вот — процесс, и вот — инструмент, которым я хочу поделиться с людьми, который поможет им распознать, когда они движутся в правильном направлении, а когда могут совершить ошибку. На самом деле, всё очень просто.</w:t>
      </w:r>
    </w:p>
    <w:p>
      <w:pPr>
        <w:pStyle w:val="Normal"/>
        <w:ind w:hanging="0"/>
        <w:rPr>
          <w:sz w:val="20"/>
        </w:rPr>
      </w:pPr>
      <w:r>
        <w:rPr>
          <w:sz w:val="20"/>
        </w:rPr>
        <w:t>Прежде всего, сдвиньтесь с мертвой точки. Если вы чувствуете, что «застряли», если вы не делаете ни то, ни это, или если вы разрываетесь между двумя решениями, боясь сделать неверный шаг, то сделайте, наконец, свой выбор. Сделайте хоть какой-нибудь выбор. Сделайте шаг.</w:t>
      </w:r>
    </w:p>
    <w:p>
      <w:pPr>
        <w:pStyle w:val="Normal"/>
        <w:ind w:hanging="0"/>
        <w:rPr>
          <w:sz w:val="20"/>
        </w:rPr>
      </w:pPr>
      <w:r>
        <w:rPr>
          <w:sz w:val="20"/>
        </w:rPr>
        <w:t>Я всегда советую людям так поступать, то есть принять решение и сделать шаг. Как только вы определённо решили делать что-то или не делать, выбирать или не выбирать что-либо, как только вы двинулись в каком-либо направлении, ваш желудок немедленно подскажет вам, туда или не туда вы направляетесь. Это и есть внутренняя руководящая система. Для меня она находится в желудке; для других она расположена, может быть, в голове. Но мы все имеем эту внутреннюю руководящую систему.</w:t>
      </w:r>
    </w:p>
    <w:p>
      <w:pPr>
        <w:pStyle w:val="Normal"/>
        <w:ind w:hanging="0"/>
        <w:rPr>
          <w:sz w:val="20"/>
        </w:rPr>
      </w:pPr>
      <w:r>
        <w:rPr>
          <w:sz w:val="20"/>
        </w:rPr>
        <w:t>Вы можете вспомнить случаи, когда вы собирались что-то сделать, но ваша система восставала против этого, говоря: «Нет, не делай это». И это не страх. Это внутренняя мудрость, которая нам говорит: «На самом деле, я не согласен. Ты этого, на самом деле, не хочешь». Или внутреннее знание говорит нам: «Да, это правильно. Иди дальше». Вы испытываете радость, joie de vivre («радость жизни», фр.). Душа говорит: «Я с тобой. Идём дальше». Но это чувство приходит только после того, как вы приняли решение, а не раньше. Но очень часто люди ожидают этого ощущения, этого руководства до того, как они приняли решение.</w:t>
      </w:r>
    </w:p>
    <w:p>
      <w:pPr>
        <w:pStyle w:val="Normal"/>
        <w:ind w:hanging="0"/>
        <w:rPr>
          <w:sz w:val="20"/>
        </w:rPr>
      </w:pPr>
      <w:r>
        <w:rPr>
          <w:sz w:val="20"/>
        </w:rPr>
        <w:t>Это ключевой момент. Я повторю это еще раз, хорошо? Я знаком со многими людьми, которые молятся, медитируют и просят Бога, чтобы Он подсказал им, что делать, до того, как они приняли решение. Всё надо делать наоборот. Необходимо изменить принцип. Люди сидят и просят: «Господи, пожалуйста, помоги мне, дай мне знать, что делать, прежде чем я приму решение». Но я вам говорю: «Нет, нет и нет; примите решение и прислушайтесь к тому руководящему голосу, который исходит из каждой клеточки вашего тела».</w:t>
      </w:r>
    </w:p>
    <w:p>
      <w:pPr>
        <w:pStyle w:val="Normal"/>
        <w:ind w:hanging="0"/>
        <w:rPr>
          <w:sz w:val="20"/>
        </w:rPr>
      </w:pPr>
      <w:r>
        <w:rPr>
          <w:sz w:val="20"/>
        </w:rPr>
        <w:t>Видите, всё как раз наоборот. Не бойтесь сделать выбор. Сделайте выбор, а затем вы узнаете правильный он или нет. И если вы чувствуете, что выбор неверен, остановитесь, поверните назад и идите в другом направлении. А если вы чувствуете, что выбор верный, продолжайте идти в выбранном направлении. Разве это не интересная идея?</w:t>
      </w:r>
    </w:p>
    <w:p>
      <w:pPr>
        <w:pStyle w:val="Normal"/>
        <w:ind w:hanging="0"/>
        <w:rPr>
          <w:sz w:val="20"/>
        </w:rPr>
      </w:pPr>
      <w:r>
        <w:rPr>
          <w:sz w:val="20"/>
        </w:rPr>
        <w:t xml:space="preserve">Нил, у меня есть ещё пара вопросов о тепе человека — в основном, относительно страдания. Считаете ли Вы, что, если что-то не в порядке со здоровьем, то это значит, что исцеления требует душа? Вы знаете, метафизики, например, говорят, что, если у вас простуда, то это значит, что вы сбиты с толку — что-то в этом роде. И другой вопрос, который я хочу задать, это вопрос о людях, которые испытывают физическую боль, — об их духовных ощущениях. Возможно ли для людей, которые страдают физически, действительно приобрести опыт [духовного] пробуждения, именно в те моменты, когда они страдают от физической баш? </w:t>
      </w:r>
    </w:p>
    <w:p>
      <w:pPr>
        <w:pStyle w:val="Normal"/>
        <w:ind w:hanging="0"/>
        <w:rPr>
          <w:sz w:val="20"/>
        </w:rPr>
      </w:pPr>
      <w:r>
        <w:rPr>
          <w:sz w:val="20"/>
        </w:rPr>
        <w:t>Ну, буддисты говорят, что вся жизнь — это страдание. И в этом контексте ответ на ваш вопрос — конечно же, да. Страдание существует. Страдание — это то, что мы испытываем. Я имею в виду, что вы можете это называть страданием. Для меня это, возможно, не так. Например, я —человек, который постоянно испытывает боли. На протяжении дня только считанные моменты я не испытываю боли. Я ощущаю боль, скажем, на протяжении всей этой презентации. Но, на самом деле, эта боль не является болью, по сравнению с моментами действительной боли. Вы понимаете о чём я говорю? И человек, который расскажет вам обо мне, возможно, скажет: «Как он может это выносить? Если бы у меня были такие боли, я не смог бы думать и тем более вести презентацию».</w:t>
      </w:r>
    </w:p>
    <w:p>
      <w:pPr>
        <w:pStyle w:val="TextBodyIndent"/>
        <w:ind w:hanging="0"/>
        <w:rPr/>
      </w:pPr>
      <w:r>
        <w:rPr/>
        <w:t>Я не хвастаюсь. Я просто объясняю, как это происходит. Аналогичным образом это происходит со всеми нами. Мы все имеем подобный опыт. Поэтому боль —это, прежде всего, относительное ощущение.</w:t>
      </w:r>
    </w:p>
    <w:p>
      <w:pPr>
        <w:pStyle w:val="Normal"/>
        <w:ind w:hanging="0"/>
        <w:rPr>
          <w:sz w:val="20"/>
        </w:rPr>
      </w:pPr>
      <w:r>
        <w:rPr>
          <w:sz w:val="20"/>
        </w:rPr>
        <w:t xml:space="preserve">В некотором смысле почти каждый из нас постоянно испытывает какую-то боль. Когда буддисты говорили о боли, они имели в виду именно это. Жизнь — это боль (смех). </w:t>
      </w:r>
    </w:p>
    <w:p>
      <w:pPr>
        <w:pStyle w:val="Normal"/>
        <w:ind w:hanging="0"/>
        <w:rPr>
          <w:sz w:val="20"/>
        </w:rPr>
      </w:pPr>
      <w:r>
        <w:rPr>
          <w:sz w:val="20"/>
        </w:rPr>
        <w:t>Потому что, когда вы обнаруживаете, что ваше Я... что оно заключено в определённую физическую форму, которая на каком-то уровне ограничивает ваше Я — то, чем вы на самом деле являетесь, и это болезненно. Я не хочу уходить от вашего вопроса, я просто говорю о нём в более широком контексте.</w:t>
      </w:r>
    </w:p>
    <w:p>
      <w:pPr>
        <w:pStyle w:val="Normal"/>
        <w:ind w:hanging="0"/>
        <w:rPr>
          <w:sz w:val="20"/>
        </w:rPr>
      </w:pPr>
      <w:r>
        <w:rPr>
          <w:sz w:val="20"/>
        </w:rPr>
        <w:t>Ну, а если говорить более конкретно о вашем вопросе, то да, человек, который испытывает боль, может иметь моменты огромного просветления и глубокого духовного осознания. И иногда именно боль приводит к этому. Потому что физическая боль изменяет наши представления о том, что действительно важно. И в такие моменты мы задумываемся о том, кто мы такие.</w:t>
      </w:r>
    </w:p>
    <w:p>
      <w:pPr>
        <w:pStyle w:val="Normal"/>
        <w:ind w:hanging="0"/>
        <w:rPr>
          <w:sz w:val="20"/>
        </w:rPr>
      </w:pPr>
      <w:r>
        <w:rPr>
          <w:sz w:val="20"/>
        </w:rPr>
        <w:t>Я помню, как я работал у женщины по имени Элизабет Кёблер-Росс. Кто-нибудь знает её? Я имел удовольствие работать с Элизабет и её командой, и это был благословенный период моей жизни. Я помню, что однажды мы навещали — мы часто это делали — дома безнадёжно больных. Это было огромным уроком. Знаете, если вы хотите действительно узнать кое-что о жизни, посещайте десять умирающих в неделю. Обычный человек за всю свою жизнь не имеет возможности увидеть столько. Может быть — медсестра или врач, но обычный человек не имеет такой возможности.</w:t>
      </w:r>
    </w:p>
    <w:p>
      <w:pPr>
        <w:pStyle w:val="Normal"/>
        <w:ind w:hanging="0"/>
        <w:rPr>
          <w:sz w:val="20"/>
        </w:rPr>
      </w:pPr>
      <w:r>
        <w:rPr>
          <w:sz w:val="20"/>
        </w:rPr>
        <w:t>И я помню, как однажды вечером мы навестили умирающую женщину. Она постепенно, начиная с ног и выше, теряла способность двигать различными частями своего тела и ощущать их. Болезнь поднималась всё выше. И каждый раз, когда мы навешали её, мы находили её в состоянии, ещё худшем, чем в прошлый раз. Однажды она потеряла способность управлять рукой. Это случилось в тот момент, когда она держала в руках свою внучку, которой было всего несколько недель. Женщина поняла, что она не может более двигать рукой, как она это делала раньше. И она сказала: «Боюсь, что я не смогу более держать ребенка, я не уверена, что удержу его, когда он зашевелится».</w:t>
      </w:r>
    </w:p>
    <w:p>
      <w:pPr>
        <w:pStyle w:val="Normal"/>
        <w:ind w:hanging="0"/>
        <w:rPr>
          <w:sz w:val="20"/>
        </w:rPr>
      </w:pPr>
      <w:r>
        <w:rPr>
          <w:sz w:val="20"/>
        </w:rPr>
        <w:t>Но с нами она поделилась своими ощущениями. Элизабет спросила её: «Что вы чувствовали, когда поняли, что не можете больше двигать рукой? Что вы ощущали?» Она задала этот вопрос потому, что хотела узнать её чувства. И женщина сказала с доброй улыбкой: «Вы знаете, в тот момент, когда я поняла, что не могу двигать рукой так, как делала это раньше, я посмотрела на маленького восьминедельного ангела, которого держала. Ребёнок поднял ручку и двигал ею. Мне показалось, что я передала жизнь из моей руки ему в ручку».</w:t>
      </w:r>
    </w:p>
    <w:p>
      <w:pPr>
        <w:pStyle w:val="Normal"/>
        <w:ind w:hanging="0"/>
        <w:rPr>
          <w:sz w:val="20"/>
        </w:rPr>
      </w:pPr>
      <w:r>
        <w:rPr>
          <w:sz w:val="20"/>
        </w:rPr>
        <w:t>Ну, конечно, я не хочу сказать, что это действительно было гак, но то, что женщина использовала подобную метафору, подтверждает мои слова. Боль, которую она испытывала, её неспособность двигаться позволила ей понять то, что она иначе никогда бы не осознала, даже прожив долгую жизнь. Она увидела что-то очень духовное в момент утраты. Итак, возможно ли чтобы люди в моменты огромной боли достигали великого понимания? Я думаю, что да, и, честно говоря, довольно часто именно так и случается.</w:t>
      </w:r>
    </w:p>
    <w:p>
      <w:pPr>
        <w:pStyle w:val="Normal"/>
        <w:ind w:hanging="0"/>
        <w:rPr>
          <w:sz w:val="20"/>
        </w:rPr>
      </w:pPr>
      <w:r>
        <w:rPr>
          <w:sz w:val="20"/>
        </w:rPr>
        <w:t>Но перед этим вы задали другой вопрос, который я совершенно забыл.</w:t>
      </w:r>
    </w:p>
    <w:p>
      <w:pPr>
        <w:pStyle w:val="Normal"/>
        <w:ind w:hanging="0"/>
        <w:rPr>
          <w:sz w:val="20"/>
        </w:rPr>
      </w:pPr>
      <w:r>
        <w:rPr>
          <w:sz w:val="20"/>
        </w:rPr>
        <w:t xml:space="preserve">Я спрашивал — если что-то не в порядке со здоровьем, означает ли это, что, как говорят метафизики, надо исцелять душу? </w:t>
      </w:r>
    </w:p>
    <w:p>
      <w:pPr>
        <w:pStyle w:val="Normal"/>
        <w:ind w:hanging="0"/>
        <w:rPr>
          <w:sz w:val="20"/>
        </w:rPr>
      </w:pPr>
      <w:r>
        <w:rPr>
          <w:sz w:val="20"/>
        </w:rPr>
        <w:t>Как сказал мне Бог, все болезни мы создаем сами, и я верю, что так оно и есть. Однако не следует это понимать буквально. Я не разделяю мнения, высказанного в некоторых книгах, где говориться: «Сильное биение пульса в левом колене ... эгоизм». Хорошо, я буду менее эгоистичным. «Боль в правом ухе ... недостаток понимания окружающих». Послушайте, есть книги, которые точны, и есть такие, которые не точны. Я не критикую их. Но я уверен, что нам надо правильно понять причинно-следственную связь, иначе мы можем оказаться слишком суровыми к себе.</w:t>
      </w:r>
    </w:p>
    <w:p>
      <w:pPr>
        <w:pStyle w:val="Normal"/>
        <w:ind w:hanging="0"/>
        <w:rPr>
          <w:sz w:val="20"/>
        </w:rPr>
      </w:pPr>
      <w:r>
        <w:rPr>
          <w:sz w:val="20"/>
        </w:rPr>
        <w:t>«Если бы я не был таким-то и таким-то, тогда моё ухо не болело бы так сильно». Понимаете? Или: «Если я буду более таким-то и таким-то и менее таким, каков я есть, тогда я вылечу свою селезёнку». Я думаю, что причинно-следственные связи, о которых говорится в этих книгах, на самом деле, более тонкие. Эта связь гораздо более тонкая, и то, что было причиной, могло произойти тридцать, сорок лет назад. Та мысль, которая породила вашу болезнь селезёнки, проявившуюся, когда вам стукнуло сорок пять, могла зародиться очень давно, и связь между этими двумя фактами намного более сложная, чем мы себе представляем в настоящее время.</w:t>
      </w:r>
    </w:p>
    <w:p>
      <w:pPr>
        <w:pStyle w:val="Normal"/>
        <w:ind w:hanging="0"/>
        <w:rPr>
          <w:sz w:val="20"/>
        </w:rPr>
      </w:pPr>
      <w:r>
        <w:rPr>
          <w:sz w:val="20"/>
        </w:rPr>
        <w:t>Как же мы должны реагировать? Любить это. Принимать это. То, чему вы сопротивляетесь, упорствует. Просто постарайтесь принять это, говорите себе: «Да, это случилось со мной. Моя селезёнка не функционирует. Я принимаю это и благословляю, благословляю, благословляю это состояние, а не проклинаю его». И позвольте этому просто быть так, как оно есть.</w:t>
      </w:r>
    </w:p>
    <w:p>
      <w:pPr>
        <w:pStyle w:val="Normal"/>
        <w:ind w:hanging="0"/>
        <w:rPr>
          <w:sz w:val="20"/>
        </w:rPr>
      </w:pPr>
      <w:r>
        <w:rPr>
          <w:sz w:val="20"/>
        </w:rPr>
        <w:t>И, если действовать таким образом, то во многих случаях удаётся устранить болезнь. Потому что то, чему вы сопротивляетесь, упорствует, а то, чем вы владеете, вы можете устранить. Но даже если это невозможно изменить, потому что болезнь зашла слишком далеко, вы можете устранить отрицательный эффект, который болезнь может оказывать на вашу жизнь. Именно так действовала та женщина, у которой отнялась рука, и о которой я вам рассказывал. Она увидела благословение в том, что могла бы воспринять как трагедию.</w:t>
      </w:r>
    </w:p>
    <w:p>
      <w:pPr>
        <w:pStyle w:val="Normal"/>
        <w:ind w:hanging="0"/>
        <w:rPr>
          <w:sz w:val="20"/>
        </w:rPr>
      </w:pPr>
      <w:r>
        <w:rPr>
          <w:sz w:val="20"/>
        </w:rPr>
        <w:t>Я наблюдал за одним учителем в последние годы его жизни — я немного общался с ним, — и я видел, как он умирал. Я наблюдал за ним в течение последних месяцев и недель его жизни. И этот человек уме pa л смертью, которую другие люди сочли бы болезненной, очень неудобной и унизительной. Вы понимаете — с катетером и всё прочее. И тем не менее этот мастер учил всех тех, кто приходил к нему каждый день. Четыре, пять, шесть, восемь студентов в день приходили к этому человеку, чтобы посмотреть, как он умирает. Им приходилось записываться заранее, чтобы встретиться с ним. Он смеялся по этому поводу: «Я сейчас более востребован, чем когда я был абсолютно здоров».</w:t>
      </w:r>
    </w:p>
    <w:p>
      <w:pPr>
        <w:pStyle w:val="Normal"/>
        <w:ind w:hanging="0"/>
        <w:rPr>
          <w:sz w:val="20"/>
        </w:rPr>
      </w:pPr>
      <w:r>
        <w:rPr>
          <w:sz w:val="20"/>
        </w:rPr>
        <w:t>И он знал — благослови его, Господи, — Джозеф Кардинал Бсрнадин из Чикаго знал. Понимаете, Кардинал Бернадин знал: «Есть ещё один дар, который я должен отдать. В жизни, изобилующей дарами, т.е. проявлениями моего истинного Я, которые я раздаю, — есть ещё одна вещь, которую я должен отдать. Даже моя смерть — это утверждение жизни. Даже мой уход будет утверждением великого прихода в этот мир. Даже моя боль будет утверждением великой радости жизни».</w:t>
      </w:r>
    </w:p>
    <w:p>
      <w:pPr>
        <w:pStyle w:val="Normal"/>
        <w:ind w:hanging="0"/>
        <w:rPr>
          <w:sz w:val="20"/>
        </w:rPr>
      </w:pPr>
      <w:r>
        <w:rPr>
          <w:sz w:val="20"/>
        </w:rPr>
        <w:t>Этот человек был учителем, и я учился у него тому, как умирать с достоинством. Он смог научить меня этому, потому что, хотя он и не мог изменить последствия своих прошлых решений, которые повлияли на его тело, ему это и не было нужно. Потому что то, что происходило с его телом, не повлияло на его разум, не имело с ним ничего общего.</w:t>
      </w:r>
    </w:p>
    <w:p>
      <w:pPr>
        <w:pStyle w:val="Normal"/>
        <w:ind w:hanging="0"/>
        <w:rPr>
          <w:sz w:val="20"/>
        </w:rPr>
      </w:pPr>
      <w:r>
        <w:rPr>
          <w:sz w:val="20"/>
        </w:rPr>
        <w:t>И если бы его спросили: «Вы испытываете дискомфорт?», он посмотрел бы на вас и ответил: «Совсем немного». И вы бы сказали: «Какой отважный, какой мужественный!» Но, на самом деле, он и не лгал. Он действительно не чувствовал большого дискомфорта, хотя мне на его месте было бы чрезвычайно тяжело. Он достиг высокого уровня совершенства и редко позволял физическим страданиям определять то, каким ему быть в тот или иной момент. Это большое могущество. Мы все знаем о людях, которые умирали с таким достоинством. И не только с достоинством, но отдавая при этом свой дар людям.</w:t>
      </w:r>
    </w:p>
    <w:p>
      <w:pPr>
        <w:pStyle w:val="Normal"/>
        <w:ind w:hanging="0"/>
        <w:rPr>
          <w:sz w:val="20"/>
        </w:rPr>
      </w:pPr>
      <w:r>
        <w:rPr>
          <w:sz w:val="20"/>
        </w:rPr>
        <w:t>И, наконец, я расскажу вам ещё об одном человеке, который умирал именно так. Моя мать была святой. Для каждого его мать — святая, но моя мать была по-настоящему святой матерью на все времена. Это действительно так и было. Я очень хорошо помню день, когда она умерла, момент, когда она умерла. Когда она поняла, что приближается последний час её жизни, она позвала священника из местного прихода. Он оказался молодым человеком. Он поспешил к матери, но ему едва исполнилось девятнадцать. Я не уверен, брился он уже или ещё нет. Он только что окончил семинарию. Для всех нас было совершенно очевидно, что он впервые выполнял подобный обряд для умирающего, потому что он суетился с наплечником, елеем и с другими атрибутами ритуала. И он старался не казаться смешным, так как ритуал очень важен. Поймите, ритуал имеет огромное значение для нас. Но он никогда в жизни не совершал этот ритуал над умирающим. И он собирался войти в комнату, где находилась моя мать. И он вошел туда — как мы называем это? Палата интенсивной терапии. И через несколько минут, через десять, пятнадцать минут, он вышел белый, как приведение. Я спросил: «Что? Что случилось?»</w:t>
      </w:r>
    </w:p>
    <w:p>
      <w:pPr>
        <w:pStyle w:val="Normal"/>
        <w:ind w:hanging="0"/>
        <w:rPr>
          <w:sz w:val="20"/>
        </w:rPr>
      </w:pPr>
      <w:r>
        <w:rPr>
          <w:sz w:val="20"/>
        </w:rPr>
        <w:t>Он ответил: «Я не знаю правильно ли я всё сделал. Я что-то напугал с елеем и пытался исправить это. Ваша мать посмотрела на меня и сказала: «Отец, успокойтесь. Вы всё сделаете правильно». Она также сказала: «Ваше желание — это то, что Вы привнесли в данный момент. Важно что Вы думаете, а не то, что Вы делаете». Он взглянул на меня, и в глазах у него были слезы. Он сказал: «Ваша мать успокаивала меня так, словно это я был умирающим».</w:t>
      </w:r>
    </w:p>
    <w:p>
      <w:pPr>
        <w:pStyle w:val="Normal"/>
        <w:ind w:hanging="0"/>
        <w:rPr>
          <w:sz w:val="20"/>
        </w:rPr>
      </w:pPr>
      <w:r>
        <w:rPr>
          <w:sz w:val="20"/>
        </w:rPr>
        <w:t>Таким образом, я поделился с вами своими мыслями о том, что смерть не обязательно должна быть трагедией. И я очень надеюсь, что, когда я буду умирать, мне удастся сохранить хотя бы немного подобного достоинства. И хотя бы немного мудрости — как эти люди.</w:t>
      </w:r>
    </w:p>
    <w:p>
      <w:pPr>
        <w:pStyle w:val="Normal"/>
        <w:ind w:hanging="0"/>
        <w:rPr>
          <w:sz w:val="20"/>
        </w:rPr>
      </w:pPr>
      <w:r>
        <w:rPr>
          <w:sz w:val="20"/>
        </w:rPr>
        <w:t>У меня есть вопрос о намерениях, души. Я имею в виду идею о том, что где-то в другом месте имеется план относительно того, какие места мы посетим, какие события с нами случатся и каких людей мы встретим в своей жизни. Я хочу, чтобы Вы прокомментировали это утверждение в свете идеи о том, что нет ничего случайного. Объясняется ли это тем, что мы планируем всё на каком-то другом уровне?</w:t>
      </w:r>
    </w:p>
    <w:p>
      <w:pPr>
        <w:pStyle w:val="Normal"/>
        <w:ind w:hanging="0"/>
        <w:rPr>
          <w:sz w:val="20"/>
        </w:rPr>
      </w:pPr>
      <w:r>
        <w:rPr>
          <w:sz w:val="20"/>
        </w:rPr>
        <w:t>Да. Мне было сказано, что у нас действительно есть определённый план в тот момент, когда мы входим в наше тело, и это коллективный план. И хочу вам сказать, что, в действительности, никто не оказался в этом зале случайно. Каждый из нас на очень, очень высоком уровне когда-то решил присутствовать здесь в это время. А потом мы могли снова вспомнить об этом и помочь друг другу быть тем, кто мы есть на самом деле.</w:t>
      </w:r>
    </w:p>
    <w:p>
      <w:pPr>
        <w:pStyle w:val="Normal"/>
        <w:ind w:hanging="0"/>
        <w:rPr>
          <w:sz w:val="20"/>
        </w:rPr>
      </w:pPr>
      <w:r>
        <w:rPr>
          <w:sz w:val="20"/>
        </w:rPr>
        <w:t>И вот мы здесь. Мы заключили соглашение и выполняем наши обязательства по этому соглашению даже в том, как мы влияем друг на друга именно в этот день.</w:t>
      </w:r>
    </w:p>
    <w:p>
      <w:pPr>
        <w:pStyle w:val="Normal"/>
        <w:ind w:hanging="0"/>
        <w:rPr>
          <w:sz w:val="20"/>
        </w:rPr>
      </w:pPr>
      <w:r>
        <w:rPr>
          <w:sz w:val="20"/>
        </w:rPr>
        <w:t>Это справедливо, кстати, как в отношении людей, которые добры друг к другу, так и для тех, которые недоброжелательны. Истинная святость и истинное мастерство проявляются в том, что отсутствуют жертвы и отсутствуют злодеи, и человек, который подвергает вас гонениям, лишь выполняет свои обязательства по соглашениям, заключённым на совершенно другом уровне для того, чтобы вы могли проявить себя — объявить, провозгласить, стать, а затем и реализовать то, Кем Вы Действительно Являетесь. Поэтому все мастера говорят: «Не суди и не проклинай».</w:t>
      </w:r>
    </w:p>
    <w:p>
      <w:pPr>
        <w:pStyle w:val="Normal"/>
        <w:ind w:hanging="0"/>
        <w:rPr>
          <w:sz w:val="20"/>
        </w:rPr>
      </w:pPr>
      <w:r>
        <w:rPr>
          <w:sz w:val="20"/>
        </w:rPr>
        <w:t>Таким образом, все мы являемся участниками путешествия, которое называется жизнью. И это путешествие, имеющее цель и предназначение — то предназначение, которое мы уже осознали, но пока не определили, как достичь его. И у нас нет гарантии, что мы достигнем его. У нас есть просто идея относительно того, куда мы хотели бы направиться и что мы хотели бы свершить. Но заранее не известно, доберёмся ли мы до пункта назначения или нет, как не предопределено, каким конкретно путем мы будем туда добираться.</w:t>
      </w:r>
    </w:p>
    <w:p>
      <w:pPr>
        <w:pStyle w:val="Normal"/>
        <w:ind w:hanging="0"/>
        <w:rPr>
          <w:sz w:val="20"/>
        </w:rPr>
      </w:pPr>
      <w:r>
        <w:rPr>
          <w:sz w:val="20"/>
        </w:rPr>
        <w:t>Всё время нам предоставляются возможности продвигаться вперёд — в соответствии с нашим предназначением. И если мы не продвигаемся вперёд, согласно плану, то мы, по сути, просто создаём другие, повторяющиеся ситуации, пока действительно не станем продвигаться вперёд в соответствии с планом. Наверное, каждый встречался с повторяющимися ситуациями. Вы повторяете, и повторяете, и повторяете одни и те же действия — до тех пор, пока не сделаете так, как нужно. Вы по пять раз можете повторно выходить на одного и того же человека.</w:t>
      </w:r>
    </w:p>
    <w:p>
      <w:pPr>
        <w:pStyle w:val="Normal"/>
        <w:ind w:hanging="0"/>
        <w:rPr>
          <w:sz w:val="20"/>
        </w:rPr>
      </w:pPr>
      <w:r>
        <w:rPr>
          <w:sz w:val="20"/>
        </w:rPr>
        <w:t>Вы понимаете, о чём я говорю? Я пять раз, в пяти разных телах вступал в брак с одним и тем же человеком — пока я, наконец, не понял то, что мне следовало понять об этом. И только после этого я мог больше не жениться на этом человеке. Так же происходило и с другими людьми и событиями в моей жизни. Я сталкивался с одними и теми же событиями снова и снова до тех пор, пока до меня, наконец, не доходил смысл происходящего. Таким образом, мы действуем по заранее заданной модели и включаем в свой опыт тех людей, посещаем те места и оказываемся в тех ситуациях, которые нам необходимы, чтобы осуществить то, что нам предначертано. И в этой своей жизни мы можем и не завершить этот процесс. На самом деле, я бы удивился, если бы услышал, что всё происходит иначе. Но это не важно, так как у вас будет другая жизнь, и ещё, и ещё — до скончания веков, которое никогда не наступит. Поэтому это будет продолжаться и продолжаться снова и снова, всегда и даже вечно. Разве это не восхитительно?</w:t>
      </w:r>
    </w:p>
    <w:p>
      <w:pPr>
        <w:pStyle w:val="Normal"/>
        <w:ind w:hanging="0"/>
        <w:rPr>
          <w:sz w:val="20"/>
        </w:rPr>
      </w:pPr>
      <w:r>
        <w:rPr>
          <w:sz w:val="20"/>
        </w:rPr>
        <w:t xml:space="preserve">В книге 3 Бог говорит о высокоразвитых существах. Должны ли мы действовать подобным же образом? </w:t>
      </w:r>
    </w:p>
    <w:p>
      <w:pPr>
        <w:pStyle w:val="Normal"/>
        <w:ind w:hanging="0"/>
        <w:rPr>
          <w:sz w:val="20"/>
        </w:rPr>
      </w:pPr>
      <w:r>
        <w:rPr>
          <w:sz w:val="20"/>
        </w:rPr>
        <w:t>Во Вселенной действительно есть высокоразвитые существа. Я называю их в своих записях как «ВРС», Высокоразвитые Существа. Эти существа узнали, как радостно и гармонично сосуществовать с природой и Вселенной. Они узнали, как жить без боли и борьбы, и вот как они это делают. Это двойная формула. И эту двойную формулу мы можем применить прямо здесь, на нашей планете, — если захотим.</w:t>
      </w:r>
    </w:p>
    <w:p>
      <w:pPr>
        <w:pStyle w:val="Normal"/>
        <w:ind w:hanging="0"/>
        <w:rPr>
          <w:sz w:val="20"/>
        </w:rPr>
      </w:pPr>
      <w:r>
        <w:rPr>
          <w:sz w:val="20"/>
        </w:rPr>
        <w:t>В настоящее время эти существа живут, в основном, за пределами нашей планеты. Мне не приходилось наблюдать большое количество высокоразвитых существ на этой планете (возможно, за исключением тех, которые обитают в стенах Конгресса).</w:t>
      </w:r>
    </w:p>
    <w:p>
      <w:pPr>
        <w:pStyle w:val="Normal"/>
        <w:ind w:hanging="0"/>
        <w:rPr>
          <w:sz w:val="20"/>
        </w:rPr>
      </w:pPr>
      <w:r>
        <w:rPr>
          <w:sz w:val="20"/>
        </w:rPr>
        <w:t>Это шутка.</w:t>
      </w:r>
    </w:p>
    <w:p>
      <w:pPr>
        <w:pStyle w:val="Normal"/>
        <w:ind w:hanging="0"/>
        <w:rPr>
          <w:sz w:val="20"/>
        </w:rPr>
      </w:pPr>
      <w:r>
        <w:rPr>
          <w:sz w:val="20"/>
        </w:rPr>
        <w:t>Вот как действуют высокоразвитые существа. Их система очень проста, и она имеет две стадии. Они видят что-то и говорят об этом. Это первая стадия.</w:t>
      </w:r>
    </w:p>
    <w:p>
      <w:pPr>
        <w:pStyle w:val="Normal"/>
        <w:ind w:hanging="0"/>
        <w:rPr>
          <w:sz w:val="20"/>
        </w:rPr>
      </w:pPr>
      <w:r>
        <w:rPr>
          <w:sz w:val="20"/>
        </w:rPr>
        <w:t>Просто быть самим собой. Я вижу что-то. Вы сидите в этом кресле. И мы говорим об этом. Я вижу, что по телевизору показывают насилие. Дети проводят много времени перед телевизором, а потом воспроизводят то, что видят по телевизору. Это действительно так. Или, например, курение может вызвать рак. И поскольку курение может вызвать рак, оно вредно для здоровья. Это факт. Таким образом, я вижу что-то и говорю об этом. То есть я говорю об этом правду.</w:t>
      </w:r>
    </w:p>
    <w:p>
      <w:pPr>
        <w:pStyle w:val="Normal"/>
        <w:ind w:hanging="0"/>
        <w:rPr>
          <w:sz w:val="20"/>
        </w:rPr>
      </w:pPr>
      <w:r>
        <w:rPr>
          <w:sz w:val="20"/>
        </w:rPr>
        <w:t>На нашей планете большинство людей, даже если видят что-то, предпочитают не говорить об этом. В действительности, они зачастую говорят прямо противоположное — из страха обидеть кого-либо или раскрыть о себе что-то такое, что они хотели бы скрыть. Таким образом, мы что-то видим на этой планете, а затем лжём об этом. Подобное поведение распространено среди простых людей и очень широко распространено в различных институтах власти, религии и так далее.</w:t>
      </w:r>
    </w:p>
    <w:p>
      <w:pPr>
        <w:pStyle w:val="Normal"/>
        <w:ind w:hanging="0"/>
        <w:rPr>
          <w:sz w:val="20"/>
        </w:rPr>
      </w:pPr>
      <w:r>
        <w:rPr>
          <w:sz w:val="20"/>
        </w:rPr>
        <w:t>Так как в высокоразвитых сообществах не принято, чтобы дети вели себя воинственно, члены такого сообщества предпринимают эффективные меры, чтобы устранить всё дурное, что влияет на детей, ещё в годы их становления. Поэтому для таких сообществ было бы неслыханным делом помещать детей перед этими маленькими ящиками на четыре — восемь часов в день и позволять им смотреть то, от чего мы их всё время удерживаем. Вы видите, это и в самом деле очень просто. Это так просто, смехотворно просто.</w:t>
      </w:r>
    </w:p>
    <w:p>
      <w:pPr>
        <w:pStyle w:val="Normal"/>
        <w:ind w:hanging="0"/>
        <w:rPr>
          <w:sz w:val="20"/>
        </w:rPr>
      </w:pPr>
      <w:r>
        <w:rPr>
          <w:sz w:val="20"/>
        </w:rPr>
        <w:t>В нашем обществе мы делаем потрясающе много такого, что не приносят никакого блага. И это совсем не потому, что мы не знаем, что это не приносит блага. В том-то и безумие, что мы прекрасно понимаем, что то, что мы делаем, не приносит блага, но тем не менее продолжаем делать. В этом всё безумие. Мы понимаем, что это не правильно, но всё равно делаем именно так. Например, мы знаем, что нехорошо позволять детям сидеть перед ящиком по несколько часов в день и смотреть насилие, и мы не хотим, чтобы дети подражали тому, что они видят на экране. Мы знаем, что это неправильно, но всё равно делаем именно гак.</w:t>
      </w:r>
    </w:p>
    <w:p>
      <w:pPr>
        <w:pStyle w:val="Normal"/>
        <w:ind w:hanging="0"/>
        <w:rPr>
          <w:sz w:val="20"/>
        </w:rPr>
      </w:pPr>
      <w:r>
        <w:rPr>
          <w:sz w:val="20"/>
        </w:rPr>
        <w:t>Мы знаем, что неверно, исходя из узких интересов отдельных групп людей, вкладывать огромные деньги в политическую систему и после этого ожидать, что она будет работать непредвзято, но именно так мы и поступаем.</w:t>
      </w:r>
    </w:p>
    <w:p>
      <w:pPr>
        <w:pStyle w:val="Normal"/>
        <w:ind w:hanging="0"/>
        <w:rPr>
          <w:sz w:val="20"/>
        </w:rPr>
      </w:pPr>
      <w:r>
        <w:rPr>
          <w:sz w:val="20"/>
        </w:rPr>
        <w:t>Мы знаем, что глупо ежедневно потреблять огромное количество красного мяса и надеяться, что наше тело будет здоровым. Мы знаем это, но всё равно мы это делаем. Мы знаем, что во время курения наш организм получает канцерогены, но мы всё же курим. Я привел только четыре или пять примеров. Я могу привести сотни подобных примеров — возможно, если подумать, можно найти тысячи таких примеров.</w:t>
      </w:r>
    </w:p>
    <w:p>
      <w:pPr>
        <w:pStyle w:val="Normal"/>
        <w:ind w:hanging="0"/>
        <w:rPr>
          <w:sz w:val="20"/>
        </w:rPr>
      </w:pPr>
      <w:r>
        <w:rPr>
          <w:sz w:val="20"/>
        </w:rPr>
        <w:t>Разумное существо спросит: почему так происходит? Почему мы упорно продолжаем делать то, что не приносит блага? Ответ таков: я думаю, что нам не хватает смелости отстаивать свои убеждения. Я думаю, что мы чувствуем себя более комфортно, когда говорим одно, а делаем другое. Я думаю, что мы не готовы проявить себя в том лучшем качестве, которым мы на самом деле располагаем. Я считаю, что мы ещё очень незрелые существа.</w:t>
      </w:r>
    </w:p>
    <w:p>
      <w:pPr>
        <w:pStyle w:val="Normal"/>
        <w:ind w:hanging="0"/>
        <w:rPr>
          <w:sz w:val="20"/>
        </w:rPr>
      </w:pPr>
      <w:r>
        <w:rPr>
          <w:sz w:val="20"/>
        </w:rPr>
        <w:t>С точки зрения тонко чувствующих существ во Вселенной, мы действительно довольно примитивны. Мы просто не имеем силы воли нацелиться на высшее. Но мы движемся к этому. Мы начинаем меняться.</w:t>
      </w:r>
    </w:p>
    <w:p>
      <w:pPr>
        <w:pStyle w:val="Normal"/>
        <w:ind w:hanging="0"/>
        <w:rPr>
          <w:sz w:val="20"/>
        </w:rPr>
      </w:pPr>
      <w:r>
        <w:rPr>
          <w:sz w:val="20"/>
        </w:rPr>
        <w:t>Мы видим перемены, видим как всё больше и больше людей начинают задумываться о вещах, о которых я сейчас говорю. И мы видим людей, которые берут на себя духовное и нравственное лидерство и которые могут выступить вперёд и сказать, наконец: «Послушайте, это не приносит никому блага. Это не работает. Это просто не работает». Почему бы в таком случае нам просто не остановить это?</w:t>
      </w:r>
    </w:p>
    <w:p>
      <w:pPr>
        <w:pStyle w:val="Normal"/>
        <w:ind w:hanging="0"/>
        <w:rPr>
          <w:sz w:val="20"/>
        </w:rPr>
      </w:pPr>
      <w:r>
        <w:rPr>
          <w:sz w:val="20"/>
        </w:rPr>
        <w:t xml:space="preserve">Пожалуйста, скажите что Вы думаете о женщинах и вообще о роли женского начала в новом тысячелетии ? </w:t>
      </w:r>
    </w:p>
    <w:p>
      <w:pPr>
        <w:pStyle w:val="Normal"/>
        <w:ind w:hanging="0"/>
        <w:rPr>
          <w:sz w:val="20"/>
        </w:rPr>
      </w:pPr>
      <w:r>
        <w:rPr>
          <w:sz w:val="20"/>
        </w:rPr>
        <w:t>Ну, это огромная тема. И я не совсем представляю, что вы хотите от меня услышать. Я могу прокомментировать этот аспект, исходя из того, что я понимаю и знаю. В определённый момент истории на нашей планете, в нашем обществе доминировали силы, которые я называю женской энергией. Во время матриархата женщины принимали решения, они руководили всей жизнью общества. Так продолжалось достаточно долгое время. И затем, через несколько тысяч лет в этом укладе жизни, в этой парадигме произошёл сдвиг, и человеческое общество пришло к тому, что я называю патриархатом, — когда доминируют мужчины и власть принадлежит им. Таким образом, в каждой из этих парадигм доминировали либо мужчины, либо женщины.</w:t>
      </w:r>
    </w:p>
    <w:p>
      <w:pPr>
        <w:pStyle w:val="Normal"/>
        <w:ind w:hanging="0"/>
        <w:rPr>
          <w:sz w:val="20"/>
        </w:rPr>
      </w:pPr>
      <w:r>
        <w:rPr>
          <w:sz w:val="20"/>
        </w:rPr>
        <w:t>Но сейчас, когда мы вступаем в новое тысячелетие, происходит рождение третьей парадигмы, третьего варианта устройства общества — такого, о котором мы мечтали многие тысячи лет: общества, когда мужчины и женщины соединяются, и когда определённые роли, традиционно приписываемые мужчине и женщине и традиционно разделявшие их в прошлом, больше не привязываются (слава Богу!) к определённому полу.</w:t>
      </w:r>
    </w:p>
    <w:p>
      <w:pPr>
        <w:pStyle w:val="Normal"/>
        <w:ind w:hanging="0"/>
        <w:rPr>
          <w:sz w:val="20"/>
        </w:rPr>
      </w:pPr>
      <w:r>
        <w:rPr>
          <w:sz w:val="20"/>
        </w:rPr>
        <w:t>Уже сейчас мужчины и женщины делят власть между собой, и в дальнейшем, в двадцать первом веке, этот процесс будет развиваться. Всё больше и больше женщин (слава Богу!) повсюду в мире занимают ответственные посты в разных эшелонах власти и влияют на общество.</w:t>
      </w:r>
    </w:p>
    <w:p>
      <w:pPr>
        <w:pStyle w:val="Normal"/>
        <w:ind w:hanging="0"/>
        <w:rPr>
          <w:sz w:val="20"/>
        </w:rPr>
      </w:pPr>
      <w:r>
        <w:rPr>
          <w:sz w:val="20"/>
        </w:rPr>
        <w:t>Мы являемся свидетелями этого процесса, и придёт день, когда у нас будут женщины-президенты, женщины-священники (если хотите) и женщины, занимающие посты, которые раньше являлись прерогативой мужчин. И да будет благословен этот день. Мужчины и женщины будут занимать ответственные посты, независимо от пола. И это будет замечательно, так как это и будет означать равновесие.</w:t>
      </w:r>
    </w:p>
    <w:p>
      <w:pPr>
        <w:pStyle w:val="Normal"/>
        <w:ind w:hanging="0"/>
        <w:rPr>
          <w:sz w:val="20"/>
        </w:rPr>
      </w:pPr>
      <w:r>
        <w:rPr>
          <w:sz w:val="20"/>
        </w:rPr>
        <w:t>Именно такого равновесия люди пытались достигнуть долгие, долгие годы. И с точки зрения всеобщей истории, истории развития цивилизации, Вселенной — на вселенском уровне, — этот баланс был достигнут относительно быстро.</w:t>
      </w:r>
    </w:p>
    <w:p>
      <w:pPr>
        <w:pStyle w:val="Normal"/>
        <w:ind w:hanging="0"/>
        <w:rPr>
          <w:sz w:val="20"/>
        </w:rPr>
      </w:pPr>
      <w:r>
        <w:rPr>
          <w:sz w:val="20"/>
        </w:rPr>
        <w:t>Вы понимаете, что несколько тысяч лет — это относительно небольшой промежуток времени, по сравнению с миллиардами лет истории цивилизации. Так, Homo sapiens довольно быстро появился сначала здесь, затем там, и вот его представители уже начинают обретать равновесие. Хотя, нам с нашим личным опытом может показаться, что на это требуется много времени, это, на самом деле, просто мгновение, по сравнению с масштабами Вселенной. Итак, мы нашли или начинаем находить эту точку равновесия. Мы наблюдаем это в политике. Мы наблюдаем это в бизнесе. По сути дела, мы видим это везде и повсюду. Когда я путешествовал по Америке на самолетах, мне было приятно видеть мужчин стюардов. Раньше только женщины работали стюардессами, хотя я никогда не мог понять почему. Однако теперь мы видим, что и мужчины выполняют эту работу.</w:t>
      </w:r>
    </w:p>
    <w:p>
      <w:pPr>
        <w:pStyle w:val="Normal"/>
        <w:ind w:hanging="0"/>
        <w:rPr>
          <w:sz w:val="20"/>
        </w:rPr>
      </w:pPr>
      <w:r>
        <w:rPr>
          <w:sz w:val="20"/>
        </w:rPr>
        <w:t>Мой дантист — женщина, и она замечательный дантист. Но много лет назад, когда мне было пять или даже десять лет, я не думаю, что вам удалось бы найти среди тысячи дантистов хотя бы одну женщину. Таким образом, мы видим, что теперь одну и ту же работу выполняют и женщины и мужчины — ситуация меняется. Возможно, в один прекрасный день мы сможем допустить существование женщин-священников. Разве это не будет замечательно, если даже в традиционных храмах будут женщины-раввины и женщины-священники?</w:t>
      </w:r>
    </w:p>
    <w:p>
      <w:pPr>
        <w:pStyle w:val="Normal"/>
        <w:ind w:hanging="0"/>
        <w:rPr>
          <w:sz w:val="20"/>
        </w:rPr>
      </w:pPr>
      <w:r>
        <w:rPr>
          <w:sz w:val="20"/>
        </w:rPr>
        <w:t>Вскоре женщины будут делить с мужчинами власть во всех институтах власти, в религии, в политике и в других сферах. И, как я уже говорил, да будет благословен этот день!</w:t>
      </w:r>
    </w:p>
    <w:p>
      <w:pPr>
        <w:pStyle w:val="Normal"/>
        <w:ind w:hanging="0"/>
        <w:rPr>
          <w:sz w:val="20"/>
        </w:rPr>
      </w:pPr>
      <w:r>
        <w:rPr>
          <w:sz w:val="20"/>
        </w:rPr>
        <w:t>Видит Бог, мужчинам не всегда удавалось успешно управлять этой планетой последние несколько тысяч лет. Мы были не очень эффективны. И нам необходим баланс, необходима женская энергия понимания, и терпение, и сострадание, и глубокое осознание, и чрезвычайная чувствительность к человеческому опыту. Это всё присуще женщине, это женская энергия, это есть в каждом из нас. Я надеюсь, мы позволим этому расти и процветать в нас, так как это в значительной степени определяет то, кем мы являемся.</w:t>
      </w:r>
    </w:p>
    <w:p>
      <w:pPr>
        <w:pStyle w:val="Normal"/>
        <w:ind w:hanging="0"/>
        <w:rPr>
          <w:sz w:val="20"/>
        </w:rPr>
      </w:pPr>
      <w:r>
        <w:rPr>
          <w:sz w:val="20"/>
        </w:rPr>
        <w:t xml:space="preserve">Как Вы определили, кем Вы являетесь? </w:t>
      </w:r>
    </w:p>
    <w:p>
      <w:pPr>
        <w:pStyle w:val="Normal"/>
        <w:ind w:hanging="0"/>
        <w:rPr>
          <w:sz w:val="20"/>
        </w:rPr>
      </w:pPr>
      <w:r>
        <w:rPr>
          <w:sz w:val="20"/>
        </w:rPr>
        <w:t>Для большого количества людей на Земле проблема ежедневного выживания уже не является самой важной на свете. Для многих это гак — для очень многих, в сущности, — но не для большинства. Что же теперь является самым важным?</w:t>
      </w:r>
    </w:p>
    <w:p>
      <w:pPr>
        <w:pStyle w:val="Normal"/>
        <w:ind w:hanging="0"/>
        <w:rPr>
          <w:sz w:val="20"/>
        </w:rPr>
      </w:pPr>
      <w:r>
        <w:rPr>
          <w:sz w:val="20"/>
        </w:rPr>
        <w:t>Основной вопрос, стоящий перед человеческой расой, заключается не в том, как я выживу, а в том, кем является тот, кто выживает. Я имею в виду — кто я? Kтo я такой? Человек думающий ищет ответа на этот вопрос, умоляет об ответе. И это не пустой вопрос. Это очень важный вопрос, потому что многие люди понятия не имеют, кто они. Я сам не имел ни малейшего представления о том, кто я такой, буквально до недавнего времени.</w:t>
      </w:r>
    </w:p>
    <w:p>
      <w:pPr>
        <w:pStyle w:val="Normal"/>
        <w:ind w:hanging="0"/>
        <w:rPr>
          <w:sz w:val="20"/>
        </w:rPr>
      </w:pPr>
      <w:r>
        <w:rPr>
          <w:sz w:val="20"/>
        </w:rPr>
        <w:t>Когда мне было лет шестнадцать, я думал, что я — это мои волосы. Я действительно верил в это. Я был так уверен в том, что Я — это мои волосы, что, если утром мои волосы не ложились так, как мне хотелось, я бросал расчёску в раковину и отказывался показываться на людях, потому что все увидят, какой я на самом деле.</w:t>
      </w:r>
    </w:p>
    <w:p>
      <w:pPr>
        <w:pStyle w:val="Normal"/>
        <w:ind w:hanging="0"/>
        <w:rPr>
          <w:sz w:val="20"/>
        </w:rPr>
      </w:pPr>
      <w:r>
        <w:rPr>
          <w:sz w:val="20"/>
        </w:rPr>
        <w:t>За прошедшие годы не так уж много изменилось. Иногда я просыпаюсь утром, и мне кажется, что я — это мои волосы.</w:t>
      </w:r>
    </w:p>
    <w:p>
      <w:pPr>
        <w:pStyle w:val="Normal"/>
        <w:ind w:hanging="0"/>
        <w:rPr>
          <w:sz w:val="20"/>
        </w:rPr>
      </w:pPr>
      <w:r>
        <w:rPr>
          <w:sz w:val="20"/>
        </w:rPr>
        <w:t>Когда мне исполнилось восемнадцать, я понял, что я — это не волосы. Я подошел к своему восемнадцатилетию умудрённый жизненным опытом, который я успел обрести. И я сказал себе: «Разве это не безумие думать, что я — это мои волосы? Конечно же, я — это не мои волосы». В восемнадцать лет я знал истину. Я — это моя машина. Я знал, что я — это моя машина, потому что я чувствовал, что другие подростки составляли себе мнение обо мне, исходя из того, какую машину я водил. Однажды моя машина сломалась, и мой отец сказал мне: «Ну ладно, сегодня вечером можешь взять мою. Ты можешь взять мою машину».</w:t>
      </w:r>
    </w:p>
    <w:p>
      <w:pPr>
        <w:pStyle w:val="Normal"/>
        <w:ind w:hanging="0"/>
        <w:rPr>
          <w:sz w:val="20"/>
        </w:rPr>
      </w:pPr>
      <w:r>
        <w:rPr>
          <w:sz w:val="20"/>
        </w:rPr>
        <w:t>И я ответил: «Ты с ума сошёл? Да я под страхом смертной казни не поеду на твоей машине». Я имел в виду, что другие составят неверное впечатление о том, кто я такой, если я буду за рулем отцовской машины.</w:t>
      </w:r>
    </w:p>
    <w:p>
      <w:pPr>
        <w:pStyle w:val="Normal"/>
        <w:ind w:hanging="0"/>
        <w:rPr>
          <w:sz w:val="20"/>
        </w:rPr>
      </w:pPr>
      <w:r>
        <w:rPr>
          <w:sz w:val="20"/>
        </w:rPr>
        <w:t>Мой отец ездил на старье.</w:t>
      </w:r>
    </w:p>
    <w:p>
      <w:pPr>
        <w:pStyle w:val="Normal"/>
        <w:ind w:hanging="0"/>
        <w:rPr>
          <w:sz w:val="20"/>
        </w:rPr>
      </w:pPr>
      <w:r>
        <w:rPr>
          <w:sz w:val="20"/>
        </w:rPr>
        <w:t>Сейчас на старье езжу я.</w:t>
      </w:r>
    </w:p>
    <w:p>
      <w:pPr>
        <w:pStyle w:val="Normal"/>
        <w:ind w:hanging="0"/>
        <w:rPr>
          <w:sz w:val="20"/>
        </w:rPr>
      </w:pPr>
      <w:r>
        <w:rPr>
          <w:sz w:val="20"/>
        </w:rPr>
        <w:t>Грехи отцов должны упасть на головы сыновей.</w:t>
      </w:r>
    </w:p>
    <w:p>
      <w:pPr>
        <w:pStyle w:val="Normal"/>
        <w:ind w:hanging="0"/>
        <w:rPr>
          <w:sz w:val="20"/>
        </w:rPr>
      </w:pPr>
      <w:r>
        <w:rPr>
          <w:sz w:val="20"/>
        </w:rPr>
        <w:t>Но когда мне исполнилось двадцать один, я вырос из всего этого. В двадцать один я стал мудрым. Я кое-что понял и сказал себе: «Подожди, я — это не мои волосы. Я — это не моя машина. Это ведь смешно». В двадцать один я знал истину. Я — это мои женщины.</w:t>
      </w:r>
    </w:p>
    <w:p>
      <w:pPr>
        <w:pStyle w:val="Normal"/>
        <w:ind w:hanging="0"/>
        <w:rPr>
          <w:sz w:val="20"/>
        </w:rPr>
      </w:pPr>
      <w:r>
        <w:rPr>
          <w:sz w:val="20"/>
        </w:rPr>
        <w:t>И должен вам признаться, что я играл в игру «Я — это мои женщины» долгие, долгие годы. Это восхитительная игра. И я знал, что я — это мои женщины. Я чувствовал мысли людей, которые находились в комнате со мной, я чувствовал, что мои собственные мысли менялись в зависимости от того, кто был со мной, кто шёл или не шёл со мной под руку.</w:t>
      </w:r>
    </w:p>
    <w:p>
      <w:pPr>
        <w:pStyle w:val="Normal"/>
        <w:ind w:hanging="0"/>
        <w:rPr>
          <w:sz w:val="20"/>
        </w:rPr>
      </w:pPr>
      <w:r>
        <w:rPr>
          <w:sz w:val="20"/>
        </w:rPr>
        <w:t>Таким образом, я жил, считая, что я — это мои женщины, довольно долгое время. И однажды я проснулся и подумал: «Подожди, не может быть, чтобы я был моими женщинами. Потому что, если бы это было так, то у меня должно было бы быть раздвоение личности». Их было слишком много. Таким образом, я осознал, что я — нечто большее. Кто я? Кто я? Мой ум жаждал ответа.</w:t>
      </w:r>
    </w:p>
    <w:p>
      <w:pPr>
        <w:pStyle w:val="Normal"/>
        <w:ind w:hanging="0"/>
        <w:rPr>
          <w:sz w:val="20"/>
        </w:rPr>
      </w:pPr>
      <w:r>
        <w:rPr>
          <w:sz w:val="20"/>
        </w:rPr>
        <w:t>И потом мне стало ясно. Кажется, мне было тогда под сорок. Это внезапно осенило меня, и я точно знаю в какой момент, потому что мой отец тоже это заметил. Он сказал: «Малыш наконец-то вырос». Потому что я решил — и все мои действия с этого момента подтверждали это, — что я —это моя работа. Со мной было так же, как и со многими мужчинами в этом возрасте, как, впрочем, и с некоторыми женщинами. И, о Боже, я играл в эту игру на полную катушку. Я — это моя работа. Знаете, во что это вылилось в моей жизни? Это выглядело гак: «Послушай, это моя работа, я должен это сделать, у меня нет выбора: это моя работа».</w:t>
      </w:r>
    </w:p>
    <w:p>
      <w:pPr>
        <w:pStyle w:val="Normal"/>
        <w:ind w:hanging="0"/>
        <w:rPr>
          <w:sz w:val="20"/>
        </w:rPr>
      </w:pPr>
      <w:r>
        <w:rPr>
          <w:sz w:val="20"/>
        </w:rPr>
        <w:t>В конце концов я очнулся от этого заблуждения. Однажды я взглянул на себя и сказал: «Подожди. Не может быть что я — это моя работа. Меня увольняли семь раз. Но кто же я тогда? Кто я? Я — это не моя работа...»</w:t>
      </w:r>
    </w:p>
    <w:p>
      <w:pPr>
        <w:pStyle w:val="Normal"/>
        <w:ind w:hanging="0"/>
        <w:rPr>
          <w:sz w:val="20"/>
        </w:rPr>
      </w:pPr>
      <w:r>
        <w:rPr>
          <w:sz w:val="20"/>
        </w:rPr>
        <w:t>Затем, наконец, ответ нашелся. «Конечно, я — это не мои женщины, и не моя работа, и не моя машина. Я — это моя семья. Понятно?» Тогда моя мать сказала: «Ну, наконец он вырос». Потому что я понял свои чувства. Я пересмотрел свои ценности. И я стал играть в игру «Я — это моя семья». Я — это мои дети, и моя супруга, и все, кого я люблю. Именно это и есть Я. И я полностью отдался этой игре.</w:t>
      </w:r>
    </w:p>
    <w:p>
      <w:pPr>
        <w:pStyle w:val="Normal"/>
        <w:ind w:hanging="0"/>
        <w:rPr>
          <w:sz w:val="20"/>
        </w:rPr>
      </w:pPr>
      <w:r>
        <w:rPr>
          <w:sz w:val="20"/>
        </w:rPr>
        <w:t>Я отказался от работы в другом городе — я поступил так ради своей семьи. Я отказался от покупки дома, который мне нравился — потому что он находился в другом округе, и детям пришлось бы менять школу. Я принимал важнейшие решения в жизни, исходя из представления о том, что я — это моя семья.</w:t>
      </w:r>
    </w:p>
    <w:p>
      <w:pPr>
        <w:pStyle w:val="Normal"/>
        <w:ind w:hanging="0"/>
        <w:rPr>
          <w:sz w:val="20"/>
        </w:rPr>
      </w:pPr>
      <w:r>
        <w:rPr>
          <w:sz w:val="20"/>
        </w:rPr>
        <w:t>А потом, когда я однажды пришел с работы, которую презирал, которая вносила в мою жизнь тихое отчаяние, и открыл дверь своего дома, я обнаружил, что мой дом был абсолютно пуст — не было не только людей, но и мебели.</w:t>
      </w:r>
    </w:p>
    <w:p>
      <w:pPr>
        <w:pStyle w:val="Normal"/>
        <w:ind w:hanging="0"/>
        <w:rPr>
          <w:sz w:val="20"/>
        </w:rPr>
      </w:pPr>
      <w:r>
        <w:rPr>
          <w:sz w:val="20"/>
        </w:rPr>
        <w:t>Я помню этот момент очень хорошо. Что-то было не так. Кстати, это чистая правда, я ничего не выдумываю. Я всё помню, словно это случилось вчера. Я открыл дверь — дом был пуст. Моя первая мысль: «О, боже! Нас обокрали!» Но грабители не приходят в дом среди бела дня, чтобы вынести всю мебель. Кроме того, не вся мебель пропала. Я огляделся и... я увидел, что в углу стояла старая стереосистема, которую я принёс в дом, когда мы только поженились, и старый кофейный столик, который я тогда же принес из моей холостяцкой квартиры. И другие мои вещи находились на своих прежних местах. Мои вещи. И я понял, что не вся мебель исчезла.</w:t>
      </w:r>
    </w:p>
    <w:p>
      <w:pPr>
        <w:pStyle w:val="Normal"/>
        <w:ind w:hanging="0"/>
        <w:rPr>
          <w:sz w:val="20"/>
        </w:rPr>
      </w:pPr>
      <w:r>
        <w:rPr>
          <w:sz w:val="20"/>
        </w:rPr>
        <w:t>И только тогда до меня дошло, что случилось. Но я всё же не мог в это поверить. Я бросился наверх, в нашу спальню, и распахнул её половину шкафа. Её одежды не было. Распахнул свою половину. Вся моя одежда по-прежнему была на месте. И только тогда я в полной мере осознал ужасную правду. Грабителем оказалась женщина.</w:t>
      </w:r>
    </w:p>
    <w:p>
      <w:pPr>
        <w:pStyle w:val="Normal"/>
        <w:ind w:hanging="0"/>
        <w:rPr>
          <w:sz w:val="20"/>
        </w:rPr>
      </w:pPr>
      <w:r>
        <w:rPr>
          <w:sz w:val="20"/>
        </w:rPr>
        <w:t>Вы знаете, это потрясающе, что делает ум, чтобы вы не видели то, что прямо перед вами. Мне это не казалось больше смешным. Я спустился вниз, сел на ковер в почти пустой комнате и зарыдал. «Господи, что Ты от меня хочешь? Кто я теперь?»</w:t>
      </w:r>
    </w:p>
    <w:p>
      <w:pPr>
        <w:pStyle w:val="Normal"/>
        <w:ind w:hanging="0"/>
        <w:rPr>
          <w:sz w:val="20"/>
        </w:rPr>
      </w:pPr>
      <w:r>
        <w:rPr>
          <w:sz w:val="20"/>
        </w:rPr>
        <w:t>Понимаете, я думал, что всё это — я. Я думал, что весь этот хлам — это я. И вдруг весь этот хлам исчез. Кто я? Вечный крик человеческой души. Кто я?</w:t>
      </w:r>
    </w:p>
    <w:p>
      <w:pPr>
        <w:pStyle w:val="Normal"/>
        <w:ind w:hanging="0"/>
        <w:rPr>
          <w:sz w:val="20"/>
        </w:rPr>
      </w:pPr>
      <w:r>
        <w:rPr>
          <w:sz w:val="20"/>
        </w:rPr>
        <w:t xml:space="preserve">Но ответ находится не где-то вне нас. Очевидно, что я — это не люди, и не дома, и не какие-то другие атрибуты жизни. Это я — внутри нас. И этому посвящена все книги «Бесед с Богом». </w:t>
      </w:r>
    </w:p>
    <w:p>
      <w:pPr>
        <w:pStyle w:val="Normal"/>
        <w:ind w:hanging="0"/>
        <w:rPr>
          <w:sz w:val="20"/>
        </w:rPr>
      </w:pPr>
      <w:r>
        <w:rPr>
          <w:sz w:val="20"/>
        </w:rPr>
        <w:t xml:space="preserve">Прежде всего, я хотел бы сказать, что я получил истинное удовольствие от прочтения всех трёх книг. Они действительно увлекательны. Мой вопрос — о природе души человека. Действительно ли человеческая душа находится в процессе эволюции или она полностью поглощена абсолютом и никакой эволюции болев не происходит. То, о чём Вы говорите, похоже на продолжение этой эволюции, но она становится богаче, динамичнее. Перспективы более широкие. И та идея, о которой Вы говорите... существование возможности превзойти это и выйти за грань существования, или того, что мы называем процессом эволюции... Не могли бы Вы сказать что-нибудь об этом. </w:t>
      </w:r>
    </w:p>
    <w:p>
      <w:pPr>
        <w:pStyle w:val="Normal"/>
        <w:ind w:hanging="0"/>
        <w:rPr>
          <w:sz w:val="20"/>
        </w:rPr>
      </w:pPr>
      <w:r>
        <w:rPr>
          <w:sz w:val="20"/>
        </w:rPr>
        <w:t>Вы не можете выйти за пределы процесса эволюции. Это невозможно. В тот момент, когда вы выйдите за пределы процесса эволюции, вы выйдите за пределы влияния Бога, так как Бог и есть процесс. Бог — это не существо. Бог — это процесс</w:t>
      </w:r>
    </w:p>
    <w:p>
      <w:pPr>
        <w:pStyle w:val="Normal"/>
        <w:ind w:hanging="0"/>
        <w:rPr>
          <w:sz w:val="20"/>
        </w:rPr>
      </w:pPr>
      <w:r>
        <w:rPr>
          <w:sz w:val="20"/>
        </w:rPr>
        <w:t>Бог — это процесс жизни, который мы называем эволюцией. И поскольку мы не можем полностью выйти за сферу влияния Бога, мы не можем выйти за пределы эволюции. Таким образом, наша эволюция, то есть эволюция большинства из нас никогда не закончится. Она всегда была, она происходит сейчас, она будет всегда, ей нет конца. Аминь.</w:t>
      </w:r>
    </w:p>
    <w:p>
      <w:pPr>
        <w:pStyle w:val="Normal"/>
        <w:ind w:hanging="0"/>
        <w:rPr>
          <w:sz w:val="20"/>
        </w:rPr>
      </w:pPr>
      <w:r>
        <w:rPr>
          <w:sz w:val="20"/>
        </w:rPr>
        <w:t>Я хочу сказать всем вам, что для меня было огромной радостью, огромным наслаждением делиться с вами этими моментами моей жизни. Это было замечательно — находиться с вами здесь и сейчас. И я хочу пригласить и вдохновить вас идти в мир и делиться той правдой, которая живёт в вас. И помочь каждому понять и узнать, кто он есть на самом деле. Пусть каждый вернётся к себе, и дай нам Бог создать мир, который являлся нам в самых замечательных видениях.</w:t>
      </w:r>
    </w:p>
    <w:p>
      <w:pPr>
        <w:pStyle w:val="Normal"/>
        <w:ind w:hanging="0"/>
        <w:rPr>
          <w:sz w:val="20"/>
        </w:rPr>
      </w:pPr>
      <w:r>
        <w:rPr>
          <w:sz w:val="20"/>
        </w:rPr>
        <w:t>ЗАКЛЮЧЕНИЕ</w:t>
      </w:r>
    </w:p>
    <w:p>
      <w:pPr>
        <w:pStyle w:val="Normal"/>
        <w:ind w:hanging="0"/>
        <w:rPr>
          <w:sz w:val="20"/>
        </w:rPr>
      </w:pPr>
      <w:r>
        <w:rPr>
          <w:sz w:val="20"/>
        </w:rPr>
        <w:t>Я понял, что если мы живём целостной жизнью, то мы, на самом деле, живём святой жизнью. В течение двадцати пяти лет я искал путь к целостной жизни. Самое первое, что я понял, это то, что, если я живу целостной жизнью, я должен быть частью того, что меня окружает. То есть я должен стать единым с этим, и я должен ощущать окружающую среду как неотделимую часть меня самого.</w:t>
      </w:r>
    </w:p>
    <w:p>
      <w:pPr>
        <w:pStyle w:val="Normal"/>
        <w:ind w:hanging="0"/>
        <w:rPr>
          <w:sz w:val="20"/>
        </w:rPr>
      </w:pPr>
      <w:r>
        <w:rPr>
          <w:sz w:val="20"/>
        </w:rPr>
        <w:t>Целостная жизнь означает понимание неотделимости от всей системы, всей идеи, всей реальности, и всё, что я думаю, говорю и делаю, влияет на эту самую реальность, — в действительности, создаёт её на определённом уровне. Я больше не могу притворяться, что одно не зависит от другого. Что курение, например, или потребление красного мяса утром, днём и вечером не имеет ничего общего с моим здоровьем. Что качество воздуха вокруг нас не имеет ничего общего с качеством нашей жизни. Что то, как я думаю, говорю и действую, не имеет ничего общего с моим будущим. Что то, как я взаимодействую со своим окружением, не имеет ничего общего с тем, как долго я смогу это делать.</w:t>
      </w:r>
    </w:p>
    <w:p>
      <w:pPr>
        <w:pStyle w:val="Normal"/>
        <w:ind w:hanging="0"/>
        <w:rPr>
          <w:sz w:val="20"/>
        </w:rPr>
      </w:pPr>
      <w:r>
        <w:rPr>
          <w:sz w:val="20"/>
        </w:rPr>
        <w:t>Именно так я жил до того, как понял, что означает целостная жизнь. Я не понимал то, что социологи называют Теорией Целостной Системы. Я не понимал, что я — только маленький винтик в огромной машине. И я осмелюсь заявить, что в этом я не отличался от множества людей. Возможно, большинства людей.</w:t>
      </w:r>
    </w:p>
    <w:p>
      <w:pPr>
        <w:pStyle w:val="Normal"/>
        <w:ind w:hanging="0"/>
        <w:rPr>
          <w:sz w:val="20"/>
        </w:rPr>
      </w:pPr>
      <w:r>
        <w:rPr>
          <w:sz w:val="20"/>
        </w:rPr>
        <w:t>Даже сегодня, несмотря на возрастание общего уровня знания, люди не видят связи между своим сиюминутным выбором, решениями и действиями и тем, как складывается их жизнь. Однако жить целостной жизнью означает принимать во внимание долгосрочные последствия наших поступков. Это означает стать одним целым с Богом, со всем, что нас окружает, со всеми, кто нас окружают в этом необычном путешествии, и с самим собой.</w:t>
      </w:r>
    </w:p>
    <w:p>
      <w:pPr>
        <w:pStyle w:val="Normal"/>
        <w:ind w:hanging="0"/>
        <w:rPr>
          <w:sz w:val="20"/>
        </w:rPr>
      </w:pPr>
      <w:r>
        <w:rPr>
          <w:sz w:val="20"/>
        </w:rPr>
        <w:t>Многие из нас не интегрированы, не являются частью среды, окружающей нас. То есть мы оторваны от неё, дезинтегрированы. И это губит нас. Точно так же, как губит ту среду, в которой мы проживаем наши жизни.</w:t>
      </w:r>
    </w:p>
    <w:p>
      <w:pPr>
        <w:pStyle w:val="Normal"/>
        <w:ind w:hanging="0"/>
        <w:rPr>
          <w:sz w:val="20"/>
        </w:rPr>
      </w:pPr>
      <w:r>
        <w:rPr>
          <w:sz w:val="20"/>
        </w:rPr>
        <w:t>Сейчас, наконец, мы стали осознавать наше положение. И многие из нас сделали выбор. Мы создаём себя заново в свете нового, возвышенного понимания самого грандиозного видения, какое мы когда-либо имели относительно себя, относительно того, Кто Мы Есть. И я бы хотел поделиться с вами кое-какой информацией, которая, я уверен, очень пригодится, если мы решим воссоздать нашу коллективную реальность в двадцать первом веке.</w:t>
      </w:r>
    </w:p>
    <w:p>
      <w:pPr>
        <w:pStyle w:val="Normal"/>
        <w:ind w:hanging="0"/>
        <w:rPr>
          <w:sz w:val="20"/>
        </w:rPr>
      </w:pPr>
      <w:r>
        <w:rPr>
          <w:sz w:val="20"/>
        </w:rPr>
        <w:t>Я хотел бы вас направить в Институт Эколономики — плод трудов и вдохновения Дениса Уивера. Денис придумал новое слово — эколономика, состоящее из двух слов — «экология» и «экономика». Денис убеждён, что сейчас на нашей планете необходимо создать экономику, которая защищала бы и оберегала экологию, а также экологию, которая бы способствовала росту экономики.</w:t>
      </w:r>
    </w:p>
    <w:p>
      <w:pPr>
        <w:pStyle w:val="Normal"/>
        <w:ind w:hanging="0"/>
        <w:rPr>
          <w:sz w:val="20"/>
        </w:rPr>
      </w:pPr>
      <w:r>
        <w:rPr>
          <w:sz w:val="20"/>
        </w:rPr>
        <w:t>Мы не можем действовать в одной области жизни, не оказывая влияния на другую, и это справедливо для любой области в общей системе жизни, хотя многие годы мы делали вид, что такое возможно.</w:t>
      </w:r>
    </w:p>
    <w:p>
      <w:pPr>
        <w:pStyle w:val="Normal"/>
        <w:ind w:hanging="0"/>
        <w:rPr>
          <w:sz w:val="20"/>
        </w:rPr>
      </w:pPr>
      <w:r>
        <w:rPr>
          <w:sz w:val="20"/>
        </w:rPr>
        <w:t xml:space="preserve">Мечта Дениса, а также тысяч людей, присоединившихся к нему как в нашей стране, так и за рубежом, — увидеть, что эколономика стала новым стилем жизни, что её преподают в школах, как обязательный предмет. (На самом деле несколько школ уже решили ввести предмет эколономики в своё расписание, так как идеи Дениса произвели большое впечатление на учителей. Скоро будут присваиваться ученые степени по эколономике). </w:t>
      </w:r>
    </w:p>
    <w:p>
      <w:pPr>
        <w:pStyle w:val="Normal"/>
        <w:ind w:hanging="0"/>
        <w:rPr>
          <w:sz w:val="20"/>
        </w:rPr>
      </w:pPr>
      <w:r>
        <w:rPr>
          <w:sz w:val="20"/>
        </w:rPr>
        <w:t>Однако сейчас первостепенной задачей института является распространение и пропаганда передовых идей, а также привлечение лидеров деловых кругов, промышленности и различных движений в защиту окружающей среды к участию в совместных начинаниях. Если вы хотите узнать больше о том, чем вы могли бы помочь Денису Уиверу (и его «подруге» Земле), вы можете обратиться по адресу:</w:t>
      </w:r>
    </w:p>
    <w:p>
      <w:pPr>
        <w:pStyle w:val="Normal"/>
        <w:ind w:hanging="0"/>
        <w:rPr>
          <w:sz w:val="20"/>
        </w:rPr>
      </w:pPr>
      <w:r>
        <w:rPr>
          <w:sz w:val="20"/>
        </w:rPr>
        <w:t>The Institute of Ecolonomics</w:t>
      </w:r>
    </w:p>
    <w:p>
      <w:pPr>
        <w:pStyle w:val="Normal"/>
        <w:ind w:hanging="0"/>
        <w:rPr>
          <w:sz w:val="20"/>
        </w:rPr>
      </w:pPr>
      <w:r>
        <w:rPr>
          <w:sz w:val="20"/>
        </w:rPr>
        <w:t>Post Office Box 257</w:t>
      </w:r>
    </w:p>
    <w:p>
      <w:pPr>
        <w:pStyle w:val="Normal"/>
        <w:ind w:hanging="0"/>
        <w:rPr>
          <w:sz w:val="20"/>
        </w:rPr>
      </w:pPr>
      <w:r>
        <w:rPr>
          <w:sz w:val="20"/>
        </w:rPr>
        <w:t>Ridgway , Colorado 81432</w:t>
      </w:r>
    </w:p>
    <w:p>
      <w:pPr>
        <w:pStyle w:val="Normal"/>
        <w:ind w:hanging="0"/>
        <w:rPr>
          <w:sz w:val="20"/>
        </w:rPr>
      </w:pPr>
      <w:r>
        <w:rPr>
          <w:sz w:val="20"/>
        </w:rPr>
        <w:t>Кроме того, что нам надо подружиться со средой, которая нас окружает, нам необходимо подружиться друг с другом. Нам нужно найти способ преодоления наших различий, осознать, что мы связаны друг с другом и что система целостной жизни не будет работать, если входящие в неё личности даже не разговаривают друг с другом.</w:t>
      </w:r>
    </w:p>
    <w:p>
      <w:pPr>
        <w:pStyle w:val="Normal"/>
        <w:ind w:hanging="0"/>
        <w:rPr>
          <w:sz w:val="20"/>
        </w:rPr>
      </w:pPr>
      <w:r>
        <w:rPr>
          <w:sz w:val="20"/>
        </w:rPr>
        <w:t xml:space="preserve">Поскольку я знаю это, я очень заинтересован работой Института в Эшланде, являющегося частью возникшей ассоциации практиков, которые считают «диалоги» очень хорошей духовной практикой. Диалоги — это возможность быть вместе, и в «Беседах с </w:t>
      </w:r>
    </w:p>
    <w:p>
      <w:pPr>
        <w:pStyle w:val="Normal"/>
        <w:ind w:hanging="0"/>
        <w:rPr>
          <w:sz w:val="20"/>
        </w:rPr>
      </w:pPr>
      <w:r>
        <w:rPr>
          <w:sz w:val="20"/>
        </w:rPr>
        <w:t>Богом» они рассматриваются как руководство для нашего общества.</w:t>
      </w:r>
    </w:p>
    <w:p>
      <w:pPr>
        <w:pStyle w:val="Normal"/>
        <w:ind w:hanging="0"/>
        <w:rPr>
          <w:sz w:val="20"/>
        </w:rPr>
      </w:pPr>
      <w:r>
        <w:rPr>
          <w:sz w:val="20"/>
        </w:rPr>
        <w:t>Диалог — согласно тому, как институт в Эшланде использует это понятие, — описывает специфический процесс, который выявляет напряжение, существующее между противоположностями, противоречия и парадоксы, которыми заполнена наша жизнь, открывая тем самым дорогу к более глубокому пониманию того, что мир, кажущийся сейчас расколотым и разбитым, можно сохранить и вылечить.</w:t>
      </w:r>
    </w:p>
    <w:p>
      <w:pPr>
        <w:pStyle w:val="Normal"/>
        <w:ind w:hanging="0"/>
        <w:rPr>
          <w:sz w:val="20"/>
        </w:rPr>
      </w:pPr>
      <w:r>
        <w:rPr>
          <w:sz w:val="20"/>
        </w:rPr>
        <w:t>В своих работах институт поднимает очень глубокие вопросы. Например, что будет, если люди начнут собираться в маленькие группы, где они смогут отбросить модели и концепции, которыми они себя определяли? Что, если Бог «гулял» бы среди друзей и беседовал бы с нами — благодаря определённому качеству нашего восприятия и используя первоначальный смысл наших слов? Что, если диалоги перестанут быть «необычными» и станут обычным явлением, потому что мы узнаем, как, минуя слова и внешние атрибуты, надо правильно слушать самих себя, друг друга и то, что жизнь хочет нам сказать?</w:t>
      </w:r>
    </w:p>
    <w:p>
      <w:pPr>
        <w:pStyle w:val="Normal"/>
        <w:ind w:hanging="0"/>
        <w:rPr>
          <w:sz w:val="20"/>
        </w:rPr>
      </w:pPr>
      <w:r>
        <w:rPr>
          <w:sz w:val="20"/>
        </w:rPr>
        <w:t>В «Беседах с Богом» говорится, что диалог с Богом никогда не кончается. Диалог — это воплощение той свободно текущей реки, в которой мы всегда пребываем. Но при этом наша жизнь в значительной степени иссушена и разделена, так как мы из-за сухости веры и жёсткости сердца не сознаём, что мы, на самом деле, постоянно плаваем в потоках утоляющей жажду реки. И институт в Эшланде был создан как «место воспоминания», чтобы помочь людям ощутить эту реку вновь.</w:t>
      </w:r>
    </w:p>
    <w:p>
      <w:pPr>
        <w:pStyle w:val="Normal"/>
        <w:ind w:hanging="0"/>
        <w:rPr>
          <w:sz w:val="20"/>
        </w:rPr>
      </w:pPr>
      <w:r>
        <w:rPr>
          <w:sz w:val="20"/>
        </w:rPr>
        <w:t>Основатели института организовали множество неформальных кружков друзей и сами участвуют в них. Уже много лет они регулярно встречаются, оттачивая способность коллективно размышлять над самыми важными для нас вещами, создавая, таким образом, модель общества, о котором столь многие из нас мечтают. Они помогли многим организациям и корпорациям образовать лидерские кружки, в которых можно обсуждать причины сложных проблем, и старые модели «командно-контрольного руководства» уступают место коллективной мудрости.</w:t>
      </w:r>
    </w:p>
    <w:p>
      <w:pPr>
        <w:pStyle w:val="Normal"/>
        <w:ind w:hanging="0"/>
        <w:rPr>
          <w:sz w:val="20"/>
        </w:rPr>
      </w:pPr>
      <w:r>
        <w:rPr>
          <w:sz w:val="20"/>
        </w:rPr>
        <w:t>Они проводят занятия с мужчинами и женщинами в возрасте сорока, пятидесяти, шестидесяти и семидесяти лет, помогая им примириться с их бедами, заново определяя вместе с ними суть возрастных процессов, раскрывая им природу старения и помогая им выработать новое отношение к смерти. Они устраивают обсуждения по просьбе священнослужителей, выступают в закрытых аудиториях и помогают людям решать личные проблемы, касающиеся гомосексуализма и церкви. Они включаются в диалоги между людьми различных духовных направлений, помогая сделать шаг от ориентации на единоличный энтузиазм к признанию и координации зрелых точек зрения многих людей. Они организовывают встречи супружеских пар с другими парами, помогая им улучшить свои отношения.</w:t>
      </w:r>
    </w:p>
    <w:p>
      <w:pPr>
        <w:pStyle w:val="Normal"/>
        <w:ind w:hanging="0"/>
        <w:rPr>
          <w:sz w:val="20"/>
        </w:rPr>
      </w:pPr>
      <w:r>
        <w:rPr>
          <w:sz w:val="20"/>
        </w:rPr>
        <w:t>Мы здесь говорим о практиках, позволяющих научиться правильно слушать, освободиться от ментальных установок, компенсировать психологические травмы; позволяющих научиться принимать многообразие различий, коллективные молитвы, уважать природу; позволяющих самим творчески проявлять себя, а также вновь обрести способность творить ради самой жизни. Темы диалогов разные, но процесс всегда позволяет услышать то, что говорит Бог. Для получения более полной информации о работе института, вы можете обратиться по следующему адресу.</w:t>
      </w:r>
    </w:p>
    <w:p>
      <w:pPr>
        <w:pStyle w:val="Normal"/>
        <w:ind w:hanging="0"/>
        <w:rPr>
          <w:sz w:val="20"/>
        </w:rPr>
      </w:pPr>
      <w:r>
        <w:rPr>
          <w:sz w:val="20"/>
        </w:rPr>
        <w:t>The Ashland Institute</w:t>
      </w:r>
    </w:p>
    <w:p>
      <w:pPr>
        <w:pStyle w:val="Normal"/>
        <w:ind w:hanging="0"/>
        <w:rPr>
          <w:sz w:val="20"/>
        </w:rPr>
      </w:pPr>
      <w:r>
        <w:rPr>
          <w:sz w:val="20"/>
        </w:rPr>
        <w:t>P.O. Box 366</w:t>
      </w:r>
    </w:p>
    <w:p>
      <w:pPr>
        <w:pStyle w:val="Normal"/>
        <w:ind w:hanging="0"/>
        <w:rPr>
          <w:sz w:val="20"/>
        </w:rPr>
      </w:pPr>
      <w:r>
        <w:rPr>
          <w:sz w:val="20"/>
        </w:rPr>
        <w:t>Ashland OR 97520</w:t>
      </w:r>
    </w:p>
    <w:p>
      <w:pPr>
        <w:pStyle w:val="Normal"/>
        <w:ind w:hanging="0"/>
        <w:rPr>
          <w:sz w:val="20"/>
        </w:rPr>
      </w:pPr>
      <w:r>
        <w:rPr>
          <w:sz w:val="20"/>
        </w:rPr>
        <w:t>Tel 1-541-488-0003.</w:t>
      </w:r>
    </w:p>
    <w:p>
      <w:pPr>
        <w:pStyle w:val="Normal"/>
        <w:ind w:hanging="0"/>
        <w:rPr>
          <w:sz w:val="20"/>
        </w:rPr>
      </w:pPr>
      <w:r>
        <w:rPr>
          <w:sz w:val="20"/>
        </w:rPr>
        <w:t>e-mail: tai@mind.net</w:t>
      </w:r>
    </w:p>
    <w:p>
      <w:pPr>
        <w:pStyle w:val="Normal"/>
        <w:ind w:hanging="0"/>
        <w:rPr>
          <w:sz w:val="20"/>
        </w:rPr>
      </w:pPr>
      <w:r>
        <w:rPr>
          <w:sz w:val="20"/>
        </w:rPr>
        <w:t>Живя целостной жизнью, даже если мы дружественно настроены к окружающей среде и людям, мы должны также стать друзьями для самих себя. Мы должны стать новым существом, обрести новое понимание того, кто мы есть и кем хотим стать, и с решимостью продемонстрировать это миру. Когда новое состояние духа перейдёт в новые формы деятельности в физическом мире, тогда борьба исчезнет из нашей жизни. И мы обретём гармонию — как внутреннюю, так и внешнюю.</w:t>
      </w:r>
    </w:p>
    <w:p>
      <w:pPr>
        <w:pStyle w:val="Normal"/>
        <w:ind w:hanging="0"/>
        <w:rPr>
          <w:sz w:val="20"/>
        </w:rPr>
      </w:pPr>
      <w:r>
        <w:rPr>
          <w:sz w:val="20"/>
        </w:rPr>
        <w:t>После того, как я узнал об этом из Бесед с Богом, я загорелся желанием узнать, как достичь этого на практике; как преобразовать мою повседневную жизнь и сделать её выражением того, Кто Я Есть На Самом Деле. В результате, И я написал — буквально на одном дыхании — небольшую книжку под названием «Приносящие свет», и те, кто читал её, говорили мне, что она помогла им многое понять.</w:t>
      </w:r>
    </w:p>
    <w:p>
      <w:pPr>
        <w:pStyle w:val="Normal"/>
        <w:ind w:hanging="0"/>
        <w:rPr>
          <w:sz w:val="20"/>
        </w:rPr>
      </w:pPr>
      <w:r>
        <w:rPr>
          <w:sz w:val="20"/>
        </w:rPr>
        <w:t xml:space="preserve">Эту небольшую книжку можно приобрести в некоммерческом фонде ReCreation , основанном Нэнси и мной несколько лет тому назад для того, чтобы иметь возможность отвечать на письма читателей (сейчас приходит около трёхсот писем в неделю со всего света) и способствовать распространению «Бесед с Богом». </w:t>
      </w:r>
    </w:p>
    <w:p>
      <w:pPr>
        <w:pStyle w:val="Normal"/>
        <w:ind w:hanging="0"/>
        <w:rPr>
          <w:sz w:val="20"/>
        </w:rPr>
      </w:pPr>
      <w:r>
        <w:rPr>
          <w:sz w:val="20"/>
        </w:rPr>
        <w:t>Если вы предпочитаете более интерактивные мероприятия, то ежегодно фонд проводит три пятидневных семинара «Воссоздание себя». Основанные на материалах «Бесед с Богом», эти семинары специально рассчитаны на тех, кто хочет разобраться в своей жизни и понять, как можно её изменить, чтобы она стала более целостной.</w:t>
      </w:r>
    </w:p>
    <w:p>
      <w:pPr>
        <w:pStyle w:val="Normal"/>
        <w:ind w:hanging="0"/>
        <w:rPr>
          <w:sz w:val="20"/>
        </w:rPr>
      </w:pPr>
      <w:r>
        <w:rPr>
          <w:sz w:val="20"/>
        </w:rPr>
        <w:t>Для получения более подробной информации об этих мероприятиях, пишите:</w:t>
      </w:r>
    </w:p>
    <w:p>
      <w:pPr>
        <w:pStyle w:val="Normal"/>
        <w:ind w:hanging="0"/>
        <w:rPr>
          <w:sz w:val="20"/>
        </w:rPr>
      </w:pPr>
      <w:r>
        <w:rPr>
          <w:sz w:val="20"/>
        </w:rPr>
        <w:t xml:space="preserve">CWG Recreating Your Self Retreats </w:t>
      </w:r>
    </w:p>
    <w:p>
      <w:pPr>
        <w:pStyle w:val="Normal"/>
        <w:ind w:hanging="0"/>
        <w:rPr>
          <w:sz w:val="20"/>
        </w:rPr>
      </w:pPr>
      <w:r>
        <w:rPr>
          <w:sz w:val="20"/>
        </w:rPr>
        <w:t>ReCreation Foundation да</w:t>
      </w:r>
    </w:p>
    <w:p>
      <w:pPr>
        <w:pStyle w:val="Normal"/>
        <w:ind w:hanging="0"/>
        <w:rPr>
          <w:sz w:val="20"/>
        </w:rPr>
      </w:pPr>
      <w:r>
        <w:rPr>
          <w:sz w:val="20"/>
        </w:rPr>
        <w:t>PMB#1150</w:t>
      </w:r>
    </w:p>
    <w:p>
      <w:pPr>
        <w:pStyle w:val="Normal"/>
        <w:ind w:hanging="0"/>
        <w:rPr>
          <w:sz w:val="20"/>
        </w:rPr>
      </w:pPr>
      <w:r>
        <w:rPr>
          <w:sz w:val="20"/>
        </w:rPr>
        <w:t>1257 Siskiyou Blvd.</w:t>
      </w:r>
    </w:p>
    <w:p>
      <w:pPr>
        <w:pStyle w:val="Normal"/>
        <w:ind w:hanging="0"/>
        <w:rPr>
          <w:sz w:val="20"/>
        </w:rPr>
      </w:pPr>
      <w:r>
        <w:rPr>
          <w:sz w:val="20"/>
        </w:rPr>
        <w:t>Ashland, OR 97520</w:t>
      </w:r>
    </w:p>
    <w:p>
      <w:pPr>
        <w:pStyle w:val="Normal"/>
        <w:ind w:hanging="0"/>
        <w:rPr>
          <w:sz w:val="20"/>
        </w:rPr>
      </w:pPr>
      <w:r>
        <w:rPr>
          <w:sz w:val="20"/>
        </w:rPr>
      </w:r>
    </w:p>
    <w:p>
      <w:pPr>
        <w:pStyle w:val="Normal"/>
        <w:ind w:hanging="0"/>
        <w:rPr>
          <w:sz w:val="20"/>
        </w:rPr>
      </w:pPr>
      <w:r>
        <w:rPr>
          <w:sz w:val="20"/>
        </w:rPr>
        <w:t>Кроме того, многие вопросы целостной жизни — и все проблемы, поднятые в «Беседах с Богом», — обсуждаются в регулярном бюллетене нашего фонда. (Мы назвали наш фонд ReCreation потому, что согласно основной идеи «Бесед с Богом», главная цель жизни — это создать себя заново и превзойти свои собственные представления о том, Кто Я Есть). Данный бюллетень содержит вопросы читателей со всего света о том, как этого добиться. Я лично отвечаю на каждое письмо.</w:t>
      </w:r>
    </w:p>
    <w:p>
      <w:pPr>
        <w:pStyle w:val="Normal"/>
        <w:ind w:hanging="0"/>
        <w:rPr>
          <w:sz w:val="20"/>
        </w:rPr>
      </w:pPr>
      <w:r>
        <w:rPr>
          <w:sz w:val="20"/>
        </w:rPr>
        <w:t>Если вы хотите поддерживать связь с энергией «Бесед с Богом», вы можете получить подписку на 12 выпусков бюллетеня, выслав 35$ (45$ —для живущих за пределами США) на адрес фонда.</w:t>
      </w:r>
    </w:p>
    <w:p>
      <w:pPr>
        <w:pStyle w:val="Normal"/>
        <w:ind w:hanging="0"/>
        <w:rPr>
          <w:sz w:val="20"/>
        </w:rPr>
      </w:pPr>
      <w:r>
        <w:rPr>
          <w:sz w:val="20"/>
        </w:rPr>
        <w:t>И еще одна книга, которую я хочу вам порекомендовать, — это прекрасная подборка самых интересных вопросов, пришедших за последние пять лет, и ответов на них, под названием «Беседы с Богом: вопросы и ответы». Эта книга, а также «Путеводитель по Беседам с Богам», опубликованный издательским домом Hampton Roads , являются двумя наиболее полезными книгами для тех, кто хочет понять материалы «Бесед с Богом» более глубоко и найти практические пути применения своих новых знаний в повседневной жизни.</w:t>
      </w:r>
    </w:p>
    <w:p>
      <w:pPr>
        <w:pStyle w:val="Normal"/>
        <w:ind w:hanging="0"/>
        <w:rPr>
          <w:sz w:val="20"/>
        </w:rPr>
      </w:pPr>
      <w:r>
        <w:rPr>
          <w:sz w:val="20"/>
        </w:rPr>
        <w:t>Я надеюсь, что при помощи этих и других средств мы сумеем узнать больше о целостной жизни, о том, что это действительно означает и как нам достичь ее. Когда-то мы все жили такой жизнью. Мы проводили дни, ощущая целостность, жили целостной жизнью и были целостными личностями. Мы понимали, что являемся частью Целостной Системы, и никто из нас не совершал ничего такого, что могло отрицательно повлиять на жизргь всех остальных. Если мы сможем вернуться назад, в это состояние, мы сумеем исцелить нашу жизнь и исцелить мир.</w:t>
      </w:r>
    </w:p>
    <w:p>
      <w:pPr>
        <w:pStyle w:val="Normal"/>
        <w:ind w:hanging="0"/>
        <w:rPr>
          <w:sz w:val="20"/>
        </w:rPr>
      </w:pPr>
      <w:r>
        <w:rPr>
          <w:sz w:val="20"/>
        </w:rPr>
        <w:t>Да благословит Вас Бог!</w:t>
      </w:r>
    </w:p>
    <w:p>
      <w:pPr>
        <w:pStyle w:val="Normal"/>
        <w:ind w:hanging="0"/>
        <w:rPr>
          <w:sz w:val="20"/>
        </w:rPr>
      </w:pPr>
      <w:r>
        <w:rPr>
          <w:sz w:val="20"/>
        </w:rPr>
        <w:t xml:space="preserve">Подробности </w:t>
      </w:r>
    </w:p>
    <w:p>
      <w:pPr>
        <w:pStyle w:val="Normal"/>
        <w:ind w:hanging="0"/>
        <w:rPr>
          <w:sz w:val="20"/>
        </w:rPr>
      </w:pPr>
      <w:r>
        <w:rPr>
          <w:sz w:val="20"/>
        </w:rPr>
        <w:t xml:space="preserve">Компания AVATAR, Москва, Измайловское ш., д.71 (гостиница Измайлово, корпус Вега), офис 629. </w:t>
      </w:r>
      <w:r>
        <w:br w:type="page"/>
      </w:r>
    </w:p>
    <w:p>
      <w:pPr>
        <w:pStyle w:val="Normal"/>
        <w:ind w:hanging="0"/>
        <w:rPr>
          <w:b/>
          <w:b/>
          <w:sz w:val="20"/>
        </w:rPr>
      </w:pPr>
      <w:r>
        <w:rPr>
          <w:b/>
          <w:sz w:val="20"/>
        </w:rPr>
        <w:t>Нил Доналд Уолш</w:t>
      </w:r>
    </w:p>
    <w:p>
      <w:pPr>
        <w:pStyle w:val="Normal"/>
        <w:ind w:hanging="0"/>
        <w:rPr>
          <w:b/>
          <w:b/>
          <w:sz w:val="20"/>
        </w:rPr>
      </w:pPr>
      <w:r>
        <w:rPr>
          <w:b/>
          <w:sz w:val="20"/>
        </w:rPr>
        <w:t>ОБ ИЗОБИЛИИ И ИСТИННОМ ДОСТАТКЕ</w:t>
      </w:r>
    </w:p>
    <w:p>
      <w:pPr>
        <w:pStyle w:val="Normal"/>
        <w:ind w:hanging="0"/>
        <w:rPr>
          <w:sz w:val="20"/>
        </w:rPr>
      </w:pPr>
      <w:r>
        <w:rPr>
          <w:sz w:val="20"/>
        </w:rPr>
        <w:t>ПОСВЯЩЕНИЕ</w:t>
      </w:r>
    </w:p>
    <w:p>
      <w:pPr>
        <w:pStyle w:val="Normal"/>
        <w:ind w:hanging="0"/>
        <w:rPr>
          <w:sz w:val="20"/>
        </w:rPr>
      </w:pPr>
      <w:r>
        <w:rPr>
          <w:sz w:val="20"/>
        </w:rPr>
        <w:t>Д-ру Лео Бушу и Лета Буш, которые столь щедро делились со многими людьми всем, чем они были, и всем, что они имели Всей своей жизнью, исполненной великодушия, они оба продемонстрировали и обрели свои дары изобилия, служа вдохновляющим примером и образцом для всех, кому посчастливилось знать их.</w:t>
      </w:r>
    </w:p>
    <w:p>
      <w:pPr>
        <w:pStyle w:val="Normal"/>
        <w:ind w:hanging="0"/>
        <w:rPr>
          <w:sz w:val="20"/>
        </w:rPr>
      </w:pPr>
      <w:r>
        <w:rPr>
          <w:sz w:val="20"/>
        </w:rPr>
        <w:t>ВВЕДЕНИЕ</w:t>
      </w:r>
    </w:p>
    <w:p>
      <w:pPr>
        <w:pStyle w:val="Normal"/>
        <w:ind w:hanging="0"/>
        <w:rPr>
          <w:sz w:val="20"/>
        </w:rPr>
      </w:pPr>
      <w:r>
        <w:rPr>
          <w:sz w:val="20"/>
        </w:rPr>
        <w:t>Величайшая ирония жизни заключается в том, что каждый из нас уже имеет то, что он желает.</w:t>
      </w:r>
    </w:p>
    <w:p>
      <w:pPr>
        <w:pStyle w:val="Normal"/>
        <w:ind w:hanging="0"/>
        <w:rPr>
          <w:sz w:val="20"/>
        </w:rPr>
      </w:pPr>
      <w:r>
        <w:rPr>
          <w:sz w:val="20"/>
        </w:rPr>
        <w:t>Все, что мы желаем иметь в изобилии, у нас уже имеется в полном изобилии.</w:t>
      </w:r>
    </w:p>
    <w:p>
      <w:pPr>
        <w:pStyle w:val="Normal"/>
        <w:ind w:hanging="0"/>
        <w:rPr>
          <w:sz w:val="20"/>
        </w:rPr>
      </w:pPr>
      <w:r>
        <w:rPr>
          <w:sz w:val="20"/>
        </w:rPr>
        <w:t>Вы можете не поверить, что это относится к вам и вашим знакомым, но это так, и только наша мысль о том, что это не так, создает видимость отсутствия этого изобилия в нашей жизни</w:t>
      </w:r>
    </w:p>
    <w:p>
      <w:pPr>
        <w:pStyle w:val="Normal"/>
        <w:ind w:hanging="0"/>
        <w:rPr>
          <w:sz w:val="20"/>
        </w:rPr>
      </w:pPr>
      <w:r>
        <w:rPr>
          <w:sz w:val="20"/>
        </w:rPr>
        <w:t>Установки человека оказывают колоссальное влияние на его жизнь. То, что один считает «недостатком», другой считает «изобилием» Эти наши установки и формируют нашу жизнь. И эти установки, или — как я их еще называю — заключения, решения по тому или иному вопросу, сами себя умножают. То есть, если мы что-то называем существующим, оно становится реальным.</w:t>
      </w:r>
    </w:p>
    <w:p>
      <w:pPr>
        <w:pStyle w:val="Normal"/>
        <w:ind w:hanging="0"/>
        <w:rPr>
          <w:sz w:val="20"/>
        </w:rPr>
      </w:pPr>
      <w:r>
        <w:rPr>
          <w:sz w:val="20"/>
        </w:rPr>
        <w:t>Откуда я это знаю? Просто я — хороший слушатель. Понимаете, я уже давно задаюсь вопросами об изобилии, благосостоянии, о деньгах и о том, что некоторые люди называют «истинным достатком». Несколько лет назад я стал получать ответы. Я думаю, что эти ответы исходили от Бога. Я был так ошеломлен, что решил записать все полученные откровения. Эти записи вылились в серию книг «Беседы с Богом», которые стали известными во всем мире бестселлерами.</w:t>
      </w:r>
    </w:p>
    <w:p>
      <w:pPr>
        <w:pStyle w:val="Normal"/>
        <w:ind w:hanging="0"/>
        <w:rPr>
          <w:sz w:val="20"/>
        </w:rPr>
      </w:pPr>
      <w:r>
        <w:rPr>
          <w:sz w:val="20"/>
        </w:rPr>
        <w:t>Для того, чтобы извлечь пользу их этих ответов, вам вовсе не обязательно разделять мое убеждение относительно их источника. Все, что от вас требуется, это допустить, что существует нечто такое в идее изобилия, что большинство людей не совсем правильно понимает, и что правильное понимание могло бы всё изменить.</w:t>
      </w:r>
    </w:p>
    <w:p>
      <w:pPr>
        <w:pStyle w:val="Normal"/>
        <w:ind w:hanging="0"/>
        <w:rPr>
          <w:sz w:val="20"/>
        </w:rPr>
      </w:pPr>
      <w:r>
        <w:rPr>
          <w:sz w:val="20"/>
        </w:rPr>
        <w:t>Вот в таком умонастроении в январе 1999 года и собралась небольшая группа, примерно, из сорока человек в Калифорнии, недалеко от Сан-Франциско, чтобы более глубоко рассмотреть вместе со мной то, что об этом говорится в «Беседах с Богом». Я поделился с собравшимися своим пониманием диалогов об изобилии и ответил на их вопросы. Это коллективное обсуждение зажгло в каждом удивительные переживания, излившиеся в свободном потоке замечательной мудрости, и я с радостью сообщаю, что это было запечатлено на видео и аудио кассетах, отредактированные копии которых уже поступили в продажу.</w:t>
      </w:r>
    </w:p>
    <w:p>
      <w:pPr>
        <w:pStyle w:val="Normal"/>
        <w:ind w:hanging="0"/>
        <w:rPr>
          <w:sz w:val="20"/>
        </w:rPr>
      </w:pPr>
      <w:r>
        <w:rPr>
          <w:sz w:val="20"/>
        </w:rPr>
        <w:t>Данная книга — просто живая запись событий того дня, и стиль её гораздо более легкий и свободный, и, мне кажется, более вдохновляющий, чем если бы она писалась специально для публикации. Кроме того, в эту книгу мы включили материалы, отсутствующие по некоторым техническим причинам в официальных видео и аудио версиях.</w:t>
      </w:r>
    </w:p>
    <w:p>
      <w:pPr>
        <w:pStyle w:val="Normal"/>
        <w:ind w:hanging="0"/>
        <w:rPr>
          <w:sz w:val="20"/>
        </w:rPr>
      </w:pPr>
      <w:r>
        <w:rPr>
          <w:sz w:val="20"/>
        </w:rPr>
        <w:t>По существу, в «Беседах с Богом» Бог говорит нам, что, в своём большинстве, мы не понимаем, что такое настоящее изобилие и путаем его с деньгами. Но если мы приглядимся к тому изобилию, которое у нас действительно имеется, и решим щедро поделиться этим с каждым, с кем мы сталкиваемся в жизни, то обнаружим, что то, что мы считали изобилием — деньги, — поступают к нам беспрепятственно.</w:t>
      </w:r>
    </w:p>
    <w:p>
      <w:pPr>
        <w:pStyle w:val="Normal"/>
        <w:ind w:hanging="0"/>
        <w:rPr>
          <w:sz w:val="20"/>
        </w:rPr>
      </w:pPr>
      <w:r>
        <w:rPr>
          <w:sz w:val="20"/>
        </w:rPr>
        <w:t>Однако даже это многим из нас трудно принять. Потому что, когда мы думаем о деньгах, нам кажется, что эта энергия находится вне реальности Бога. Но во всей Вселенной нет ничего, что находилось бы вне Бога, что не являлось бы частью Бога. Как только мы поймём, что деньги являются частью того, чем является Бог, наше отношение к ним изменится. Мы увидим их как продолжение Божественного великолепия, а не как корень зла. И это новое понимание может привести к поистине поразительным результатам.</w:t>
      </w:r>
    </w:p>
    <w:p>
      <w:pPr>
        <w:pStyle w:val="Normal"/>
        <w:ind w:hanging="0"/>
        <w:rPr>
          <w:sz w:val="20"/>
        </w:rPr>
      </w:pPr>
      <w:r>
        <w:rPr>
          <w:sz w:val="20"/>
        </w:rPr>
        <w:t>Иметь изобилие вполне возможно, и необыкновенные откровения, представленные в книгах серии «Беседы с Богом», показывают нам путь к этому.</w:t>
      </w:r>
    </w:p>
    <w:p>
      <w:pPr>
        <w:pStyle w:val="Normal"/>
        <w:ind w:hanging="0"/>
        <w:rPr>
          <w:sz w:val="20"/>
        </w:rPr>
      </w:pPr>
      <w:r>
        <w:rPr>
          <w:sz w:val="20"/>
        </w:rPr>
        <w:t>Эти откровения изложены здесь так, как я их получил и понял. И сейчас я скромно делюсь с вами, черпая их прямо из первоисточника, — в надежде на то, что вы извлечёте из этого хоть какую-то пользу, что хотя бы один воспринятый вами комментарий приоткроет для вас окно в новый мир или широко распахнёт перед вами врата к большому счастью.</w:t>
      </w:r>
    </w:p>
    <w:p>
      <w:pPr>
        <w:pStyle w:val="Normal"/>
        <w:ind w:hanging="0"/>
        <w:rPr>
          <w:sz w:val="20"/>
        </w:rPr>
      </w:pPr>
      <w:r>
        <w:rPr>
          <w:sz w:val="20"/>
        </w:rPr>
        <w:t>Нил Доналд Уолш</w:t>
      </w:r>
    </w:p>
    <w:p>
      <w:pPr>
        <w:pStyle w:val="Normal"/>
        <w:ind w:hanging="0"/>
        <w:rPr>
          <w:sz w:val="20"/>
        </w:rPr>
      </w:pPr>
      <w:r>
        <w:rPr>
          <w:sz w:val="20"/>
        </w:rPr>
        <w:t>Июль 1999</w:t>
      </w:r>
    </w:p>
    <w:p>
      <w:pPr>
        <w:pStyle w:val="Normal"/>
        <w:ind w:hanging="0"/>
        <w:rPr>
          <w:sz w:val="20"/>
        </w:rPr>
      </w:pPr>
      <w:r>
        <w:rPr>
          <w:sz w:val="20"/>
        </w:rPr>
        <w:t>Эшланд, Орегон</w:t>
      </w:r>
    </w:p>
    <w:p>
      <w:pPr>
        <w:pStyle w:val="Normal"/>
        <w:ind w:hanging="0"/>
        <w:rPr>
          <w:sz w:val="20"/>
        </w:rPr>
      </w:pPr>
      <w:r>
        <w:rPr>
          <w:sz w:val="20"/>
        </w:rPr>
        <w:t>Вот Новое Евангелие:</w:t>
      </w:r>
    </w:p>
    <w:p>
      <w:pPr>
        <w:pStyle w:val="Normal"/>
        <w:ind w:hanging="0"/>
        <w:rPr>
          <w:sz w:val="20"/>
        </w:rPr>
      </w:pPr>
      <w:r>
        <w:rPr>
          <w:sz w:val="20"/>
        </w:rPr>
        <w:t>Не существует господствующей расы.</w:t>
      </w:r>
    </w:p>
    <w:p>
      <w:pPr>
        <w:pStyle w:val="Normal"/>
        <w:ind w:hanging="0"/>
        <w:rPr>
          <w:sz w:val="20"/>
        </w:rPr>
      </w:pPr>
      <w:r>
        <w:rPr>
          <w:sz w:val="20"/>
        </w:rPr>
        <w:t>Не существует величайшей нации.</w:t>
      </w:r>
    </w:p>
    <w:p>
      <w:pPr>
        <w:pStyle w:val="Normal"/>
        <w:ind w:hanging="0"/>
        <w:rPr>
          <w:sz w:val="20"/>
        </w:rPr>
      </w:pPr>
      <w:r>
        <w:rPr>
          <w:sz w:val="20"/>
        </w:rPr>
        <w:t>Не существует единственной истинной религии.</w:t>
      </w:r>
    </w:p>
    <w:p>
      <w:pPr>
        <w:pStyle w:val="Normal"/>
        <w:ind w:hanging="0"/>
        <w:rPr>
          <w:sz w:val="20"/>
        </w:rPr>
      </w:pPr>
      <w:r>
        <w:rPr>
          <w:sz w:val="20"/>
        </w:rPr>
        <w:t>Не существует философии, совершенной в своей основе.</w:t>
      </w:r>
    </w:p>
    <w:p>
      <w:pPr>
        <w:pStyle w:val="Normal"/>
        <w:ind w:hanging="0"/>
        <w:rPr>
          <w:sz w:val="20"/>
        </w:rPr>
      </w:pPr>
      <w:r>
        <w:rPr>
          <w:sz w:val="20"/>
        </w:rPr>
        <w:t>Не существует неизменно безошибочной политической партии, высшей экономической системы или единственного правильного пути на Небеса.</w:t>
      </w:r>
    </w:p>
    <w:p>
      <w:pPr>
        <w:pStyle w:val="Normal"/>
        <w:ind w:hanging="0"/>
        <w:rPr>
          <w:sz w:val="20"/>
        </w:rPr>
      </w:pPr>
      <w:r>
        <w:rPr>
          <w:sz w:val="20"/>
        </w:rPr>
        <w:t>Сотрите все эти идеи из вашей памяти. Уберите их из вашей жизни. Искорените их из вашей культуры. Ибо это мысли об обособлении и отчуждении, из-за них вы убиваете друг друга. Только та истина, которую Я даю вам, спасет вас:</w:t>
      </w:r>
    </w:p>
    <w:p>
      <w:pPr>
        <w:pStyle w:val="Normal"/>
        <w:ind w:hanging="0"/>
        <w:rPr>
          <w:sz w:val="20"/>
        </w:rPr>
      </w:pPr>
      <w:r>
        <w:rPr>
          <w:sz w:val="20"/>
        </w:rPr>
        <w:t>МЫ ВСЕ ОДНО.</w:t>
      </w:r>
    </w:p>
    <w:p>
      <w:pPr>
        <w:pStyle w:val="Normal"/>
        <w:ind w:hanging="0"/>
        <w:rPr>
          <w:sz w:val="20"/>
        </w:rPr>
      </w:pPr>
      <w:r>
        <w:rPr>
          <w:sz w:val="20"/>
        </w:rPr>
        <w:t>Несите эту весть дальше, через океаны и континенты...</w:t>
      </w:r>
    </w:p>
    <w:p>
      <w:pPr>
        <w:pStyle w:val="Heading1"/>
        <w:ind w:hanging="0"/>
        <w:rPr/>
      </w:pPr>
      <w:r>
        <w:rPr/>
        <w:t>ОБ ИЗОБИЛИИ И ИСТИННОМ ДОСТАТКЕ</w:t>
      </w:r>
    </w:p>
    <w:p>
      <w:pPr>
        <w:pStyle w:val="Normal"/>
        <w:ind w:hanging="0"/>
        <w:rPr>
          <w:sz w:val="20"/>
        </w:rPr>
      </w:pPr>
      <w:r>
        <w:rPr>
          <w:sz w:val="20"/>
        </w:rPr>
        <w:t>Рад всех вас видеть. Доброе утро всем. Доброе утро, моя дорогая. Это моя жена. Доброе утро. Я не обращаюсь ко всем со словами «моя дорогая» или «мой дорогой». Но мне бы очень хотелось.</w:t>
      </w:r>
    </w:p>
    <w:p>
      <w:pPr>
        <w:pStyle w:val="Normal"/>
        <w:ind w:hanging="0"/>
        <w:rPr>
          <w:sz w:val="20"/>
        </w:rPr>
      </w:pPr>
      <w:r>
        <w:rPr>
          <w:sz w:val="20"/>
        </w:rPr>
        <w:t>Итак, я думаю, вам не терпится узнать, почему я устроил эту встречу. И мне тоже не терпится. Я бы хотел сегодня немного поговорить о том, что произошло со мной в моей жизни. Мне хотелось как бы пофузшъся в некоторые свои переживания и открытия последних шести — восьми лет, дать вам новый заряд и обновить ваши познания, а также рассказать вам о том, что всё это значило для меня. Мы можем прямо с этого и начать и обсудить некоторые специальные темы, и я надеюсь, что все вместе мы сможем их исследовать.</w:t>
      </w:r>
    </w:p>
    <w:p>
      <w:pPr>
        <w:pStyle w:val="Normal"/>
        <w:ind w:hanging="0"/>
        <w:rPr>
          <w:sz w:val="20"/>
        </w:rPr>
      </w:pPr>
      <w:r>
        <w:rPr>
          <w:sz w:val="20"/>
        </w:rPr>
        <w:t>Замечательно то, что вы решили быть сегодня со мной в этой комнате! Замечательно, что вы решили быть вместе со мной на этой планете в это самое время. Это очень, очень важное время. Конечно, люди всегда, во все века говорили так, имея в виду то же, что и я. Но я не думаю, что это всегда было столь же верно, как и сейчас.</w:t>
      </w:r>
    </w:p>
    <w:p>
      <w:pPr>
        <w:pStyle w:val="Normal"/>
        <w:ind w:hanging="0"/>
        <w:rPr>
          <w:sz w:val="20"/>
        </w:rPr>
      </w:pPr>
      <w:r>
        <w:rPr>
          <w:sz w:val="20"/>
        </w:rPr>
        <w:t>Мы вступаем в такое время на этой планете, когда принимаемые нами решения и сделанный нами выбор оказывают сильнейшее, исключительное воздействие на жизнь, которую мы коллективно творим. Поэтому действительно важно то, что мы собираемся вместе в группах, подобных этой — в больших или маленьких, — и делимся своим опытом, своим пониманием, всё больше и больше открывая для себя то общее, что у всех нас имеется. И когда мы обнаруживаем какие-то различия, мы находим возможность принимать и приветствовать эти различия. Потому что, если мы не научимся приветствовать наши различия, мы не будем способны что-либо изменить на этой планете. А мы здесь для того, чтобы произвести изменения. Для этого мы воплотились в данном теле и в данное время. С этой целью мы пришли именно на эту особую планету в это особое время. Знаем мы об этом или нет, но мы пришли сюда с очень большой программой. И для большинства людей — если они такие же, как я, — их программа гораздо масштабнее, чем может показаться на первый взгляд. Повторяю: «Для большинства людей — если они такие же, как я, — эта программа гораздо масштабнее, чем может показаться на первый взгляд».</w:t>
      </w:r>
    </w:p>
    <w:p>
      <w:pPr>
        <w:pStyle w:val="Normal"/>
        <w:ind w:hanging="0"/>
        <w:rPr>
          <w:sz w:val="20"/>
        </w:rPr>
      </w:pPr>
      <w:r>
        <w:rPr>
          <w:sz w:val="20"/>
        </w:rPr>
        <w:t>Начнём с того, что ваша жизнь не имеет ничего общего с вами. Понимание одного только этого факта может изменить все ваши представления о том, для чего вы здесь. Ваша жизнь не имеет ничего общего и с вашим телом. Это также может изменить все ваши представления о том, для чего вы здесь. Ваша жизнь имеет отношение к той программе, которая была заложена в вас вами же, или той вашей частью, которую мы называем душой.</w:t>
      </w:r>
    </w:p>
    <w:p>
      <w:pPr>
        <w:pStyle w:val="Normal"/>
        <w:ind w:hanging="0"/>
        <w:rPr>
          <w:sz w:val="20"/>
        </w:rPr>
      </w:pPr>
      <w:r>
        <w:rPr>
          <w:sz w:val="20"/>
        </w:rPr>
        <w:t>И я заметил, что только очень немногие люди обращали в своей жизни достаточно большое внимание на программу своей души. Я знаю, чю не принадлежу к этим немногим. Большую часть своей жизни я обращал внимание на программу своего эго, своего ума, своего тела — другими словами, той своей части, которой, как мне представлялось, я действительно был. И я уделял очень мало времени программе сво ей души — тому, ради чего я нахожусь здесь. И, тем не менее, те из нас, которые начинают обращать внимание на истинную причину своего пребывания здесь, начинают оказывать необычайное влияние на мир — влияние, выходящее за рамки всего, что только можно себе вообразить. Может случиться так, что внезапно вы обнаружите себя над... над обрывом, на краю пропасти. И это уже очень много, как, например, у Апполинера:</w:t>
      </w:r>
    </w:p>
    <w:p>
      <w:pPr>
        <w:pStyle w:val="Normal"/>
        <w:ind w:hanging="0"/>
        <w:rPr>
          <w:sz w:val="20"/>
        </w:rPr>
      </w:pPr>
      <w:r>
        <w:rPr>
          <w:sz w:val="20"/>
        </w:rPr>
        <w:t xml:space="preserve">— </w:t>
      </w:r>
      <w:r>
        <w:rPr>
          <w:sz w:val="20"/>
        </w:rPr>
        <w:t>Подойдите к краю.</w:t>
      </w:r>
    </w:p>
    <w:p>
      <w:pPr>
        <w:pStyle w:val="Normal"/>
        <w:ind w:hanging="0"/>
        <w:rPr>
          <w:sz w:val="20"/>
        </w:rPr>
      </w:pPr>
      <w:r>
        <w:rPr>
          <w:sz w:val="20"/>
        </w:rPr>
        <w:t xml:space="preserve">— </w:t>
      </w:r>
      <w:r>
        <w:rPr>
          <w:sz w:val="20"/>
        </w:rPr>
        <w:t>Мы не можем. Нам страшно.</w:t>
      </w:r>
    </w:p>
    <w:p>
      <w:pPr>
        <w:pStyle w:val="Normal"/>
        <w:ind w:hanging="0"/>
        <w:rPr>
          <w:sz w:val="20"/>
        </w:rPr>
      </w:pPr>
      <w:r>
        <w:rPr>
          <w:sz w:val="20"/>
        </w:rPr>
        <w:t xml:space="preserve">— </w:t>
      </w:r>
      <w:r>
        <w:rPr>
          <w:sz w:val="20"/>
        </w:rPr>
        <w:t>Подойдите к краю.</w:t>
      </w:r>
    </w:p>
    <w:p>
      <w:pPr>
        <w:pStyle w:val="Normal"/>
        <w:ind w:hanging="0"/>
        <w:rPr>
          <w:sz w:val="20"/>
        </w:rPr>
      </w:pPr>
      <w:r>
        <w:rPr>
          <w:sz w:val="20"/>
        </w:rPr>
        <w:t xml:space="preserve">— </w:t>
      </w:r>
      <w:r>
        <w:rPr>
          <w:sz w:val="20"/>
        </w:rPr>
        <w:t>Мы не можем. Мы упадём.</w:t>
      </w:r>
    </w:p>
    <w:p>
      <w:pPr>
        <w:pStyle w:val="Normal"/>
        <w:ind w:hanging="0"/>
        <w:rPr>
          <w:sz w:val="20"/>
        </w:rPr>
      </w:pPr>
      <w:r>
        <w:rPr>
          <w:sz w:val="20"/>
        </w:rPr>
        <w:t xml:space="preserve">— </w:t>
      </w:r>
      <w:r>
        <w:rPr>
          <w:sz w:val="20"/>
        </w:rPr>
        <w:t>Подойдите к краю. — И они подошли. И он толкнул их. И они полетели.</w:t>
      </w:r>
    </w:p>
    <w:p>
      <w:pPr>
        <w:pStyle w:val="Normal"/>
        <w:ind w:hanging="0"/>
        <w:rPr>
          <w:sz w:val="20"/>
        </w:rPr>
      </w:pPr>
      <w:r>
        <w:rPr>
          <w:sz w:val="20"/>
        </w:rPr>
        <w:t>Немного, очень немного среди нас таких, которые готовы лететь, которые готовы отправиться, как говорил Джин [Родденбери], в места, где прежде никто из людей не бывал, — таких, которые действительно готовы сейчас полететь, взять с собой тех, с кем они связаны, и отправиться в фантастический полёт, который по-настоящему изменит мир. Именно в это время, в эти дни вы будете иметь возможность решить, являетесь ли вы одним из тех немногих избранных, избранных — я должен добавить — вами же самими, а не кем-то ещё. Это процесс избрания самого себя. Однажды вы проснётесь, посмотрите в зеркало и скажете: «Я выбираю себя. Я избираю себя. Я вожу». Это игра в салки — но только с одним игроком. «Я вожу».</w:t>
      </w:r>
    </w:p>
    <w:p>
      <w:pPr>
        <w:pStyle w:val="Normal"/>
        <w:ind w:hanging="0"/>
        <w:rPr>
          <w:sz w:val="20"/>
        </w:rPr>
      </w:pPr>
      <w:r>
        <w:rPr>
          <w:sz w:val="20"/>
        </w:rPr>
        <w:t>Как видите, это очень похоже на детскую игру. Это - очень напоминает игру самозабвенно и радостно играющих детей, но с тем отличием, что в нашей игре только один игрок. И теперь вы должны оставить игру в прятки и начать играть в салки: «Чур, я вожу», ,-гг «Чур, ты водишь». — «Большое спасибо».</w:t>
      </w:r>
    </w:p>
    <w:p>
      <w:pPr>
        <w:pStyle w:val="Normal"/>
        <w:ind w:hanging="0"/>
        <w:rPr>
          <w:sz w:val="20"/>
        </w:rPr>
      </w:pPr>
      <w:r>
        <w:rPr>
          <w:sz w:val="20"/>
        </w:rPr>
        <w:t>Итак, в это время и в эти дни вы подошли к тому, чтобы выбрать себя. Или не выбрать — как вам захочется. Как вам захочется. Но если вы решили играть в эту особенную игру, вы обнаружите, что уже отошли от всех своих прежних убеждений, представлений, мыслей и идей о том, для чего вы здесь, о том, почему вы приняли это тело в это время и в этом месте. Вы измените всё, что когда-либо думали об этом. И вы обнаружите, что ваша жизнь действительно не имеет ничего общего с вами или с вашим телом.</w:t>
      </w:r>
    </w:p>
    <w:p>
      <w:pPr>
        <w:pStyle w:val="Normal"/>
        <w:ind w:hanging="0"/>
        <w:rPr>
          <w:sz w:val="20"/>
        </w:rPr>
      </w:pPr>
      <w:r>
        <w:rPr>
          <w:sz w:val="20"/>
        </w:rPr>
        <w:t>Однако парадокс в том, что в тот момент, когда вы решите и провозгласите, что ваша жизнь не имеет ничего общего с вашим телом, всё, что вы когда-либо искали, жаждали, за что боролись для себя и для своего тела, — всё это начнёт приходить к вам автоматически. А вам будет всё равно. Потому что вы в этом больше не нуждаетесь. Конечно, вы будете наслаждаться этим. Но больше не будете в этом нуждаться. И борьба, наконец-то, закончится.</w:t>
      </w:r>
    </w:p>
    <w:p>
      <w:pPr>
        <w:pStyle w:val="Normal"/>
        <w:ind w:hanging="0"/>
        <w:rPr>
          <w:sz w:val="20"/>
        </w:rPr>
      </w:pPr>
      <w:r>
        <w:rPr>
          <w:sz w:val="20"/>
        </w:rPr>
        <w:t>Но она только начнётся для сотен и тысяч, и, возможно, миллионов людей, чью жизнь вы затронете. И вы будете видеть их каждый день — людей, для которых борьба действительно только началась, которые делают свои первые шаги на пути домой. И они, подобно вам, вытянут руку — символически, если не буквально, а иногда даже буквально. И они посмотрят вокруг в надежде увидеть кого-нибудь, кто опустит руку и скажет: «Следуйте за мной», кто посмеет сказать: «Я есть путь, и я есть жизнь. Следуйте за мной».</w:t>
      </w:r>
    </w:p>
    <w:p>
      <w:pPr>
        <w:pStyle w:val="Normal"/>
        <w:ind w:hanging="0"/>
        <w:rPr>
          <w:sz w:val="20"/>
        </w:rPr>
      </w:pPr>
      <w:r>
        <w:rPr>
          <w:sz w:val="20"/>
        </w:rPr>
        <w:t xml:space="preserve">Это может прозвучать для некоторых людей слишком религиозно. Но это третья и последняя из детских игр, которую ребёнок внутри нас — наша душа — сыграет. Больше никаких пряток; больше никаких «ты водишь»; теперь только — следуйте за лидером. </w:t>
      </w:r>
    </w:p>
    <w:p>
      <w:pPr>
        <w:pStyle w:val="Normal"/>
        <w:ind w:hanging="0"/>
        <w:rPr>
          <w:sz w:val="20"/>
        </w:rPr>
      </w:pPr>
      <w:r>
        <w:rPr>
          <w:sz w:val="20"/>
        </w:rPr>
        <w:t>Следуйте за лидером. А лидер — вы сами. Мы будем следовать за вами. Мы будем следовать по вашим стопам. Я выберу то, что вы выбираете. Мы примем решения, которые вы принимаете. Мы будем произносить слова, которые вы произносите, соприкасаться с миром так же, как это делаете вы. Мы будем действовать по вашей указке.</w:t>
      </w:r>
    </w:p>
    <w:p>
      <w:pPr>
        <w:pStyle w:val="Normal"/>
        <w:ind w:hanging="0"/>
        <w:rPr>
          <w:sz w:val="20"/>
        </w:rPr>
      </w:pPr>
      <w:r>
        <w:rPr>
          <w:sz w:val="20"/>
        </w:rPr>
        <w:t>Если бы вы полагали, что весь мир наблюдал за вами в этот день и следовал вашему примеру во всём, что вы думали, говорили, делали, то, как вы думаете, повлияло бы это хоть как-то на вас и на ваш день? Может быть, но только на некоторых из вас, и то совсем чуть-чуть.</w:t>
      </w:r>
    </w:p>
    <w:p>
      <w:pPr>
        <w:pStyle w:val="Normal"/>
        <w:ind w:hanging="0"/>
        <w:rPr>
          <w:sz w:val="20"/>
        </w:rPr>
      </w:pPr>
      <w:r>
        <w:rPr>
          <w:sz w:val="20"/>
        </w:rPr>
        <w:t>Однако весь мир действительно следует за вами, знаете вы об этом или нет. И это — великая загадка: весь мир — конечно, мир тех, кто с вами соприкасается, — следует за вами. Мы все наблюдаем за вами. Мы смотрим, кто вы такой на самом деле. И мы видим, кем вы считаете себя. И мы подражаем вам, заимствуя у вас свою реплику. Подобно актёрам на сцене, мы подражаем вам, потому что больше некому подражать. Есть только мы — только я. Больше никого нет.</w:t>
      </w:r>
    </w:p>
    <w:p>
      <w:pPr>
        <w:pStyle w:val="Normal"/>
        <w:ind w:hanging="0"/>
        <w:rPr>
          <w:sz w:val="20"/>
        </w:rPr>
      </w:pPr>
      <w:r>
        <w:rPr>
          <w:sz w:val="20"/>
        </w:rPr>
        <w:t>Мы можем поискать какой-нибудь более значительный образец для подражания вне себя — где-нибудь на небе или, может быть, в нашем воображении. Но, в конечном счёте, мы будем имитировать друг друга, дети будут подражать своим родителям, а родители будут подражать своим родителям. И нация будет подражать нации. В конечном счёте, мы будем ловить реплики друг друга, пока один из нас не выступит вперёд и не скажет: «Это не тот путь. Есть другой».</w:t>
      </w:r>
    </w:p>
    <w:p>
      <w:pPr>
        <w:pStyle w:val="Normal"/>
        <w:ind w:hanging="0"/>
        <w:rPr>
          <w:sz w:val="20"/>
        </w:rPr>
      </w:pPr>
      <w:r>
        <w:rPr>
          <w:sz w:val="20"/>
        </w:rPr>
        <w:t>Поэтому ваше решение, принятое вами в настоящий момент вашей жизни, в этот действительно важный момент смены эпох, когда мы вступаем в поистине новый век (Нью Эйдж), — это ваше решение очень важно. Это не рядовое решение. Потому что вы принимаете его не только для себя. Решение, которое вы принимаете в эти дни и в это время — вы принимаете для каждого, находящегося в этом пространстве. И объясняется это просто. Ведь в этом пространстве никого больше нет, кроме вас. Здесь только вы — во многих своих других проявленных формах; здесь — только вы. И поэтому решение, которое вы принимаете для себя, вы принимаете и для всех нас. Потому что здесь находится только один из нас, заключающий в себе каждого.</w:t>
      </w:r>
    </w:p>
    <w:p>
      <w:pPr>
        <w:pStyle w:val="Normal"/>
        <w:ind w:hanging="0"/>
        <w:rPr>
          <w:sz w:val="20"/>
        </w:rPr>
      </w:pPr>
      <w:r>
        <w:rPr>
          <w:sz w:val="20"/>
        </w:rPr>
        <w:t>Это может звучать несколько эзотерически. Сначала мы звучали религиозно, теперь — эзотерически! Но именно эти мысли, эти понятия, эти идеи должны управлять «локомотивом» нашего коллективного человеческого опыта, иначе наш коллективный человеческий опыт перестанет быть коллективным и распадётся на части — как, впрочем, и вся наша планета.</w:t>
      </w:r>
    </w:p>
    <w:p>
      <w:pPr>
        <w:pStyle w:val="Normal"/>
        <w:ind w:hanging="0"/>
        <w:rPr>
          <w:sz w:val="20"/>
        </w:rPr>
      </w:pPr>
      <w:r>
        <w:rPr>
          <w:sz w:val="20"/>
        </w:rPr>
        <w:t>Мы как раз находимся в этом промежутке времени. Вы знаете, что в эпоху аэропланов тот промежуток времени, когда аэроплан находился над океаном, люди называли «точкой необратимости»? Слишком далеко, чтобы вернуться, и недостаточно далеко, чтобы долететь наверняка. Знаете, есть такая небольшая красная зона, когда вы и не там, и не здесь; вы — ни здесь и ни там.</w:t>
      </w:r>
    </w:p>
    <w:p>
      <w:pPr>
        <w:pStyle w:val="Normal"/>
        <w:ind w:hanging="0"/>
        <w:rPr>
          <w:sz w:val="20"/>
        </w:rPr>
      </w:pPr>
      <w:r>
        <w:rPr>
          <w:sz w:val="20"/>
        </w:rPr>
        <w:t>И кажется, что мы со своей планетой как раз и находимся в такой зоне во многих отношениях: и в отношении экологии, и в отношении мировой экономики. Мы видим, как во многих регионах мира всё терпит крах: социальные структуры, наше духовное понимание, образование детей. Во многих отношениях, во многих областях нам кажется, что мы находимся в такой необитаемой точке, в красной зоне. Ни здесь, и ни там. Да, это так, ни здесь и ни там, но, в действительности, я скажу, что сейчас мы всё же находимся вне этой точки необратимости. Мы уже перешли этот Рубикон.</w:t>
      </w:r>
    </w:p>
    <w:p>
      <w:pPr>
        <w:pStyle w:val="Normal"/>
        <w:ind w:hanging="0"/>
        <w:rPr>
          <w:sz w:val="20"/>
        </w:rPr>
      </w:pPr>
      <w:r>
        <w:rPr>
          <w:sz w:val="20"/>
        </w:rPr>
        <w:t>И я оставляю позади свой век со всеми подобными выражениями. Любой, кому ещё нет тридцати пяти, даже не поймёт их: «Перейти Рубикон? Что это ещё за чертовщина?»</w:t>
      </w:r>
    </w:p>
    <w:p>
      <w:pPr>
        <w:pStyle w:val="Normal"/>
        <w:ind w:hanging="0"/>
        <w:rPr>
          <w:sz w:val="20"/>
        </w:rPr>
      </w:pPr>
      <w:r>
        <w:rPr>
          <w:sz w:val="20"/>
        </w:rPr>
        <w:t>Мы уже перешли Рубикон, и теперь вопрос в том, что мы делаем и как мы помогаем остальным перейти на другую сторону. И ответ на этот вопрос, фактически, дадут человечеству люди, подобные вам. Вы.</w:t>
      </w:r>
    </w:p>
    <w:p>
      <w:pPr>
        <w:pStyle w:val="Normal"/>
        <w:ind w:hanging="0"/>
        <w:rPr>
          <w:sz w:val="20"/>
        </w:rPr>
      </w:pPr>
      <w:r>
        <w:rPr>
          <w:sz w:val="20"/>
        </w:rPr>
        <w:t>И если вы думаете, что это относится к людям, подобным мне, кто оказался в этот особый день и в это время здесь, перед вами и наслаждается в лучах солнца пятнадцатиминутной беседой, то вы ошибаетесь. Я хочу убедить вас здесь и сегодня в том, что речь идёт не о тех, кто находится на переднем плане в этой комнате. Просто так получилось, что именно я перед вами здесь и сейчас, и это совершенно случайно. Точно так же на моём месте могли оказаться и вы. Собственно говоря, любой из вас может сейчас выйти сюда и продолжить (смех). Вот такая мысль. Нэнси, кажется, уже готова.</w:t>
      </w:r>
    </w:p>
    <w:p>
      <w:pPr>
        <w:pStyle w:val="Normal"/>
        <w:ind w:hanging="0"/>
        <w:rPr>
          <w:sz w:val="20"/>
        </w:rPr>
      </w:pPr>
      <w:r>
        <w:rPr>
          <w:sz w:val="20"/>
        </w:rPr>
        <w:t>На самом деле, это настоящая проверка. Настоящий вопрос. Кто из вас, если представится возможность, если он будет призван или избран бросить вызов, скажет: «Эй, Нил, знаешь что? Я готов! Я буду председательствовать, я выйду вперёд и выступлю перед всеми». Дело в том, что настоящий секрет жизни в том, что вы в любом случае — на переднем плане, знаете вы об этом или нет. Это и есть то, что я пытаюсь доказать. Вы в любом случае — впереди. И только кажется, что это не так. В действительности, настоящая ирония жизни в том, что нет места иного, чем на переднем плане. Заднего плана не существует. Поэтому вы не можете больше прятаться. Поэтому следование за лидером обязательно.</w:t>
      </w:r>
    </w:p>
    <w:p>
      <w:pPr>
        <w:pStyle w:val="Normal"/>
        <w:ind w:hanging="0"/>
        <w:rPr>
          <w:sz w:val="20"/>
        </w:rPr>
      </w:pPr>
      <w:r>
        <w:rPr>
          <w:sz w:val="20"/>
        </w:rPr>
        <w:t>Давайте я вам расскажу, как я оказался в этом кресле, — для того, чтобы вы могли представить себе, как всё это началось. В 1992 году подошёл к концу определённый этап моей жизни. Я опять стал терять сокровенные отношения с тем «Неким», который был очень важен для меня. Моя работа зашла в тупик. Здоровье пошатнулось. Ничто больше не срабатывало в моей жизни. Я полагал, что мои отношения с «Неким» — это единственное, что продолжится вечно. И вот, у меня на глазах они стали распадаться — разваливаться прямо в моих руках.</w:t>
      </w:r>
    </w:p>
    <w:p>
      <w:pPr>
        <w:pStyle w:val="Normal"/>
        <w:ind w:hanging="0"/>
        <w:rPr>
          <w:sz w:val="20"/>
        </w:rPr>
      </w:pPr>
      <w:r>
        <w:rPr>
          <w:sz w:val="20"/>
        </w:rPr>
        <w:t>Это было не в первый раз, когда такого рода отношения разрушались прямо у меня на глазах. И не во второй. И не в третий, и не в четвертый раз. И поэтому (смех) я уже знал, что есть нечто такое, чего я не понимаю сейчас, но когда я пойму это, оно изменит всё, — тогда я просто не знал, что именно. И не мог тогда в своих взаимоотношениях найти разгадку этой тайны.</w:t>
      </w:r>
    </w:p>
    <w:p>
      <w:pPr>
        <w:pStyle w:val="Normal"/>
        <w:ind w:hanging="0"/>
        <w:rPr>
          <w:sz w:val="20"/>
        </w:rPr>
      </w:pPr>
      <w:r>
        <w:rPr>
          <w:sz w:val="20"/>
        </w:rPr>
        <w:t>Что касается работы, я столкнулся с теми же проблемами. Вы знаете, я перечитал все эти книги, в которых предлагается: «Делай то, что тебе нравится, и деньги придут». Но я не думаю, что это так, — разумеется, пока это не произойдет. Я не мог найти нужную формулу или рецепт. Когда я делал то, что мне действительно нравилось, я не имел от этого ни цента; когда же я делал всё как следует, просто зарабатывая деньги, чтобы кое-как перебиться, — моя душа угасала.</w:t>
      </w:r>
    </w:p>
    <w:p>
      <w:pPr>
        <w:pStyle w:val="Normal"/>
        <w:ind w:hanging="0"/>
        <w:rPr>
          <w:sz w:val="20"/>
        </w:rPr>
      </w:pPr>
      <w:r>
        <w:rPr>
          <w:sz w:val="20"/>
        </w:rPr>
        <w:t>Я не знал, как мне соединить эти две вещи. Но если и удавалось соединить, то это длилось каких-то шесть или восемь месяцев, а затем всё снова разваливалось. Я не мог соединить и склеить все эти фрагменты.</w:t>
      </w:r>
    </w:p>
    <w:p>
      <w:pPr>
        <w:pStyle w:val="Normal"/>
        <w:ind w:hanging="0"/>
        <w:rPr>
          <w:sz w:val="20"/>
        </w:rPr>
      </w:pPr>
      <w:r>
        <w:rPr>
          <w:sz w:val="20"/>
        </w:rPr>
        <w:t>И точно так же с моим здоровьем: я не мог прожить и года без того, чтобы не заболеть чем-нибудь, и иногда довольно серьёзно. Так, у меня была язва и не одна — это в мои тридцать шесть! На меня сразу свалилось множество всяких недугов, хронические болезни сердца — ну, просто куча всего, о чём я вам даже не стану рассказывать. В пятьдесят лет я был как больной восьмидесятилетний старик; артрит и фибромиалгия — это лишь немногое из того, что у меня было. Понимаете, о чём я говорю? Я не мог привести этот механизм в действие. И всё происходило одновременно.</w:t>
      </w:r>
    </w:p>
    <w:p>
      <w:pPr>
        <w:pStyle w:val="Normal"/>
        <w:ind w:hanging="0"/>
        <w:rPr>
          <w:sz w:val="20"/>
        </w:rPr>
      </w:pPr>
      <w:r>
        <w:rPr>
          <w:sz w:val="20"/>
        </w:rPr>
        <w:t>Понимаете, раньше Бог обходился со мной лучше, чем в то время. Обычно я был загружен одной, ну двумя проблемами в жизни. А в тот особый период по причинам, которые мне до сих пор не ясны, всё навалилось сразу, одновременно. «Ну-ка, — как бы решил Бог, — давайте устроим ему шокотерапию. Давайте загрузим его проблемами «карьеры-отношений-тела» — всем сразу в течение недели.» Вот такие дела. Это было, знаете ли, подобно Тройному Лущу, метафизическому Тройному Лущу. И я ходил по тонкому льду. Я не знал, куда с этим податься. Я был очень, очень, очень зол — и готов был погрузиться в хроническую депрессию.</w:t>
      </w:r>
    </w:p>
    <w:p>
      <w:pPr>
        <w:pStyle w:val="Normal"/>
        <w:ind w:hanging="0"/>
        <w:rPr>
          <w:sz w:val="20"/>
        </w:rPr>
      </w:pPr>
      <w:r>
        <w:rPr>
          <w:sz w:val="20"/>
        </w:rPr>
        <w:t>Но однажды посреди ночи я сбросил с себя одеяло, потому что я проснулся, кипя от ярости, в полном расстройстве из-за того, что происходило с моей жизнью. Я бросился в большую комнату, ища ответы во мраке ночи. Я пошёл туда, куда по ночам я обычно и направлялся в поисках ответа, но в ту ночь в холо дильнике не было ничего стоящего, и тогда я подошёл к кушетке и сел.</w:t>
      </w:r>
    </w:p>
    <w:p>
      <w:pPr>
        <w:pStyle w:val="Normal"/>
        <w:ind w:hanging="0"/>
        <w:rPr>
          <w:sz w:val="20"/>
        </w:rPr>
      </w:pPr>
      <w:r>
        <w:rPr>
          <w:sz w:val="20"/>
        </w:rPr>
        <w:t>Представьте себе картину: сижу посреди ночи, в четыре утра на кушетке и варюсь, как говорится, в собственном соку. Вот тогда я возопил к Богу. Мне казалось, что я мог бы разнести всё в пух и прах, перебить всю посуду или сделать ещё что-нибудь такое. Но я сидел на кушетке и отчаянно взывал к Богу: «Бог, ну что Тебе стоит? Что стоит сделать так, чтобы всё наладилось и всё это заработало? Кто-нибудь, скажите мне правила игры. Я обещаю всё выполнить. Только дайте мне правила. И после того, как дадите, не меняйте их». И я всё задавал и задавал Ему один вопрос за другим.</w:t>
      </w:r>
    </w:p>
    <w:p>
      <w:pPr>
        <w:pStyle w:val="Normal"/>
        <w:ind w:hanging="0"/>
        <w:rPr>
          <w:sz w:val="20"/>
        </w:rPr>
      </w:pPr>
      <w:r>
        <w:rPr>
          <w:sz w:val="20"/>
        </w:rPr>
        <w:t>И тут я увидел, что прямо передо мной на кофейном столике лежит большой жёлтый блокнот и рядом с ним ручка. Я взял её, включил лампу и начал, знаете ли, выплёскивать свой гнев на бумаге. Безопасный, бесшумный способ утихомириться в четыре пятнадцать утра! Не знаю, как у вас, когда вы в гневе и пишите, но я действительно отрываюсь, когда злюсь. Вот так. «Ну что стоит?— я действительно был зол. — Сделать так, чтобы все закрутилось?За что мне такая жизнь, эта нескончаемая борьба?.!» Восклицательный знак, восклицательный знак, восклицательный знак!</w:t>
      </w:r>
    </w:p>
    <w:p>
      <w:pPr>
        <w:pStyle w:val="Normal"/>
        <w:ind w:hanging="0"/>
        <w:rPr>
          <w:sz w:val="20"/>
        </w:rPr>
      </w:pPr>
      <w:r>
        <w:rPr>
          <w:sz w:val="20"/>
        </w:rPr>
        <w:t>И так продолжалось около двадцати минут — я изрыгал и изливал свою злость, требуя от Вселенной ответа. И в конце концов я успокоился — совсем немного, просто почувствовал себя получше. Было нормально. «Ага, — подумал я, — это работает! Нужно рассказать моим друзьям. Это работает». Я взял ручку и всё записал, но рука моя не отпускала ручку. Я посмотрел и подумал: «Однако! Мою руку уже сводит». Вы ведь всегда найдёте отговорку!</w:t>
      </w:r>
    </w:p>
    <w:p>
      <w:pPr>
        <w:pStyle w:val="Normal"/>
        <w:ind w:hanging="0"/>
        <w:rPr>
          <w:sz w:val="20"/>
        </w:rPr>
      </w:pPr>
      <w:r>
        <w:rPr>
          <w:sz w:val="20"/>
        </w:rPr>
        <w:t>По непонятной для меня причине я вернулся к перу и бумаге. И я услышал мысль. Такой тихий голос, вот отсюда, прямо из-за правого плеча. Я называю его сейчас моим беззвучным голосом. Когда я впервые услышал этот беззвучный голос, он, на самом деле, был не таким уж и тихим: казалось, кто-то шептал мне прямо в правое ухо. И состояние, в которое я погрузился, можно назвать абсолютным покоем. То есть я был совершенно умиротворён — полное спокойствие и неописуемое чувство радости.</w:t>
      </w:r>
    </w:p>
    <w:p>
      <w:pPr>
        <w:pStyle w:val="Normal"/>
        <w:ind w:hanging="0"/>
        <w:rPr>
          <w:sz w:val="20"/>
        </w:rPr>
      </w:pPr>
      <w:r>
        <w:rPr>
          <w:sz w:val="20"/>
        </w:rPr>
        <w:t>Знаете, мне вспоминаются некоторые моменты моей жизни, когда я испытывал такую же радость... Например, когда я женился на Нэнси. Даже не вся эта церемония, а тот особый момент, когда священник, наконец, произнёс: «Согласны ли вы...» И в этот момент я посмотрел ей в глаза, на мгновение замер и сказал: «Согласен». Это всего лишь краткий миг, когда всё ваше тело наполняется чем-то, не поддающимся описанию, и тут вас осеняет, что вы принимаете невероятно важное решение, грандиозный выбор, и что вы так этим довольны, что не возникает и тени сомнения. И это — момент абсолютного счастья... настоящей радости.</w:t>
      </w:r>
    </w:p>
    <w:p>
      <w:pPr>
        <w:pStyle w:val="Normal"/>
        <w:ind w:hanging="0"/>
        <w:rPr>
          <w:sz w:val="20"/>
        </w:rPr>
      </w:pPr>
      <w:r>
        <w:rPr>
          <w:sz w:val="20"/>
        </w:rPr>
        <w:t>Я думаю, у каждого из вас в жизни бывали такие моменты — три, четыре или, может, пять раз, когда вас просто переполняло ощущение «истинности», абсолютной истинности, абсолютной радости. Вот что я испытывал в тот момент, когда впервые услышал этот беззвучный голос. Просто... радость. Тихую, умиротворяющую радость.</w:t>
      </w:r>
    </w:p>
    <w:p>
      <w:pPr>
        <w:pStyle w:val="Normal"/>
        <w:ind w:hanging="0"/>
        <w:rPr>
          <w:sz w:val="20"/>
        </w:rPr>
      </w:pPr>
      <w:r>
        <w:rPr>
          <w:sz w:val="20"/>
        </w:rPr>
        <w:t>И этот беззвучный голос сказал: «Нил, ты действительно хочешь знать ответы на все эти вопросы или ты ищешь какую-нибудь возможность просто выпустить пар?» Я сказал: «Знаешь, я действительно ищу возможность выпустить пар, но если у Тебя есть</w:t>
      </w:r>
    </w:p>
    <w:p>
      <w:pPr>
        <w:pStyle w:val="Normal"/>
        <w:ind w:hanging="0"/>
        <w:rPr>
          <w:sz w:val="20"/>
        </w:rPr>
      </w:pPr>
      <w:r>
        <w:rPr>
          <w:sz w:val="20"/>
        </w:rPr>
        <w:t>ответы, я бы чертовски хотел их узнать». И после это-1 го ответы полились потоком. Ответы на все вопросы, которые я когда-либо себе задавал. И так быстро, что я понял: если не запишу их, то непременно забуду. Видите, я никогда и не собирался писать книгу. Я просто записывал всё, что вливалось в меня, потому что не хотел забыть это.</w:t>
      </w:r>
    </w:p>
    <w:p>
      <w:pPr>
        <w:pStyle w:val="Normal"/>
        <w:ind w:hanging="0"/>
        <w:rPr>
          <w:sz w:val="20"/>
        </w:rPr>
      </w:pPr>
      <w:r>
        <w:rPr>
          <w:sz w:val="20"/>
        </w:rPr>
        <w:t>Словом, я был в потоке, и записывал так быстро, как только могла выдержать моя рука. И когда я перечитывал эти записи, у меня, естественно, возникали новые вопросы. Потому что то, что выходило из-под пера, было просто поразительно. Итак, я стал записывать вопросы, которые рождались из ответов, и это порождало ещё больше вопросов. И я записывал эти новые вопросы, и получал ещё больше ответов. Так, ничего ещё не понимая, я оказался вовлечён в письменный диалог с тем, кто, должно быть, — как я это позже понял — был Богом.</w:t>
      </w:r>
    </w:p>
    <w:p>
      <w:pPr>
        <w:pStyle w:val="Normal"/>
        <w:ind w:hanging="0"/>
        <w:rPr>
          <w:sz w:val="20"/>
        </w:rPr>
      </w:pPr>
      <w:r>
        <w:rPr>
          <w:sz w:val="20"/>
        </w:rPr>
        <w:t>Это краткая история о том, как я оказался здесь, как я вовлёкся в эту деятельность и начал отправлять издателю свои рукописные диалоги. Люди спрашивают меня: «Зачем ты этим занимался, если не собирался писать книгу?» Но, если помните, в диалоге было сказано, что «однажды это станет книгой». Я тогда подумал: ладно, просто проверю Бога. Я действительно проверял Бога. Потому что, когда я писал эти слова: «Однажды это станет книгой», первое, что мне пришло в голову, было: «Как же, как же, ты и сотня других таких же полуночников готовы отправить свои ментальные фантазии издателю, который только и ждёт их, и который скажет:Бог ты мой, ну конечно же мы немедленно пустим это в печать! И миллионы людей по всему миру будут с нетерпением ожидать возможности приобрести это».</w:t>
      </w:r>
    </w:p>
    <w:p>
      <w:pPr>
        <w:pStyle w:val="Normal"/>
        <w:ind w:hanging="0"/>
        <w:rPr>
          <w:sz w:val="20"/>
        </w:rPr>
      </w:pPr>
      <w:r>
        <w:rPr>
          <w:sz w:val="20"/>
        </w:rPr>
        <w:t>Так вот, это на самом деле произошло. Книга была издана. И миллионы людей купили её. Её перевели на двадцать семь языков мира. Удивительно наблюдать, как то, что ты написал, появляется на японском, греческом или иврите, и осознавать тот факт, что ты соприкоснулся со всем миром.</w:t>
      </w:r>
    </w:p>
    <w:p>
      <w:pPr>
        <w:pStyle w:val="Normal"/>
        <w:ind w:hanging="0"/>
        <w:rPr>
          <w:sz w:val="20"/>
        </w:rPr>
      </w:pPr>
      <w:r>
        <w:rPr>
          <w:sz w:val="20"/>
        </w:rPr>
        <w:t>Отступление</w:t>
      </w:r>
    </w:p>
    <w:p>
      <w:pPr>
        <w:pStyle w:val="Normal"/>
        <w:ind w:hanging="0"/>
        <w:rPr>
          <w:sz w:val="20"/>
        </w:rPr>
      </w:pPr>
      <w:r>
        <w:rPr>
          <w:sz w:val="20"/>
        </w:rPr>
        <w:t>Почему я сижу здесь, впереди всех? Я хочу вам рассказать, почему я выбрал это место на переднем плане. Мне сейчас совершенно ясно, что я был призван стать посланцем. Мне сейчас совершенно ясно, что, на самом деле, я всегда был посланцем, и что нет другого места, которое я мог бы занять, кроме места на переднем плане. И у меня есть очень важное послание, которым я должен поделиться с каждым, с чьей жизнью я соприкасаюсь. Вот это важное послание, которое я пришёл сюда передать вам: все вы — посланцы, и для вас нет никакого другого места, кроме места на переднем плане этой комнаты. Все вы пришли поделиться очень важным посланием с каждым, с чьей жизнью вы соприкасаетесь. И вот это важное послание, которое вы пришли передать им всем: все они, каждый из них является посланцем. И они пришли сюда с очень важным посланием. И у них нет другого места, кроме места на переднем плане комнаты. И вот их важное послание: каждый является посланцем.</w:t>
      </w:r>
    </w:p>
    <w:p>
      <w:pPr>
        <w:pStyle w:val="Normal"/>
        <w:ind w:hanging="0"/>
        <w:rPr>
          <w:sz w:val="20"/>
        </w:rPr>
      </w:pPr>
      <w:r>
        <w:rPr>
          <w:sz w:val="20"/>
        </w:rPr>
        <w:t>И была тёмная, ветреная ночь, и группа бандитов сидела вокруг костра. И один бандит произнёс: «Шеф, расскажи историю». И шеф стал рассказывать: «Была тёмная, ветреная ночь, и группа бандитов сидела вокруг костра, как вдруг один из бандитов произнёс:Шеф, расскажи историю. И шеф стал рассказывать:Была тёмная, ветреная ночь...»</w:t>
      </w:r>
    </w:p>
    <w:p>
      <w:pPr>
        <w:pStyle w:val="Normal"/>
        <w:ind w:hanging="0"/>
        <w:rPr>
          <w:sz w:val="20"/>
        </w:rPr>
      </w:pPr>
      <w:r>
        <w:rPr>
          <w:sz w:val="20"/>
        </w:rPr>
        <w:t>Итак, вы видите, это круговой процесс. Вечная история жизни — это одна и та же история. Великолепное послание, которое я пришёл передать вам — одно и то же послание. Послание о том, что вы пришли поделиться посланием. И послание, которое вы пришли передать кому-то, о том, что они пришли передать послание, и вот это послание, с которым каждый из нас пришёл поделиться друг с другом: «Эй, пробудись Ты знаешь, кто ты на самом деле? Эй! Пробудись! Понимаешь ли ты?»</w:t>
      </w:r>
    </w:p>
    <w:p>
      <w:pPr>
        <w:pStyle w:val="Normal"/>
        <w:ind w:hanging="0"/>
        <w:rPr>
          <w:sz w:val="20"/>
        </w:rPr>
      </w:pPr>
      <w:r>
        <w:rPr>
          <w:sz w:val="20"/>
        </w:rPr>
        <w:t>Вот это послание, которое мы пришли передать друг другу: вы и я — суть одно. В комнате — только один из нас. Если у юс есть мысль о том, что мы разделены, отбросьте её. Мы не разделены. В комнате — только один из нас. И нет разницы между нами. И если вы думаете, что между нами есть разница, отбросьте её прочь. Потому что между нами нет разницы. И бросьте пытаться проводить искусственные различия там, где их вообще нет. Когда вы поймёте тщетность своих попыток, тогда вы и я будем одним, и в комнате будет только один из нас, и только один из нас будет на этой планете, и только один из нас будет во всём творении. Всё, что причиняет вам боль и страдание, тяжкий труд и борьба, душевные переживания и трудности — всё это исчезнет. Всё это просто уйдёт.</w:t>
      </w:r>
    </w:p>
    <w:p>
      <w:pPr>
        <w:pStyle w:val="Normal"/>
        <w:ind w:hanging="0"/>
        <w:rPr>
          <w:sz w:val="20"/>
        </w:rPr>
      </w:pPr>
      <w:r>
        <w:rPr>
          <w:sz w:val="20"/>
        </w:rPr>
        <w:t>Поэтому перестаньте думать, что вы — там, а я — здесь. Нет такого места, где кончаетесь «вы» и начинаюсь «я», — вот такое простое и стройное послание, которое всё меняет! Когда мы его получим? Когда мы его получим? Мы его получим, когда передадим его. Вы слышали? Мы получим послание, когда передадим это послание.</w:t>
      </w:r>
    </w:p>
    <w:p>
      <w:pPr>
        <w:pStyle w:val="Normal"/>
        <w:ind w:hanging="0"/>
        <w:rPr>
          <w:sz w:val="20"/>
        </w:rPr>
      </w:pPr>
      <w:r>
        <w:rPr>
          <w:sz w:val="20"/>
        </w:rPr>
        <w:t>Итак, сегодня мы собрались здесь все вместе. Я вошёл в комнату и подумал: «Ну какого чёрта я здесь делаю? Если я не буду осторожен, то, ей-богу, всем покажется, будто я могу сказать нечто такое, чего они не знают. Я должен быть очень осторожен. И если мы не будем осторожны, то вам покажется, будто вы можете услышать нечто такое, чего не знаете, о чём никогда раньше не слышали. Если мы не будем осторожны, мы можем забыть, кто мы такие на самом деле, и мы можем впутаться в игру под названием «Я знаю, а вы — нет». Но только я не желаю играть в эту игру — ни сейчас, ни когда-либо вообще. Для меня совершенно -очевидно, что я не могу сказать ничего такого, чего бы вы уже не знали. Поэтому спасибо, что пришли, и до свидания».</w:t>
      </w:r>
    </w:p>
    <w:p>
      <w:pPr>
        <w:pStyle w:val="Normal"/>
        <w:ind w:hanging="0"/>
        <w:rPr>
          <w:sz w:val="20"/>
        </w:rPr>
      </w:pPr>
      <w:r>
        <w:rPr>
          <w:sz w:val="20"/>
        </w:rPr>
        <w:t>Переступив порог этой комнаты, я уже прикидывал, каким образом мне улизнуть отсюда. Это неплохо. Но прежде чем двигаться дальше — а мы собираемся поговорить здесь немного на одну из наших самых важных тем: об изобилии и правильном отношении к своему истинному достатку... Кто-то уже давно тянет руку, и я игнорирую это уже в течение пятнадцати минут.</w:t>
      </w:r>
    </w:p>
    <w:p>
      <w:pPr>
        <w:pStyle w:val="Normal"/>
        <w:ind w:hanging="0"/>
        <w:rPr>
          <w:sz w:val="20"/>
        </w:rPr>
      </w:pPr>
      <w:r>
        <w:rPr>
          <w:sz w:val="20"/>
        </w:rPr>
        <w:t xml:space="preserve">Когда Вы описывали голос, который услышали, Ваше -левое плечо... </w:t>
      </w:r>
    </w:p>
    <w:p>
      <w:pPr>
        <w:pStyle w:val="Normal"/>
        <w:ind w:hanging="0"/>
        <w:rPr>
          <w:sz w:val="20"/>
        </w:rPr>
      </w:pPr>
      <w:r>
        <w:rPr>
          <w:sz w:val="20"/>
        </w:rPr>
        <w:t>На самом деле, это было правое плечо, но что дальше?</w:t>
      </w:r>
    </w:p>
    <w:p>
      <w:pPr>
        <w:pStyle w:val="Normal"/>
        <w:ind w:hanging="0"/>
        <w:rPr>
          <w:sz w:val="20"/>
        </w:rPr>
      </w:pPr>
      <w:r>
        <w:rPr>
          <w:sz w:val="20"/>
        </w:rPr>
        <w:t xml:space="preserve">И позже, когда Вы писали, задавали вопросы, работали над книгами, получали ответы, возникало ли у Вас особое чувство, связанное с этим особым голосом или с этим особым побуждением писать, которое можно было бы сопоставить, скажем, с другими случаями, когда мы слышим голоса или испытываем потребность писать? Было ли там что-то, что-то ещё, присутствие чего-то или некое чувство, или... Можете ли Вы рассказать нам, как это всё ощущалось, на что это было похоже? </w:t>
      </w:r>
    </w:p>
    <w:p>
      <w:pPr>
        <w:pStyle w:val="Normal"/>
        <w:ind w:hanging="0"/>
        <w:rPr>
          <w:sz w:val="20"/>
        </w:rPr>
      </w:pPr>
      <w:r>
        <w:rPr>
          <w:sz w:val="20"/>
        </w:rPr>
        <w:t>Мягкость. Было такое чувство, будто всё моё тело превратилось просто в желе. Я даже не знаю, как это описать. Это было освобождение от всяческого беспокойства или напряжения, или, я бы сказал, «негативности» во мне, когда я сидел на этой кушетке. Я помню только, что мне казалось — я вот-вот отпущу своё напряжение, и это происходило как бы помимо всякого моего желания. Это просто произошло. Я вдруг... и затем из этой мягкости вдруг возникло... Об этом очень трудно рассказывать. Я просто погрузился в это состояние — почти в одно мгновение.</w:t>
      </w:r>
    </w:p>
    <w:p>
      <w:pPr>
        <w:pStyle w:val="Normal"/>
        <w:ind w:hanging="0"/>
        <w:rPr>
          <w:sz w:val="20"/>
        </w:rPr>
      </w:pPr>
      <w:r>
        <w:rPr>
          <w:sz w:val="20"/>
        </w:rPr>
        <w:t xml:space="preserve">Это — почти как если бы снизошёл покой? </w:t>
      </w:r>
    </w:p>
    <w:p>
      <w:pPr>
        <w:pStyle w:val="Normal"/>
        <w:ind w:hanging="0"/>
        <w:rPr>
          <w:sz w:val="20"/>
        </w:rPr>
      </w:pPr>
      <w:r>
        <w:rPr>
          <w:sz w:val="20"/>
        </w:rPr>
        <w:t>Это покой и чувство непостижимой радости и единства — радости, которая вызывает слезы счастья. Такая глубокая, глубокая радость. Я просто сидел, и вдруг слезы полились ручьём. Я помню, что написал слов десять, не больше, — и чернила расплылись на бумаге. Я писал фломастером, и чернила стекали, подобно моим слезам.</w:t>
      </w:r>
    </w:p>
    <w:p>
      <w:pPr>
        <w:pStyle w:val="Normal"/>
        <w:ind w:hanging="0"/>
        <w:rPr>
          <w:sz w:val="20"/>
        </w:rPr>
      </w:pPr>
      <w:r>
        <w:rPr>
          <w:sz w:val="20"/>
        </w:rPr>
        <w:t>Я в каком-то смысле уже привык к этому переживанию. Поэтому я теперь понимаю, что происходит. Я знаю, на что это похоже. Кто-нибудь из вас присутствовал при рождении ребёнка? И держал его на руках в те самые первые минуты? Если вы имели подобный опыт, то это как раз то, о чём я говорю — это такое же чувство. Это было подобно тому переживанию, когда я держал своего ребенка в самые первые минуты его жизни и смотрел ему в лицо. И было только одно чувство — чувство единства, полного слияния, любви — ничем не обусловленной и не знающей границ. Просто чувство... Это невозможно выразить словами, это такое чувство — как если бы вы держали на руках своего только что родившегося ребёнка. Это такое чувство. И я знал в тот момент, что, по сути дела, я держал в своих руках только что родившееся дитя. Я знал, что я дал рождение самому себе, своему новому Я.</w:t>
      </w:r>
    </w:p>
    <w:p>
      <w:pPr>
        <w:pStyle w:val="Normal"/>
        <w:ind w:hanging="0"/>
        <w:rPr>
          <w:sz w:val="20"/>
        </w:rPr>
      </w:pPr>
      <w:r>
        <w:rPr>
          <w:sz w:val="20"/>
        </w:rPr>
        <w:t>Вы знаете, я никогда ещё этого не говорил. Просто, отвечая на ваш вопрос, я увидел этот образ. Вы сами поймёте, что заново родились, когда это случится. Вам не нужно будет сообщать о том, что вы родились. Вам это будет понятно. И вы вынесете из этого неповторимый опыт — чувство, которое вы больше никогда не испытаете по отношению к себе или к кому-либо ещё.</w:t>
      </w:r>
    </w:p>
    <w:p>
      <w:pPr>
        <w:pStyle w:val="Normal"/>
        <w:ind w:hanging="0"/>
        <w:rPr>
          <w:sz w:val="20"/>
        </w:rPr>
      </w:pPr>
      <w:r>
        <w:rPr>
          <w:sz w:val="20"/>
        </w:rPr>
        <w:t>Все барьеры между вами и другими людьми уйдут один за другим. Исчезнет всякое чувство разделения. И тогда вы станете очень опасным. Потому что вы захотите подойти к людям и обнять их. Знаете, вы захотите просто подойти к людям и сказать: «Я так сильно вас люблю!» (смех), и я надеюсь, что они вас не арестуют, — особенно, если, упаси Боже, вы, мужчина, подойдёте к другому мужчине... Потому что в обществе такое не принято между мужчинами. Если вы мужчина, то будьте осторожны... — отношения между однополыми и всякое такое... Вы знаете, у нас есть всё это...</w:t>
      </w:r>
    </w:p>
    <w:p>
      <w:pPr>
        <w:pStyle w:val="Normal"/>
        <w:ind w:hanging="0"/>
        <w:rPr>
          <w:sz w:val="20"/>
        </w:rPr>
      </w:pPr>
      <w:r>
        <w:rPr>
          <w:sz w:val="20"/>
        </w:rPr>
        <w:t xml:space="preserve">Извините меня, я лью слезы над своим собственным материалом (смех). </w:t>
      </w:r>
    </w:p>
    <w:p>
      <w:pPr>
        <w:pStyle w:val="Normal"/>
        <w:ind w:hanging="0"/>
        <w:rPr>
          <w:sz w:val="20"/>
        </w:rPr>
      </w:pPr>
      <w:r>
        <w:rPr>
          <w:sz w:val="20"/>
        </w:rPr>
        <w:t>Начиная со дня творения, единственное, что мы всегда хотели, — это любить и быть любимыми. И с самого начала творения единственное, что мы делали, это создавали моральные запреты, религиозные табу, общественную мораль, семейные традиции, философские построения, всевозможного рода правила и регуляции, указывающие нам на то, кого, когда, где, чем и как можем мы любить; и кого, когда, где, чем и как мы не можем. К сожалению, второй список длиннее первого.</w:t>
      </w:r>
    </w:p>
    <w:p>
      <w:pPr>
        <w:pStyle w:val="Normal"/>
        <w:ind w:hanging="0"/>
        <w:rPr>
          <w:sz w:val="20"/>
        </w:rPr>
      </w:pPr>
      <w:r>
        <w:rPr>
          <w:sz w:val="20"/>
        </w:rPr>
        <w:t>Что мы, на самом деле, делаем? Что мы делаем? Если я подхожу к этому парню и говорю: «Через красоту, которая во мне, я вижу Вашу красоту», — что в этом плохого? Или, если я подхожу к прохожему и говорю: «Я знаю, какой Вы», — что здесь такого?</w:t>
      </w:r>
    </w:p>
    <w:p>
      <w:pPr>
        <w:pStyle w:val="Normal"/>
        <w:ind w:hanging="0"/>
        <w:rPr>
          <w:sz w:val="20"/>
        </w:rPr>
      </w:pPr>
      <w:r>
        <w:rPr>
          <w:sz w:val="20"/>
        </w:rPr>
        <w:t>Я не понимаю, люди, как это мы решили создать все эти условные построения. Но я скажу вам следующее. Если мы всё это не изменим, мы никогда по-настоящему не поймём и не ощутим себя такими, какими мы на самом деле являемся. Поэтому пришло время перестраиваться, создавать всё заново. Пришло время, по сути дела, создавать себя заново — в соответствии с величайшим видением нового, грандиозного образа своего Я.</w:t>
      </w:r>
    </w:p>
    <w:p>
      <w:pPr>
        <w:pStyle w:val="Normal"/>
        <w:ind w:hanging="0"/>
        <w:rPr>
          <w:sz w:val="20"/>
        </w:rPr>
      </w:pPr>
      <w:r>
        <w:rPr>
          <w:sz w:val="20"/>
        </w:rPr>
        <w:t>Друзья, друзья мои... Остановите меня. Видите ли, вы поместили меня в центре переполненной комнаты, и я вижу новых членов нашей армии. Чго мне сделать, чтобы завербовать их в эту армию? Скажите, как мне завлечь их в игру? Было ли у вас когда-нибудь в детстве подобное же чувство, когда вы отправлялись гулять туда, где собирались ребята со всей округи? Я обычно ходил на соседнюю игровую площадку, находившуюся за холмом. В восьми кварталах от моего дома была большая площадка для игр. И чем ближе я подходил к ней, тем большее возбуждение я чувствов ал: «Интересно, кто там. Интересно, кто уже пришёл?!» По дороге я замечал каких-то ребят, уже игравших вовсю. Одних я знал, других — нет. Я хорошо помню, что я думал тогда: «Ну как привлечь их в свою компанию?» Приходилось ли вам испытывать такое, когда вы приближались к месту игр?</w:t>
      </w:r>
    </w:p>
    <w:p>
      <w:pPr>
        <w:pStyle w:val="Normal"/>
        <w:ind w:hanging="0"/>
        <w:rPr>
          <w:sz w:val="20"/>
        </w:rPr>
      </w:pPr>
      <w:r>
        <w:rPr>
          <w:sz w:val="20"/>
        </w:rPr>
        <w:t>Затем вы приходили на место, и некоторые ребята замечали: «Эй, Нил, привет! Я с тобой играю». А другие ребята говорили: «У-у, это опять трепло Уол-шик!» — и вы отвергнуты. Кого-нибудь из вас отвергали на детской площадке? Что? Никого? Среди вас нет ни одного, кто был отвергнут на детской площадке? Ну, так вот это то, что я чувствую, когда вхожу в комнату, подобную этой: «Ага — ребята. Интересно, захотят ли они играть со мной? Вот было бы здорово, если бы согласились!»</w:t>
      </w:r>
    </w:p>
    <w:p>
      <w:pPr>
        <w:pStyle w:val="Normal"/>
        <w:ind w:hanging="0"/>
        <w:rPr>
          <w:sz w:val="20"/>
        </w:rPr>
      </w:pPr>
      <w:r>
        <w:rPr>
          <w:sz w:val="20"/>
        </w:rPr>
        <w:t>Итак, давайте поиграем немного с этим материалом. Давайте рассмотрим кое-что из того, что мне было сказано в удивительном диалоге, в который я оказался вовлечён. Давайте поговорим об изобилии.</w:t>
      </w:r>
    </w:p>
    <w:p>
      <w:pPr>
        <w:pStyle w:val="Normal"/>
        <w:ind w:hanging="0"/>
        <w:rPr>
          <w:sz w:val="20"/>
        </w:rPr>
      </w:pPr>
      <w:r>
        <w:rPr>
          <w:sz w:val="20"/>
        </w:rPr>
        <w:t>Изобилие — это тема, которая очень интересовала меня на протяжении многих лет. И других людей тоже. И первое, что я понял об изобилии, когда начал более глубоко анализировать это понятие и начал получать информацию из высшего авторитетного источника, было то, что я заблуждался относительно природы изобилия. Я думал, что изобилие — это что-то материальное, связанное с тем, сколько вещей я имею.</w:t>
      </w:r>
    </w:p>
    <w:p>
      <w:pPr>
        <w:pStyle w:val="Normal"/>
        <w:ind w:hanging="0"/>
        <w:rPr>
          <w:sz w:val="20"/>
        </w:rPr>
      </w:pPr>
      <w:r>
        <w:rPr>
          <w:sz w:val="20"/>
        </w:rPr>
        <w:t>Я очень не хочу упрощать этот вопрос. Я не хочу слишком разжёвывать его для вас, потому что знаю, что вам это уже известно. Но для тех из вас, кто забыл, что он это знает, я бы хотел напомнить то, о чём мне напомнили в моём диалоге, а именно: истинное изобилие не имеет ничего общего с тем, что у меня есть, но относится к тому, чем я являюсь. И если я щедро делюсь изобилием своего Я ( beingness ) со всеми теми, с чьей жизнью я соприкасаюсь, то всё, что мне хочется, приходит ко мне автоматически, без малейших усилий с моей стороны.</w:t>
      </w:r>
    </w:p>
    <w:p>
      <w:pPr>
        <w:pStyle w:val="Normal"/>
        <w:ind w:hanging="0"/>
        <w:rPr>
          <w:sz w:val="20"/>
        </w:rPr>
      </w:pPr>
      <w:r>
        <w:rPr>
          <w:sz w:val="20"/>
        </w:rPr>
        <w:t>Все эти вещи, которые я относил к изобилию: скажем, беспримесные кристаллы, замечательные антикварные вещи, прекрасные наряды и всё такое, — они просто поступали в моё распоряжение без каких бы то ни было моих попыток заполучить их. Таким образом, я искал то, что мне казалось изобилием, и это были всего лишь вещи. А огромное изобилие того, что у меня уже имелось, я, фактически, игнорировал.</w:t>
      </w:r>
    </w:p>
    <w:p>
      <w:pPr>
        <w:pStyle w:val="Normal"/>
        <w:ind w:hanging="0"/>
        <w:rPr>
          <w:sz w:val="20"/>
        </w:rPr>
      </w:pPr>
      <w:r>
        <w:rPr>
          <w:sz w:val="20"/>
        </w:rPr>
        <w:t>Я помню, как несколько недель назад в прекрасных горах Колорадо, в Истее парке, я помогал проводить ритрит. Комната, немного более просторная, чем эта, была битком набита людьми. И один из собравшихся там людей обратился ко мне: «Я надеюсь, что смогу достичь изобилия». В этом заключалась его проблема. Он сказал: «Понимаете, у меня мало денег. Мне едва хватает, чтобы связать концы с концами. Я с трудом наскрёб кое-какие центы, чтобы попасть сюда». И так далее. И он сказал: «Всю свою жизнь я хотел иметь такое же изобилие, каким, — и тут перед всеми собравшимися он указал на меня, — обладаете вы». Тогда я сказал: «Ну хорошо, раз это гак, раз Вы действительно хотите обрести изобилие, то почему бы Вам в свой обеденный час от души не поделиться с людьми тем, что у Вас есть?» Он посмотрел на меня в изумлении и сказал: «Но у меня нет ничего такого, что я мог бы дать».</w:t>
      </w:r>
    </w:p>
    <w:p>
      <w:pPr>
        <w:pStyle w:val="Normal"/>
        <w:ind w:hanging="0"/>
        <w:rPr>
          <w:sz w:val="20"/>
        </w:rPr>
      </w:pPr>
      <w:r>
        <w:rPr>
          <w:sz w:val="20"/>
        </w:rPr>
        <w:t>Он действительно считал — и даже не задумывался об этом, — что у него нет ничего такого, что он мог бы дать другим. И поэтому мне пришлось, обращаясь к нему, говорить совершенно очевидные вещи. «Есть ли у Вас хоть сколько-нибудь любви, чтобы поделиться с другими?»</w:t>
      </w:r>
    </w:p>
    <w:p>
      <w:pPr>
        <w:pStyle w:val="Normal"/>
        <w:ind w:hanging="0"/>
        <w:rPr>
          <w:sz w:val="20"/>
        </w:rPr>
      </w:pPr>
      <w:r>
        <w:rPr>
          <w:sz w:val="20"/>
        </w:rPr>
        <w:t>«Ну-у...», — протянул он не совсем уверенно. Однако я думаю, что он допустил такую возможность — что, возможно, хоть капля любви, которую он мог бы кому-нибудь дать, у него всё же была. И он сказал: «Да, да, я полагаю, что найдётся немного любви».</w:t>
      </w:r>
    </w:p>
    <w:p>
      <w:pPr>
        <w:pStyle w:val="Normal"/>
        <w:ind w:hanging="0"/>
        <w:rPr>
          <w:sz w:val="20"/>
        </w:rPr>
      </w:pPr>
      <w:r>
        <w:rPr>
          <w:sz w:val="20"/>
        </w:rPr>
        <w:t>Я продолжал: «Есть ли у Вас немного сострадания? Может быть, оно скрывается в каких-нибудь тайниках Вашей души?»</w:t>
      </w:r>
    </w:p>
    <w:p>
      <w:pPr>
        <w:pStyle w:val="Normal"/>
        <w:ind w:hanging="0"/>
        <w:rPr>
          <w:sz w:val="20"/>
        </w:rPr>
      </w:pPr>
      <w:r>
        <w:rPr>
          <w:sz w:val="20"/>
        </w:rPr>
        <w:t>«Ну, я это могу допустить — что у меня есть немного сострадания. Люди вообще-то называли меня добрым парнем».</w:t>
      </w:r>
    </w:p>
    <w:p>
      <w:pPr>
        <w:pStyle w:val="Normal"/>
        <w:ind w:hanging="0"/>
        <w:rPr>
          <w:sz w:val="20"/>
        </w:rPr>
      </w:pPr>
      <w:r>
        <w:rPr>
          <w:sz w:val="20"/>
        </w:rPr>
        <w:t>Ему трудно было произнести это, между прочим. Ему трудно было произнести слово «сострадание» в сочетании со словом «я». Но он допустил такую возможность — возможность того, что мог бы немного поделиться состраданием.</w:t>
      </w:r>
    </w:p>
    <w:p>
      <w:pPr>
        <w:pStyle w:val="Normal"/>
        <w:ind w:hanging="0"/>
        <w:rPr>
          <w:sz w:val="20"/>
        </w:rPr>
      </w:pPr>
      <w:r>
        <w:rPr>
          <w:sz w:val="20"/>
        </w:rPr>
        <w:t>Далее, было ли у него чувство юмора?</w:t>
      </w:r>
    </w:p>
    <w:p>
      <w:pPr>
        <w:pStyle w:val="Normal"/>
        <w:ind w:hanging="0"/>
        <w:rPr>
          <w:sz w:val="20"/>
        </w:rPr>
      </w:pPr>
      <w:r>
        <w:rPr>
          <w:sz w:val="20"/>
        </w:rPr>
        <w:t>Он сказал: «О да... шуток хватит на всю жизнь».</w:t>
      </w:r>
    </w:p>
    <w:p>
      <w:pPr>
        <w:pStyle w:val="Normal"/>
        <w:ind w:hanging="0"/>
        <w:rPr>
          <w:sz w:val="20"/>
        </w:rPr>
      </w:pPr>
      <w:r>
        <w:rPr>
          <w:sz w:val="20"/>
        </w:rPr>
        <w:t>Я сказал: «Отлично!»</w:t>
      </w:r>
    </w:p>
    <w:p>
      <w:pPr>
        <w:pStyle w:val="Normal"/>
        <w:ind w:hanging="0"/>
        <w:rPr>
          <w:sz w:val="20"/>
        </w:rPr>
      </w:pPr>
      <w:r>
        <w:rPr>
          <w:sz w:val="20"/>
        </w:rPr>
        <w:t>Мы составили список того, что у него имелось в изобилии. Но сам он, конечно, не думал, что имеет хоть какое-то отношение к изобилию, как он его понимал. Я сказал: «Ладно, допустим, мы по-разному понимаем изобилие. Но согласитесь, что эти вещи имеются у Вас в изобилии». Он согласился.</w:t>
      </w:r>
    </w:p>
    <w:p>
      <w:pPr>
        <w:pStyle w:val="Normal"/>
        <w:ind w:hanging="0"/>
        <w:rPr>
          <w:sz w:val="20"/>
        </w:rPr>
      </w:pPr>
      <w:r>
        <w:rPr>
          <w:sz w:val="20"/>
        </w:rPr>
        <w:t>Я сказал: «Великолепно. А теперь я хочу, чтобы Вы сделали следующее. У вас будет ланч, и я хочу, чтобы Вы поделились тем, что, как Вы признали, у вас имеется в изобилии. Начните щедро раздавать это. Давайте больше, чем Вы когда-либо кому-либо давали, — давайте каждому, с кем вы соприкоснётесь в течение следующих девяноста минут обеденного перерыва. Это мой Вам вызов». И он согласился принять этот вызов.</w:t>
      </w:r>
    </w:p>
    <w:p>
      <w:pPr>
        <w:pStyle w:val="Normal"/>
        <w:ind w:hanging="0"/>
        <w:rPr>
          <w:sz w:val="20"/>
        </w:rPr>
      </w:pPr>
      <w:r>
        <w:rPr>
          <w:sz w:val="20"/>
        </w:rPr>
        <w:t>И вот, через несколько минут начался перерыв, и он отправился раздавать то, что у него было в изобилии — каждому в этом лагере, где у нас проходил рит-рит, и где другие группы также арендовали помещения для своих занятий. Всего было, может быть, человек 600 в этом месте: 200 участвовали в нашем рит-рите, и 400 человек было из других групп. То есть было множество людей, которые не знали, кто этот парень и на что он способен. Итак, он вошёл в кафетерий. Всё это было для него подобно преодолению мощного барьера. Представьте: моя группа знает, что я собираюсь совершить отчаянный поступок, но остальные и не подозревают о том, что я сейчас выкину.</w:t>
      </w:r>
    </w:p>
    <w:p>
      <w:pPr>
        <w:pStyle w:val="Normal"/>
        <w:ind w:hanging="0"/>
        <w:rPr>
          <w:sz w:val="20"/>
        </w:rPr>
      </w:pPr>
      <w:r>
        <w:rPr>
          <w:sz w:val="20"/>
        </w:rPr>
        <w:t>Понимаете, если вы начнёте щедро раздавать себя направо и налево, полмира сочтёт это безумием. Окружающие решат, что с вами что-то не в порядке. Люди, мол, так не поступают, что само по себе уже проблема. Люди гак не поступают. Так вот, он стал подходить к людям в кафетерии и начал щедро делиться тем, что у него имеется в изобилии. Он делился своей любовью, и хорошим настроением, и юмором. На весь кафетерий он рассказывал смешные истории и анекдоты. Кто-то хохотал: «Ха-ха-ха, очень забавно!» И другие тоже смеялись: «Ха-ха... Что это за парень?» У каждого он вызвал, по меньшей мере, улыбку. И даже те, кто не считал его шутки очень уж смешными, не мог не усмехнуться по-доброму, глядя на этого замечательного парня, этого «Сайта», который вдруг, ни с того ни с сего объявился здесь, в кафетерии.</w:t>
      </w:r>
    </w:p>
    <w:p>
      <w:pPr>
        <w:pStyle w:val="Normal"/>
        <w:ind w:hanging="0"/>
        <w:rPr>
          <w:sz w:val="20"/>
        </w:rPr>
      </w:pPr>
      <w:r>
        <w:rPr>
          <w:sz w:val="20"/>
        </w:rPr>
        <w:t>Он ходил повсюду, говоря людям хорошие слова. И случилось так, что один человек был не в настроении, и нашему парню предаставилась возможность проявить немного сострадания. И он проявил состра дание, перестав выкрикивать свои острые шутки. Даже это может быть актом сострадания. Затем он сел рядом с этим человеком и сказал: «Я не знаю тебя — я из другой группы. Скажи, всё ли у тебя в порядке?» Сам того не сознавая, он оказался втянутым в беседу с Богом. И ему удалось проявить этот аспект своего Я.</w:t>
      </w:r>
    </w:p>
    <w:p>
      <w:pPr>
        <w:pStyle w:val="Normal"/>
        <w:ind w:hanging="0"/>
        <w:rPr>
          <w:sz w:val="20"/>
        </w:rPr>
      </w:pPr>
      <w:r>
        <w:rPr>
          <w:sz w:val="20"/>
        </w:rPr>
        <w:t>Спустя полтора часа парень вернулся в нашу комнату, ощущая себя таким огромным, значительным. И он сказал: «Мне трудно выразить вам то, что я сейчас чувствую!» Я спросил: «Чувствуете ли Вы изобилие теперь?» Он ответил: «Да, чувствую себя бесконечно богатым. Богатым всеми теми качествами, которые я никогда по-настоящему не позволял себе проявлять. Не позволял себе этого».</w:t>
      </w:r>
    </w:p>
    <w:p>
      <w:pPr>
        <w:pStyle w:val="Normal"/>
        <w:ind w:hanging="0"/>
        <w:rPr>
          <w:sz w:val="20"/>
        </w:rPr>
      </w:pPr>
      <w:r>
        <w:rPr>
          <w:sz w:val="20"/>
        </w:rPr>
        <w:t>Но что действительно забавно — и в этом был весь трюк, — это то, что группа подыграла ему... Пока он был на ланче, кто-то зашёл в комнату, взял шляпу, и каждый из находившихся в комнате что-то пожертвовал. И когда парень вернулся, для него в шляпе была куча денег. Понимаете, все в комнате хотели показать ему, что происходит на самом деле, как всё это бывает и гак далее. И у него было, знаете, такое мгновенное, невероятное постижение истины. Было ли у вас когда-нибудь подобное моментальное переживание истины? Вы идёте себе, и вдруг... бах! Хватаетесь за голову — ну конечно!.. Потому что это, на самом деле, так очевидно и так ясно.</w:t>
      </w:r>
    </w:p>
    <w:p>
      <w:pPr>
        <w:pStyle w:val="Normal"/>
        <w:ind w:hanging="0"/>
        <w:rPr>
          <w:sz w:val="20"/>
        </w:rPr>
      </w:pPr>
      <w:r>
        <w:rPr>
          <w:sz w:val="20"/>
        </w:rPr>
        <w:t>Итак, после того, как он сел и рассказал всем о том, что произошло, они вручили ему эту кипу денег. И он просто сидел там, и из глаз его катились слезы. Таким вот образом он непосредственно пережил то, что всегда верно срабатывает: что вы даёте другому — вы, на самом деле, даёте себе. И вы можете дать что-то в одной форме, а вернётся это к вам в другой. Но это никак не может не вернуться, потому что в «этом пространстве» всегда присутствует только один из нас, заключающий в себе каждого. И жизнь этого парня изменилась, благодаря новому пониманию того, что такое настоящее изобилие.</w:t>
      </w:r>
    </w:p>
    <w:p>
      <w:pPr>
        <w:pStyle w:val="Normal"/>
        <w:ind w:hanging="0"/>
        <w:rPr>
          <w:sz w:val="20"/>
        </w:rPr>
      </w:pPr>
      <w:r>
        <w:rPr>
          <w:sz w:val="20"/>
        </w:rPr>
        <w:t>Даже бездомные могут развить сознание изобилия. Прежде всего, они могут предложить другим то, что они сами имеют. Потому что, как бы мало ты ни имел, ты можешь найти кого-нибудь, у кого ещё меньше, чем у тебя.</w:t>
      </w:r>
    </w:p>
    <w:p>
      <w:pPr>
        <w:pStyle w:val="Normal"/>
        <w:ind w:hanging="0"/>
        <w:rPr>
          <w:sz w:val="20"/>
        </w:rPr>
      </w:pPr>
      <w:r>
        <w:rPr>
          <w:sz w:val="20"/>
        </w:rPr>
        <w:t>Я вспоминаю историю об одном парне по имени Джо, который жил прямо на одной из улиц Сан-Франциско. И при том немногом, что он имел, он взял себе за правило каждый день находить кого-нибудь, у кого было ещё меньше. Если ему трижды удавалось выпросить на улице пару баксов, он отдавал всё это тем двоим, у кого было меньше, и третьему отдавал половину. И он был очень богатым парнем; его, в действительности, знали как короля улиц, потому что он был источником изобилия для всех обитателей улицы.</w:t>
      </w:r>
    </w:p>
    <w:p>
      <w:pPr>
        <w:pStyle w:val="Normal"/>
        <w:ind w:hanging="0"/>
        <w:rPr>
          <w:sz w:val="20"/>
        </w:rPr>
      </w:pPr>
      <w:r>
        <w:rPr>
          <w:sz w:val="20"/>
        </w:rPr>
        <w:t>Люди на улицах смогут почувствовать изобилие, если они будут готовы дать возможность тем, с кем они соприкасаются, тоже почувствовать изобилие. Конечно, говорить проще, чем делать, — то есть может показаться, что я сижу тут, утопая в роскоши, и делаю такие громкие заявления. Но я не хочу показаться поверхностным. Не хочу показаться пустословом. Я сам жил на улице. Я жил на улице в течение почти года. И я помню, что помогло мне выбраться оттуда.</w:t>
      </w:r>
    </w:p>
    <w:p>
      <w:pPr>
        <w:pStyle w:val="Normal"/>
        <w:ind w:hanging="0"/>
        <w:rPr>
          <w:sz w:val="20"/>
        </w:rPr>
      </w:pPr>
      <w:r>
        <w:rPr>
          <w:sz w:val="20"/>
        </w:rPr>
        <w:t>Итак, первое, что я хочу вам предложить, это чётко уяснить себе, что такое изобилие. И после того, как вы решите щедро поделиться самым лучшим, что у вас есть, с каждым, с кем вы соприкасаетесь, — после того, как вы решили это сделать, — ваша жизнь изме нится в течение девяноста дней. Может быть, в течение девяноста минут. Но будьте осторожны. Потому что люди сразу поймут, кто вы такой.</w:t>
      </w:r>
    </w:p>
    <w:p>
      <w:pPr>
        <w:pStyle w:val="Normal"/>
        <w:ind w:hanging="0"/>
        <w:rPr>
          <w:sz w:val="20"/>
        </w:rPr>
      </w:pPr>
      <w:r>
        <w:rPr>
          <w:sz w:val="20"/>
        </w:rPr>
        <w:t>Сейчас я вам объясню разницу между адвокатом А и адвокатом Б. Смотрите — вот два адвоката, и оба ' они имеют офис в одном и том же городе, в одном и том же квартале. Оба они закончили один и тот же колледж и были лучшими в своих классах. То есть у них одинаковый уровень мастерства. Однако один адвокат — адвокат А — фантастически преуспевает. А у адвоката Б, чей офис находится всего в нескольких шагах от адвоката А, дела идут не очень успешно. Почему? Что здесь происходит? По какой причине один преуспевает, а другой нет — при равных, в общем-то, условиях? Что вы об этом думаете — просто в порядке дискуссии?</w:t>
      </w:r>
    </w:p>
    <w:p>
      <w:pPr>
        <w:pStyle w:val="Normal"/>
        <w:ind w:hanging="0"/>
        <w:rPr>
          <w:sz w:val="20"/>
        </w:rPr>
      </w:pPr>
      <w:r>
        <w:rPr>
          <w:sz w:val="20"/>
        </w:rPr>
        <w:t>Дело здесь не в том, что, скажем, один от рождения богатый, а другой — не очень, или что у одного из них есть какие-то другие преимущества. Нет, в нашем случае оба имеют совершенно одинаковые условия. В чём же здесь дело? У адвоката А — всё превосходно. И у водопроводчика А — всё превосходно. И у доктора А — всё превосходно. То есть, речь не о том, что кто делает. Их успех не имеет ничего общего с тем, что они делают.</w:t>
      </w:r>
    </w:p>
    <w:p>
      <w:pPr>
        <w:pStyle w:val="Normal"/>
        <w:ind w:hanging="0"/>
        <w:rPr>
          <w:sz w:val="20"/>
        </w:rPr>
      </w:pPr>
      <w:r>
        <w:rPr>
          <w:sz w:val="20"/>
        </w:rPr>
        <w:t>Поэтому смотрите не вообразите, будто ваше изобилие (или то, что вы называете успехом в жизни) зависит от того, чем вы занимаетесь. Это не так. И если вы сами этого не поняли, жизнь вас научит. Потому что вы будете заниматься всякой ерундой: будете делать то, делать это, делать то, делать это, делать то, делать это — и получите просто множество «того-этого». И будете удивляться: «Ну что за морока?! Всё ли я правильно делал?»</w:t>
      </w:r>
    </w:p>
    <w:p>
      <w:pPr>
        <w:pStyle w:val="Normal"/>
        <w:ind w:hanging="0"/>
        <w:rPr>
          <w:sz w:val="20"/>
        </w:rPr>
      </w:pPr>
      <w:r>
        <w:rPr>
          <w:sz w:val="20"/>
        </w:rPr>
        <w:t>И потом на вас снизойдёт: «А! Я понял. То, что мне надо, не имеет ничего общего с тем, что именно я делаю. Тут нет никакой связи. То, о чём я мечтаю и думаю, что оно идёт ко мне, идёт, на самом деле, совсем не так, как я думаю». И тогда мы замечаем неподалёку, в нашем же квартале, другого человека, который, казалось бы, ничего не делает. А изобилие течёт к нему непрерывным потоком — только успевай принимать! Это не справедливо!</w:t>
      </w:r>
    </w:p>
    <w:p>
      <w:pPr>
        <w:pStyle w:val="Normal"/>
        <w:ind w:hanging="0"/>
        <w:rPr>
          <w:sz w:val="20"/>
        </w:rPr>
      </w:pPr>
      <w:r>
        <w:rPr>
          <w:sz w:val="20"/>
        </w:rPr>
        <w:t>«Как он добился этого? Он ничего не делает!» Вот здесь-то и «зарыта собака». Он не занимается этими проклятыми делами. Я хочу сказать — и я очень тщательно подбираю сейчас слова — он не занимается этими проклятыми делами. Это мы проводим свою жизнь, всё время что-то делая. А он является чем-то. Когда он входит в комнату, он излучает что-то особенное, исключительное. Он приносит с собой любовь, сострадание, мудрость, юмор, чувствительность. Он представляет собой радость. И он — Единственный в своём роде. Высший уровень бытия — быть в каком то смысле Единственным.</w:t>
      </w:r>
    </w:p>
    <w:p>
      <w:pPr>
        <w:pStyle w:val="Normal"/>
        <w:ind w:hanging="0"/>
        <w:rPr>
          <w:sz w:val="20"/>
        </w:rPr>
      </w:pPr>
      <w:r>
        <w:rPr>
          <w:sz w:val="20"/>
        </w:rPr>
        <w:t>Знаете, когда вы идёте к доктору, адвокату, водопроводчику, дантисту — к кому угодно, к почтовому служащему, в конце концов, — не важно, к кому вы пошли, но когда вы подходите к этим людям, вы смотрите им в глаза, и вам становится ясно: «Они понимают меня. Они видят меня. Они...» — в том смысле, что (хотя вы можете сформулировать это иначе) «они солидарны со мной». Мы уходим и думаем: «Что за прекрасный человек!», или «Какой замечательный парень!», или «Правда, она была... она была так мила со мной?...»</w:t>
      </w:r>
    </w:p>
    <w:p>
      <w:pPr>
        <w:pStyle w:val="Normal"/>
        <w:ind w:hanging="0"/>
        <w:rPr>
          <w:sz w:val="20"/>
        </w:rPr>
      </w:pPr>
      <w:r>
        <w:rPr>
          <w:sz w:val="20"/>
        </w:rPr>
        <w:t>Я всегда стараюсь попасть в очередь к такому человеку. Вы понимаете, о чём я говорю? Было ли с вами такое? Когда я иду в супермаркет, я стараюсь встать в очередь именно к такой женщине. Потому что она... Ну, я просто уловил в ней нечто. И ничего не происходит — просто в этом человеке есть нечто особенное, и я хочу попасть к нему в очередь. Потому что, пройдя эту очередь, я просто получу это нечто, это нечто особенное.</w:t>
      </w:r>
    </w:p>
    <w:p>
      <w:pPr>
        <w:pStyle w:val="Normal"/>
        <w:ind w:hanging="0"/>
        <w:rPr>
          <w:sz w:val="20"/>
        </w:rPr>
      </w:pPr>
      <w:r>
        <w:rPr>
          <w:sz w:val="20"/>
        </w:rPr>
        <w:t>В конце концов, я написал письмо одному поразившему меня почтовому служащему. Я не знаю, что с этим парнем из первой очереди было, но что-то необыкновенное, магическое явно происходило с ним. Он всех в этом вестибюле завораживал и притягивал.</w:t>
      </w:r>
    </w:p>
    <w:p>
      <w:pPr>
        <w:pStyle w:val="Normal"/>
        <w:ind w:hanging="0"/>
        <w:rPr>
          <w:sz w:val="20"/>
        </w:rPr>
      </w:pPr>
      <w:r>
        <w:rPr>
          <w:sz w:val="20"/>
        </w:rPr>
        <w:t>Я спросил его, чувствует ли он своё богатство, изобилие. Я знаю — он чувствовал. И это никак не было связано с его зарплатой. Вы понимаете? В этом вот разница. В этом разница между адвокатом А и адвокатом Б, водопроводчиком А и водопроводчиком Б, человеком А и человеком Б там, на тротуаре. Итак, вы решаете, выбираете — быть вам человеком А или Б. Если вы решаете быть человеком А и щедро делиться всем тем магическим, что таится в глубине вас, то всё магическое, которое находится снаружи, будет притягиваться к вам и станет частью вас настолько, насколько вы ему позволите. Понятно? Мы позднее ещё немного поговорим о том, как это происходит на практике.</w:t>
      </w:r>
    </w:p>
    <w:p>
      <w:pPr>
        <w:pStyle w:val="Normal"/>
        <w:ind w:hanging="0"/>
        <w:rPr>
          <w:sz w:val="20"/>
        </w:rPr>
      </w:pPr>
      <w:r>
        <w:rPr>
          <w:sz w:val="20"/>
        </w:rPr>
        <w:t xml:space="preserve">Итак, нам следует помнить, что, когда мы стремимся жить в достатке, самое главное — это перестать задаваться вопросом: «Что делать?» и начать задаваться вопросом: «Каким быть?» И найти контакт с той частью себя, находящейся глубоко внутри нас, которая знает, кто мы такие на самом деле. И посмотреть, что произойдёт, если призвать её к жизни, если дать ей возможность быть. </w:t>
      </w:r>
    </w:p>
    <w:p>
      <w:pPr>
        <w:pStyle w:val="Normal"/>
        <w:ind w:hanging="0"/>
        <w:rPr>
          <w:sz w:val="20"/>
        </w:rPr>
      </w:pPr>
      <w:r>
        <w:rPr>
          <w:sz w:val="20"/>
        </w:rPr>
        <w:t>Итак, загляните в себя. Что значит — быть, что это значит, когда я чувствую себя во всей полноте своего бытия, когда я полностью проявляю себя? Каким я становлюсь, когда это случается? Может быть, я — целитель; может — чувственный человек; может — творческая личность. Или же мы знаем о таком уровне или состоянии бытия, которое может прояснить нам суть того, что нам открывается в нас самих, прояснить то, что является самым существенным в нас. И таким вот образом мы находим свой правильный образ действия, или «способ делания». «Делание» начинает вытекать из бытия, а не так, что «делание» используется для того, чтобы получить бытие.</w:t>
      </w:r>
    </w:p>
    <w:p>
      <w:pPr>
        <w:pStyle w:val="Normal"/>
        <w:ind w:hanging="0"/>
        <w:rPr>
          <w:sz w:val="20"/>
        </w:rPr>
      </w:pPr>
      <w:r>
        <w:rPr>
          <w:sz w:val="20"/>
        </w:rPr>
        <w:t>Я объясню всё это, как я уже сказал, немного позже, и прежде чем приступить к детальному рассмотрению этого вопроса, я хочу коснуться ещё кое-чего — того, что, как я заметил, особенно блокирует людей и не даёт им ощутить изобилие. И мне это тоже мешало ощущать изобилие. Я собираюсь поговорить об изобилии в терминах долларов, центов и других физических вещей. Потому что, в конце концов, это тоже имеет отношение к изобилию.</w:t>
      </w:r>
    </w:p>
    <w:p>
      <w:pPr>
        <w:pStyle w:val="Normal"/>
        <w:ind w:hanging="0"/>
        <w:rPr>
          <w:sz w:val="20"/>
        </w:rPr>
      </w:pPr>
      <w:r>
        <w:rPr>
          <w:sz w:val="20"/>
        </w:rPr>
        <w:t>Поймите, я не хочу, чтобы вы думали, будто я считаю, что все эти физические вещи не являются изобилием, и что единственное изобилие — это то, о чём мы говорили выше. Это тоже нормально — называть всё это, все материальные вещи (деньги, все наши пожитки, прекрасную посуду и антиквар, всё вещественное жизненное снаряжение)... то есть всё это — также изобилие, и мы не хотим исключить это из той категории жизненного опыта, которую мы называем изобилием. Однако именно так я раньше и поступал. То есть я имею в виду... Да, я называл это изобилием, но мне это не нравилось. Давайте-ка я попробую это объяснить.</w:t>
      </w:r>
    </w:p>
    <w:p>
      <w:pPr>
        <w:pStyle w:val="Normal"/>
        <w:ind w:hanging="0"/>
        <w:rPr>
          <w:sz w:val="20"/>
        </w:rPr>
      </w:pPr>
      <w:r>
        <w:rPr>
          <w:sz w:val="20"/>
        </w:rPr>
        <w:t>У многих людей существует установка, что деньги — это плохо. Я не знаю, есть ли у вас такая установка. Некоторые придерживаются этой установки почти бессознательно. То есть, если вы их прямо спросите: «Кажется ли вам, что деньги — это плохо? Есть ли у вас такая мысль?», — они ответят: «Нет, деньги — это хорошо». Многие дадут такой ответ. Но поступать будут так, словно деньги — это что-то дурное.</w:t>
      </w:r>
    </w:p>
    <w:p>
      <w:pPr>
        <w:pStyle w:val="Normal"/>
        <w:ind w:hanging="0"/>
        <w:rPr>
          <w:sz w:val="20"/>
        </w:rPr>
      </w:pPr>
      <w:r>
        <w:rPr>
          <w:sz w:val="20"/>
        </w:rPr>
        <w:t>Я приведу один пример. Я знал женщину, которая никогда бы не согласилась с тем, что она плохо относится к деньгам. Она действительно хорошо относилась к деньгам. Но когда она делала вам одолжение — например, подвозила вас в аэропорт — два часа туда, два часа обратно, — и вы возвращались и говорили ей: «Давай, я тебе дам пару долларов за бензин», — в ответ звучало: «Нет, нет, нет! Я не могу. Я не могу».</w:t>
      </w:r>
    </w:p>
    <w:p>
      <w:pPr>
        <w:pStyle w:val="Normal"/>
        <w:ind w:hanging="0"/>
        <w:rPr>
          <w:sz w:val="20"/>
        </w:rPr>
      </w:pPr>
      <w:r>
        <w:rPr>
          <w:sz w:val="20"/>
        </w:rPr>
        <w:t>Случалось ли с вами такое, что кто-то делает вам одолжение, а когда вы хотите в ответ предложить им несколько центов — ну просто как своего рода частичную компенсацию той большой суммы, которую они тратят, — они не хотят их принимать? Как вы думаете, о чём это говорит? Им достаточно получить от вас ваше «спасибо». Они не хотят принимать от вас деньги. Потому что каким-то образом, на каком-то уровне деньги в обмен за то хорошее, что они для вас сделали, могут «загрязнить» этот обмен. Видите, всё сводится к уровню, который представляется не очень приятным.</w:t>
      </w:r>
    </w:p>
    <w:p>
      <w:pPr>
        <w:pStyle w:val="Normal"/>
        <w:ind w:hanging="0"/>
        <w:rPr>
          <w:sz w:val="20"/>
        </w:rPr>
      </w:pPr>
      <w:r>
        <w:rPr>
          <w:sz w:val="20"/>
        </w:rPr>
        <w:t>Мне, между прочим, этот уровень никогда не показался бы неприятным. Поэтому, если кто-то хочет дать мне деньги за что-то хорошее, что я делаю, то просто скажите мне. Я заберу все деньги в этой комнате. Иногда это трудно бывает сказать, потому что люди предпочитают думать: «О, Нил действительно духовная личность. Ему не следует говорить о таких вещах». Но я собираюсь поговорить об этих вещах.</w:t>
      </w:r>
    </w:p>
    <w:p>
      <w:pPr>
        <w:pStyle w:val="Normal"/>
        <w:ind w:hanging="0"/>
        <w:rPr>
          <w:sz w:val="20"/>
        </w:rPr>
      </w:pPr>
      <w:r>
        <w:rPr>
          <w:sz w:val="20"/>
        </w:rPr>
        <w:t>Когда-то я был знаком с человеком, которого звали преподобный Айк, и он обычно говорил: «Я люблю деньга, и деньги любят меня». И это — великое откровение: «Я люблю деньги, и деньги любят меня». И я не стану заявлять, что Бог в моей Вселенной — это всё, кроме денег. Наоборот, я скажу, что Бог — это всё, вютчая деньги] что деньги — это только другая форма энергии, которую мы называем Богом.</w:t>
      </w:r>
    </w:p>
    <w:p>
      <w:pPr>
        <w:pStyle w:val="Normal"/>
        <w:ind w:hanging="0"/>
        <w:rPr>
          <w:sz w:val="20"/>
        </w:rPr>
      </w:pPr>
      <w:r>
        <w:rPr>
          <w:sz w:val="20"/>
        </w:rPr>
        <w:t>Я не знаю, читаете ли вы газетные новости, но на днях в одной из газет появилась большая статья о Красном Китае. У них сейчас происходит невероятный сдвиг в сознании: людям начинают говорить о том, что зарабатывать и иметь деньги — это достойное дело. Можете себе такое представить? И это в Красном Китае, находящемся, между прочим, в ряду тех двадцати семи стран, которые перевели «Беседы с Богом» на свои языки. Несколько месяцев назад нам стало известно, что Китайская Народная Республика приобрела права на перевод этих книг.</w:t>
      </w:r>
    </w:p>
    <w:p>
      <w:pPr>
        <w:pStyle w:val="Normal"/>
        <w:ind w:hanging="0"/>
        <w:rPr>
          <w:sz w:val="20"/>
        </w:rPr>
      </w:pPr>
      <w:r>
        <w:rPr>
          <w:sz w:val="20"/>
        </w:rPr>
        <w:t>Вы видите, мир повсюду меняется, и это может произойти чуть ли не за одну ночь. И если разные люди и даже крестьяне в Красном Китае начинают понимать, что деньги и обладание ими — это замечательно, то, может быть, и нам пора, как вы думаете? Итак, нам нужно освобождаться от идеи, что в деньгах есть что-то плохое.</w:t>
      </w:r>
    </w:p>
    <w:p>
      <w:pPr>
        <w:pStyle w:val="Normal"/>
        <w:ind w:hanging="0"/>
        <w:rPr>
          <w:sz w:val="20"/>
        </w:rPr>
      </w:pPr>
      <w:r>
        <w:rPr>
          <w:sz w:val="20"/>
        </w:rPr>
        <w:t>Мы говорим о «презренном металле», мы презрительно говорим о богатстве. Мы пользуемся выражениями, которые отражают наше внутреннюю установку или общественное мнение на этот счёт. И я могу сказать, что общество всё ещё крепко держится за эту идею. Один из вопросов, которые чаще всего задают люди, аудитория, а также — что неизбежно — представители средств массовой информации, это: «Как вы относитесь к тому, что, разъезжая по стране и беседуя о духовности, вы зарабатываете на этом так много денег?» Видите, звучит так, словно я делаю что-то нехорошее. Звучит как некое предостережение для публики... серьёзное предостережение: «Посмотрите... посмотрите, как много денег он зарабатывает на этом!»</w:t>
      </w:r>
    </w:p>
    <w:p>
      <w:pPr>
        <w:pStyle w:val="Normal"/>
        <w:ind w:hanging="0"/>
        <w:rPr>
          <w:sz w:val="20"/>
        </w:rPr>
      </w:pPr>
      <w:r>
        <w:rPr>
          <w:sz w:val="20"/>
        </w:rPr>
        <w:t>И время от времени я получаю письма, в которых говорится: «Если вы действительно так духовны, то почему бы вам не отдать свои гонорары бедным? Если на то пошло, почему бы вам просто не поместить книгу в Интернет и не дать людям возможность бесплатного доступа к ней?» Причина, по которой мы этого не делаем, заключается, прежде всего, в том, что, если бы мы сделали так, то издательства прекратили бы своё существование, и книга никогда не была бы издана.</w:t>
      </w:r>
    </w:p>
    <w:p>
      <w:pPr>
        <w:pStyle w:val="Normal"/>
        <w:ind w:hanging="0"/>
        <w:rPr>
          <w:sz w:val="20"/>
        </w:rPr>
      </w:pPr>
      <w:r>
        <w:rPr>
          <w:sz w:val="20"/>
        </w:rPr>
        <w:t>То есть кто-то должен совершить первый шаг, или, что называется, «опубликовать книгу» в той или иной форме. Даже поместить что-то в Интернет стоит денег. Я знаю, потому что мне известны люди, которые что-то помещают в Интернет и хотят получить за это деньги, много денег. И поскольку так всё и происходит, можно сказать, что деньги — всего лишь смазка, которая в настоящее время позволяет механизмам жизни функционировать на нашей планете, — потому что таково наше общество. И это нормально. Понимаете?</w:t>
      </w:r>
    </w:p>
    <w:p>
      <w:pPr>
        <w:pStyle w:val="Normal"/>
        <w:ind w:hanging="0"/>
        <w:rPr>
          <w:sz w:val="20"/>
        </w:rPr>
      </w:pPr>
      <w:r>
        <w:rPr>
          <w:sz w:val="20"/>
        </w:rPr>
        <w:t>Поэтому я отказываюсь ходить туда, где говорят, что вы должны раздать свои книги, если вы действительно духовная личность. Вы должны взять свои гонорары и распространить их среди бедняков. И вы ничего не должны брать себе из этого. На самом деле — это просто к вашему сведению — мы с Нэнси создали Фонд и ежегодно вкладываем огромные суммы денег в разные хорошие дела. Это в общем-то не важно. Просто это то, что происходит. Это то, что есть.</w:t>
      </w:r>
    </w:p>
    <w:p>
      <w:pPr>
        <w:pStyle w:val="Normal"/>
        <w:ind w:hanging="0"/>
        <w:rPr>
          <w:sz w:val="20"/>
        </w:rPr>
      </w:pPr>
      <w:r>
        <w:rPr>
          <w:sz w:val="20"/>
        </w:rPr>
        <w:t>Но я действительно люблю делать большие деньга. Потому что это позволяет мне осуществлять много всяких замыслов, и я очень хорошо знаю, что я хочу сделать в этом мире. У меня совершенно чёткое представление о том, какие изменения я хочу пробудить, вызвать к жизни. И чтобы они произошли, нашему обществу, как я уже сказал, требуется эта смазка, требуются деньги.</w:t>
      </w:r>
    </w:p>
    <w:p>
      <w:pPr>
        <w:pStyle w:val="Normal"/>
        <w:ind w:hanging="0"/>
        <w:rPr>
          <w:sz w:val="20"/>
        </w:rPr>
      </w:pPr>
      <w:r>
        <w:rPr>
          <w:sz w:val="20"/>
        </w:rPr>
        <w:t>Я думаю, что нам следует забыть всё, что мы знаем о деньгах. Я действительно думаю, что нам следует начисто стереть из нашего сознания всё, что там записано об этом. Даже тем из нас, кому посчастливилось в своей жизни иметь немного денег, приходилось иногда сталкиваться из-за этого с некоторыми трудностями. Потому что, фактически, всё, что мы слышим о деньгах, ассоциируется со злом, и, как следствие, этот ментальный образ автоматически переносится на тех, кто имеет деньги, особенно большие деньги, — даже если люди сами по себе совсем не мошенники. У нашего ума существует такая тенденция, установка насчёт денег: деньги — это источник зла. Мы называем их презренным металлом, а людей, у которых их много — денежными мешками. Деньги связываются с чем-то грязным и нечистым — гак, как если бы те, у которых есть сколько-то денег, заработали их нечестным путём, или вообще не должны были их иметь. Итак, существует такой большой миф о деньгах... Я называю его денежным мифом. И в человеческом обществе денежный миф гласит: деньги — это нехорошо, что само по себе весьма интересно, так как все хотят денег. Поэтому каждый, практически, попадает в положение человека, который желает чего-то такого, что иметь очень нехорошо.</w:t>
      </w:r>
    </w:p>
    <w:p>
      <w:pPr>
        <w:pStyle w:val="Normal"/>
        <w:ind w:hanging="0"/>
        <w:rPr>
          <w:sz w:val="20"/>
        </w:rPr>
      </w:pPr>
      <w:r>
        <w:rPr>
          <w:sz w:val="20"/>
        </w:rPr>
        <w:t>Это почти так же, как с сексом. Точно так же. Я редко встречал людей, которые не хотели бы иметь секс — по крайней мере, хороший секс — в том количестве, в каком он доступен им. Но кое-где в нашем обществе это вовсе не приветствуется — я не шучу, я говорю вполне серьёзно: желать много секса кое-где считается очень предосудительным. И если вы просто выступите и скажите: «Я хочу много секса», — люди подумают, что вы спятили или с вами что-то не в порядке. С деньгами — то же самое, и даже ещё хуже.</w:t>
      </w:r>
    </w:p>
    <w:p>
      <w:pPr>
        <w:pStyle w:val="Normal"/>
        <w:ind w:hanging="0"/>
        <w:rPr>
          <w:sz w:val="20"/>
        </w:rPr>
      </w:pPr>
      <w:r>
        <w:rPr>
          <w:sz w:val="20"/>
        </w:rPr>
        <w:t>Если вы остановите на улице людей и спросите их об их сексуальной жизни, они, на самом деле, многое вам расскажут. Но спросите их о том, сколько у них денег на банковском счету. Вы увидите, как перекосятся их лица: « Что вы хотите узнать? Сколько у меня на банковском счету? Простите, но это очень личное». С кем вы спали в прошлую ночь — это не очень личное — ну, немножко, но ют это — это действительно личное. Это — деньги! Итак, эмоционально, люди гораздо больше озабочены деньгами, чем собственной сексуальностью. Интересно, не правда ли? Всё, что мы слышим в своей жизни о деньгах — девять десятых этого — носит очень негативную окраску.</w:t>
      </w:r>
    </w:p>
    <w:p>
      <w:pPr>
        <w:pStyle w:val="Normal"/>
        <w:ind w:hanging="0"/>
        <w:rPr>
          <w:sz w:val="20"/>
        </w:rPr>
      </w:pPr>
      <w:r>
        <w:rPr>
          <w:sz w:val="20"/>
        </w:rPr>
        <w:t>Итак, как подружиться с деньгами? Во-первых, вам нужно забыть всё, что вы когда-либо слышали об этом. А затем принять новую установку: во Вселенной нет ничего, что не было бы Богом. И Бога, и энергию, которая есть сам Бог, можно найти во всём, в том числе в деньгах. Не так, что Бога можно найти везде, кроме вашего бумажника. В действительности, Бог есть везде.</w:t>
      </w:r>
    </w:p>
    <w:p>
      <w:pPr>
        <w:pStyle w:val="Normal"/>
        <w:ind w:hanging="0"/>
        <w:rPr>
          <w:sz w:val="20"/>
        </w:rPr>
      </w:pPr>
      <w:r>
        <w:rPr>
          <w:sz w:val="20"/>
        </w:rPr>
        <w:t>Нам нужно понять, что деньги — это просто другая форма энергии жизни, и очень могущественная форма, могущественная не сама по себе и не в себе — могущественная потому, что мы же и дали ей эту власть. Мы, общество, живущее на этой планете, однажды заявили: «Мы предоставляем этому особому средству обмена гагангскую власть в нашей жизни». И на деле это должно означать, что деньги абсолютно хороши. Мы дали им своё благословение. Мы сказали, что ценим их больше, чем что-либо ещё. Например, мы ценим золото больше, чем грязь, — причём, до тех пор, пока эта грязь не окажется в таком месте, где очень быстро обратится в золото, то есть в недвижимость. Мы дали своё благословение, но тут же и прокляли — в одно и то же время, как видите. Интересное противоречие. И опять же — мы точно так поступили с сексом. Мы благословляем акт человеческой любви, который демонстрирует себя в сексуальных отношениях, и в то же самое время мы проклинаем его. Это более чем странно. Всё это берёт начало в некоем общем «культурном мифе». И этот более обширный «культурный миф», который нам дали многие религии, заключается, простите, в следующем: «Вы не имеете право наслаждаться». А так как секс и деньги — это два способа, дающие нам возможность наслаждаться, мы определили их как нечто неправильное, что стало причиной дисфункции различных механизмов жизни на планете в целом и в нашей личной жизни в частности.</w:t>
      </w:r>
    </w:p>
    <w:p>
      <w:pPr>
        <w:pStyle w:val="Normal"/>
        <w:ind w:hanging="0"/>
        <w:rPr>
          <w:sz w:val="20"/>
        </w:rPr>
      </w:pPr>
      <w:r>
        <w:rPr>
          <w:sz w:val="20"/>
        </w:rPr>
        <w:t>Как подружиться с деньгами? Представьте себе, что деньги были дарованы вам Вселенной, чтобы использовать их так, как вы хотите, — во благо себе и другим. Но тогда возникает ещё одна препона, которую нужно преодолеть. Так, если у меня будет много денег, я действительно смогу сделать для себя много хорошего. Я смогу пойти и купить очень дорогой костюм или итальянские туфли за 550 долларов. Но смею ли я сказать или даже подумать, что у меня есть итальянские туфли за 550 долларов? Действительно, смею. Знаете, сколько времени прошло, прежде чем эта пара итальянских туфель за 550 долларов стала для меня нормой? Я сейчас не имею в виду сами туфли; я говорю о том, что означает это событие в моей жизни. И оно не означает, что у меня теперь достаточно денег, чтобы позволить себе дорогие туфли. Оно означает, что у меня есть такая ментальная установка, благодаря которой иметь такие туфли для меня — нормально. Вы понимаете, что это колоссальный скачок?</w:t>
      </w:r>
    </w:p>
    <w:p>
      <w:pPr>
        <w:pStyle w:val="Normal"/>
        <w:ind w:hanging="0"/>
        <w:rPr>
          <w:sz w:val="20"/>
        </w:rPr>
      </w:pPr>
      <w:r>
        <w:rPr>
          <w:sz w:val="20"/>
        </w:rPr>
        <w:t>Я хочу рассказать вам о том. почему этот скачок стал возможен. Дело в том, что он связан с чем-то большим, чем просто с шагом ( sole )... он связан с этим шагом, с этой жизненной силой ( soul ) — силой в каждом из нас, так что каждый может ходить в этих туфлях. Образно говоря или в буквальном смысле — каждый может ходить в таких туфлях, если он поймёт, что нет вообще такой сферы жизни, которая не была бы сферой Бога. Нет такого аспекта жизненной энергии, который не был бы святым или священным. Ничто не является дурным, что бы мы там себе ни говорили. Давайте прекратим делать из денег зло. Давайте прекратим делать из секса зло, и, самое главное, давайте прекратим делать злодеев друг из друга.</w:t>
      </w:r>
    </w:p>
    <w:p>
      <w:pPr>
        <w:pStyle w:val="Normal"/>
        <w:ind w:hanging="0"/>
        <w:rPr>
          <w:sz w:val="20"/>
        </w:rPr>
      </w:pPr>
      <w:r>
        <w:rPr>
          <w:sz w:val="20"/>
        </w:rPr>
        <w:t>Что мы делаем? И почему? Почему мы упорствуем в том, чтобы повсюду — в каждом проявлении нашей жизни — видеть зло и негативность? Что всё это значит? Вот в чём вопрос. И это глобальный вопрос. Это центральный вопрос. Как человеческие существа, мы находимся сейчас в фокусной точке. Это важнейший переходный период — и мы пришли разрешить серьёзнейший вопрос, который связан не с деньгами, а с жизнью как таковой.</w:t>
      </w:r>
    </w:p>
    <w:p>
      <w:pPr>
        <w:pStyle w:val="Normal"/>
        <w:ind w:hanging="0"/>
        <w:rPr>
          <w:sz w:val="20"/>
        </w:rPr>
      </w:pPr>
      <w:r>
        <w:rPr>
          <w:sz w:val="20"/>
        </w:rPr>
        <w:t>Воспринимаем мы жизнь и все её элементы как нечто в высшей степени плохое или как нечто в высшей степени хорошее? Вот в чём вопрос. Если мы воспринимаем жизнь как нечто в высшей степени хорошее, то мы решим свои денежные проблемы и подружимся с деньгами. И затем мы сделаем много хорошего с помощью этих денег, много хорошего для себя, потому что мы это заслужили. Я заслужил эти туфли. И вы тоже. И затем мы сделаем много хорошего для других. Мы поделимся с теми, с чьей жизнью мы соприкасаемся, своим индивидуальным изобилием и тем изобилием, которое нам посылает Бог. И никто не останется обделённым. Изобилия так много, что хватит на всех. И когда мы выберем его — мы подружимся с деньгами, с собой, с другими и с Богом.</w:t>
      </w:r>
    </w:p>
    <w:p>
      <w:pPr>
        <w:pStyle w:val="Normal"/>
        <w:ind w:hanging="0"/>
        <w:rPr>
          <w:sz w:val="20"/>
        </w:rPr>
      </w:pPr>
      <w:r>
        <w:rPr>
          <w:sz w:val="20"/>
        </w:rPr>
        <w:t>Итак, что нам нужно, так это чувствовать себя комфортно с деньгами — гак же, я должен добавить, как со своим телом и друг с другом. Нам следует научиться чувствовать себя комфортно и свободно по отношению ко всем проявлениям жизни — так, чтобы мы могли сказать: «Жизнь, дай мне всё, чем ты являешься для меня, а всё то, частью чего являюсь я, я даю тебе», — и не стыдиться ничего. Потому что стыд не от Бога.</w:t>
      </w:r>
    </w:p>
    <w:p>
      <w:pPr>
        <w:pStyle w:val="Normal"/>
        <w:ind w:hanging="0"/>
        <w:rPr>
          <w:sz w:val="20"/>
        </w:rPr>
      </w:pPr>
      <w:r>
        <w:rPr>
          <w:sz w:val="20"/>
        </w:rPr>
        <w:t>Итак, вот вам шанс: просто отбросьте свои представления о том, что деньги это что-то плохое. Именно они (представления) вынуждают людей жить жизнью, полной отчаяния. Потому что, решив, что деньги — это плохо, и, не желая получать это плохое за свои хорошие дела, люди автоматически оказываются в ситуации, когда работа должна стать ненавистной, — это, по крайней мере, оправдывает для них получение «плохих» денег за неё. Итак, они проводят восемь часов в день за работой, которую они ненавидят, и после этого занимаются чем-то, что им нравится — но безвозмездно. Они идут в больницы, становятся лидерами Бойскаутов или вовлекаются ещё во что-нибудь. То есть то, что им нравится, они делают бесплатно, а ненавистную работу делают потому, что за такую работу они могут принять «плохие» деньги. Потому что, в конце концов, кто станет это делать бесплатно? Кто станет это делать бесплатно?</w:t>
      </w:r>
    </w:p>
    <w:p>
      <w:pPr>
        <w:pStyle w:val="Normal"/>
        <w:ind w:hanging="0"/>
        <w:rPr>
          <w:sz w:val="20"/>
        </w:rPr>
      </w:pPr>
      <w:r>
        <w:rPr>
          <w:sz w:val="20"/>
        </w:rPr>
        <w:t>Но всё меняется, когда вы принимаете решение быть одним из тех смельчаков, которые выбирают жизнь, а не прозябание. И именно тогда меняется всё ваше существование. Вы совершаете это изменение, этот невероятный сдвиг, изменив своё представление о том, что вы здесь делаете, и приняв решение жить, а не прозябать. И эта перемена настолько грандиозна, что буквально всё меняется в вашей жизни, в том числе и ваши отношения с деньгами. И не сомневайтесь — это возможно. Я здесь для того, чтобы засвидетельствовать, что сдвиги, перемены действительно происходят. А вот и вопрос...</w:t>
      </w:r>
    </w:p>
    <w:p>
      <w:pPr>
        <w:pStyle w:val="Normal"/>
        <w:ind w:hanging="0"/>
        <w:rPr>
          <w:sz w:val="20"/>
        </w:rPr>
      </w:pPr>
      <w:r>
        <w:rPr>
          <w:sz w:val="20"/>
        </w:rPr>
        <w:t xml:space="preserve">Итак, конфликт, который у меня с деньгами... Я тоже ценю их, наслаждаюсь ими, и у меня всегда было такое чувство, что для того, чтобы получить деньги, мне приходится делать то, что мне не нравится. Теперь я вижу, что это не проблема. Однако конфликт, который для меня остаётся ещё неразрешённым, заключается в том, что мне кажется, будто, имея много денег, я участвую в такой программе или системе, которая лишает большую часть мира средств к существованию. Всё это было бы более для меня приемлемым, если бы я знал, что у каждого в мире есть пища, каждый в мире может получить медицинскую помощь, каждый в мире имеет кров и одежду. И тогда деньги были бы просто средством манипулирования более «второстепенными» вещами... </w:t>
      </w:r>
    </w:p>
    <w:p>
      <w:pPr>
        <w:pStyle w:val="Normal"/>
        <w:ind w:hanging="0"/>
        <w:rPr>
          <w:sz w:val="20"/>
        </w:rPr>
      </w:pPr>
      <w:r>
        <w:rPr>
          <w:sz w:val="20"/>
        </w:rPr>
        <w:t xml:space="preserve">Я внимательно выслушал Вас и хорошо понимаю. Но смотрите, чтобы эта Ваша справедливая озабоченность не лишила Вас очень важного инструмента, благодаря которому всё это могло бы произойти через Вас. Будьте очень осторожны, чтобы эта праведность не лишила вас возможности стать одним из тех, кто действительно содействует осущестшению этого. </w:t>
      </w:r>
    </w:p>
    <w:p>
      <w:pPr>
        <w:pStyle w:val="Normal"/>
        <w:ind w:hanging="0"/>
        <w:rPr>
          <w:sz w:val="20"/>
        </w:rPr>
      </w:pPr>
      <w:r>
        <w:rPr>
          <w:sz w:val="20"/>
        </w:rPr>
        <w:t>Я посвятил свою жизнь тому, чтобы изменить мир в лучшую сторону, — как Вы только что описали. Но я могу Вам сказать, что сейчас мои действия более эффективны, чем в то время, когда я отрицал саму силу, которая могла сделать меня способным совершать подобные изменения.</w:t>
      </w:r>
    </w:p>
    <w:p>
      <w:pPr>
        <w:pStyle w:val="Normal"/>
        <w:ind w:hanging="0"/>
        <w:rPr>
          <w:sz w:val="20"/>
        </w:rPr>
      </w:pPr>
      <w:r>
        <w:rPr>
          <w:sz w:val="20"/>
        </w:rPr>
        <w:t>Одной из самых больших ловушек в делах человечества является наша «правильность» или праведная правота. И иногда нам кажется, что у нас есть, я бы сказал, «право быть правильным». Я имею в виду, что нам действительно кажется, будто мы глубоко понимаем, что правильно, а что неправильно в той или иной ситуации. В рамках системы относительных понятий мы можем, фактически, быть абсолютно правыми. Однако это очень опасное положение. Потому что наша «правильность», сознание нашей правоты может блокировать эффективное действие скорее и сильнее, чем что-либо ещё. То есть это мешает нам быть понятливыми, действительно понимающими.</w:t>
      </w:r>
    </w:p>
    <w:p>
      <w:pPr>
        <w:pStyle w:val="Normal"/>
        <w:ind w:hanging="0"/>
        <w:rPr>
          <w:sz w:val="20"/>
        </w:rPr>
      </w:pPr>
      <w:r>
        <w:rPr>
          <w:sz w:val="20"/>
        </w:rPr>
        <w:t>Когда я думаю, что я прав относительно какой-то ситуации, я не могу понять, как у кого-то может быть другая точка зрения, или как вообще можно допускать или терпеть существование этой ситуации. Так я утрачиваю сострадание к людям, допустившим то, по поводу чего я праведно негодую. А когда я утрачиваю сострадание, я теряю способность действительно изменить что-либо к лучшему. Потому что никому не нравится, когда его критикуют, или считают «несправедливым».</w:t>
      </w:r>
    </w:p>
    <w:p>
      <w:pPr>
        <w:pStyle w:val="Normal"/>
        <w:ind w:hanging="0"/>
        <w:rPr>
          <w:sz w:val="20"/>
        </w:rPr>
      </w:pPr>
      <w:r>
        <w:rPr>
          <w:sz w:val="20"/>
        </w:rPr>
        <w:t>Особенно опасно, я думаю, считать себя правым относительно всего плохого, что происходит в мире. Потому что наша восхитительно правильная оценка ужасной ситуации в этом мире, является, фактически, колоссальным подтверждением того, что мы не понимаем, что сами допустили её существование.</w:t>
      </w:r>
    </w:p>
    <w:p>
      <w:pPr>
        <w:pStyle w:val="Normal"/>
        <w:ind w:hanging="0"/>
        <w:rPr>
          <w:sz w:val="20"/>
        </w:rPr>
      </w:pPr>
      <w:r>
        <w:rPr>
          <w:sz w:val="20"/>
        </w:rPr>
        <w:t>Рассмотрим вопрос конкретно. Какую бы службу сослужила великому хирургу, или великому доктору, или великому врачу позиция праведного негодования по поводу существующих в мире болезней? Какую бы службу сослужила прекрасному адвокату, выдающемуся прокурору его позиция праведного негодования по поводу всех конфликтов в мире? Я хочу сказать, что он может хотеть устранить, уменьшить конфликтные ситуации, но судить о них с точки зрения «правомерности» их существования, праведно недоумевать и негодовать по поводу того, что так много проблем, — это для него, по сути дела, означает бросить вызов тому, что он сам создал в своей собственной реальности, чтобы быть тем, кем он, в действительности, является.</w:t>
      </w:r>
    </w:p>
    <w:p>
      <w:pPr>
        <w:pStyle w:val="Normal"/>
        <w:ind w:hanging="0"/>
        <w:rPr>
          <w:sz w:val="20"/>
        </w:rPr>
      </w:pPr>
      <w:r>
        <w:rPr>
          <w:sz w:val="20"/>
        </w:rPr>
        <w:t>Видите, мы, как человеческие существа, занимаемся тем, что строим дом, а затем его разрушаем. Мы, человеческие существа, занимаемся тем, что создаём точную, правильную и совершенную модель обстоятельств (я говорю сейчас метафизически), позволяющую нам выразить ту часть себя, которая могла бы открыто продемонстрировать, кто мы такие на самом деле. Если я, например, являюсь целителем, то мета физически (умозрительно) я создам совершенную модель обстоятельств, чтобы дать себе возможность быть тем, «кто исцеляет». Следовательно, я включу в свой опыт и даже в какой-то степени, на каком-то уровне создам в своей внешней реальности болезнь — как вызов, как противовес тому, кем я являюсь, — чтобы мне можно было проявлять и ощущать себя таким, каков я есть.</w:t>
      </w:r>
    </w:p>
    <w:p>
      <w:pPr>
        <w:pStyle w:val="Normal"/>
        <w:ind w:hanging="0"/>
        <w:rPr>
          <w:sz w:val="20"/>
        </w:rPr>
      </w:pPr>
      <w:r>
        <w:rPr>
          <w:sz w:val="20"/>
        </w:rPr>
        <w:t>Для священников самое худшее, что только может произойти, — это если все в мире завтра станут праведниками. Им больше нечего будет сказать людям. И тогда священнослужители, мужчины и женщины, проведут остаток своей жизни, воссоздавая на некоем метафизическом уровне то, что 1ребовало бы духовного исцеления, — чтобы найти себе применение и проявлять себя в присущем им качестве. Вот почему истинные мастера не судят и не проклинают. Они начинают менять внешние обстоятельства своего мира, не проклиная его. Потому что проклинать его означает проклинать сам процесс, позволяющий им выразить ту часть себя, которая раскрывает величие их истинной сущности. В этом таится глубокая метафизическая тайна, и мастера понимают её совершенным образом.</w:t>
      </w:r>
    </w:p>
    <w:p>
      <w:pPr>
        <w:pStyle w:val="Normal"/>
        <w:ind w:hanging="0"/>
        <w:rPr>
          <w:sz w:val="20"/>
        </w:rPr>
      </w:pPr>
      <w:r>
        <w:rPr>
          <w:sz w:val="20"/>
        </w:rPr>
        <w:t>И ещё раз повторю, что именно поэтому мастера никогда ничего не проклинают и не осуждают, но просто стремятся выразить часть себя, что и позволяет внешним обстоятельствам сдвигаться и меняться. В практическом отношении — с точки зрения даже политической реальности и практического социального взаимодействия — праведность никогда никому не помогала.</w:t>
      </w:r>
    </w:p>
    <w:p>
      <w:pPr>
        <w:pStyle w:val="Normal"/>
        <w:ind w:hanging="0"/>
        <w:rPr>
          <w:sz w:val="20"/>
        </w:rPr>
      </w:pPr>
      <w:r>
        <w:rPr>
          <w:sz w:val="20"/>
        </w:rPr>
        <w:t>Одной из наиболее выдающихся политических фигур нашего времени, на мой взгляд, является Джимми Картер. Это тот человек, который смело вов лекался во взрывоопасные политические ситуации без оглядки на праведность. И в результате он многое изменил к лучшему, да так, как никогда бы не смогли сделать люди, вооружённые праведностью.</w:t>
      </w:r>
    </w:p>
    <w:p>
      <w:pPr>
        <w:pStyle w:val="Normal"/>
        <w:ind w:hanging="0"/>
        <w:rPr>
          <w:sz w:val="20"/>
        </w:rPr>
      </w:pPr>
      <w:r>
        <w:rPr>
          <w:sz w:val="20"/>
        </w:rPr>
        <w:t xml:space="preserve">И моё праведное негодование или гнев по поводу того, как устроен мир, является во многих отношениях главным препятствием... </w:t>
      </w:r>
    </w:p>
    <w:p>
      <w:pPr>
        <w:pStyle w:val="Normal"/>
        <w:ind w:hanging="0"/>
        <w:rPr>
          <w:sz w:val="20"/>
        </w:rPr>
      </w:pPr>
      <w:r>
        <w:rPr>
          <w:sz w:val="20"/>
        </w:rPr>
        <w:t xml:space="preserve">Несомненно. Любое проявление Вашего праведного негодования и любая Ваша критика мешает Вам донести до людей важнейшую идею. Потому что никто Вас всё равно не слышит. Когда Вы говорите с позиции праведного негодования и критики, никто Вас не слышит. И Вы не только отталкиваете силу, которая дала бы Вам возможность и способность творить, Вы отталкиваете людей, которые могли бы дать Вам эту силу. Потому что никто не поймёт праведность — даже те, кому Бы пытаетесь помочь. </w:t>
      </w:r>
    </w:p>
    <w:p>
      <w:pPr>
        <w:pStyle w:val="Normal"/>
        <w:ind w:hanging="0"/>
        <w:rPr>
          <w:sz w:val="20"/>
        </w:rPr>
      </w:pPr>
      <w:r>
        <w:rPr>
          <w:sz w:val="20"/>
        </w:rPr>
        <w:t>Вы также сказали ещё одну интересную вещь. Вы сказали, что если бы Вы раньше размышляли над этими вопросами, Вы могли бы заметили, что делали то, чего не желали, или подумали бы, что вынуждены делать то, что Вам не хочется, и это для того, чтобы «не предать» кого-то или что-то. Однако никто не делает ничего такого, чего он не желает делать. Давайте хорошенько это уясним. Никто не делает ничего такого, чего он не желает делать — никогда. Мы делаем то, что хотим делать, надеясь в результате получить то, что ожидаем. После этого мы делаем вид, что не было другого способа, и убеждаем себя в том, что наш выбор был плох. Понимаете?</w:t>
      </w:r>
    </w:p>
    <w:p>
      <w:pPr>
        <w:pStyle w:val="Normal"/>
        <w:ind w:hanging="0"/>
        <w:rPr>
          <w:sz w:val="20"/>
        </w:rPr>
      </w:pPr>
      <w:r>
        <w:rPr>
          <w:sz w:val="20"/>
        </w:rPr>
        <w:t>Никто не делает то, чего он не хочет делать. Никто. Может ли кто-нибудь в комнате вспомнить, когда он делал что-то такое, чего он не хотел делать. Может ли кто-нибудь... Кто может сейчас поднять руку? Я серьёзно говорю — есть ли кто-нибудь в этой комнате... Поднимите руку, если вы думаете, что было время в вашей жизни, когда вы делали нечто такое, чего не желали делать. Хорошо, вон там...</w:t>
      </w:r>
    </w:p>
    <w:p>
      <w:pPr>
        <w:pStyle w:val="Normal"/>
        <w:ind w:hanging="0"/>
        <w:rPr>
          <w:sz w:val="20"/>
        </w:rPr>
      </w:pPr>
      <w:r>
        <w:rPr>
          <w:sz w:val="20"/>
        </w:rPr>
        <w:t>Я думаю, что это не так, что мы не хотим чего-то делать. No я слышу от окружающих людей именно то, что, согласно книге, не следует делать,— высказывания типа: «У меня нет другого выбора». Я знаю, что людям кажется,будто у них нет никакого другого выбора, потому что я сам долгое время находился в таком же положении. И я обычно говорил: «Уменя нет выбора». Потому что в тот период своей жизни я не виды другого выбора. Но прочитав этот материал и поняв, что, как вы говорите, мы не делаем ничего такого, чего не выбрали сами, я теперь сознательно принимаю решение сделать что-то, выбрать это что-то, и даже громко себе говорю: «Я принимаю решение, я делаю выбор — сделать это». Теперь я сначала выбираю и затем делаю. И когда я слышу, знаете, «у меня нет выбора», мне всегда хочется подойти и сказать: «Понимаете, вы сами сделали этот выбор». Но я думаю, что для нашего общества такая позииия не совсем приемлема. Это как с деньгами. Как с тем, что «у меня нет выбора». Или с тем, что это «чересчур хорошо», «я не знаю, заслужит ли я это»... То есть, гораздо больше людей типа «я-не-имею-выбора», чем людей типа «я-выбираю-это». Потому что мне самому пришлось многое претерпеть,прежде чем я изменился.</w:t>
      </w:r>
    </w:p>
    <w:p>
      <w:pPr>
        <w:pStyle w:val="Normal"/>
        <w:ind w:hanging="0"/>
        <w:rPr>
          <w:sz w:val="20"/>
        </w:rPr>
      </w:pPr>
      <w:r>
        <w:rPr>
          <w:sz w:val="20"/>
        </w:rPr>
        <w:t>Нет в жизни такого момента, когда бы вы не выбирали. По сути дела, вы сами создали обстоятельства своей жизни, включаю ситуацию, которую вы называете «без выбора», — именно для того, чтобы попробовать имеющиеся у вас варианты выбора. Начнём с того, что, на самом деле, вы создали эту вполне очевидную преграду на своём пути, чтобы понять, что нет никакой преграды. И некоторые из вас это поймут. Но большинство людей — нет. И они позволят себе жить до конца дней своих с мыслью, что у них нет выбора.</w:t>
      </w:r>
    </w:p>
    <w:p>
      <w:pPr>
        <w:pStyle w:val="Normal"/>
        <w:ind w:hanging="0"/>
        <w:rPr>
          <w:sz w:val="20"/>
        </w:rPr>
      </w:pPr>
      <w:r>
        <w:rPr>
          <w:sz w:val="20"/>
        </w:rPr>
        <w:t>«У меня нет выбора» — это наиболее распространённое оправдание, которое мы находим, чтобы делать то, что нам хочется. Мы живём и делаем то, что нам хочется, чтобы либо избежать определённых последствий, либо создать определённые последствия, что, на самом деле, одно и то же.</w:t>
      </w:r>
    </w:p>
    <w:p>
      <w:pPr>
        <w:pStyle w:val="Normal"/>
        <w:ind w:hanging="0"/>
        <w:rPr>
          <w:sz w:val="20"/>
        </w:rPr>
      </w:pPr>
      <w:r>
        <w:rPr>
          <w:sz w:val="20"/>
        </w:rPr>
        <w:t>Итак, мы делаем то, что хотим делать, находясь в тех или иных обстоятельствах, — чтобы либо избежать, либо создать какие-то последствия. А потом мы говорим: «У меня не было выбора». Но у вас был выбор. И каждый ваш выбор, каждое ваше решение, каждая ваша мысль, каждое слово, которое вы произносите, наглядно демонстрирует то, кем вы себя мыслите и кем вы решили быть. Каждое действие является актом самоопределения. И у вас всегда есть выбор. И помните: никто никогда не делает ничего такого, что не соответствует ему, его собственной модели мира.</w:t>
      </w:r>
    </w:p>
    <w:p>
      <w:pPr>
        <w:pStyle w:val="Normal"/>
        <w:ind w:hanging="0"/>
        <w:rPr>
          <w:sz w:val="20"/>
        </w:rPr>
      </w:pPr>
      <w:r>
        <w:rPr>
          <w:sz w:val="20"/>
        </w:rPr>
        <w:t>Итак, вам не только даётся выбор, но вы также всегда его делаете, и вы всегда делаете такой выбор, который, по-вашему, приведёт к определённым последствиям или поможет их избежать. И вы стремитесь получить такой результат, который поможет вам определить, установить, Кто Вы Такой На Самом Деле. Вот что вы делаете. Конечно, вы, может, не формулируете это таким образом, но, уверяю вас, это то, что делает человеческая душа. И когда вы начинаете смотреть на вещи таким образом, когда вы начинаете рассматривать это именно так, вы начинаете видеть жизнь совершенно иначе. И жизнь тогда представляется вам великим приключением, переживанием, потому что она неожиданно становится таким невероятным переживанием — переживанием самосозидания.</w:t>
      </w:r>
    </w:p>
    <w:p>
      <w:pPr>
        <w:pStyle w:val="Normal"/>
        <w:ind w:hanging="0"/>
        <w:rPr>
          <w:sz w:val="20"/>
        </w:rPr>
      </w:pPr>
      <w:r>
        <w:rPr>
          <w:sz w:val="20"/>
        </w:rPr>
        <w:t>Некоторые люди чувствуют себя обделёнными в отношении денег, отводят себе роль жертвы. Но они не понимают по-настоящему, они не могут уяснить, что в их жизни всегда есть выбор в отношении всего, особенно денег. Некоторым кажется, что всё происходит по воле счастливого случая или, как говорится, фортуны. Или, наоборот, по воле рока. И они действительно не видят связи между своим финансовым положением и своим сознанием, уровнем своего сознания. Они не видят, как они сами создают своё финансовое положение, не видят связь... То есть я хочу сказать, что всё, что есть в нашей жизни, мы сами и создаём.</w:t>
      </w:r>
    </w:p>
    <w:p>
      <w:pPr>
        <w:pStyle w:val="Normal"/>
        <w:ind w:hanging="0"/>
        <w:rPr>
          <w:sz w:val="20"/>
        </w:rPr>
      </w:pPr>
      <w:r>
        <w:rPr>
          <w:sz w:val="20"/>
        </w:rPr>
        <w:t>Тогда некоторые, возможно, скажут: «Ты не понимаешь, Нил, — у меня нет тех возможностей, которые есть у других людей». Они, мол, находятся в невыгодном положении, или у них нет каких-то навыков, или существует ещё что-то такое, что они воспринимают как барьер, отделяющий их от денег. Я мог бы многое им сказать: во-первых, деньги приходят к вам вовсе не из-за того, что вы делаете ту или иную работу. Если вы думаете, что деньги приходят к вам, благодаря тому, что вы делаете, тогда, конечно, у вас будут все эти пресловутые «алиби» типа: «Я не получил соответствующего образования», или «Я с самого начала находился в невыгодном положении», или «У меня не было тех возможностей, которые были у вас», — потому что вы готовы вообразить, что деньги приходят к вам потому, что вы делаете что-то, а не потому, что вы есть что-то.</w:t>
      </w:r>
    </w:p>
    <w:p>
      <w:pPr>
        <w:pStyle w:val="Normal"/>
        <w:ind w:hanging="0"/>
        <w:rPr>
          <w:sz w:val="20"/>
        </w:rPr>
      </w:pPr>
      <w:r>
        <w:rPr>
          <w:sz w:val="20"/>
        </w:rPr>
        <w:t>«Бытие» — это что-то, что имеет каждый, независимо от его образования, общественного положения, этических и культурных истоков или его социального статуса. Каждый может быть любящим; каждый может быть необычным; каждый может быть щедрым, и дающим, и сострадательным, и дружелюбным. Каждый может быть всем тем, за что платят большие деньги, независимо от того, что он делает. Потому что последнее, на самом деле, не важно. Адвокаты ли, делающие большие деньги, доктора ли, делающие большие деньги, министры ли, делающие большие деньги, разносчики ли газет, делающие большие деньги, — все они такие «разносчики газет», которые появляются в вашей жизни с широкой улыбкой и с большим, открытым сердцем. Именно они получают везде большие чаевые от людей, которым они доставляют газеты, и все другие разносчики удивляются им. «Да у тебя велосипед лучше!», или «Ты из лучшей семьи!», или «У тебя соседи получше!», или «У тебя маршрут лучше!»</w:t>
      </w:r>
    </w:p>
    <w:p>
      <w:pPr>
        <w:pStyle w:val="Normal"/>
        <w:ind w:hanging="0"/>
        <w:rPr>
          <w:sz w:val="20"/>
        </w:rPr>
      </w:pPr>
      <w:r>
        <w:rPr>
          <w:sz w:val="20"/>
        </w:rPr>
        <w:t>Ни у кого в жизни нет лучшего или худшего маршрута. И всё, что нам следует делать, это всё время делиться своим уровнем бытия с теми, кого он привлекает. И если мы готовы это делать, то неважно, каково наше занятие в жизни. Мы можем быть водопроводчиками, разносчиками газет, дворниками или президентами компаний. Но всё хорошее, что есть в жизни, придёт к нам, если мы будем готовы открыть своё сердце и поделиться из самых глубин своего бытия теми сокровищами, которые таятся внутри нас, которые называются любовью, или — более широко — дружелюбием. Знаете, своей широкой улыбкой вы завоюете столько благосклонности и расположения людей, сколько никогда себе и не воображали.</w:t>
      </w:r>
    </w:p>
    <w:p>
      <w:pPr>
        <w:pStyle w:val="Normal"/>
        <w:ind w:hanging="0"/>
        <w:rPr>
          <w:sz w:val="20"/>
        </w:rPr>
      </w:pPr>
      <w:r>
        <w:rPr>
          <w:sz w:val="20"/>
        </w:rPr>
        <w:t>Поэтому я хочу попросить каждого, кто думает, что он жертва финансовой несостоятельности, посмотреть на тех, кто создал себе в жизни хорошую финансовую ситуацию. И всесторонне проанализировать категорию людей, которые стали очень богатыми, — это какая-нибудь сотня миллионеров — и вы увидите совершенно необычайную картину. Да, среди них вы увидите и тех, у кого имелись все преимущества, все культурные и социальные возможности, и тех, у которых не было всего этого. Внимательно взгляните на тех, у кого было не больше, чем у вас, и спросите их, как им удалось выбраться из своего первоначального положения и добиться того, к чему стремитесь и вы. В чём разница между вами? И если они смогут, они скажут вам в чём разница: «Я хотел просто прогреметь, разразиться, как гром среди ясного неба — та дах! Я хотел отдать всё, что было во мне. Не важно даже, что именно».</w:t>
      </w:r>
    </w:p>
    <w:p>
      <w:pPr>
        <w:pStyle w:val="Normal"/>
        <w:ind w:hanging="0"/>
        <w:rPr>
          <w:sz w:val="20"/>
        </w:rPr>
      </w:pPr>
      <w:r>
        <w:rPr>
          <w:sz w:val="20"/>
        </w:rPr>
        <w:t xml:space="preserve">Поговорите с Барбарой Стрейзанд. Просто побеседуйте как-нибудь. Спросите о её культурном и этническом происхождении и о её благоприятных или неблагоприятных условиях. Затем спросите, как она достигла своего нынешнего положения. Некоторые люди называют это наглостью. Некоторые называют это магией. Кто-то называет это определённым joie de vivre — радостью жизни. Но всё это, в конечном итоге, выливается в готовность неожиданно появиться на космической арене в том замечательном проявлении своего «Я», которым вы являетесь, независимо от истории вашей жизни. Вы делаете это, и вы счастливы. И вы, между прочим, будете счастливы в жизни, независимо от того, много у вас денег или нет. </w:t>
      </w:r>
    </w:p>
    <w:p>
      <w:pPr>
        <w:pStyle w:val="Normal"/>
        <w:ind w:hanging="0"/>
        <w:rPr>
          <w:sz w:val="20"/>
        </w:rPr>
      </w:pPr>
      <w:r>
        <w:rPr>
          <w:sz w:val="20"/>
        </w:rPr>
        <w:t xml:space="preserve">Нил, не могли бы вы сказать нам, почему у столь многих духовных искателей и у так называемых работников духа имеются финансовые проблемы, — у тех из нас, которые оставили свои корпоративные работы и были, можно сказать, призваны обрести истинный достаток. Всё же проверочным полигоном становится для нас наша финансовая ситуация, и вопрос в том, сможем ли мы пройти под обстрелом финансовых проблем или нет. Почему это происходит со многим из нас? </w:t>
      </w:r>
    </w:p>
    <w:p>
      <w:pPr>
        <w:pStyle w:val="Normal"/>
        <w:ind w:hanging="0"/>
        <w:rPr>
          <w:sz w:val="20"/>
        </w:rPr>
      </w:pPr>
      <w:r>
        <w:rPr>
          <w:sz w:val="20"/>
        </w:rPr>
        <w:t>Потому что в тот момент, когда Вы объявили себя чем-то, всё, что отличается от этого, начнёт проявляться в Вашей среде. Повторяю: в тот момент, когда Вы объявили себя чем-то, всё, что отличается от этого, начнёт проявляться в Вашей среде. И так это и должно быть. Это закон Вселенной.</w:t>
      </w:r>
    </w:p>
    <w:p>
      <w:pPr>
        <w:pStyle w:val="Normal"/>
        <w:ind w:hanging="0"/>
        <w:rPr>
          <w:sz w:val="20"/>
        </w:rPr>
      </w:pPr>
      <w:r>
        <w:rPr>
          <w:sz w:val="20"/>
        </w:rPr>
        <w:t>Вы спросите: «Почему?» Потому, что так работает Вселенная. Причина в следующем.</w:t>
      </w:r>
    </w:p>
    <w:p>
      <w:pPr>
        <w:pStyle w:val="Normal"/>
        <w:ind w:hanging="0"/>
        <w:rPr>
          <w:sz w:val="20"/>
        </w:rPr>
      </w:pPr>
      <w:r>
        <w:rPr>
          <w:sz w:val="20"/>
        </w:rPr>
        <w:t>То, чем Вы являетесь, не существует в отсутствии того, чем Вы не являетесь.</w:t>
      </w:r>
    </w:p>
    <w:p>
      <w:pPr>
        <w:pStyle w:val="Normal"/>
        <w:ind w:hanging="0"/>
        <w:rPr>
          <w:sz w:val="20"/>
        </w:rPr>
      </w:pPr>
      <w:r>
        <w:rPr>
          <w:sz w:val="20"/>
        </w:rPr>
        <w:t>Вы поняли? Вы качаете головой, дорогая моя, и говорите: «Что этот парень пытается мне внушить?» Я сказал: «То, чем Вы являетесь, не существует в отсутствии того, чем Вы не являетесь». А теперь давайте я приведу Вам пример. Вы по своей комплекции крупная, высокая, полная? Нет. Откуда Вы знаете, что Вы не крупная, не высокая, не полная?</w:t>
      </w:r>
    </w:p>
    <w:p>
      <w:pPr>
        <w:pStyle w:val="Normal"/>
        <w:ind w:hanging="0"/>
        <w:rPr>
          <w:sz w:val="20"/>
        </w:rPr>
      </w:pPr>
      <w:r>
        <w:rPr>
          <w:sz w:val="20"/>
        </w:rPr>
        <w:t xml:space="preserve">По сравнению с другими людьми, я — нечто среднее. </w:t>
      </w:r>
    </w:p>
    <w:p>
      <w:pPr>
        <w:pStyle w:val="Normal"/>
        <w:ind w:hanging="0"/>
        <w:rPr>
          <w:sz w:val="20"/>
        </w:rPr>
      </w:pPr>
      <w:r>
        <w:rPr>
          <w:sz w:val="20"/>
        </w:rPr>
        <w:t>Итак, если крупные, высокие, полные не существовали бы, как бы Вы узнали, что Вы не крупная, не высокая и не полная? Предположим, все выглядят, как Вы. Бог мой, разве это не было бы прекрас но? Однако все Вы и так выглядите замечательно. А это просто шутливый тест, от которого я не могу удержаться. Как Вас зовут?</w:t>
      </w:r>
    </w:p>
    <w:p>
      <w:pPr>
        <w:pStyle w:val="Normal"/>
        <w:ind w:hanging="0"/>
        <w:rPr>
          <w:sz w:val="20"/>
        </w:rPr>
      </w:pPr>
      <w:r>
        <w:rPr>
          <w:sz w:val="20"/>
        </w:rPr>
        <w:t xml:space="preserve">Карен. </w:t>
      </w:r>
    </w:p>
    <w:p>
      <w:pPr>
        <w:pStyle w:val="Normal"/>
        <w:ind w:hanging="0"/>
        <w:rPr>
          <w:sz w:val="20"/>
        </w:rPr>
      </w:pPr>
      <w:r>
        <w:rPr>
          <w:sz w:val="20"/>
        </w:rPr>
        <w:t>Карен. Предположим — просто в порядке дискуссии, — что все выглядят так же, как и Вы. Откуда бы Вы знали, как вы выглядите? Как бы тогда вы определили свою внешность? Как бы тогда Вы могли сказать: «У меня — длинные, тёмные... Ах, у всех длинные, тёмные волосы. Ну ладно, я — невысокого роста и сравнительно худая. Однако... здесь каждый — невысокого роста и довольно...» Как бы Вы могли даже знать, какая Вы? Не могли бы, ведь так? Не находясь в этих условиях относительного существования.</w:t>
      </w:r>
    </w:p>
    <w:p>
      <w:pPr>
        <w:pStyle w:val="Normal"/>
        <w:ind w:hanging="0"/>
        <w:rPr>
          <w:sz w:val="20"/>
        </w:rPr>
      </w:pPr>
      <w:r>
        <w:rPr>
          <w:sz w:val="20"/>
        </w:rPr>
        <w:t xml:space="preserve">Не глядя на это со стороны. </w:t>
      </w:r>
    </w:p>
    <w:p>
      <w:pPr>
        <w:pStyle w:val="Normal"/>
        <w:ind w:hanging="0"/>
        <w:rPr>
          <w:sz w:val="20"/>
        </w:rPr>
      </w:pPr>
      <w:r>
        <w:rPr>
          <w:sz w:val="20"/>
        </w:rPr>
        <w:t>Да, не глядя на это со стороны. И если бы все были одинаковы изнутри, Вы бы даже не знали свою внутреннюю сторону. Потому что все были бы одинаковыми. Так? Поэттагу я гарантирую, что если Вы захотите получить непосредственный опыт того, кем или чем Вы являетесь, к Вам, как к магниту, при влечётся всё, чем Вы не являетесь. Потому что в отсутствии того, чем Вы не являетесь, то, чем Вы являетесь, просто не существует. Понятно? Отлично!</w:t>
      </w:r>
    </w:p>
    <w:p>
      <w:pPr>
        <w:pStyle w:val="Normal"/>
        <w:ind w:hanging="0"/>
        <w:rPr>
          <w:sz w:val="20"/>
        </w:rPr>
      </w:pPr>
      <w:r>
        <w:rPr>
          <w:sz w:val="20"/>
        </w:rPr>
        <w:t>Теперь, раз это Вам уже известно, следующий секрет — не сопротивляйтесь этому. Потому что то, чему Вы сопротивляетесь, начинает упорствовать. А то, на что Вы бросаете свой взгляд — исчезает. То, что Вы держите и принимаете, Вы делаете своим. То, что Вы делаете своим, больше не сопротивляется Вам.</w:t>
      </w:r>
    </w:p>
    <w:p>
      <w:pPr>
        <w:pStyle w:val="Normal"/>
        <w:ind w:hanging="0"/>
        <w:rPr>
          <w:sz w:val="20"/>
        </w:rPr>
      </w:pPr>
      <w:r>
        <w:rPr>
          <w:sz w:val="20"/>
        </w:rPr>
        <w:t xml:space="preserve">Нил, так много людей на этой планете, которые боятся оставить свою работу, поскольку могут остаться без средств к существованию — без того, что гарантированно даёт им уверенность в жизни. Что бы Вы сказали им? </w:t>
      </w:r>
    </w:p>
    <w:p>
      <w:pPr>
        <w:pStyle w:val="Normal"/>
        <w:ind w:hanging="0"/>
        <w:rPr>
          <w:sz w:val="20"/>
        </w:rPr>
      </w:pPr>
      <w:r>
        <w:rPr>
          <w:sz w:val="20"/>
        </w:rPr>
        <w:t>Некоторые люди боятся потерять корпоративную работу. Они оказались в тюрьме своей собственной концепции: им кажется, что, если они оставят свои насиженные места или утратят своё положение, которого с таким трудом добились, то всё будет кончено. Однако всё уже и так кончено, потому что, если бы оно не было кончено, они и не думали бы об уходе. Поэтому суть вопроса не в том, что вы потеряете, если откажетесь от своего положения, а в том, что вы будете от этого иметь. И что вообще вынуждает вас остановиться и подумать об уходе? Вот главный вопрос.</w:t>
      </w:r>
    </w:p>
    <w:p>
      <w:pPr>
        <w:pStyle w:val="Normal"/>
        <w:ind w:hanging="0"/>
        <w:rPr>
          <w:sz w:val="20"/>
        </w:rPr>
      </w:pPr>
      <w:r>
        <w:rPr>
          <w:sz w:val="20"/>
        </w:rPr>
        <w:t>Когда Вы задумаетесь о том, почему они вообще стали думать об уходе, Вы увидите, что в их нынешнем положении что-то не так. Чего же не хватает? Именно это и нужно понять.</w:t>
      </w:r>
    </w:p>
    <w:p>
      <w:pPr>
        <w:pStyle w:val="Normal"/>
        <w:ind w:hanging="0"/>
        <w:rPr>
          <w:sz w:val="20"/>
        </w:rPr>
      </w:pPr>
      <w:r>
        <w:rPr>
          <w:sz w:val="20"/>
        </w:rPr>
        <w:t>И поэтому я мог бы сказать тем, кто оказался перед такой дилеммой, то, что я часто говорю людям: «Знаете, Вам необходимо не столько зарабатывать на жизнь, сколько жить. Вы можете быть гораздо счастливее, имея одну треть своих нынешних доходов, но при этом жить, пребывая в таком состоянии, что это доставит Вашей душе великую радость».</w:t>
      </w:r>
    </w:p>
    <w:p>
      <w:pPr>
        <w:pStyle w:val="Normal"/>
        <w:ind w:hanging="0"/>
        <w:rPr>
          <w:sz w:val="20"/>
        </w:rPr>
      </w:pPr>
      <w:r>
        <w:rPr>
          <w:sz w:val="20"/>
        </w:rPr>
        <w:t>Понимаете, это главный вопрос для каждого: когда мы сможем доставить радость своей душе? Поэтому, если ваша работа приносит радость вашей душе, это просто здорово. Но я должен сказать вам, что таких людей на этой планете очень мало. Большинство проводит жизнь в полном отчаянии, делая то, что, как им кажется, они вынуждены делать, чтобы выжить.</w:t>
      </w:r>
    </w:p>
    <w:p>
      <w:pPr>
        <w:pStyle w:val="Normal"/>
        <w:ind w:hanging="0"/>
        <w:rPr>
          <w:sz w:val="20"/>
        </w:rPr>
      </w:pPr>
      <w:r>
        <w:rPr>
          <w:sz w:val="20"/>
        </w:rPr>
        <w:t>Меня моя жизнь научила тому, что не стоит что-либо делать с целью просто выжить. Я всегда отбрасывал всякую осторожность и делал то, что доставляло моей душе великую радость. Поэтому некоторые мои друзья, партнёры, члены моей семьи и прочие иногда называют меня безответственным человеком. Но для кого, как не для себя я должен иметь это великое чувство ответственности?</w:t>
      </w:r>
    </w:p>
    <w:p>
      <w:pPr>
        <w:pStyle w:val="Normal"/>
        <w:ind w:hanging="0"/>
        <w:rPr>
          <w:sz w:val="20"/>
        </w:rPr>
      </w:pPr>
      <w:r>
        <w:rPr>
          <w:sz w:val="20"/>
        </w:rPr>
        <w:t>Итак, я во всех отношениях отказался чувствовать себя несчастным, сознавая, что я должен делать то или это, чтобы просто поддержать свой жизненный уровень. И сейчас я бы также отказался, если бы то, чем я занимаюсь, не приносило бы мне огромное счастье. Даже если бы я вообразил, что я ответственен за счастье других, то как бы я мог приносить им радость, если бы чувствовал себя несчастным из-за того, что занимаюсь этим?</w:t>
      </w:r>
    </w:p>
    <w:p>
      <w:pPr>
        <w:pStyle w:val="Normal"/>
        <w:ind w:hanging="0"/>
        <w:rPr>
          <w:sz w:val="20"/>
        </w:rPr>
      </w:pPr>
      <w:r>
        <w:rPr>
          <w:sz w:val="20"/>
        </w:rPr>
        <w:t>Поэтому людям, которые чувствуют, что увязли, я бы предложил провести маленький эксперимент. Напишите на листе бумаги: «Ловушки, в которых я нахожусь», затем опишите ловушку, в которой вы находитесь, например: «У меня есть работа, которая, в действительности, не доставляет мне удовольствие, но, если я брошу её, я не смогу иметь те деньги, которые зарабатываю, и не смогу иметь все те вещи, которые я имею для себя и для людей, которые от меня зависят». Хорошо? Это — ловушка. Далее пишите: «Что произойдёт, если я выберусь из этой ловушки?» И после того, как вы представите, что может случиться, если вы вдруг выберитесь из этой ловушки, переходите на третий уровень: «Что произойдёт, если я всё равно это сделаю?» Понимаете? Что вы обнаружите, так это то, что жизнь будет продолжаться и без вас.</w:t>
      </w:r>
    </w:p>
    <w:p>
      <w:pPr>
        <w:pStyle w:val="Normal"/>
        <w:ind w:hanging="0"/>
        <w:rPr>
          <w:sz w:val="20"/>
        </w:rPr>
      </w:pPr>
      <w:r>
        <w:rPr>
          <w:sz w:val="20"/>
        </w:rPr>
        <w:t>Много лет назад я получил прекрасный урок от одной необыкновенной женщины. Её звали д-р Элизабет Кёблер-Росс, и я лично был с ней знаком. Однажды мы ехали в машине, и я сказал, что хотел бы заняться одним делом, но для этого мне нужно оставить свою работу, а мне казалось, что я не мог этого сделать по ряду причин, одна из которых заключалась в том, что от этой моей работы зависело благосостояние многих людей.</w:t>
      </w:r>
    </w:p>
    <w:p>
      <w:pPr>
        <w:pStyle w:val="Normal"/>
        <w:ind w:hanging="0"/>
        <w:rPr>
          <w:sz w:val="20"/>
        </w:rPr>
      </w:pPr>
      <w:r>
        <w:rPr>
          <w:sz w:val="20"/>
        </w:rPr>
        <w:t>Элизабет бросила на меня невозмутимый взгляд и, очень медленно выговаривая слова, с сильным швейцарским акцентом произнесла: «Я понимаю, а что бы все эти люди делали, по-вашему, если бы завтра вы вдруг умерли?» — «Ну, это провокационный вопрос, потому что, я, может, и не собираюсь завтра умирать». Она посмотрела на меня и сказала: «Нет, вы умираете прямо сейчас».</w:t>
      </w:r>
    </w:p>
    <w:p>
      <w:pPr>
        <w:pStyle w:val="Normal"/>
        <w:ind w:hanging="0"/>
        <w:rPr>
          <w:sz w:val="20"/>
        </w:rPr>
      </w:pPr>
      <w:r>
        <w:rPr>
          <w:sz w:val="20"/>
        </w:rPr>
        <w:t>И в этот момент я решил жить. Я решил жить своей жизнью. И это было величайшим решением, которое я когда-либо принимал. И именно об этом я сказал бы каждому, кто чувствует себя пойманным в ловушку, будь это корпоративная работа или что-либо ещё. От чего готовы вы отказаться в своей жизни? И что вы готовы востребовать и использовать? А востребовав свою жизнь, сколько, по-вашему, вы должны будете дать другим? Не просто материальные вещи, а радость и счастье, которые отныне поселились в вашей душе?</w:t>
      </w:r>
    </w:p>
    <w:p>
      <w:pPr>
        <w:pStyle w:val="Normal"/>
        <w:ind w:hanging="0"/>
        <w:rPr>
          <w:sz w:val="20"/>
        </w:rPr>
      </w:pPr>
      <w:r>
        <w:rPr>
          <w:sz w:val="20"/>
        </w:rPr>
        <w:t>Вот почему мастера никогда не протестуют против того, что по своей сути является их полной противоположностью; более того — они видят в этом величайшее благословение. Пусть этого будет больше, пусть будет то, чем я не являюсь. И я не только признаю то, чем я не являюсь, — я сольюсь с этим и до такой степени стану частью этого, что оно благословит то, чем я являюсь, и спровоцирует это моё Я на величайшее проявление. Понимаете?</w:t>
      </w:r>
    </w:p>
    <w:p>
      <w:pPr>
        <w:pStyle w:val="Normal"/>
        <w:ind w:hanging="0"/>
        <w:rPr>
          <w:sz w:val="20"/>
        </w:rPr>
      </w:pPr>
      <w:r>
        <w:rPr>
          <w:sz w:val="20"/>
        </w:rPr>
        <w:t>Вся Вселенная является полем. Некоторые люди называют его морфическим полем. Я называю его полем опыта, переживания, полем проявления. Жизнь проявляет жизнь как таковую. Это поле контрастов, поле контрастных элементов, если хотите. И только в этом поле контрастных элементов любой единичный элемент может знать и определять себя таким, каким он реально является. Так это происходит в относительной Вселенной.</w:t>
      </w:r>
    </w:p>
    <w:p>
      <w:pPr>
        <w:pStyle w:val="Normal"/>
        <w:ind w:hanging="0"/>
        <w:rPr>
          <w:sz w:val="20"/>
        </w:rPr>
      </w:pPr>
      <w:r>
        <w:rPr>
          <w:sz w:val="20"/>
        </w:rPr>
        <w:t>Далее, в том месте, которое на нашем языке, как я уже говорил, называется Царством Абсолюта, нет надобности в таком контрастном поле — да оно в этом смысле и не может быть там. Потому что Царство Абсолюта абсолютно является тем, чем оно является. Вы понимаете? И нет ничего другого. И мы называем это Богом. На моём языке, как я это выражаю, это называется Богом.</w:t>
      </w:r>
    </w:p>
    <w:p>
      <w:pPr>
        <w:pStyle w:val="Normal"/>
        <w:ind w:hanging="0"/>
        <w:rPr>
          <w:sz w:val="20"/>
        </w:rPr>
      </w:pPr>
      <w:r>
        <w:rPr>
          <w:sz w:val="20"/>
        </w:rPr>
        <w:t>В начале было Всё-Что-Есть, и Всё-Что-Есть было всем, что было. И ничего больше не было. Ничего больше не было, кроме Всего-Что-Есть. И это было хорошо. Но это было Всё-Что-Есть. И больше ничего не было.</w:t>
      </w:r>
    </w:p>
    <w:p>
      <w:pPr>
        <w:pStyle w:val="Normal"/>
        <w:ind w:hanging="0"/>
        <w:rPr>
          <w:sz w:val="20"/>
        </w:rPr>
      </w:pPr>
      <w:r>
        <w:rPr>
          <w:sz w:val="20"/>
        </w:rPr>
        <w:t>Тем не менее, Оно стремилось познать Себя в Своём собственном опыте. И тогда Оно посмотрело за пределы Себя, чтобы увидеть что-нибудь другое, помимо того, чем Оно было, что Оно могло Само знать в Своём собственном опыте. Но Оно не могло обнаружить ничего вне Себя, чем Оно не было. Потому что не было ничего вне Его. И не было ничего иного, чем Оно. Потому что Оно было Всем-Что-Есть-Там, и больше ничего не было.</w:t>
      </w:r>
    </w:p>
    <w:p>
      <w:pPr>
        <w:pStyle w:val="Normal"/>
        <w:ind w:hanging="0"/>
        <w:rPr>
          <w:sz w:val="20"/>
        </w:rPr>
      </w:pPr>
      <w:r>
        <w:rPr>
          <w:sz w:val="20"/>
        </w:rPr>
        <w:t>Как же тогда узнать Себя в Своём абсолютном великолепии? И вот Бог начал искать вне Себя, но не было места, на которое можно было посмотреть вне Его. Он поэтому посмотрел внутрь, чтобы узнать Себя, — не такая уж, между прочим, плохая идея, если вы решили узнать себя.</w:t>
      </w:r>
    </w:p>
    <w:p>
      <w:pPr>
        <w:pStyle w:val="Normal"/>
        <w:ind w:hanging="0"/>
        <w:rPr>
          <w:sz w:val="20"/>
        </w:rPr>
      </w:pPr>
      <w:r>
        <w:rPr>
          <w:sz w:val="20"/>
        </w:rPr>
        <w:t>Итак, Бог заглянул внутрь, и внутри того, что является Богом, Бог увидел всё великолепие, которое Он искал. И Он буквально взорвался. То есть. Бог вывернул Себя наизнанку для нас же и взорвался на тысячи, триллионы, квадриллионы различных частей, оказавшихся в результате здесь и там, наверху и внизу, справа и слева. Всё сотворилось буквально в одно мгновение — здесь и там, наверху и внизу, справа и слева. Быстрое и медленное, большое и малое было внезапно сотворено в знаменательный момент появления той первой мысли, которая произвела Бога в квадриллионах Его элементов, каждый из которых устремлялся от центра с силой, которую теперь называют Скоростью, и которая сотворила иллюзию, называемую Временем. Каждый из этих божественных элементов мог оглянуться назад на то, что оставалось Богом позади и воскликнуть: «О, мой Боже, как дивен Ты!»</w:t>
      </w:r>
    </w:p>
    <w:p>
      <w:pPr>
        <w:pStyle w:val="Normal"/>
        <w:ind w:hanging="0"/>
        <w:rPr>
          <w:sz w:val="20"/>
        </w:rPr>
      </w:pPr>
      <w:r>
        <w:rPr>
          <w:sz w:val="20"/>
        </w:rPr>
        <w:t>И всё это остальное, все другие элементы Бога могли точно так же вместе взглянуть на тот индивидуальный элемент, который сделал такое наблюдение, И сказать ему то же самое. Но этот отдельный индивидуальный элемент не услышал Это целое. Индивидуальный элемент того, что есть Бог, не слышит, как всё остальное, составляющее то, что есть Бог, говорит Ему: «О, мой Боже, как дивен Ты!» Итак, всё остальное, что является Совокупным и называется Богом, предлагает индивидуальным элементам Бога самим напоминать друг другу: «Вы видите, как дивны вы? О, мой Боже, как дивен Ты!»</w:t>
      </w:r>
    </w:p>
    <w:p>
      <w:pPr>
        <w:pStyle w:val="Normal"/>
        <w:ind w:hanging="0"/>
        <w:rPr>
          <w:sz w:val="20"/>
        </w:rPr>
      </w:pPr>
      <w:r>
        <w:rPr>
          <w:sz w:val="20"/>
        </w:rPr>
        <w:t>И когда нам не удаётся это сделать, сказать это друг другу, когда нам не удаётся донести до каждого это послание, мы терпим поражение в осуществлении величайшей миссии. Потому что мы пришли сюда узнать себя. Мы пришли сюда узнать самих себя. Тем не менее, я могу узнать себя, в конечном итоге, только через тебя — ведь в любом случае существует только один из нас, представляющий всех.</w:t>
      </w:r>
    </w:p>
    <w:p>
      <w:pPr>
        <w:pStyle w:val="Normal"/>
        <w:ind w:hanging="0"/>
        <w:rPr>
          <w:sz w:val="20"/>
        </w:rPr>
      </w:pPr>
      <w:r>
        <w:rPr>
          <w:sz w:val="20"/>
        </w:rPr>
        <w:t>Но если бы вы объявили себя олицетворённым изобилием, которое привлекает всё значительное изобилие Вселенной, включая деньги, то, уверяю вас, первое, что произошло бы, так это то, что вы непосредственно испытали бы полное отсутствие денег. Был ли у кого-нибудь подобный опыт? Момент, когда вы говорите: «Господь сказал: Изобилие принадлежит Мне»?.. Новый лозунг, не правда ли? «Господь сказал:Изобилие принадлежит Мне». Разве это не было бы интересно? В момент, когда вы произносите это, кажется, что в «вашей Вселенной» всё это уходит прочь. И вы начинаете вращаться в тех сферах, где, между прочим, ни у кого нет денег, — до тех пор, пока вы не встретите кого-нибудь, кто сказочно богат. И тогда всё изменится.</w:t>
      </w:r>
    </w:p>
    <w:p>
      <w:pPr>
        <w:pStyle w:val="Normal"/>
        <w:ind w:hanging="0"/>
        <w:rPr>
          <w:sz w:val="20"/>
        </w:rPr>
      </w:pPr>
      <w:r>
        <w:rPr>
          <w:sz w:val="20"/>
        </w:rPr>
        <w:t xml:space="preserve">Как. насчёт «десятины» — пожертвования 10 процентов от дохода, и как насчёт компаний, отдающих 10 процентов своей чистой прибыли? Может ли случиться так, что мы не сумеем изменить экономику Земли? </w:t>
      </w:r>
    </w:p>
    <w:p>
      <w:pPr>
        <w:pStyle w:val="Normal"/>
        <w:ind w:hanging="0"/>
        <w:rPr>
          <w:sz w:val="20"/>
        </w:rPr>
      </w:pPr>
      <w:r>
        <w:rPr>
          <w:sz w:val="20"/>
        </w:rPr>
        <w:t>В «Беседах с Богом» имеется довольно необычное заявление. Там сказано, что наступит день на этой планете, когда мы начнём добровольно проявлять щедрость — будем делиться. И в этом процессе всеобщего проявления щедрости каждый добровольно пожертвует 10 процентов своего дохода. Корпорации, отдельные люди — все пожертвуют их в общий фонд, из которого эти средства будут затем распределяться среди нуждающихся, вкладываться в благотворительные социальные программы. В этот день все налоги исчезнут с Земли, потому что мы соберём гораздо больше денег, просто обращаясь к людям с просьбой пожертвовать 10 процентов. И никто не почувствует никакого вымогательства, и каждый даст 10 процентов своего дохода, высокого или низкого, зарабатывают они тысячу долларов в неделю, или тысячу долларов в час, или тысячу долларов в год. Вы просто отдадите 10 процентов в Общий Фонд. И людей с доходами ниже определённого уровня, мы не будем просить: если вы зарабатываете всего лишь доллар в год, мы не будем просит вас дать нам 10 центов.</w:t>
      </w:r>
    </w:p>
    <w:p>
      <w:pPr>
        <w:pStyle w:val="Normal"/>
        <w:ind w:hanging="0"/>
        <w:rPr>
          <w:sz w:val="20"/>
        </w:rPr>
      </w:pPr>
      <w:r>
        <w:rPr>
          <w:sz w:val="20"/>
        </w:rPr>
      </w:r>
    </w:p>
    <w:p>
      <w:pPr>
        <w:pStyle w:val="Normal"/>
        <w:ind w:hanging="0"/>
        <w:rPr>
          <w:sz w:val="20"/>
        </w:rPr>
      </w:pPr>
      <w:r>
        <w:rPr>
          <w:sz w:val="20"/>
        </w:rPr>
        <w:t>Но это построение, экономическое построение, основано на простой идее: когда вы возвращаете этой Всеобщей Системе часть того, что пришло к вам, вы, несомненно, усиливаете и обогащаете саму Систему, и тогда к вам может прийти больше. Очевидность этого, если можно так сказать... — хотя это не совсем то слово... — но очевидность этого настолько ясна, что поразительно, как мы до сих пор этого не замечали. Однако нечто ещё более важное происходит, когда мы что-то жертвуем церкви, синагоге, месту нашего поклонения, благотворительным учреждениям или каким-то другим способом регулярно откладываем часть своих заработков — обычно 10 процентов.</w:t>
      </w:r>
    </w:p>
    <w:p>
      <w:pPr>
        <w:pStyle w:val="Normal"/>
        <w:ind w:hanging="0"/>
        <w:rPr>
          <w:sz w:val="20"/>
        </w:rPr>
      </w:pPr>
      <w:r>
        <w:rPr>
          <w:sz w:val="20"/>
        </w:rPr>
        <w:t>Регулярно жертвуя, мы тем самым делаем грандиозное заявление вселенского масштаба. И это заявление заключается в том, что там, откуда все это при ходит, этого гораздо больше. Там такое изобилие, что я могу регулярно отдавать 10 процентов, и от меня не убудет. И заявление, которое мы делаем на всю Вселенную, это заявление о достатке, о «достаточности», и оно, фактически, создаёт этот достаток в нашей жизни. Вот почему так много духовных движений говорят: жертвуйте, жертвуйте, жертвуйте — не потому, что мы хотим получить ваши деньги, и даже не потому, что нам нужны ваши деньги, но потому, что вам нужно сделать такое заявление о достаточности. И это становится самой первоначальной, исходной командой себе и Вселенной, чтобы получить отклик, который такие действия неизбежно произведут. Итак, жертвование становится средством, с помощью которого мы сообщаем Вселенной о нашем истинном положении дел — как мы его видим.</w:t>
      </w:r>
    </w:p>
    <w:p>
      <w:pPr>
        <w:pStyle w:val="Normal"/>
        <w:ind w:hanging="0"/>
        <w:rPr>
          <w:sz w:val="20"/>
        </w:rPr>
      </w:pPr>
      <w:r>
        <w:rPr>
          <w:sz w:val="20"/>
        </w:rPr>
        <w:t xml:space="preserve">Это подводит прямо к моему следующему вопросу: что ожидает экономику США в будущем? Что Вам видится в двадцать первом веке? Что может измениться? И как насчёт бартерной системы? </w:t>
      </w:r>
    </w:p>
    <w:p>
      <w:pPr>
        <w:pStyle w:val="Normal"/>
        <w:ind w:hanging="0"/>
        <w:rPr>
          <w:sz w:val="20"/>
        </w:rPr>
      </w:pPr>
      <w:r>
        <w:rPr>
          <w:sz w:val="20"/>
        </w:rPr>
        <w:t>Знаете, у меня, на самом деле, нет личного представления о двадцать первом веке. Что мне известно, так это то, что наше завтра будет создано большинством из нас. Моя миссия в том, чтобы повлиять на людей прямо здесь, прямо сегодня — здесь и сейчас.</w:t>
      </w:r>
    </w:p>
    <w:p>
      <w:pPr>
        <w:pStyle w:val="Normal"/>
        <w:ind w:hanging="0"/>
        <w:rPr>
          <w:sz w:val="20"/>
        </w:rPr>
      </w:pPr>
      <w:r>
        <w:rPr>
          <w:sz w:val="20"/>
        </w:rPr>
        <w:t>Если, отвечая на Ваш вопрос, мне пришлось бы представить двадцать первый век, я бы сказал, что самое важное, что мне видится в двадцать первом веке, это то, что все мы основываемся, прежде всего, на двух принципах в экономических, духовных, политических и социальных отношениях. Мы можем основываться на двух принципах. Первый принцип заключается в том, что все мы — единое целое. Пред ставляете, какой эффект имело бы на этой планете в экономическом, а также в политическом и духовном отношениях обращение к этому принципу — что мы есть единое целое? Это привело бы к такому потрясению, к такому сдвигу и к таким переменам, что трудно описать. И это были бы добрые перемены — перемены к лучшему, конечно. Прекратились бы войны. Никаких разногласий, по сути дела, и быть не могло бы; определённо, разногласия, ведущие к насилию, даже трудно было бы иметь, учитывая, что мы есть единое целое.</w:t>
      </w:r>
    </w:p>
    <w:p>
      <w:pPr>
        <w:pStyle w:val="Normal"/>
        <w:ind w:hanging="0"/>
        <w:rPr>
          <w:sz w:val="20"/>
        </w:rPr>
      </w:pPr>
      <w:r>
        <w:rPr>
          <w:sz w:val="20"/>
        </w:rPr>
        <w:t>И я представляю, как однажды в грядущем столетии — и чем раньше, тем лучше, — мы построим экономическую реальность, основанную на основополагающей духовной истине: реально, все мы есть одно целое и существуем как одно единое человеческое существо. И это возможно. Такая экономическая реальность исключила бы все мысли о собственности. «Беседы с Богом» рассматривают этот вопрос; там говорится о будущем, в котором никто по-настоящему не будет ничем владеть, но все будут иметь возможность действовать в качестве распорядителей в тех или иных сферах. Вы знаете, что в прошлом мы действительно думали, что владеем не только вещами, но людьми. Мужья и жёны думали, что они владеют своими детьми, и так оно и было. И поэтому им очень легко было далее решить, что они владеют плантацией или фермой, или чем бы то ни было ещё.</w:t>
      </w:r>
    </w:p>
    <w:p>
      <w:pPr>
        <w:pStyle w:val="Normal"/>
        <w:ind w:hanging="0"/>
        <w:rPr>
          <w:sz w:val="20"/>
        </w:rPr>
      </w:pPr>
      <w:r>
        <w:rPr>
          <w:sz w:val="20"/>
        </w:rPr>
        <w:t>Но в будущем для нас будет совершенно очевидным, что земля принадлежит нам не больше, чем наши дети. Мы, наконец-то, доросли до понимания того, что мы не владеем друг другом. Мужья не владеют своими жёнами; жёны не владеют своими мужьями. Между прочим, это понимание мы обрели только в последние пятьдесят лет — совсем недавно.</w:t>
      </w:r>
    </w:p>
    <w:p>
      <w:pPr>
        <w:pStyle w:val="Normal"/>
        <w:ind w:hanging="0"/>
        <w:rPr>
          <w:sz w:val="20"/>
        </w:rPr>
      </w:pPr>
      <w:r>
        <w:rPr>
          <w:sz w:val="20"/>
        </w:rPr>
        <w:t>В последние тридцать лет мы, похоже, наконец-то поняли это, и для большинства из нас, «пещерных людей», это оказалось совершенно новой мыслью. И от неё мы в конечном итоге подошли к тому, чтобы ослабить своё чувство собственности по отношению к своим детям, и понять, что мы владеем ими не более, чем нашими супругами.</w:t>
      </w:r>
    </w:p>
    <w:p>
      <w:pPr>
        <w:pStyle w:val="Normal"/>
        <w:ind w:hanging="0"/>
        <w:rPr>
          <w:sz w:val="20"/>
        </w:rPr>
      </w:pPr>
      <w:r>
        <w:rPr>
          <w:sz w:val="20"/>
        </w:rPr>
        <w:t>И теперь мы подходим к новой мысли: мы не владеем землёй, по которой ступаем, хотя мы и делаем что-то на ней; ещё меньше мы владеем небом, которое над нашей головой. Некоторые же люди рассуждают, как правительства, и говорят: «Это наше небо... До какой высоты простирается оно?»</w:t>
      </w:r>
    </w:p>
    <w:p>
      <w:pPr>
        <w:pStyle w:val="Normal"/>
        <w:ind w:hanging="0"/>
        <w:rPr>
          <w:sz w:val="20"/>
        </w:rPr>
      </w:pPr>
      <w:r>
        <w:rPr>
          <w:sz w:val="20"/>
        </w:rPr>
        <w:t>Вы знаете, какое-то время назад в ООН велись серьёзные дебаты по поводу спутников, пролетающих над территориальным пространством различных стран, и перед членами ООН встал необычный вопрос: до какой высоты простирается небо? До каких пределов можно владеть пространством над определённой территорией? До конечных пределов Вселенной или до какой-то определённой границы? Мы начинаем замечать, насколько нелепы мы были в этих вопросах. То же самое касается земли: до каких пределов можно дойти, измеряя глубину земли? Минералы в земле на вашей территории — ваши ли они? Действительно ли Саудовская Аравия — я не хочу никого обидеть, — но действительно ли она владеет ресурсами своей земли — нефтью? И если да, то насколько глубоко? Кто-то, возможно, поспорит, заявив, что её владения простираются вплоть до поверхности Земли на другой стороне земного шара.</w:t>
      </w:r>
    </w:p>
    <w:p>
      <w:pPr>
        <w:pStyle w:val="Normal"/>
        <w:ind w:hanging="0"/>
        <w:rPr>
          <w:sz w:val="20"/>
        </w:rPr>
      </w:pPr>
      <w:r>
        <w:rPr>
          <w:sz w:val="20"/>
        </w:rPr>
        <w:t>Это, между прочим, означает, что каждый владеет всем, потому что, если вы действительно владеете землёй под своими ногами до максимальных пределов, то, значит, вы владеете землёй на другой стороне Земли.</w:t>
      </w:r>
    </w:p>
    <w:p>
      <w:pPr>
        <w:pStyle w:val="Normal"/>
        <w:ind w:hanging="0"/>
        <w:rPr>
          <w:sz w:val="20"/>
        </w:rPr>
      </w:pPr>
      <w:r>
        <w:rPr>
          <w:sz w:val="20"/>
        </w:rPr>
        <w:t>Итак, я не хочу доводить вопрос до абсурда — как и ответ, — но идея в том, что рано или поздно мы разовьёмся до уровня, на котором сможем понять, что мы ничем не владеем, а являемся просто распорядителями всего этого. И когда мы достигнем этого понимания, мы прекратим разорять землю, разрушать окружающую среду и совершать различные вещи, наподобие того, что мы делаем в Гайе, на этой планете, потому что мы думаем, будто имеем на это право, потому что, в конце концов, мы считаем это нашей собственностью. «Эта собственность — моя. Я делаю с ней всё, что хочу».</w:t>
      </w:r>
    </w:p>
    <w:p>
      <w:pPr>
        <w:pStyle w:val="Normal"/>
        <w:ind w:hanging="0"/>
        <w:rPr>
          <w:sz w:val="20"/>
        </w:rPr>
      </w:pPr>
      <w:r>
        <w:rPr>
          <w:sz w:val="20"/>
        </w:rPr>
        <w:t>Мне представляется, что экономика двадцать первого века исключит такое право собственности, которое позволит нам разрушать что-либо — по своей воле и на том основании, что мы приобрели это, — и совершенно игнорировать последствия, которые будут иметь из-за этого все остальные люди.</w:t>
      </w:r>
    </w:p>
    <w:p>
      <w:pPr>
        <w:pStyle w:val="Normal"/>
        <w:ind w:hanging="0"/>
        <w:rPr>
          <w:sz w:val="20"/>
        </w:rPr>
      </w:pPr>
      <w:r>
        <w:rPr>
          <w:sz w:val="20"/>
        </w:rPr>
        <w:t>И затем я вижу второй уровень экономики двадцать первого века. Я вижу момент, когда нам, в конце концов, станет ясно, что у нас всего предостаточно, — настолько достаточно всего того, что, по-нашему, необходимо для полного счастья, что мы даже можем этим делиться со всеми.</w:t>
      </w:r>
    </w:p>
    <w:p>
      <w:pPr>
        <w:pStyle w:val="Normal"/>
        <w:ind w:hanging="0"/>
        <w:rPr>
          <w:sz w:val="20"/>
        </w:rPr>
      </w:pPr>
      <w:r>
        <w:rPr>
          <w:sz w:val="20"/>
        </w:rPr>
        <w:t>Знаете, уже сейчас на нашей планете всего достаточно; но есть миллионы людей, которые бы поспорили с вами. Они бы сказали: «Понимаешь, Нил, ты можешь сидеть здесь и толковать об изобилии и достаточности, а мы голодаем. Нам не хватает еды. Нет крыши над головой. Не хватает одежды. У нас недостаточно денег, недостаточно всех тех хороших вещей, которых в твоей жизни навалом».</w:t>
      </w:r>
    </w:p>
    <w:p>
      <w:pPr>
        <w:pStyle w:val="Normal"/>
        <w:ind w:hanging="0"/>
        <w:rPr>
          <w:sz w:val="20"/>
        </w:rPr>
      </w:pPr>
      <w:r>
        <w:rPr>
          <w:sz w:val="20"/>
        </w:rPr>
        <w:t>Да, это правда, что им не хватает, но не потому, что мало этого добра, а скорее потому, что те, у кого это есть, не готовы поделиться. Не секрет, что девять</w:t>
      </w:r>
    </w:p>
    <w:p>
      <w:pPr>
        <w:pStyle w:val="Normal"/>
        <w:ind w:hanging="0"/>
        <w:rPr>
          <w:sz w:val="20"/>
        </w:rPr>
      </w:pPr>
      <w:r>
        <w:rPr>
          <w:sz w:val="20"/>
        </w:rPr>
        <w:t>десятых мировых ресурсов удерживается в руках одной десятой населения мира. Разве это справедливо? Разве это нормально? Допустимо ли это в нашем обществе, которое любить заявлять о себе как о возвышенном, сознательном и высокоразвитом?</w:t>
      </w:r>
    </w:p>
    <w:p>
      <w:pPr>
        <w:pStyle w:val="Normal"/>
        <w:ind w:hanging="0"/>
        <w:rPr>
          <w:sz w:val="20"/>
        </w:rPr>
      </w:pPr>
      <w:r>
        <w:rPr>
          <w:sz w:val="20"/>
        </w:rPr>
        <w:t>Каким образом, с помощью каких аргументов может общество развитых существ оправдывать одну десятую населения, владеющую девятью десятыми ресурсов? Отказывающуюся честно поделиться этим и возражающую: «Как вы не понимаете? Всё это моё, я купил это, я работал ради этого, и вы не можете владеть этим». Удивительно то, что весь протест девяти десятых населения земного шара, которым закрыт доступ к этим ресурсам, проявляется лишь в их ежедневном существовании в условиях прогрессирующей разрухи, масштабы которой даже трудно представить.</w:t>
      </w:r>
    </w:p>
    <w:p>
      <w:pPr>
        <w:pStyle w:val="Normal"/>
        <w:ind w:hanging="0"/>
        <w:rPr>
          <w:sz w:val="20"/>
        </w:rPr>
      </w:pPr>
      <w:r>
        <w:rPr>
          <w:sz w:val="20"/>
        </w:rPr>
        <w:t>Это удивительно, и единственной причиной, по которой этот протест не возрастает, является великодушие человеческого сердца, а также невежество, в котором пребывает большая часть населения земного шара. Вот поэтому истэблишмент, или правящие круги, проявляют большую нерешительность в том, чтобы предоставить менее обеспеченной части населения возможности для обучения и просвещения. Понимаете, знание — это сила, и чем больше люди знают, тем больше они начинают понимать, как невероятно несправедлива наша система экономического распределения, а также распределение ресурсов на этой планете.</w:t>
      </w:r>
    </w:p>
    <w:p>
      <w:pPr>
        <w:pStyle w:val="Normal"/>
        <w:ind w:hanging="0"/>
        <w:rPr>
          <w:sz w:val="20"/>
        </w:rPr>
      </w:pPr>
      <w:r>
        <w:rPr>
          <w:sz w:val="20"/>
        </w:rPr>
        <w:t>Поэтому мне видится такая экономика двадцать первого века, которая начинает признавать несправедливость подобного положения вещей и что-то предпринимать в этом отношении. И знаете, что самое примечательное? Мы можем кое-что сделать, даже не отбирая у тех, кто владеет сейчас девятью де сятыми ресурсов, то, без чего они почувствовали бы себя нищими. Я не могу даже сказать вам, сколько нужно было бы забрать у меня, чтобы я почувствовал себя нищим.</w:t>
      </w:r>
    </w:p>
    <w:p>
      <w:pPr>
        <w:pStyle w:val="Normal"/>
        <w:ind w:hanging="0"/>
        <w:rPr>
          <w:sz w:val="20"/>
        </w:rPr>
      </w:pPr>
      <w:r>
        <w:rPr>
          <w:sz w:val="20"/>
        </w:rPr>
        <w:t xml:space="preserve">Я жил на улице. Я провёл около года на улице, собирая банки в парке и живя на пять центов. Я был в таком положении. Я знаю разницу между тем, что было тогда, и тем, что сейчас. И вы можете взять девять десятых из того, что я сейчас имею и забрать их у • меня, и я всё же не окажусь на том уровне, и даже близко к тому. Сколько это, когда достаточно? Вот вопрос, стоящий перед одной десятой населения мира, которые держат девять десятых ресурсов. Сколько было бы достаточно? И сколько людям нужно страдать, чтобы вы почувствовали, что вам достаточно? И это, между прочим, не экономический вопрос. Это духовный вопрос. </w:t>
      </w:r>
    </w:p>
    <w:p>
      <w:pPr>
        <w:pStyle w:val="Normal"/>
        <w:ind w:hanging="0"/>
        <w:rPr>
          <w:sz w:val="20"/>
        </w:rPr>
      </w:pPr>
      <w:r>
        <w:rPr>
          <w:sz w:val="20"/>
        </w:rPr>
        <w:t>В продолжение предыдущего вопроса об изобилии. В первой книге рассматривается, как процесс реализации, или проявления, развивается от мысли к слову и, далее, к действию. И вы предлагаете тем, кто хочет реализоваться, просто перевернуть этот процесс. Действовать по принципу «как если бы это уже было». Могли бы вы прокомментировать это в связи с тем, что мы сейчас обсуждаем?</w:t>
      </w:r>
    </w:p>
    <w:p>
      <w:pPr>
        <w:pStyle w:val="Normal"/>
        <w:ind w:hanging="0"/>
        <w:rPr>
          <w:sz w:val="20"/>
        </w:rPr>
      </w:pPr>
      <w:r>
        <w:rPr>
          <w:sz w:val="20"/>
        </w:rPr>
        <w:t>Да, есть эти три уровня, спасибо. Есть три уровня творения. То есть, все мы — имеем три уровня: мы состоим из тела, ума и духа — так же, как Бог имеет тело, ум и дух. И каждый из нас является индивидуальным повторением триады энергий, которую мы называем Богом. И эту триаду я называю телом, умом и духом. Итак, все мы имеем три центра творения, или три орудия творения: тело, ум и дух.</w:t>
      </w:r>
    </w:p>
    <w:p>
      <w:pPr>
        <w:pStyle w:val="Normal"/>
        <w:ind w:hanging="0"/>
        <w:rPr>
          <w:sz w:val="20"/>
        </w:rPr>
      </w:pPr>
      <w:r>
        <w:rPr>
          <w:sz w:val="20"/>
        </w:rPr>
        <w:t>Мысль производит энергию во Вселенной, и, если вы достаточно часто и долго думаете о чём-то, то эта мысль действительно произведёт физический эффект в вашей жизни. Кто-нибудь имел такой опыт? Уверен, что большинство имело. На самом деле, один человек ещё в 1946 году написал на эту тему книгу, бестселлер, который называется «Сила позитивного мышления». Этим писателем эпохи «Нью Эйдж» был д-р Норман Винсент Пил.</w:t>
      </w:r>
    </w:p>
    <w:p>
      <w:pPr>
        <w:pStyle w:val="Normal"/>
        <w:ind w:hanging="0"/>
        <w:rPr>
          <w:sz w:val="20"/>
        </w:rPr>
      </w:pPr>
      <w:r>
        <w:rPr>
          <w:sz w:val="20"/>
        </w:rPr>
        <w:t>Вторым уровнем творения являются слова. Как вы скажете — так и получится. И поэтому ваше слово действительно является формой энергии. Вы действительно производите энергию в этой комнате тем, что вы говорите. И эта энергия творческая. Если вы говорите что-нибудь достаточно часто и достаточно громко, то, обещаю вам, это проявится. Если несколько человек начинают говорить одну и ту же вещь, то, уверяю вас, это проявится. И когда целая группа людей начинает говорить одно и то же, это просто не может не произойти. Это называется групповым сознанием, и поэтому, между прочим, мир таков, как он есть. Наше коллективное сознание само по себе не поднимется на уровень индивидуального сознания многих из нас. Поэтому наша работа заключается в том, чтобы поднимать коллективное сознание.</w:t>
      </w:r>
    </w:p>
    <w:p>
      <w:pPr>
        <w:pStyle w:val="Normal"/>
        <w:ind w:hanging="0"/>
        <w:rPr>
          <w:sz w:val="20"/>
        </w:rPr>
      </w:pPr>
      <w:r>
        <w:rPr>
          <w:sz w:val="20"/>
        </w:rPr>
        <w:t>Нет ничего более могущественного в мире, чем коллективное сознание. Каждый учитель каждой духовной традиции на планете говорил в той или иной форме: «Там, где соберутся двое или больше...» И это так. Мир, который мы видим, и всё, что мы видим в нём, было когда-то мыслью. И большая часть того, что мы видим, стало результатом мыслей не одного, а многих людей. Это абсолютно верно в отношении большинства наших институтов, наших политических, образовательных, духовных, социальных, а так-</w:t>
      </w:r>
    </w:p>
    <w:p>
      <w:pPr>
        <w:pStyle w:val="Normal"/>
        <w:ind w:hanging="0"/>
        <w:rPr>
          <w:sz w:val="20"/>
        </w:rPr>
      </w:pPr>
      <w:r>
        <w:rPr>
          <w:sz w:val="20"/>
        </w:rPr>
        <w:t>же экономических структур. Поэтому, если мы сможем изменить или поменять коллективное сознание, мы сможем изменить или поменять и парадигму всего нашего опыта, всей нашей жизни на этой планете. Вот почему каждый пытается это сделать. Именно об этом говорят средства массовой информации. Именно об этом говорят политики: изменить и попытаться заново сформировать групповое сознание.</w:t>
      </w:r>
    </w:p>
    <w:p>
      <w:pPr>
        <w:pStyle w:val="Normal"/>
        <w:ind w:hanging="0"/>
        <w:rPr>
          <w:sz w:val="20"/>
        </w:rPr>
      </w:pPr>
      <w:r>
        <w:rPr>
          <w:sz w:val="20"/>
        </w:rPr>
        <w:t>Сейчас нам важно видеть качественные сдвиги в наших попытках изменить коллективное сознание. У нас имеется уже достаточно много политиков и осуществляется достаточно сильное социальное воздействие на групповое сознание. Ну, а как насчёт духовного воздействия на коллективное сознание? Если мы сможем создать новое коллективное сознание на основе нашей собственной духовной истины — высшей истины, которая находится в сокровенных глубинах нашего Я, — мы изменим мир буквально за одну ночь. За одну ночь!</w:t>
      </w:r>
    </w:p>
    <w:p>
      <w:pPr>
        <w:pStyle w:val="Normal"/>
        <w:ind w:hanging="0"/>
        <w:rPr>
          <w:sz w:val="20"/>
        </w:rPr>
      </w:pPr>
      <w:r>
        <w:rPr>
          <w:sz w:val="20"/>
        </w:rPr>
        <w:t>Вот почему книги, подобные «Беседам с Богом», так важны для этой планеты, вот почему они представляют такую угрозу для определённых кругов истэблишмента. Они создают прямой канал к коллективному, или групповому, сознанию.</w:t>
      </w:r>
    </w:p>
    <w:p>
      <w:pPr>
        <w:pStyle w:val="Normal"/>
        <w:ind w:hanging="0"/>
        <w:rPr>
          <w:sz w:val="20"/>
        </w:rPr>
      </w:pPr>
      <w:r>
        <w:rPr>
          <w:sz w:val="20"/>
        </w:rPr>
        <w:t>Важно ли групповое сознание? Можно биться об заклад, что да. Поэтому нам следует быть очень осторожными в том, что мы демонстрируем и пропагандируем на телевизионных экранах, в кинотеатрах и в книгах. Мы должны быть осторожны относительно того, какому воздействию мы подвергаем наши умы, и какому воздействию мы решаем подвергнуть умы других людей.</w:t>
      </w:r>
    </w:p>
    <w:p>
      <w:pPr>
        <w:pStyle w:val="Normal"/>
        <w:ind w:hanging="0"/>
        <w:rPr>
          <w:sz w:val="20"/>
        </w:rPr>
      </w:pPr>
      <w:r>
        <w:rPr>
          <w:sz w:val="20"/>
        </w:rPr>
        <w:t>Наши попытки должны заключаться в том, чтобы создавать и воссоздавать действительно новое коллективное сознание и осознание коллективного. Я имею</w:t>
      </w:r>
    </w:p>
    <w:p>
      <w:pPr>
        <w:pStyle w:val="Normal"/>
        <w:ind w:hanging="0"/>
        <w:rPr>
          <w:sz w:val="20"/>
        </w:rPr>
      </w:pPr>
      <w:r>
        <w:rPr>
          <w:sz w:val="20"/>
        </w:rPr>
        <w:t>ввиду коллективное осознание нашего коллективного опыта. На самом деле, я говорю о том, что в настоящее время требуется универсальное осознание нашего единства — того факта, что действительно существует только один единый коллектив, и что мы все принадлежим к нему. И никто не находится за его пределами. И никто внутри этого коллектива не лучше другого. Превосходная идея!</w:t>
      </w:r>
    </w:p>
    <w:p>
      <w:pPr>
        <w:pStyle w:val="Normal"/>
        <w:ind w:hanging="0"/>
        <w:rPr>
          <w:sz w:val="20"/>
        </w:rPr>
      </w:pPr>
      <w:r>
        <w:rPr>
          <w:sz w:val="20"/>
        </w:rPr>
        <w:t>Далее, наши действия являются третьим уровнем творения — тем уровнем, который мы создаём с помощью этой громадной, колоссальной совокупности энергий, называемой нашим телом. Это очень грубый уровень творения, очень грубый уровень. Ну, например, прямо сейчас я перемещаю воздух. Просто движение руки в воздухе вызывает колоссальное перемещение энергии. Вы можете буквально подтолкнуть энергию к кому-либо.</w:t>
      </w:r>
    </w:p>
    <w:p>
      <w:pPr>
        <w:pStyle w:val="Normal"/>
        <w:ind w:hanging="0"/>
        <w:rPr>
          <w:sz w:val="20"/>
        </w:rPr>
      </w:pPr>
      <w:r>
        <w:rPr>
          <w:sz w:val="20"/>
        </w:rPr>
        <w:t>Бывало ли так, что, когда вы чувствовали себя плохо, к вам подходил кто-нибудь и, положив вам руку на голову, просто стоял рядом? Минут через пять — иногда через несколько секунд — вы начинали чувствовать тепло или некую вибрацию. И будь я не я, если вам не случалось говорить в этот момент: «Я не знаю, что ты только что сделал, но мне хорошо».</w:t>
      </w:r>
    </w:p>
    <w:p>
      <w:pPr>
        <w:pStyle w:val="Normal"/>
        <w:ind w:hanging="0"/>
        <w:rPr>
          <w:sz w:val="20"/>
        </w:rPr>
      </w:pPr>
      <w:r>
        <w:rPr>
          <w:sz w:val="20"/>
        </w:rPr>
        <w:t>И если мы пойдём ещё дальше... Я продемонстрирую следующий шаг вот с этой дамой, которая является моей женой. Итак, если мы пойдём ещё дальше и действительно прикоснёмся друг к другу, то могут произойти невероятно магические вещи. Это такая энергия... Могут произойти невероятно магические вещи. Потому что эта энергия очень плотная. Очень тяжёлая и очень реальная.</w:t>
      </w:r>
    </w:p>
    <w:p>
      <w:pPr>
        <w:pStyle w:val="Normal"/>
        <w:ind w:hanging="0"/>
        <w:rPr>
          <w:sz w:val="20"/>
        </w:rPr>
      </w:pPr>
      <w:r>
        <w:rPr>
          <w:sz w:val="20"/>
        </w:rPr>
        <w:t>Теперь, наша проблема заключается в том, что очень часто в жизни люди думают одно, говорят другое и делают третье. Они не «имеют всё это вместе».</w:t>
      </w:r>
    </w:p>
    <w:p>
      <w:pPr>
        <w:pStyle w:val="Normal"/>
        <w:ind w:hanging="0"/>
        <w:rPr>
          <w:sz w:val="20"/>
        </w:rPr>
      </w:pPr>
      <w:r>
        <w:rPr>
          <w:sz w:val="20"/>
        </w:rPr>
        <w:t>Поэтому они думают одно и делают другое. Или они говорят одно, а думают совсем другое. Или они не говорят то, что думают, или не делают то, что они говорят. И я знаю, что ни с кем из вас, находящихся в этой комнате, никогда не случалось такого. Но у меня бывали моменты, когда эти три центра моего существа начинали конфликтовать. Поэтому, порой, я просто не хочу говорить людям о том, что я на самом деле думаю, потому что я не горжусь тем, что я думаю. Тогда, спрашивается, почему ты думаешь об этом? Одному Богу известно.</w:t>
      </w:r>
    </w:p>
    <w:p>
      <w:pPr>
        <w:pStyle w:val="Normal"/>
        <w:ind w:hanging="0"/>
        <w:rPr>
          <w:sz w:val="20"/>
        </w:rPr>
      </w:pPr>
      <w:r>
        <w:rPr>
          <w:sz w:val="20"/>
        </w:rPr>
        <w:t>В последнее время я начал наблюдать за своими мыслями. И когда я замечал, что та или иная мысль больше не отражает моё настроение и не выражает меня, я не давал ей хода. Я буквально не давал ей развернуться. Я просто выкидывал её. И если вы не развиваете её, она больше не имеет силы. Интересно получается с этой энергией, которая такая тонкая, такая лёгкая. Вы можете думать, и думать, и думать, продумывая эту мысль снова и снова — пока она не становится очень тяжёлой, наполненной совокупной энергией. Вот почему Пого сказал (Уолт Келли написал прекрасную юмореску «Пого»): «Мы встретились с врагом, и оказалось, что он — это мы сами».</w:t>
      </w:r>
    </w:p>
    <w:p>
      <w:pPr>
        <w:pStyle w:val="Normal"/>
        <w:ind w:hanging="0"/>
        <w:rPr>
          <w:sz w:val="20"/>
        </w:rPr>
      </w:pPr>
      <w:r>
        <w:rPr>
          <w:sz w:val="20"/>
        </w:rPr>
        <w:t>Поэтому ваша жизнь меняется, когда вы начинаете говорить то, что вы думаете, и делать то, что говорите. И тогда все эти три начала соединяются. И вы начинаете творить во всех трёх аспектах творения. И тогда неожиданно в вашей жизни начинают проявляться самые невероятные вещи.</w:t>
      </w:r>
    </w:p>
    <w:p>
      <w:pPr>
        <w:pStyle w:val="Normal"/>
        <w:ind w:hanging="0"/>
        <w:rPr>
          <w:sz w:val="20"/>
        </w:rPr>
      </w:pPr>
      <w:r>
        <w:rPr>
          <w:sz w:val="20"/>
        </w:rPr>
        <w:t>Какой был вопрос</w:t>
      </w:r>
    </w:p>
    <w:p>
      <w:pPr>
        <w:pStyle w:val="Normal"/>
        <w:ind w:hanging="0"/>
        <w:rPr>
          <w:sz w:val="20"/>
        </w:rPr>
      </w:pPr>
      <w:r>
        <w:rPr>
          <w:sz w:val="20"/>
        </w:rPr>
        <w:t>Об информации, которую я получил, прочитав тот самый раздел книги — о движении от мысли к слову и, далее, к действию.</w:t>
      </w:r>
    </w:p>
    <w:p>
      <w:pPr>
        <w:pStyle w:val="Normal"/>
        <w:ind w:hanging="0"/>
        <w:rPr>
          <w:sz w:val="20"/>
        </w:rPr>
      </w:pPr>
      <w:r>
        <w:rPr>
          <w:sz w:val="20"/>
        </w:rPr>
        <w:t>Там было сказано, что, если мы будем действовать в обратном порядке, то это может помочь проявиться тому, что мы хотим. Не могли бы вы более подробно остановиться на этом?..</w:t>
      </w:r>
    </w:p>
    <w:p>
      <w:pPr>
        <w:pStyle w:val="Normal"/>
        <w:ind w:hanging="0"/>
        <w:rPr>
          <w:sz w:val="20"/>
        </w:rPr>
      </w:pPr>
      <w:r>
        <w:rPr>
          <w:sz w:val="20"/>
        </w:rPr>
        <w:t>Спасибо. Спасибо, что вернули меня к первоначальному вопросу. Внимательно следите за мной, потому что теперь я буду рассматривать процесс в обратном порядке. На самом деле, я почти и не отклонился от темы. Итак, мысль — это наиболее тонкая форма, или, я бы сказал, тончайшая форма творческой энергии. Ваше слово, выражаясь простым языком, уже потолще, или поплотнее. А ваше действие — уже действительно плотная форма движущейся энергии. Поэтому один из самых быстрых способов создать что-то в нашей физической реальное — это перевернуть стандартный процесс созидания, т.е. осуществлять что-либо в обратном порядке.</w:t>
      </w:r>
    </w:p>
    <w:p>
      <w:pPr>
        <w:pStyle w:val="Normal"/>
        <w:ind w:hanging="0"/>
        <w:rPr>
          <w:sz w:val="20"/>
        </w:rPr>
      </w:pPr>
      <w:r>
        <w:rPr>
          <w:sz w:val="20"/>
        </w:rPr>
        <w:t>Обычно мы создаём что-то после того, как подумаем об этом. Утром я думаю: «Не сходить ли мне на вечеринку?» И тогда я произношу это вслух, например: «Матильда, я приду к тебе сегодня вечером». Затем я осуществляю это, то есть прихожу. «А вот и я! Как и говорил». Потому что я думал об этом утром. Так обычно мы и создаём что-то в своей реальности.</w:t>
      </w:r>
    </w:p>
    <w:p>
      <w:pPr>
        <w:pStyle w:val="Normal"/>
        <w:ind w:hanging="0"/>
        <w:rPr>
          <w:sz w:val="20"/>
        </w:rPr>
      </w:pPr>
      <w:r>
        <w:rPr>
          <w:sz w:val="20"/>
        </w:rPr>
        <w:t>Фактически, всё в этой комнате было когда-то мыслью в чьей-то голове. Нет ничего, что не было бы когда-то чьей-то мыслью. Но если вы действительно хотите перехитрить Вселенную и совершить магические превращения в своей жизни, измените парадигму «мысль-слово-действие». Переверните её и начните с действия. То есть, действуйте, «как если бы это уже имело место» в вашей жизни.</w:t>
      </w:r>
    </w:p>
    <w:p>
      <w:pPr>
        <w:pStyle w:val="Normal"/>
        <w:ind w:hanging="0"/>
        <w:rPr>
          <w:sz w:val="20"/>
        </w:rPr>
      </w:pPr>
      <w:r>
        <w:rPr>
          <w:sz w:val="20"/>
        </w:rPr>
        <w:t>Всё это время мы говорили об изобилии. Если вы хотите иметь изобилие, будьте изобильны и делайте так, как это присуще изобилию. Поэтому, если у вас осталось только пять долларов, пойдите в магазин и пустите их в ход, обратите их в предметы. Возьмите пять предметов, пойдите на улицу, и раздайте по предмету тем пятерым, которые имеют ещё меньше, чем вы. Между прочим, вы очень легко найдёте таких людей. Вы всегда сможете найти кого-то, кто имеет меньше, чем вы, — не важно, сколь ничтожно мало, по-вашему, имеете вы. И вы сделаете это не потому, что наш мир — такое ужасное место; вы просто создадите его в своей реальности, чтобы испытать то, о чём я говорю.</w:t>
      </w:r>
    </w:p>
    <w:p>
      <w:pPr>
        <w:pStyle w:val="Normal"/>
        <w:ind w:hanging="0"/>
        <w:rPr>
          <w:sz w:val="20"/>
        </w:rPr>
      </w:pPr>
      <w:r>
        <w:rPr>
          <w:sz w:val="20"/>
        </w:rPr>
        <w:t>Итак, вы идёте по улице. И вы видите... кстати, когда вы видите этих людей, у которых меньше, чем у вас, не жалейте их. Как если бы вы сами в своём воображении поместили их сюда. Вы создали этот опыт. Вы поместили этого человека в свою реальность. И это подобно тому, как если бы вы поверили в такие сказки, как «Соприкоснувшийся с ангелом». Всё это предоставляется вам в ваше распоряжение для того, чтобы понять, как всё происходит. В противном случае, вы увидите это несчастное существо и начнёте жалеть его. Не подходите к нему из жалости. Подходите с желанием проявить заботу, подходите с любовью. И чётко себе уясните: любовь — это не жалость. Вы даже не представляете, насколько жалость далека от любви. Поэтому не подходите из жалости, подходите из сострадания.</w:t>
      </w:r>
    </w:p>
    <w:p>
      <w:pPr>
        <w:pStyle w:val="Normal"/>
        <w:ind w:hanging="0"/>
        <w:rPr>
          <w:sz w:val="20"/>
        </w:rPr>
      </w:pPr>
      <w:r>
        <w:rPr>
          <w:sz w:val="20"/>
        </w:rPr>
        <w:t>Сострадание говорит вам: «О, этот человек думает, что ничего у него в жизни нет. Но он находится в ловушке своих убеждений, которые создают вокруг него его собственную реальность, отличающуюся от моей реальности и от Абсолютной Истины». И пусть у вас будет именно такое сострадание, а не жалость.</w:t>
      </w:r>
    </w:p>
    <w:p>
      <w:pPr>
        <w:pStyle w:val="Normal"/>
        <w:ind w:hanging="0"/>
        <w:rPr>
          <w:sz w:val="20"/>
        </w:rPr>
      </w:pPr>
      <w:r>
        <w:rPr>
          <w:sz w:val="20"/>
        </w:rPr>
        <w:t>Но знайте также, что этот человек мог оказаться в этом месте и в этой роли в силу некоего «предвари тельного соглашения». Например, мне, бедному человеку, кажется, что на улице у меня всё происходит спонтанно. Но, на самом деле, я на протяжении тридцати шести лет просто репетирую какую-то свою роль, чтобы в этот день, в 4:45, когда Нил Донадд Уолш будет идти по улице, он смог встретить меня здесь, и я бы показал ему этот особый путь в его жизни, дал бы ему возможность увидеть, что он, на самом деле, богат. И он готов дать мне этот доллар, один из последних пяти, которые у него имеются, и это значительно изменит и мою жизнь, потому что для меня доллар — это огромная сумма денег. Я получаю на улице от людей пятицентовые и десятицентовые монеты. Этот парень даст мне доллар. И теперь я пойду своей дорогой, исполнив контракт, заключённый на тридцать шесть лет, — контракт, заключавшийся в том, чтобы показать ему этот особый путь на этом самом перекрёстке.</w:t>
      </w:r>
    </w:p>
    <w:p>
      <w:pPr>
        <w:pStyle w:val="Normal"/>
        <w:ind w:hanging="0"/>
        <w:rPr>
          <w:sz w:val="20"/>
        </w:rPr>
      </w:pPr>
      <w:r>
        <w:rPr>
          <w:sz w:val="20"/>
        </w:rPr>
        <w:t>Хорошо уясните себе, что ничто не происходит случайно. Наши пути пересекаются самым мистическим образом, и через какое-то время мы опять находим друг друга — иногда двадцать лет спустя. И существует ещё много такого на Земле и в небесах...что вашей философии и не снилось. Так что помните об этом. Нет случайностей, нет совпадений.</w:t>
      </w:r>
    </w:p>
    <w:p>
      <w:pPr>
        <w:pStyle w:val="Normal"/>
        <w:ind w:hanging="0"/>
        <w:rPr>
          <w:sz w:val="20"/>
        </w:rPr>
      </w:pPr>
      <w:r>
        <w:rPr>
          <w:sz w:val="20"/>
        </w:rPr>
        <w:t>Итак, вы идёте по улице и отдаёте последний из пяти долларов. Что же теперь? Что происходит? На самом деле, вы перевернули парадигму «мысль-слово-действие». Теперь вы делаете то, что сделал бы человек, который обладает изобилием, и вы начинаете отдавать, т.е. делаете то, что не могли себе и представить за час до принятия этого решения, потому что вы думали, что вы нуждаетесь. Но теперь вам ясно, что у вас более, чем достаточно, — настолько много, что вы решили поделиться с другими.</w:t>
      </w:r>
    </w:p>
    <w:p>
      <w:pPr>
        <w:pStyle w:val="Normal"/>
        <w:ind w:hanging="0"/>
        <w:rPr>
          <w:sz w:val="20"/>
        </w:rPr>
      </w:pPr>
      <w:r>
        <w:rPr>
          <w:sz w:val="20"/>
        </w:rPr>
        <w:t>Теперь, когда вы отдаёте это, вы создаёте в своём теле, которое является энергией грубого порядка, определённый опыт. Тело на клеточном уровне отмечает для себя: «О боже, я отдаю эти деньги. Ты только посмотри! Я позволяю им уйти». Это примерно так же, как в церкви в воскресное утро. Вы знаете, какие мысли о деньгах обычно крутятся у вас в голове. Когда в воскресное утро начинают обходить церковь с ящиком для пожертвований, вы начинаете вытаскивать свои долларовые бумажки. «Я отдаю целый доллар. Ты видишь, Милдред? А вот и ящик. Ах, сегодня была такая хорошая проповедь! Я отдам пять. Грандиозная проповедь».</w:t>
      </w:r>
    </w:p>
    <w:p>
      <w:pPr>
        <w:pStyle w:val="Normal"/>
        <w:ind w:hanging="0"/>
        <w:rPr>
          <w:sz w:val="20"/>
        </w:rPr>
      </w:pPr>
      <w:r>
        <w:rPr>
          <w:sz w:val="20"/>
        </w:rPr>
        <w:t xml:space="preserve">Выташите двадцать. Вытащите свою чековую книжку и выпишите сто. Пусть ваша церковь знает, насколько это важно для вас. Если вы ходите в церковь или в синагогу, или в какое-либо другое место поклонения и это помогает вам, вытащите свою чековую книжку и выпишите чек на 150 долларов. Сделайте это хотя бы один раз. Дайте вашей церкви, вашей синагоге, вашему месту поклонения знать: «Это место так важно для меня! Я трачу свои деньги на всякую ерунду, которая имеет гораздо меньше смысла. Я всё равно трачу эти деньги на ерунду» И делайте так всякий раз, когда вы видите, что что-то имеет для вас значение. Давайте, давайте и ещё раз давайте — сколько бы у вас ни было — на то, что имеет смысл для вас. И вы обнаружите, что это имеет для вас смысл. Доллары и смысл. </w:t>
      </w:r>
    </w:p>
    <w:p>
      <w:pPr>
        <w:pStyle w:val="Normal"/>
        <w:ind w:hanging="0"/>
        <w:rPr>
          <w:sz w:val="20"/>
        </w:rPr>
      </w:pPr>
      <w:r>
        <w:rPr>
          <w:sz w:val="20"/>
        </w:rPr>
        <w:t>Просто то, что вы даёте другому, вы даёте себе, потому что то, что уходит, — уходит по кругу, и приходит также по кругу. Деньги теряют свою ценность в тот самый момент, когда вы хотите сохранить их. Деньга имеют ценность только тогда, когда вы готовы их отпустить. Поймите это, потому что те из вас, кто откладывают и копят свои деньги, на самом деле, ничего не накапливают. Вы знаете, что это так даже в мировой экономике? Чем дольше вы удерживаете деньги, тем меньше в них смысла. Мы вынуждены создавать какие-то искусственные вещи, называемые ссудными процентами, чтобы убедить вас в том, что хранение денег даёт вам возможность повысить их ценность. Вы просто счастливчик, если, длительное время храня деньги, вы умудряетесь поддерживать их ценность.</w:t>
      </w:r>
    </w:p>
    <w:p>
      <w:pPr>
        <w:pStyle w:val="Normal"/>
        <w:ind w:hanging="0"/>
        <w:rPr>
          <w:sz w:val="20"/>
        </w:rPr>
      </w:pPr>
      <w:r>
        <w:rPr>
          <w:sz w:val="20"/>
        </w:rPr>
        <w:t>Нет, нет и нет! Деньги имеют величайшую ценность только тогда, когда они уходят из ваших рук. Потому что это позволяет вам быть, делать и иметь то, что вы выбираете: кем быть, что делать и что иметь. Деньги ценны только тогда, когда они уходят из ваших рук. Но мы создаём эти искусственные, как я уже говорил, экономические уловки, называемые ссудными процентами и т.д., чтобы убедить людей накапливать или складировать свои деньги в одном месте. Откладывайте немного, если хотите. Это нормально. Я лично откладываю не очень много. Деньги находятся у меня в движении — находятся в движении. Я просто пускаю их в ход.</w:t>
      </w:r>
    </w:p>
    <w:p>
      <w:pPr>
        <w:pStyle w:val="Normal"/>
        <w:ind w:hanging="0"/>
        <w:rPr>
          <w:sz w:val="20"/>
        </w:rPr>
      </w:pPr>
      <w:r>
        <w:rPr>
          <w:sz w:val="20"/>
        </w:rPr>
        <w:t>Но ответ на Ваш вопрос таков, что, когда вы меняете парадигму «Быть-Делать-Иметь», вы начинаете действовать как если бы это уже имело место, и ваше тело начинает понимать — на клеточном уровне, — что вы думаете насчёт себя, насчёт того, кто вы такой на самом деле. Когда я был маленьким, мой отец обычно говорил: «Как ты думаешь, кто ты?» Всю свою жизнь я пытаюсь ответить на этот вопрос. И моё тело пытается понять, что я думаю на этот счёт.</w:t>
      </w:r>
    </w:p>
    <w:p>
      <w:pPr>
        <w:pStyle w:val="Normal"/>
        <w:ind w:hanging="0"/>
        <w:rPr>
          <w:sz w:val="20"/>
        </w:rPr>
      </w:pPr>
      <w:r>
        <w:rPr>
          <w:sz w:val="20"/>
        </w:rPr>
        <w:t>Когда моё тело входит в поле грубой энергии, оно начинает перемещать вещи -например, отдавать их. Внезапно моё тело... Ну, как ваши волосы, — вы при учаете ваши волосы? Я свои приучаю. Я причёсываю их совершенно определённым образом уже многие годы. Мои волосы приучены. Всё ваше тело может быть приучено — не только ваши волосы. Всё ваше тело может быть приучено подобным образом. И вот, ваше тело начинает получать информацию: «У меня есть то, что я бы хотел получить. У меня уже есть это». Теперь, раз вы перешли через этот серьёзный барьер, всё меняется. Думая, что у вас нет этого, вы пытаетесь получить то, чего у вас нет, а именно — больше денег. Но раз вы вы уже имеете то, что хотите, остаётся только вопрос о количестве нулей после первой цифры. Вы понимаете? Тогда вы увидите, что происходит, что в действительности происходит. Не потому, что вы совершили какие-то магические трюки со Вселенной, но потому, что окончательно поняли, кто вы такой на самом деле — на некоем вселенском, космическом уровне. Вселенная никогда не говорит «нет» в ответ на вашу мысль о себе. Она только взращивает её. Вы уловили, что я только что сказал? Я сказал, что Вселенная никогда не говорит «нет» вашей мысли о себе. Она только взращивает её. Вселенная действительно поразительна. Потому что Бог взращивает вас. Понимаете, Бог — словно удобрение Вселенной. Я решил произнести эту абсолютно возмутительную фразу. Совершенно возмутительную. Сделал такое глобальное сравнение — чтобы посмотреть, сможет ли ваш ум принять наивозмутительнейшую мысль. Потому что — и я говорил это в самом лучшем смысле — Бог является тем, что заставляет расти — заставляет расти. И это заставит расти и вас. Понимаете?</w:t>
      </w:r>
    </w:p>
    <w:p>
      <w:pPr>
        <w:pStyle w:val="Normal"/>
        <w:ind w:hanging="0"/>
        <w:rPr>
          <w:sz w:val="20"/>
        </w:rPr>
      </w:pPr>
      <w:r>
        <w:rPr>
          <w:sz w:val="20"/>
        </w:rPr>
        <w:t>Итак, что бы это ни было, чем бы, по-вашему, вы ни хотели бы быть, что бы ни хотели делать или иметь, — секрет, или истина, в следующем: сделайте так, чтобы другой человек стал этим, сделал это или имел это.</w:t>
      </w:r>
    </w:p>
    <w:p>
      <w:pPr>
        <w:pStyle w:val="Normal"/>
        <w:ind w:hanging="0"/>
        <w:rPr>
          <w:sz w:val="20"/>
        </w:rPr>
      </w:pPr>
      <w:r>
        <w:rPr>
          <w:sz w:val="20"/>
        </w:rPr>
        <w:t>Рассматривайте себя источником, а не получателем того, что вы выбрали для себя в своей жизни. Вы не являетесь, в действительности, получателем, вы есть и всегда будете источником. Когда вы представляете себя источником (source) того, что бы вы хотели получить, вы становитесь богачом, обладателем больших ресурсов. И тогда вы становитесь волшебником (sorce - er - er ). Вы действительно становитесь волшебником. Вас даже можно было бы назвать «источником чудес».</w:t>
      </w:r>
    </w:p>
    <w:p>
      <w:pPr>
        <w:pStyle w:val="Normal"/>
        <w:ind w:hanging="0"/>
        <w:rPr>
          <w:sz w:val="20"/>
        </w:rPr>
      </w:pPr>
      <w:r>
        <w:rPr>
          <w:sz w:val="20"/>
        </w:rPr>
        <w:t>У Вас ещё есть вопрос? Я готов очень подробно всё объяснить. В чём Ваш вопрос?</w:t>
      </w:r>
    </w:p>
    <w:p>
      <w:pPr>
        <w:pStyle w:val="Normal"/>
        <w:ind w:hanging="0"/>
        <w:rPr>
          <w:sz w:val="20"/>
        </w:rPr>
      </w:pPr>
      <w:r>
        <w:rPr>
          <w:sz w:val="20"/>
        </w:rPr>
        <w:t xml:space="preserve">Я внимательно слушал Вас и всё понял. Не могли бы Вы рассмотреть ещё вопрос о том, что внутри человека существует определённое сопротивление, возникающее из-за убеждения, из-за страха, что если, мол, я что-то отдам, то у меня этого больше не будет. Так вот, это сопротивление является, так сказать, препятствием. И мне интересно, как Вы справляетесь с этим. </w:t>
      </w:r>
    </w:p>
    <w:p>
      <w:pPr>
        <w:pStyle w:val="Normal"/>
        <w:ind w:hanging="0"/>
        <w:rPr>
          <w:sz w:val="20"/>
        </w:rPr>
      </w:pPr>
      <w:r>
        <w:rPr>
          <w:sz w:val="20"/>
        </w:rPr>
        <w:t>Если вы хотите знать, во что вы по-настоящему верите, если вы хотите действительно вступить в контакт с системами веры, которые, я бы сказал, правят вашей жизнью, взгляните на то, чему вы сопротивляетесь. И, самое важное, обратите внимание на то, каким изменениям вы сопротивляетесь.</w:t>
      </w:r>
    </w:p>
    <w:p>
      <w:pPr>
        <w:pStyle w:val="Normal"/>
        <w:ind w:hanging="0"/>
        <w:rPr>
          <w:sz w:val="20"/>
        </w:rPr>
      </w:pPr>
      <w:r>
        <w:rPr>
          <w:sz w:val="20"/>
        </w:rPr>
        <w:t xml:space="preserve">Здесь нет никакой загадки; мы сопротивляемся тому, что мы не хотим отпускать, а не хотим мы отпускать то, во что действительно верим. Поэтому здесь нет ничего таинственного; это просто очевидно. И иногда, тем не менее, эту самую очевидную вещь мы игнорируем и не обращаем на неё внимание. Поэтому я всегда говорю людям, которые категорически отвергают любые предложения, любые изменения, любые идеи или концепции, чтобы они посмотрели toe </w:t>
      </w:r>
    </w:p>
    <w:p>
      <w:pPr>
        <w:pStyle w:val="Normal"/>
        <w:ind w:hanging="0"/>
        <w:rPr>
          <w:sz w:val="20"/>
        </w:rPr>
      </w:pPr>
      <w:r>
        <w:rPr>
          <w:sz w:val="20"/>
        </w:rPr>
        <w:t xml:space="preserve">  </w:t>
      </w:r>
      <w:r>
        <w:rPr>
          <w:sz w:val="20"/>
        </w:rPr>
        <w:t>является ли то, что они отвергают, лежащей очень глубоко внутри них истиной,</w:t>
      </w:r>
    </w:p>
    <w:p>
      <w:pPr>
        <w:pStyle w:val="Normal"/>
        <w:ind w:hanging="0"/>
        <w:rPr>
          <w:sz w:val="20"/>
        </w:rPr>
      </w:pPr>
      <w:r>
        <w:rPr>
          <w:sz w:val="20"/>
        </w:rPr>
        <w:t xml:space="preserve">  </w:t>
      </w:r>
      <w:r>
        <w:rPr>
          <w:sz w:val="20"/>
        </w:rPr>
        <w:t>изменению которой они сопротивляются. И чтобы затем они посмотрели, действительно</w:t>
      </w:r>
    </w:p>
    <w:p>
      <w:pPr>
        <w:pStyle w:val="Normal"/>
        <w:ind w:hanging="0"/>
        <w:rPr>
          <w:sz w:val="20"/>
        </w:rPr>
      </w:pPr>
      <w:r>
        <w:rPr>
          <w:sz w:val="20"/>
        </w:rPr>
        <w:t xml:space="preserve">  </w:t>
      </w:r>
      <w:r>
        <w:rPr>
          <w:sz w:val="20"/>
        </w:rPr>
        <w:t>ли эта истина, в которой они так яростно упорствуют, помогает им. Чтобы они</w:t>
      </w:r>
    </w:p>
    <w:p>
      <w:pPr>
        <w:pStyle w:val="Normal"/>
        <w:ind w:hanging="0"/>
        <w:rPr>
          <w:sz w:val="20"/>
        </w:rPr>
      </w:pPr>
      <w:r>
        <w:rPr>
          <w:sz w:val="20"/>
        </w:rPr>
        <w:t xml:space="preserve">  </w:t>
      </w:r>
      <w:r>
        <w:rPr>
          <w:sz w:val="20"/>
        </w:rPr>
        <w:t>очень внимательно посмотрели, помогает ли эта истина им. И удивительно то, что</w:t>
      </w:r>
    </w:p>
    <w:p>
      <w:pPr>
        <w:pStyle w:val="Normal"/>
        <w:ind w:hanging="0"/>
        <w:rPr>
          <w:sz w:val="20"/>
        </w:rPr>
      </w:pPr>
      <w:r>
        <w:rPr>
          <w:sz w:val="20"/>
        </w:rPr>
        <w:t xml:space="preserve">  </w:t>
      </w:r>
      <w:r>
        <w:rPr>
          <w:sz w:val="20"/>
        </w:rPr>
        <w:t>совсем немногие истины, за которые мы цепляемся, действительно помогают нам.</w:t>
      </w:r>
    </w:p>
    <w:p>
      <w:pPr>
        <w:pStyle w:val="Normal"/>
        <w:ind w:hanging="0"/>
        <w:rPr>
          <w:sz w:val="20"/>
        </w:rPr>
      </w:pPr>
      <w:r>
        <w:rPr>
          <w:sz w:val="20"/>
        </w:rPr>
        <w:t xml:space="preserve">  </w:t>
      </w:r>
      <w:r>
        <w:rPr>
          <w:sz w:val="20"/>
        </w:rPr>
        <w:t>Это просто поразительно.</w:t>
      </w:r>
    </w:p>
    <w:p>
      <w:pPr>
        <w:pStyle w:val="Normal"/>
        <w:ind w:hanging="0"/>
        <w:rPr>
          <w:sz w:val="20"/>
        </w:rPr>
      </w:pPr>
      <w:r>
        <w:rPr>
          <w:sz w:val="20"/>
        </w:rPr>
        <w:t>И когда я проанализировал те истины, за которые я держался, и проверил каждую вопросом: «Помогает ли мне эта истина?», — я удивился большому количеству истин-привычек, которые я решил сразу же отпустить. У меня в жизни были совершенно странные истины, в том числе такие, о которых даже неловко говорить, например: «Я не очень привлекательный человек». Я имею в виду — физически не очень привлекательный человек.</w:t>
      </w:r>
    </w:p>
    <w:p>
      <w:pPr>
        <w:pStyle w:val="Normal"/>
        <w:ind w:hanging="0"/>
        <w:rPr>
          <w:sz w:val="20"/>
        </w:rPr>
      </w:pPr>
      <w:r>
        <w:rPr>
          <w:sz w:val="20"/>
        </w:rPr>
        <w:t>Позвольте мне кое-что вам рассказать об этом. Я хочу кое-чем поделиться с вами. Это не имеет никакого отношения к деньгам. Но я хочу просто поделиться этим с вами. Я помню, как однажды я был вместе с очень привлекательной женщиной. Прекрасной женщиной. И я стоял перед зеркалом — был вечер, и мы собирались куда-нибудь сходить (мы жили вместе). Я посмотрел на неё в зеркало и сказал: «Знаешь, ты такая роскошная женщина, почему ты захотела быть с человеком, который выглядит так, как я?»</w:t>
      </w:r>
    </w:p>
    <w:p>
      <w:pPr>
        <w:pStyle w:val="Normal"/>
        <w:ind w:hanging="0"/>
        <w:rPr>
          <w:sz w:val="20"/>
        </w:rPr>
      </w:pPr>
      <w:r>
        <w:rPr>
          <w:sz w:val="20"/>
        </w:rPr>
        <w:t>Не правда ли, своеобразный вопрос? Показывает, насколько низкий уровень самооценки у меня был. Но так или иначе я задал его, и в ответ она повела себя совершенно шокирующим образом. В тот мо мент она расчёсывала свои волосы. Так вот, она швырнула расчёску на сумочку, сняла серьги, которые она только что надела, и бросила их на столик, затем начала снимать ожерелье, и тогда я спросил: «Что ты делаешь?»</w:t>
      </w:r>
    </w:p>
    <w:p>
      <w:pPr>
        <w:pStyle w:val="Normal"/>
        <w:ind w:hanging="0"/>
        <w:rPr>
          <w:sz w:val="20"/>
        </w:rPr>
      </w:pPr>
      <w:r>
        <w:rPr>
          <w:sz w:val="20"/>
        </w:rPr>
        <w:t>Она ответила: «Я не собираюсь никуда идти с человеком, который думает так плохо...» — и тут я подумал, что она скажет «о себе». Она же сказала: «Который думает так плохо обо мне».</w:t>
      </w:r>
    </w:p>
    <w:p>
      <w:pPr>
        <w:pStyle w:val="Normal"/>
        <w:ind w:hanging="0"/>
        <w:rPr>
          <w:sz w:val="20"/>
        </w:rPr>
      </w:pPr>
      <w:r>
        <w:rPr>
          <w:sz w:val="20"/>
        </w:rPr>
        <w:t>«Что? — спросил я. — Который думает так плохо о тебе?»</w:t>
      </w:r>
    </w:p>
    <w:p>
      <w:pPr>
        <w:pStyle w:val="Normal"/>
        <w:ind w:hanging="0"/>
        <w:rPr>
          <w:sz w:val="20"/>
        </w:rPr>
      </w:pPr>
      <w:r>
        <w:rPr>
          <w:sz w:val="20"/>
        </w:rPr>
        <w:t>«Ты полагаешь, — сказала она, — что у меня такой ужасный вкус? Ты так думаешь обо мне? Я хочу, чтобы ты знал, что у меня очень хороший вкус, и ты оскорбляешь меня, задавая подобные вопросы».</w:t>
      </w:r>
    </w:p>
    <w:p>
      <w:pPr>
        <w:pStyle w:val="Normal"/>
        <w:ind w:hanging="0"/>
        <w:rPr>
          <w:sz w:val="20"/>
        </w:rPr>
      </w:pPr>
      <w:r>
        <w:rPr>
          <w:sz w:val="20"/>
        </w:rPr>
        <w:t>Я никогда не думал об этом таким вот образом. Интересно, не правда ли? Мне даже не совсем понятно, зачем я рассказал эту историю — разве что для того, чтобы убедиться, что я кое-что не понимал тогда. У меня было странное мнение о себе — мнение, которое у неё напрочь отсутствовало.</w:t>
      </w:r>
    </w:p>
    <w:p>
      <w:pPr>
        <w:pStyle w:val="Normal"/>
        <w:ind w:hanging="0"/>
        <w:rPr>
          <w:sz w:val="20"/>
        </w:rPr>
      </w:pPr>
      <w:r>
        <w:rPr>
          <w:sz w:val="20"/>
        </w:rPr>
        <w:t>Итак, я составил список всех тех своих убеждений, которые я упорно не хотел менять, — всех, начиная с простейших — насчёт моей непривлекательной внешности, и кончая гораздо более важными убеждениями: Бог — не на моей стороне; мир — это ужасное место; все против меня; систему нельзя победить; все награды достаются победителю; выживает самый здоровый — очень глубоко укоренившиеся истины, которые управляли моей жизнью. И количество истин, которые никак не помогали мне, было совершенно поразительным.</w:t>
      </w:r>
    </w:p>
    <w:p>
      <w:pPr>
        <w:pStyle w:val="Normal"/>
        <w:ind w:hanging="0"/>
        <w:rPr>
          <w:sz w:val="20"/>
        </w:rPr>
      </w:pPr>
      <w:r>
        <w:rPr>
          <w:sz w:val="20"/>
        </w:rPr>
        <w:t>Поэтому я говорю людям, когда вижу, как они сопротивляются чему-то: «Присмотритесь к этому. Именно здесь находится ваша истина. Затем подумай те, помогает ли она вам. Я готов держать пари — восемь против десяти, — что эта истина больше не помогает вам. Помогала ли она вам когда-либо? Возможно. Помогает она вам сейчас? Не думаю. Но то, чему вы сопротивляетесь, продолжает настаивать. И только то, на что мы обратим своё внимание и что примем, может оставить нас в покое и исчезнуть. Вы можете освободиться от чего-то, только изменив своё отношение к нему».</w:t>
      </w:r>
    </w:p>
    <w:p>
      <w:pPr>
        <w:pStyle w:val="Normal"/>
        <w:ind w:hanging="0"/>
        <w:rPr>
          <w:sz w:val="20"/>
        </w:rPr>
      </w:pPr>
      <w:r>
        <w:rPr>
          <w:sz w:val="20"/>
        </w:rPr>
        <w:t>Когда я чувствую сопротивление, я не обращаю на него внимание. Потому что теперь я лучше осведомлён. Просто я уже знаю, что то, чему ты сопротивляешься — упорствует, а то, что ты принимаешь — исчезает. Поэтому, когда я чувствую такое сопротивление в себе, я знаю, что именно здесь лежит истина, прямо позади этого сопротивления. Какое бы сопротивление ни возникало в моей реальности, я знаю, что прямо за ним располагается самая значительная истина. И поскольку я знаю это, я приветствую возникающее чувство дискомфорта. Понимаете, жизнь начинается именно там, где кончается зона вашего отдыха, вашего комфортного расслабления.</w:t>
      </w:r>
    </w:p>
    <w:p>
      <w:pPr>
        <w:pStyle w:val="Normal"/>
        <w:ind w:hanging="0"/>
        <w:rPr>
          <w:sz w:val="20"/>
        </w:rPr>
      </w:pPr>
      <w:r>
        <w:rPr>
          <w:sz w:val="20"/>
        </w:rPr>
        <w:t>Теперь, когда я говорю, что жизнь начинается там, где кончается зона вашего комфорта, это означает, что именно по другую сторону вашего комфорта может быть обнаружена ваша проблема, задача... может быть обнаружена ваша величайшая возможность. У нас у всех есть стремление к комфорту. Не просто к физическому комфорту, но — что бывает чаще всего — к ментальному комфорту. Как только на ментальном уровне мы начинаем чувствуем комфорт, успокоенность, мы тут же обретаем определённую ментальную косность. Мы как бы «закостеневаем» — и ментально, и духовно. А истинный восторг жизни — как раз на грани этих состояний. Он — по другую сторону той зоны, где мы испытываем комфорт. Опасность успокоенности заключается, конечно, в том, что мы не растём. Мы ничему не научаемся и вообще не развиваемся. Мы хорошо, удобно устраиваемся, но большую часть жизни мы ничего реально не создаём и не развиваемся.</w:t>
      </w:r>
    </w:p>
    <w:p>
      <w:pPr>
        <w:pStyle w:val="Normal"/>
        <w:ind w:hanging="0"/>
        <w:rPr>
          <w:sz w:val="20"/>
        </w:rPr>
      </w:pPr>
      <w:r>
        <w:rPr>
          <w:sz w:val="20"/>
        </w:rPr>
        <w:t>Итак, я всегда пытаюсь выявить то, что нарушает мою успокоенность, и вплотную начинаю разбираться с этим фактором. Потому что именно он делает меня неуспокоенным, и позволяет мне в конечном итоге стать чем-то большим, заставляет меня расти и добиваться лучшей формы самореализации, более значительного самовыражения. Поэтому в своей жизни я особенно пристально присматриваюсь ко всему, что нарушает мой покой.</w:t>
      </w:r>
    </w:p>
    <w:p>
      <w:pPr>
        <w:pStyle w:val="Normal"/>
        <w:ind w:hanging="0"/>
        <w:rPr>
          <w:sz w:val="20"/>
        </w:rPr>
      </w:pPr>
      <w:r>
        <w:rPr>
          <w:sz w:val="20"/>
        </w:rPr>
        <w:t>Приведу вам ещё один пример. Восемь или десять лет назад я смотрел один фильм — это был иностранный фильм, — и там была очень живая любовная сцена. Очень динамичная любовная сцена. Были обнажённые тела и всякое такое. И мне стало как-то не по себе. Я смотрел и думал: «Почему это вызывает у меня чувство дискомфорта? Я же спокойно смотрю фильмы, где Сильвестр Сталлоне сносит людям головы, и не чувствую никакого дискомфорта? Сцены невероятного насилия, которые я вижу на экране, меня немного смущают, но не вызывают чувства ужасного дискомфорта. Здесь же, при виде этой сцены сексуальной любви, проявления страсти что-то во мне испытывает сильный дискомфорт».</w:t>
      </w:r>
    </w:p>
    <w:p>
      <w:pPr>
        <w:pStyle w:val="Normal"/>
        <w:ind w:hanging="0"/>
        <w:rPr>
          <w:sz w:val="20"/>
        </w:rPr>
      </w:pPr>
      <w:r>
        <w:rPr>
          <w:sz w:val="20"/>
        </w:rPr>
        <w:t>Всё это происходило лет восемь-десять назад, и я тогда долго размышлял над этим. Почему любовные сцены вызывали у меня чувство дискомфорта? Я погрузился в эту проблему и нашёл ответы, которые совершенно изменили мою жизнь и весь мой опыт, связанный с моей собственной сексуальностью, связан ный с другими людьми, а также с моей готовностью принять этот аспект своего существа, который представляет собой важную составляющую часть моей природы.</w:t>
      </w:r>
    </w:p>
    <w:p>
      <w:pPr>
        <w:pStyle w:val="Normal"/>
        <w:ind w:hanging="0"/>
        <w:rPr>
          <w:sz w:val="20"/>
        </w:rPr>
      </w:pPr>
      <w:r>
        <w:rPr>
          <w:sz w:val="20"/>
        </w:rPr>
        <w:t>Я также изменил своё отношение к насилию. Теперь, когда я вижу сцены насилия в кино, у меня возникает точно такая же реакция, которая возникала раньше при сценах откровенного секса. Теперь сцены секса на экране я воспринимаю спокойно, но сцены жестокого насилия шокируют меня: я не получаю от этого удовольствия и не принимаю это.</w:t>
      </w:r>
    </w:p>
    <w:p>
      <w:pPr>
        <w:pStyle w:val="Normal"/>
        <w:ind w:hanging="0"/>
        <w:rPr>
          <w:sz w:val="20"/>
        </w:rPr>
      </w:pPr>
      <w:r>
        <w:rPr>
          <w:sz w:val="20"/>
        </w:rPr>
        <w:t>Это довольно простой пример, но сама идея заключается в том, что в своей жизни я научился замечать всё, что вызывает у меня чувство дискомфорта, затем погружаться в этот опыт, потому что там можно обнаружить то, что требуется исцелить или, во всяком случае, то, в чём следует внимательно разобраться, — может быть, это как раз и должно растормошить меня, создавая чувство дискомфорта.</w:t>
      </w:r>
    </w:p>
    <w:p>
      <w:pPr>
        <w:pStyle w:val="Normal"/>
        <w:ind w:hanging="0"/>
        <w:rPr>
          <w:sz w:val="20"/>
        </w:rPr>
      </w:pPr>
      <w:r>
        <w:rPr>
          <w:sz w:val="20"/>
        </w:rPr>
        <w:t>Поэтому, когда я говорю, что жизнь начинается на краю вашей зоны комфорта, я это и имею ввиду. По эту сторону нашей комфортной зоны нет настоящей жизни, здесь — что-то вроде медленного умирания. Я считаю, что люди должны испытывать дискомфорт, по крайней мере, шесть раз в день. И если у вас это не так, сделайте что-нибудь, что вызвало бы у вас чувство дискомфорта. Произнесите речь, спойте песню, станцуйте что-нибудь. Сходите на фильм, изобилующий сексуальными сценами.</w:t>
      </w:r>
    </w:p>
    <w:p>
      <w:pPr>
        <w:pStyle w:val="Normal"/>
        <w:ind w:hanging="0"/>
        <w:rPr>
          <w:sz w:val="20"/>
        </w:rPr>
      </w:pPr>
      <w:r>
        <w:rPr>
          <w:sz w:val="20"/>
        </w:rPr>
        <w:t>Итак, в тот момент, когда я начинаю ощущать дискомфорт, я говорю себе: «О, опять чувство дискомфорта. Да, да, пусть так и будет. Я действительно доволен своим дискомфортом — если в нём есть какой-то смысл».</w:t>
      </w:r>
    </w:p>
    <w:p>
      <w:pPr>
        <w:pStyle w:val="Normal"/>
        <w:ind w:hanging="0"/>
        <w:rPr>
          <w:sz w:val="20"/>
        </w:rPr>
      </w:pPr>
      <w:r>
        <w:rPr>
          <w:sz w:val="20"/>
        </w:rPr>
        <w:t>Понимаете ли вы эту Божественную Дихотомию? Я нахожу комфортным этот мой дискомфорт, этот первый момент, когда вам бросают вызов, и вы восклицаете: «Ой... но у меня нет [столько денег]!» Или: «Только не я!» Суммы уже значительно крупнее, чем были раньше. Например, меня давно просили пожертвовать на одно очень серьёзное дело, и я записал себе: «Ты же знаешь, что нужно практиковать то, что проповедуешь». Поэтому я выписываю чек на десять тысяч долларов для этого особого, благого начинания. Ладно. Я выписываю чек и иду, а в голове мысль: «Даже для меня это — немалая сумма...» Тут я начинаю тяжело дышать. Понимаете —тяжело дышать. Вот я выписал чек, действительно вложил его в конверт. Стоит ли отправлять его? Это чувство дискомфорта, это: «Эх, я не совсем уверен, не совсем уверен» — на самом деле, означает, что я абсолютно уверен. Это означает, что что-то высшее во мне говорит со мной так, что вибрирует каждая клеточка моего тела, — это то, что я обычно называл дискомфортом, а теперь называю сигналом Божественного. Войдте в это, не отстраняйтесь.</w:t>
      </w:r>
    </w:p>
    <w:p>
      <w:pPr>
        <w:pStyle w:val="Normal"/>
        <w:ind w:hanging="0"/>
        <w:rPr>
          <w:sz w:val="20"/>
        </w:rPr>
      </w:pPr>
      <w:r>
        <w:rPr>
          <w:sz w:val="20"/>
        </w:rPr>
        <w:t xml:space="preserve">Каждый раз я сам отвергал этот опыт, переживание своего собственного могущества и величия, когда убегал от чувства дискомфорта, вместо того, чтобы погрузиться в это состояние. Тем самым я лишал себя возможности оказаться в своей собственной зоне радости. И так происходило не иногда, не время от времени. Так происходило каждый раз. </w:t>
      </w:r>
    </w:p>
    <w:p>
      <w:pPr>
        <w:pStyle w:val="Normal"/>
        <w:ind w:hanging="0"/>
        <w:rPr>
          <w:sz w:val="20"/>
        </w:rPr>
      </w:pPr>
      <w:r>
        <w:rPr>
          <w:sz w:val="20"/>
        </w:rPr>
        <w:t>Кто-то может сказать: «Но как же осторожность?» Тут я отвечу: «Отбросьте осторожность! Если вы можете что-либо потерять, так только всё». И пока вы не готовы потерять это всё, вы не можете иметь это всё. Вы думаете, что мы говорим только о том, за что вы сейчас держитесь. То, за что вы сейчас держитесь, всё равно утечёт сквозь пальцы. А то, чему вы позволите уйти, вернется к вам семикратно. Ваша сильная привязанность к чему-либо в вашей жизни является ярким доказательством наличия у вас уверенности, убеждения в том, что вы существуете отдельно от всего и от всех.</w:t>
      </w:r>
    </w:p>
    <w:p>
      <w:pPr>
        <w:pStyle w:val="Normal"/>
        <w:ind w:hanging="0"/>
        <w:rPr>
          <w:sz w:val="20"/>
        </w:rPr>
      </w:pPr>
      <w:r>
        <w:rPr>
          <w:sz w:val="20"/>
        </w:rPr>
        <w:t>Мол, смотрите: я — здесь, а вы — там. И у меня кое-что есть, и я за это держусь.</w:t>
      </w:r>
    </w:p>
    <w:p>
      <w:pPr>
        <w:pStyle w:val="Normal"/>
        <w:ind w:hanging="0"/>
        <w:rPr>
          <w:sz w:val="20"/>
        </w:rPr>
      </w:pPr>
      <w:r>
        <w:rPr>
          <w:sz w:val="20"/>
        </w:rPr>
        <w:t>Но если вы отпустите, позволите уйти тому, к чему вы привязаны, это будет величайшим доказательством вашего понимания, что нет такого места, такой границы, где бы кончались вы и начинался я. Поэтому, когда я отпускаю что-то, отдаю вам, я, на самом деле, возвращаю это себе.</w:t>
      </w:r>
    </w:p>
    <w:p>
      <w:pPr>
        <w:pStyle w:val="Normal"/>
        <w:ind w:hanging="0"/>
        <w:rPr>
          <w:sz w:val="20"/>
        </w:rPr>
      </w:pPr>
      <w:r>
        <w:rPr>
          <w:sz w:val="20"/>
        </w:rPr>
        <w:t xml:space="preserve">Вот три слова, которые нужно всегда помнить. Запечатлейте их на левом запястье своей руки: Будь настоящим источником </w:t>
      </w:r>
    </w:p>
    <w:p>
      <w:pPr>
        <w:pStyle w:val="Normal"/>
        <w:ind w:hanging="0"/>
        <w:rPr>
          <w:sz w:val="20"/>
        </w:rPr>
      </w:pPr>
      <w:r>
        <w:rPr>
          <w:sz w:val="20"/>
        </w:rPr>
        <w:t>Будьте для другого настоящим источником того, что вы выбрали для себя. Пусть это будет вашей исходной позицией: я являюсь настоящим источником.</w:t>
      </w:r>
    </w:p>
    <w:p>
      <w:pPr>
        <w:pStyle w:val="Normal"/>
        <w:ind w:hanging="0"/>
        <w:rPr>
          <w:sz w:val="20"/>
        </w:rPr>
      </w:pPr>
      <w:r>
        <w:rPr>
          <w:sz w:val="20"/>
        </w:rPr>
        <w:t>Если вы хотите больше чудес в своей жизни, принесите с собой в это пространство больше чудес. Если вы хотите больше любви в своей жизни, принесите с собой в это пространство больше любви. Если вы хотите больше радости в своей жизни, принесите с собой в это пространство больше радости</w:t>
      </w:r>
    </w:p>
    <w:p>
      <w:pPr>
        <w:pStyle w:val="Normal"/>
        <w:ind w:hanging="0"/>
        <w:rPr>
          <w:sz w:val="20"/>
        </w:rPr>
      </w:pPr>
      <w:r>
        <w:rPr>
          <w:sz w:val="20"/>
        </w:rPr>
        <w:t>Будьте в жизни других источником того, что вы хотели бы иметь в своей собственной жизни</w:t>
      </w:r>
    </w:p>
    <w:p>
      <w:pPr>
        <w:pStyle w:val="Normal"/>
        <w:ind w:hanging="0"/>
        <w:rPr>
          <w:sz w:val="20"/>
        </w:rPr>
      </w:pPr>
      <w:r>
        <w:rPr>
          <w:sz w:val="20"/>
        </w:rPr>
        <w:t>Если вы хотите больше денег в своей жизни, принесите больше денег в жизнь других. Чего бы вы не хотели иметь больше... — может, больше сострадания в своей жизни... Если вы хотите больше мудрости в своей жизни — будьте источником мудрости в жизни другого. Если вы хотите больше терпения, больше понимания, больше доброты, больше секса... — дело в том, что это работает. Это работает Это просто здорово!</w:t>
      </w:r>
    </w:p>
    <w:p>
      <w:pPr>
        <w:pStyle w:val="Normal"/>
        <w:ind w:hanging="0"/>
        <w:rPr>
          <w:sz w:val="20"/>
        </w:rPr>
      </w:pPr>
      <w:r>
        <w:rPr>
          <w:sz w:val="20"/>
        </w:rPr>
        <w:t>Через этот процесс осуществления и процесс собственного проявления, заключающийся в том, чтобы быть тем, кем вы на самом деле являетесь, вы можете обрести опыт истинного достатка буквально за одну ночь. И мир завалит вас всеми теми благами, которых вы тщетно пытались добиться столько лет.</w:t>
      </w:r>
    </w:p>
    <w:p>
      <w:pPr>
        <w:pStyle w:val="Normal"/>
        <w:ind w:hanging="0"/>
        <w:rPr>
          <w:sz w:val="20"/>
        </w:rPr>
      </w:pPr>
      <w:r>
        <w:rPr>
          <w:sz w:val="20"/>
        </w:rPr>
        <w:t>Итак, дайте возможность процессу осуществления возникнуть из вашего бытия, из вашей реальности. Будьте счастливыми, изобилуйте, будьте мудрыми, будьте созидательными, будьте понимающими, будьте лидером, будьте тем, кем вы на самом деле являетесь, — каждый момент своей жизни. Исходите из этой реальности и позвольте осуществлению произрастать из этой реальности. И вы не только найдете истинный достаток, вы создадите себе настоящую жизнь — вместо унылого существования.</w:t>
      </w:r>
    </w:p>
    <w:p>
      <w:pPr>
        <w:pStyle w:val="Normal"/>
        <w:ind w:hanging="0"/>
        <w:rPr>
          <w:sz w:val="20"/>
        </w:rPr>
      </w:pPr>
      <w:r>
        <w:rPr>
          <w:sz w:val="20"/>
        </w:rPr>
        <w:t>ЗАКЛЮЧЕНИЕ</w:t>
      </w:r>
    </w:p>
    <w:p>
      <w:pPr>
        <w:pStyle w:val="Normal"/>
        <w:ind w:hanging="0"/>
        <w:rPr>
          <w:sz w:val="20"/>
        </w:rPr>
      </w:pPr>
      <w:r>
        <w:rPr>
          <w:sz w:val="20"/>
        </w:rPr>
        <w:t xml:space="preserve">Я не считаю себя сверхъестественным человеком. Я вижу существующие в мире проблемы нужды и нищеты. Я понимаю, что для большинства населения Земли слово «изобилие» в том смысле, в каком люди обычно употребляют его, имеет небольшое значение. Более важным словом для них является — выживание. </w:t>
      </w:r>
    </w:p>
    <w:p>
      <w:pPr>
        <w:pStyle w:val="Normal"/>
        <w:ind w:hanging="0"/>
        <w:rPr>
          <w:sz w:val="20"/>
        </w:rPr>
      </w:pPr>
      <w:r>
        <w:rPr>
          <w:sz w:val="20"/>
        </w:rPr>
        <w:t>Также мне совершенно ясно, что не должно быть такого положения вещей. Никто из нас не должен беспокоиться денно и нощно о том, чтобы выжить. Это должно быть гарантировано так же, как элементарное достоинство человеческого существа — достаточное количество пищи и одежды и крыша над головой. Ни для кого не является секретом, почему мы, человеческие существа, не делимся друг с другом всем, что у нас есть (крошечный процент населения Земли владеет колоссальным объёмом мировых богатств и ресурсов). Большинство людей верит в дефицит средств, т.е. они считают — даже те, кто имеют достаточно (возможно, они — особенно), — что у них в наличии «имеется недостаточно много, чтобы делиться». Или, иначе говоря, они думают, что если каждый на этой планете будет иметь свою справедливую долю, тогда тем, кто сейчас имеет непропорционально большую долю, будет «недостаточно».</w:t>
      </w:r>
    </w:p>
    <w:p>
      <w:pPr>
        <w:pStyle w:val="Normal"/>
        <w:ind w:hanging="0"/>
        <w:rPr>
          <w:sz w:val="20"/>
        </w:rPr>
      </w:pPr>
      <w:r>
        <w:rPr>
          <w:sz w:val="20"/>
        </w:rPr>
        <w:t>Возникает вопрос: что значит «достаточно»? Когда «достаточно» — достаточно?</w:t>
      </w:r>
    </w:p>
    <w:p>
      <w:pPr>
        <w:pStyle w:val="Normal"/>
        <w:ind w:hanging="0"/>
        <w:rPr>
          <w:sz w:val="20"/>
        </w:rPr>
      </w:pPr>
      <w:r>
        <w:rPr>
          <w:sz w:val="20"/>
        </w:rPr>
        <w:t>Для тех людей, чьё главное вознаграждение в жизни, чьё высшее удовлетворение и величайший опыт проистекают из их бытия, для них — что бы они ни имели — всегда достаточно. Это тот урок, которому некоторые духовные мастера, отказавшиеся от всего и живущие в отречении, пытаются нас научить. Они не стремятся доказать, что отречение необходимо для того, чтобы достичь истинного счастья. Они стремятся просто показать, что обладание материальной собственностью — не обязательно.</w:t>
      </w:r>
    </w:p>
    <w:p>
      <w:pPr>
        <w:pStyle w:val="Normal"/>
        <w:ind w:hanging="0"/>
        <w:rPr>
          <w:sz w:val="20"/>
        </w:rPr>
      </w:pPr>
      <w:r>
        <w:rPr>
          <w:sz w:val="20"/>
        </w:rPr>
        <w:t>Однако, если высокий уровень существования, бытия человека превращается в «делание» на физическом уровне, в осуществление, то это означает, что он, собственно, уже достиг Истинного Достатка, что борьба исчезает из его жизни и заменяется истинным изобилием. После того, как мне стало известно об этом из «Бесед с Богом», я загорелся желанием узнать, как это осуществить на практике. Я горячо желал узнать, как сделать так, чтобы моя деятельность в этом рутинном мире стала священным процессом самовыражения, проявления того, Кем Я Действительно Являюсь.</w:t>
      </w:r>
    </w:p>
    <w:p>
      <w:pPr>
        <w:pStyle w:val="Normal"/>
        <w:ind w:hanging="0"/>
        <w:rPr>
          <w:sz w:val="20"/>
        </w:rPr>
      </w:pPr>
      <w:r>
        <w:rPr>
          <w:sz w:val="20"/>
        </w:rPr>
        <w:t>В результате пришло вдохновение, породившее маленькую книжку «Приносящие свет», которая, по рассказам тех, кто читал её, дала им понимание, по крайней мере, этой загадки жизни. Книгу можно приобрести в нашем некоммерческом фонде ReCreation , который Нэнси и я основали несколько лет назад для того, чтобы, во-первых, лучше справляться со всей энергией, поступающей к нам после издания «Бесед с Богом» (сейчас мы получаем почти 300 писем в неделю со всего мира) и, во-вторых, чтобы распространять это послание.</w:t>
      </w:r>
    </w:p>
    <w:p>
      <w:pPr>
        <w:pStyle w:val="Normal"/>
        <w:ind w:hanging="0"/>
        <w:rPr>
          <w:sz w:val="20"/>
        </w:rPr>
      </w:pPr>
      <w:r>
        <w:rPr>
          <w:sz w:val="20"/>
        </w:rPr>
        <w:t>Если вы хотите получить более интенсивный опыт взаимодействия в группах, то можете принять участие в пятидневных семинарах на тему: «Воссоздание Своего Я», которые проводятся нашим фондом три раза в год. Они базируются на «Беседах с Богом» и предназначены именно для тех, кто вплотную взялся за свою жизнь и пытается действительно изменить её. Для получения более подробной информации об этих семинарах пишите по адресу:</w:t>
      </w:r>
    </w:p>
    <w:p>
      <w:pPr>
        <w:pStyle w:val="Normal"/>
        <w:ind w:hanging="0"/>
        <w:rPr>
          <w:sz w:val="20"/>
        </w:rPr>
      </w:pPr>
      <w:r>
        <w:rPr>
          <w:sz w:val="20"/>
        </w:rPr>
        <w:t>CWG Recreating Your Self Retreats</w:t>
      </w:r>
    </w:p>
    <w:p>
      <w:pPr>
        <w:pStyle w:val="Normal"/>
        <w:ind w:hanging="0"/>
        <w:rPr>
          <w:sz w:val="20"/>
        </w:rPr>
      </w:pPr>
      <w:r>
        <w:rPr>
          <w:sz w:val="20"/>
        </w:rPr>
        <w:t>ReCreation Foundation</w:t>
      </w:r>
    </w:p>
    <w:p>
      <w:pPr>
        <w:pStyle w:val="Normal"/>
        <w:ind w:hanging="0"/>
        <w:rPr>
          <w:sz w:val="20"/>
        </w:rPr>
      </w:pPr>
      <w:r>
        <w:rPr>
          <w:sz w:val="20"/>
        </w:rPr>
        <w:t>PMB # 1150</w:t>
      </w:r>
    </w:p>
    <w:p>
      <w:pPr>
        <w:pStyle w:val="Normal"/>
        <w:ind w:hanging="0"/>
        <w:rPr>
          <w:sz w:val="20"/>
        </w:rPr>
      </w:pPr>
      <w:r>
        <w:rPr>
          <w:sz w:val="20"/>
        </w:rPr>
        <w:t>1257 Siskiyou Blvd.</w:t>
      </w:r>
    </w:p>
    <w:p>
      <w:pPr>
        <w:pStyle w:val="Normal"/>
        <w:ind w:hanging="0"/>
        <w:rPr>
          <w:sz w:val="20"/>
        </w:rPr>
      </w:pPr>
      <w:r>
        <w:rPr>
          <w:sz w:val="20"/>
        </w:rPr>
        <w:t>Ashland, OR 97520</w:t>
      </w:r>
    </w:p>
    <w:p>
      <w:pPr>
        <w:pStyle w:val="Normal"/>
        <w:ind w:hanging="0"/>
        <w:rPr>
          <w:sz w:val="20"/>
        </w:rPr>
      </w:pPr>
      <w:r>
        <w:rPr>
          <w:sz w:val="20"/>
        </w:rPr>
        <w:t>USA</w:t>
      </w:r>
    </w:p>
    <w:p>
      <w:pPr>
        <w:pStyle w:val="Normal"/>
        <w:ind w:hanging="0"/>
        <w:rPr>
          <w:sz w:val="20"/>
        </w:rPr>
      </w:pPr>
      <w:r>
        <w:rPr>
          <w:sz w:val="20"/>
        </w:rPr>
        <w:t>Кроме того, многие вопросы об изобилии и связанные с ним темы, освещённые в материалах «Бесед с Богом», рассматриваются в периодическом информационном бюллетене нашего фонда. (Мы назвали фонд ReCreation — «ВосСоздание» — потому, что, согласно посланию «Бесед с Богом», цель жизни — воссоздать себя заново в соответствии с качественно новым, наиболее грандиозным видением себя, видением того, Кем Вы Являетесь.) Это периодическое издание содержит вопросы читателей со всех концов света о том, как это осуществить. И я лично отвечаю на каждое письмо.</w:t>
      </w:r>
    </w:p>
    <w:p>
      <w:pPr>
        <w:pStyle w:val="Normal"/>
        <w:ind w:hanging="0"/>
        <w:rPr>
          <w:sz w:val="20"/>
        </w:rPr>
      </w:pPr>
      <w:r>
        <w:rPr>
          <w:sz w:val="20"/>
        </w:rPr>
        <w:t>Если вы хотите «поддерживать постоянную связь» с энергией «Бесед с Богом», вы можете подписаться на ежемесячный бюллетень, отправив по адресу фонда 35$ (45$ — для живущих за пределами США).</w:t>
      </w:r>
    </w:p>
    <w:p>
      <w:pPr>
        <w:pStyle w:val="Normal"/>
        <w:ind w:hanging="0"/>
        <w:rPr>
          <w:sz w:val="20"/>
        </w:rPr>
      </w:pPr>
      <w:r>
        <w:rPr>
          <w:sz w:val="20"/>
        </w:rPr>
        <w:t>Наконец, издательская компания Hampton Roads Publishing Company издала прекрасный сборник лучших вопросов и ответов последних пяти лет под названием «"Беседы с Богом": Вопросы и ответы» ( Questions and Answers on Conversations withGod).</w:t>
      </w:r>
    </w:p>
    <w:p>
      <w:pPr>
        <w:pStyle w:val="Normal"/>
        <w:ind w:hanging="0"/>
        <w:rPr>
          <w:sz w:val="20"/>
        </w:rPr>
      </w:pPr>
      <w:r>
        <w:rPr>
          <w:sz w:val="20"/>
        </w:rPr>
        <w:t xml:space="preserve">  </w:t>
      </w:r>
      <w:r>
        <w:rPr>
          <w:sz w:val="20"/>
        </w:rPr>
        <w:t>Этот сборник, а также «Путеводитель по "Беседам с Богом "» (CWG Guidebook (также изданный издательством Hampton Roads являются двумя наиболее удачными книгами, изданными для тех, кто действительно пытается более глубоко понять материал, изложенный в «Беседах с Богом», и найти способы его практического применения в своей повседневной жизни.</w:t>
      </w:r>
    </w:p>
    <w:p>
      <w:pPr>
        <w:pStyle w:val="Normal"/>
        <w:ind w:hanging="0"/>
        <w:rPr>
          <w:sz w:val="20"/>
        </w:rPr>
      </w:pPr>
      <w:r>
        <w:rPr>
          <w:sz w:val="20"/>
        </w:rPr>
        <w:t>Благодаря этим и другим методам и средствам, все мы сможем, я надеюсь, больше узнать об изобилии, о том, что это такое и как его обрести. Я надеюсь, что все мы будем помнить о том, как делиться свободно и щедро всем тем, что у нас есть, и тем, кем мы являемся. Я знаю, что некоторые из нас помнят об этом. Но когда-то все мы помнили об этом. Мы знали, как жить без ожиданий, без страха, без нужды и без необходимости властвовать над кем-то или превосходить кого-то. Если мы сможем вернуться на эту позицию, мы сможем исцелить свою жизнь и исцелить мир.</w:t>
      </w:r>
    </w:p>
    <w:p>
      <w:pPr>
        <w:pStyle w:val="Normal"/>
        <w:ind w:hanging="0"/>
        <w:rPr>
          <w:sz w:val="20"/>
        </w:rPr>
      </w:pPr>
      <w:r>
        <w:rPr>
          <w:sz w:val="20"/>
        </w:rPr>
        <w:t>Да благословит Вас Бог!</w:t>
      </w:r>
      <w:r>
        <w:br w:type="page"/>
      </w:r>
    </w:p>
    <w:p>
      <w:pPr>
        <w:pStyle w:val="Normal"/>
        <w:ind w:hanging="0"/>
        <w:rPr>
          <w:b/>
          <w:b/>
          <w:sz w:val="20"/>
        </w:rPr>
      </w:pPr>
      <w:r>
        <w:rPr>
          <w:b/>
          <w:sz w:val="20"/>
        </w:rPr>
        <w:t>Нил Доналд Уолш</w:t>
      </w:r>
    </w:p>
    <w:p>
      <w:pPr>
        <w:pStyle w:val="Normal"/>
        <w:ind w:hanging="0"/>
        <w:rPr>
          <w:b/>
          <w:b/>
          <w:sz w:val="20"/>
        </w:rPr>
      </w:pPr>
      <w:r>
        <w:rPr>
          <w:b/>
          <w:sz w:val="20"/>
        </w:rPr>
        <w:t>О ВЗАИМООТНОШЕНИЯХ</w:t>
      </w:r>
    </w:p>
    <w:p>
      <w:pPr>
        <w:pStyle w:val="Normal"/>
        <w:ind w:hanging="0"/>
        <w:rPr>
          <w:sz w:val="20"/>
        </w:rPr>
      </w:pPr>
      <w:r>
        <w:rPr>
          <w:sz w:val="20"/>
        </w:rPr>
        <w:t>ПОСВЯЩЕНИЕ</w:t>
      </w:r>
    </w:p>
    <w:p>
      <w:pPr>
        <w:pStyle w:val="Normal"/>
        <w:ind w:hanging="0"/>
        <w:rPr/>
      </w:pPr>
      <w:r>
        <w:rPr>
          <w:sz w:val="20"/>
        </w:rPr>
        <w:t>И вновь посвящается Нэнси. То, что люди называют Прекрасными Отношениями, воплощено в ней. Если вы знаете её, вам не нужно читать книги, слушать кассеты или проповеди и задавать вопросы. Достаточно просто смотреть на неё.</w:t>
      </w:r>
    </w:p>
    <w:p>
      <w:pPr>
        <w:pStyle w:val="Normal"/>
        <w:ind w:hanging="0"/>
        <w:rPr>
          <w:sz w:val="20"/>
        </w:rPr>
      </w:pPr>
      <w:r>
        <w:rPr>
          <w:sz w:val="20"/>
        </w:rPr>
        <w:t>ВВЕДЕНИЕ</w:t>
      </w:r>
    </w:p>
    <w:p>
      <w:pPr>
        <w:pStyle w:val="Normal"/>
        <w:ind w:hanging="0"/>
        <w:rPr>
          <w:sz w:val="20"/>
        </w:rPr>
      </w:pPr>
      <w:r>
        <w:rPr>
          <w:sz w:val="20"/>
        </w:rPr>
        <w:t>Отношения — это самое важное в нашей жизни. Без них мы — ничто.</w:t>
      </w:r>
    </w:p>
    <w:p>
      <w:pPr>
        <w:pStyle w:val="Normal"/>
        <w:ind w:hanging="0"/>
        <w:rPr>
          <w:sz w:val="20"/>
        </w:rPr>
      </w:pPr>
      <w:r>
        <w:rPr>
          <w:sz w:val="20"/>
        </w:rPr>
        <w:t>В буквальном смысле слова.</w:t>
      </w:r>
    </w:p>
    <w:p>
      <w:pPr>
        <w:pStyle w:val="Normal"/>
        <w:ind w:hanging="0"/>
        <w:rPr>
          <w:sz w:val="20"/>
        </w:rPr>
      </w:pPr>
      <w:r>
        <w:rPr>
          <w:sz w:val="20"/>
        </w:rPr>
        <w:t>Потому что в отсутствии того, что вне нас, мы не существуем.</w:t>
      </w:r>
    </w:p>
    <w:p>
      <w:pPr>
        <w:pStyle w:val="Normal"/>
        <w:ind w:hanging="0"/>
        <w:rPr>
          <w:sz w:val="20"/>
        </w:rPr>
      </w:pPr>
      <w:r>
        <w:rPr>
          <w:sz w:val="20"/>
        </w:rPr>
        <w:t>К счастью, нет такого человека, который не находился бы с кем-то в каких-нибудь отношениях. Действительно, мы постоянно находимся в каких-то отношениях с кем-либо или с чем-либо. Мы находимся в отношениях с самим собой, с нашей семьей, с окружающей средой, с работой, друг с другом.</w:t>
      </w:r>
    </w:p>
    <w:p>
      <w:pPr>
        <w:pStyle w:val="Normal"/>
        <w:ind w:hanging="0"/>
        <w:rPr>
          <w:sz w:val="20"/>
        </w:rPr>
      </w:pPr>
      <w:r>
        <w:rPr>
          <w:sz w:val="20"/>
        </w:rPr>
        <w:t>Фактически, всё, что мы знаем и испытываем по отношению к себе, мы понимаем в контексте наших взаимоотношений. И по этой причине взаимоотношения священны. Все взаимоотношения. И где-то в глубине души мы знаем это. Именно поэтому мы так стремимся к отношениям, наполненным большим смыслом для нас. И, безусловно, именно поэтому у нас столько проблем с ними. На определённом уровне мы должны очень чётко сознавать, как много в нашей жизни связано с ними и даже поставлено на карту. И поэтому иногда мы так переживаем из-за них. Обычно уверенные в себе и компетентные люди делают неуверенные шаги, спотыкаются, падают и просят о помощи.</w:t>
      </w:r>
    </w:p>
    <w:p>
      <w:pPr>
        <w:pStyle w:val="Normal"/>
        <w:ind w:hanging="0"/>
        <w:rPr>
          <w:sz w:val="20"/>
        </w:rPr>
      </w:pPr>
      <w:r>
        <w:rPr>
          <w:sz w:val="20"/>
        </w:rPr>
        <w:t>В самом деле, ничто не приносит нам больше проблем, не причиняет больше боли и страданий, не ведет к большим трагедиям, чем то, что первоначально было предназначено нести самую большую радость в мире, — наши отношения друг с другом. Ни индивидуально, ни коллективно, ни социально, ни политически, ни на местном, ни на международном уровне не нашли мы ещё способ гармоничного сосуществования. Нам очень сложно ладить друг с другом, тем более — любить друг друга.</w:t>
      </w:r>
    </w:p>
    <w:p>
      <w:pPr>
        <w:pStyle w:val="Normal"/>
        <w:ind w:hanging="0"/>
        <w:rPr>
          <w:sz w:val="20"/>
        </w:rPr>
      </w:pPr>
      <w:r>
        <w:rPr>
          <w:sz w:val="20"/>
        </w:rPr>
        <w:t>Что бы всё это значило? В чём здесь, собственно, дело? Мне кажется, я знаю. Нет, я, конечно, не гений, но я хорошо умею слушать. И я задавал вопросы об этом долгое время. А несколько лет назад я начал получать ответы. Я верю, что они пришли от Бога. В тот момент, когда это началось, я был так потрясён, что решил записывать то, что мне посылалось. Этот мой отчёт вылился в серию книг «Беседы с Богом», которые стали бестселлерами во всём мире.</w:t>
      </w:r>
    </w:p>
    <w:p>
      <w:pPr>
        <w:pStyle w:val="Normal"/>
        <w:ind w:hanging="0"/>
        <w:rPr>
          <w:sz w:val="20"/>
        </w:rPr>
      </w:pPr>
      <w:r>
        <w:rPr>
          <w:sz w:val="20"/>
        </w:rPr>
        <w:t>Вам совершенно необязательно разделять мою веру об источнике этих ответов, чтобы извлечь из них пользу. Всё, что вам необходимо, это хотя бы допустить вероятность того, что взаимоотношения могут представлять собой нечто такое, что большинство людей пока до конца не понимают, и именно понимание этого может изменить всё.</w:t>
      </w:r>
    </w:p>
    <w:p>
      <w:pPr>
        <w:pStyle w:val="Normal"/>
        <w:ind w:hanging="0"/>
        <w:rPr>
          <w:sz w:val="20"/>
        </w:rPr>
      </w:pPr>
      <w:r>
        <w:rPr>
          <w:sz w:val="20"/>
        </w:rPr>
        <w:t>В таком умонастроении небольшая группа из сорока человек собралась у меня дома в окрестностях Сан-Франциско в Калифорнии в январе 1999, чтобы более глубоко исследовать вместе со мной всё, что сказано о взаимоотношениях в «Беседах с Богом». Я поделился с этими людьми своим пониманием того, что сказал мне об этом Бог, а также ответил на их вопросы, возникшие в ходе нашей беседы. Совместные усилия, которые мы предприняли тем утром, породили совершенно поразительный опыт, или, можно сказать, — поток мудрости, и я рад сообщить вам, что мне удалось запечатлеть нашу беседу на видеоплёнку и аудиокассету. Я отредактировал эти материалы, и теперь они доступны широкой публике.</w:t>
      </w:r>
    </w:p>
    <w:p>
      <w:pPr>
        <w:pStyle w:val="Normal"/>
        <w:ind w:hanging="0"/>
        <w:rPr>
          <w:sz w:val="20"/>
        </w:rPr>
      </w:pPr>
      <w:r>
        <w:rPr>
          <w:sz w:val="20"/>
        </w:rPr>
        <w:t>Эта книга является записью того события, и она читается намного легче, чем те тексты, которые специально готовятся для публикации. И поскольку мы не ограничены временными рамками, как в случае с видео и аудио версией, мы смогли включить в книгу те материалы, которые не попали на видео и аудио.</w:t>
      </w:r>
    </w:p>
    <w:p>
      <w:pPr>
        <w:pStyle w:val="Normal"/>
        <w:ind w:hanging="0"/>
        <w:rPr>
          <w:sz w:val="20"/>
        </w:rPr>
      </w:pPr>
      <w:r>
        <w:rPr>
          <w:sz w:val="20"/>
        </w:rPr>
        <w:t>Очень важно то, что Бог указывает нам в «Беседах с Богом на неверные мотивы наших отношений. То есть на то, что мы вступаем в отношения по причинам, не имеющим ничего общего с целью нашей жизни. Когда причина, по которой мы вступаем в отношения, соответствует цели нашего бытия, мы не только понимаем, что наши отношения священны, но мы также радуемся им.</w:t>
      </w:r>
    </w:p>
    <w:p>
      <w:pPr>
        <w:pStyle w:val="Normal"/>
        <w:ind w:hanging="0"/>
        <w:rPr>
          <w:sz w:val="20"/>
        </w:rPr>
      </w:pPr>
      <w:r>
        <w:rPr>
          <w:sz w:val="20"/>
        </w:rPr>
        <w:t>Радостные отношения. Слишком многим людям эта фраза представляется странным сочетанием противоположных по своему значению, взаимоисключающих слов. Что-то наподобие военного интеллекта или эффективного правительства. Но, тем не менее, существует возможность обрести радостные отношения, и необыкновенное понимание, изложенное в «Беседах с Богом» позволяет нам увидеть путь к этому.</w:t>
      </w:r>
    </w:p>
    <w:p>
      <w:pPr>
        <w:pStyle w:val="Normal"/>
        <w:ind w:hanging="0"/>
        <w:rPr>
          <w:sz w:val="20"/>
        </w:rPr>
      </w:pPr>
      <w:r>
        <w:rPr>
          <w:sz w:val="20"/>
        </w:rPr>
        <w:t>И вот они, эти знания — в том виде, в каком я получил и понял их. Я смиренно делюсь с вами тем, что пришло прямо из первоисточника. И я надеюсь, что сослужу вам добрую службу, если хоть один мой комментарий отворит для вас новое окно или распахнёт дверь к большему счастью.</w:t>
      </w:r>
    </w:p>
    <w:p>
      <w:pPr>
        <w:pStyle w:val="Normal"/>
        <w:ind w:hanging="0"/>
        <w:rPr>
          <w:sz w:val="20"/>
        </w:rPr>
      </w:pPr>
      <w:r>
        <w:rPr>
          <w:sz w:val="20"/>
        </w:rPr>
        <w:t>Нил Доналд Уолш</w:t>
      </w:r>
    </w:p>
    <w:p>
      <w:pPr>
        <w:pStyle w:val="Normal"/>
        <w:ind w:hanging="0"/>
        <w:rPr>
          <w:sz w:val="20"/>
        </w:rPr>
      </w:pPr>
      <w:r>
        <w:rPr>
          <w:sz w:val="20"/>
        </w:rPr>
        <w:t>Июль 1999</w:t>
      </w:r>
    </w:p>
    <w:p>
      <w:pPr>
        <w:pStyle w:val="Normal"/>
        <w:ind w:hanging="0"/>
        <w:rPr>
          <w:sz w:val="20"/>
        </w:rPr>
      </w:pPr>
      <w:r>
        <w:rPr>
          <w:sz w:val="20"/>
        </w:rPr>
        <w:t>Эшланд, Орегон</w:t>
      </w:r>
    </w:p>
    <w:p>
      <w:pPr>
        <w:pStyle w:val="Normal"/>
        <w:ind w:hanging="0"/>
        <w:rPr>
          <w:sz w:val="20"/>
        </w:rPr>
      </w:pPr>
      <w:r>
        <w:rPr>
          <w:sz w:val="20"/>
        </w:rPr>
        <w:t>О ВЗАИМООТНОШЕНИЯХ</w:t>
      </w:r>
    </w:p>
    <w:p>
      <w:pPr>
        <w:pStyle w:val="Normal"/>
        <w:ind w:hanging="0"/>
        <w:rPr>
          <w:sz w:val="20"/>
        </w:rPr>
      </w:pPr>
      <w:r>
        <w:rPr>
          <w:sz w:val="20"/>
        </w:rPr>
        <w:t>Здравствуйте. Добро пожаловать, проходите. Я рад вас всех видеть здесь.</w:t>
      </w:r>
    </w:p>
    <w:p>
      <w:pPr>
        <w:pStyle w:val="Normal"/>
        <w:ind w:hanging="0"/>
        <w:rPr>
          <w:sz w:val="20"/>
        </w:rPr>
      </w:pPr>
      <w:r>
        <w:rPr>
          <w:sz w:val="20"/>
        </w:rPr>
        <w:t>Сегодня мы будем обсуждать человеческие взаимоотношения — именно то, что создает так много проблем для многих из нас. Я понимаю, что никто из присутствующих, за исключением, может быть, некоторых из нас, не имеют серьёзных проблем взаимоотношений. И если вы читали что-нибудь из того, что вышло из под моего пера, то знаете, что я как раз отношусь к категории тех людей, которым трудно создать длительные отношения, действительно имеющие какой-то смысл в их жизни.</w:t>
      </w:r>
    </w:p>
    <w:p>
      <w:pPr>
        <w:pStyle w:val="Normal"/>
        <w:ind w:hanging="0"/>
        <w:rPr>
          <w:sz w:val="20"/>
        </w:rPr>
      </w:pPr>
      <w:r>
        <w:rPr>
          <w:sz w:val="20"/>
        </w:rPr>
        <w:t>Я никогда не мог понять — вплоть до недавнего времени, — что же делает отношения действительно эффективными, и в какой степени они влияют на мою жизнь. В своей жизни я часто вступал в отношения, имея ложные мотивы.</w:t>
      </w:r>
    </w:p>
    <w:p>
      <w:pPr>
        <w:pStyle w:val="Normal"/>
        <w:ind w:hanging="0"/>
        <w:rPr>
          <w:sz w:val="20"/>
        </w:rPr>
      </w:pPr>
      <w:r>
        <w:rPr>
          <w:sz w:val="20"/>
        </w:rPr>
        <w:t>В общем и целом, я вступал во взаимоотношения, думая о выгоде, о том, что я получу от них. И я не уверен, что, вступая в такие отношения, я готов был открыто признаться в своих мотивах. Вернее, я не определял их в таких выражениях, потому что я не хотел знать себя таким, каков я был. Я бы ни за что не сказал себе: «Так-так, что же я хочу получить от этого?» Я бы никогда не произнёс такой фразы. Я, вероятно, и объяснил бы это иначе. Но, возможно, я сразу бы понял, какую цель я преследовал, как только перестал бы получать от отношений то, что я предполагал получать. В тот момент, когда я переставал получать от взаимоотношений то, что предполагал получить, я стремился прекратить отношения.</w:t>
      </w:r>
    </w:p>
    <w:p>
      <w:pPr>
        <w:pStyle w:val="Normal"/>
        <w:ind w:hanging="0"/>
        <w:rPr>
          <w:sz w:val="20"/>
        </w:rPr>
      </w:pPr>
      <w:r>
        <w:rPr>
          <w:sz w:val="20"/>
        </w:rPr>
        <w:t>И в таком духе я строил свои взаимоотношения большую часть моей жизни. Я разрывал отношения, которые не давали мне то, что я хотел получить. Вы понимаете? И, закончив одни отношения, я начинал другие. Очень быстро. Таким образом, я был убеждённым сторонником единобрачия. На смену одним отношениям приходили другие, и затем ещё и ещё — просто я искал того единственного подходящего мне друга, который удовлетворил бы меня. Который бы понял, кто я такой, на самом деле. И кто дал бы мне счастье.</w:t>
      </w:r>
    </w:p>
    <w:p>
      <w:pPr>
        <w:pStyle w:val="Normal"/>
        <w:ind w:hanging="0"/>
        <w:rPr>
          <w:sz w:val="20"/>
        </w:rPr>
      </w:pPr>
      <w:r>
        <w:rPr>
          <w:sz w:val="20"/>
        </w:rPr>
        <w:t>Тогда я уже был готов к справедливой сделке. Это не значит, что у меня не было желания пускать пыль в глаза и выглядеть более привлекательным. Совсем наоборот, я знал, как надо играть в эту игру. И после нескольких отношений, которые не удались, я знал или думал, что знаю, что же ищут другие люди, вступая в отношения. И я старался изо всех сил дать им это. Я научился, например, прорабатывать определённые аспекты своей личности, которые, как я выяснил после многих неудавшихся отношений, были не слишком привлекательными для других людей.</w:t>
      </w:r>
    </w:p>
    <w:p>
      <w:pPr>
        <w:pStyle w:val="Normal"/>
        <w:ind w:hanging="0"/>
        <w:rPr>
          <w:sz w:val="20"/>
        </w:rPr>
      </w:pPr>
      <w:r>
        <w:rPr>
          <w:sz w:val="20"/>
        </w:rPr>
        <w:t>Я приведу вам один пример - глупый, может быть, но он запомнился мне именно потому, что он глупый. Какое-то время я общался с одной дамой, и я думал, что она станет любовью всей моей жизни. На самом деле, она быт любовью той части моей жизни, которую я провел с ней. Вы помните старую песню: «Когда я не рядом с той, которую люблю, я люблю ту, которая рядом». Я знаю, что никто из вас никогда не играл в такую игру.</w:t>
      </w:r>
    </w:p>
    <w:p>
      <w:pPr>
        <w:pStyle w:val="Normal"/>
        <w:ind w:hanging="0"/>
        <w:rPr>
          <w:sz w:val="20"/>
        </w:rPr>
      </w:pPr>
      <w:r>
        <w:rPr>
          <w:sz w:val="20"/>
        </w:rPr>
        <w:t>Итак, у меня были такого рода отношения с этой восхитительной дамой. И я был страстно влюблен в неё — по крайней мере, я думал, что это так. И однажды вечером мы пошли в театр, это была одна из наших первых вылазок в свет — в мир всяких социальных условностей, — вы понимаете. Это оказалась комедия, и я стал смеяться.</w:t>
      </w:r>
    </w:p>
    <w:p>
      <w:pPr>
        <w:pStyle w:val="Normal"/>
        <w:ind w:hanging="0"/>
        <w:rPr>
          <w:sz w:val="20"/>
        </w:rPr>
      </w:pPr>
      <w:r>
        <w:rPr>
          <w:sz w:val="20"/>
        </w:rPr>
        <w:t>Ну, у меня очень громкий и хриплый смех. Когда я смеюсь, все в зале знают, что это я смеюсь, — в отличие от многих из вас, которые вообще смеются негромко.</w:t>
      </w:r>
    </w:p>
    <w:p>
      <w:pPr>
        <w:pStyle w:val="Normal"/>
        <w:ind w:hanging="0"/>
        <w:rPr>
          <w:sz w:val="20"/>
        </w:rPr>
      </w:pPr>
      <w:r>
        <w:rPr>
          <w:sz w:val="20"/>
        </w:rPr>
        <w:t>Когда я смеюсь, я действительно смеюсь от души. Это мне присуще. Я не притворяюсь, я смеюсь, когда мне действительно смешно. Ну, хорошо. Итак, я смеюсь своим громким смехом. Ну, актёрам, конечно, это нравится, потому что это заразительно, и зал оживает. Актёры обожают это. Они получают живой отклик зала. Знаете, как они говорят: «Мы имели обратную связь с залом».</w:t>
      </w:r>
    </w:p>
    <w:p>
      <w:pPr>
        <w:pStyle w:val="Normal"/>
        <w:ind w:hanging="0"/>
        <w:rPr>
          <w:sz w:val="20"/>
        </w:rPr>
      </w:pPr>
      <w:r>
        <w:rPr>
          <w:sz w:val="20"/>
        </w:rPr>
        <w:t>Итак, я всегда желанный гость в театрах, потому что я генерирую обратную связь. Но та дама, с которой я пришёл в театр и в которую я был отчаянно влюблён (я использую это слово намеренно: я был отчаянно влюблён в свою любовь к ней), — чем больше я смеялся, тем больше она вжималась в кресло. Я до сих пор вижу её, сидящую рядом со мной и мечтающую испариться. В антракте она меня спросила: «Тебе обязательно надо так смеяться?» И я помню, что подумал: «Как?», потому что не понимал, что мой смех заставляет её чувствовать себя крайне неловко. Оттого, что другие люди оборачивались на нас. На неё оборачивались из-за того, что парень, с которым она пришла в театр, так громко смеялся.</w:t>
      </w:r>
    </w:p>
    <w:p>
      <w:pPr>
        <w:pStyle w:val="Normal"/>
        <w:ind w:hanging="0"/>
        <w:rPr>
          <w:sz w:val="20"/>
        </w:rPr>
      </w:pPr>
      <w:r>
        <w:rPr>
          <w:sz w:val="20"/>
        </w:rPr>
        <w:t>И я помню сильнейшее желание удержать её в своей жизни. Во что бы то ни стало.</w:t>
      </w:r>
    </w:p>
    <w:p>
      <w:pPr>
        <w:pStyle w:val="Normal"/>
        <w:ind w:hanging="0"/>
        <w:rPr>
          <w:sz w:val="20"/>
        </w:rPr>
      </w:pPr>
      <w:r>
        <w:rPr>
          <w:sz w:val="20"/>
        </w:rPr>
        <w:t>Кстати, я должен сказать, что большую часть своей жизни я пытался удерживать вас, люди, в своей жизни. Что я только не делая! Я делал почти всё, что можно себе вообразить. Только останьтесь. Только останьтесь в моей жизни. Не уходите. Что мне сделать, чтобы удержать вас здесь? От какой части самого себя отказаться, чтобы вы не уходили? Я откажусь от чего угодно, только останьтесь.</w:t>
      </w:r>
    </w:p>
    <w:p>
      <w:pPr>
        <w:pStyle w:val="Normal"/>
        <w:ind w:hanging="0"/>
        <w:rPr>
          <w:sz w:val="20"/>
        </w:rPr>
      </w:pPr>
      <w:r>
        <w:rPr>
          <w:sz w:val="20"/>
        </w:rPr>
        <w:t>И вы не представляете, какую только «чечётку» я не вытанцовывал — и, притом, не под свою «музыку». Вы включаете музыку, и я танцую. Так и случилось в тот вечер в театре.</w:t>
      </w:r>
    </w:p>
    <w:p>
      <w:pPr>
        <w:pStyle w:val="Normal"/>
        <w:ind w:hanging="0"/>
        <w:rPr>
          <w:sz w:val="20"/>
        </w:rPr>
      </w:pPr>
      <w:r>
        <w:rPr>
          <w:sz w:val="20"/>
        </w:rPr>
        <w:t>Итак, второй акт, и я в зрительном зале. Актёры произносят смешные реплики, а Нил сидит здесь и пытается подавить свой смех. К третьему акту мне это удалось. Я превратил «ха, ха, ха, ха» в «хи, хи...» И я смеялся именно так следующие несколько лет. Я привык смеяться так, словно я и не смеюсь, пока кто-то не сказал мне: «Что с тобой? Ты в порядке?»</w:t>
      </w:r>
    </w:p>
    <w:p>
      <w:pPr>
        <w:pStyle w:val="Normal"/>
        <w:ind w:hanging="0"/>
        <w:rPr>
          <w:sz w:val="20"/>
        </w:rPr>
      </w:pPr>
      <w:r>
        <w:rPr>
          <w:sz w:val="20"/>
        </w:rPr>
        <w:t>Однажды я был на семинаре с доктором Элизабет Кёблер-Росс, и она, можно сказать, застала меня с поличным. Она набрала мой номер, сказала что-то забавное, и я захихикал. Она спросила: «Что с Вами?» — «Ничего, — ответил я, — я подумал, что это смешно». Она спросила: «Почему же Вы не даёте этому выход?»</w:t>
      </w:r>
    </w:p>
    <w:p>
      <w:pPr>
        <w:pStyle w:val="Normal"/>
        <w:ind w:hanging="0"/>
        <w:rPr>
          <w:sz w:val="20"/>
        </w:rPr>
      </w:pPr>
      <w:r>
        <w:rPr>
          <w:sz w:val="20"/>
        </w:rPr>
        <w:t>Кто-нибудь знает Элизабет Кёблер-Росс? Она говорит с сильным швейцарским акцентом. Мы с ней очень подружились. Я работал у неё. Пусть это будет предупреждением для вас: кто-то из вас может до КОНЦА этого дня оказаться в моём штате.</w:t>
      </w:r>
    </w:p>
    <w:p>
      <w:pPr>
        <w:pStyle w:val="Normal"/>
        <w:ind w:hanging="0"/>
        <w:rPr>
          <w:sz w:val="20"/>
        </w:rPr>
      </w:pPr>
      <w:r>
        <w:rPr>
          <w:sz w:val="20"/>
        </w:rPr>
        <w:t>И она спросила меня: «Почему Вы не даёте этому выход?» С её швейцарским акцентом: «Потчэму вы нэ дайотэ выйты вашэму смэху?»</w:t>
      </w:r>
    </w:p>
    <w:p>
      <w:pPr>
        <w:pStyle w:val="Normal"/>
        <w:ind w:hanging="0"/>
        <w:rPr>
          <w:sz w:val="20"/>
        </w:rPr>
      </w:pPr>
      <w:r>
        <w:rPr>
          <w:sz w:val="20"/>
        </w:rPr>
        <w:t>«Что Вы имеете в виду, — спросил я, — Я же смеялся».</w:t>
      </w:r>
    </w:p>
    <w:p>
      <w:pPr>
        <w:pStyle w:val="Normal"/>
        <w:ind w:hanging="0"/>
        <w:rPr>
          <w:sz w:val="20"/>
        </w:rPr>
      </w:pPr>
      <w:r>
        <w:rPr>
          <w:sz w:val="20"/>
        </w:rPr>
        <w:t>«Нет, не смеялись, — сказала она, — почему Вы не позволите своему смеху выйти? Почему Вы не даёте выйти своей боли. Боли, которая возникает, когда Вы удерживаете в себе того, кем Вы, в действительности, являетесь».</w:t>
      </w:r>
    </w:p>
    <w:p>
      <w:pPr>
        <w:pStyle w:val="Normal"/>
        <w:ind w:hanging="0"/>
        <w:rPr>
          <w:sz w:val="20"/>
        </w:rPr>
      </w:pPr>
      <w:r>
        <w:rPr>
          <w:sz w:val="20"/>
        </w:rPr>
        <w:t>Итак, я знал или думал, что знал, что нужно делать, что на что нужно обменивать, чтобы удержать вас в своём пространстве, в своей жизни. Я знал, и я желал удержать. Поэтому я делал то, что, как я думал, поможет мне сохранить моё пространство заполненным. И в этом была загадка: я делал всё, что, как я думал, могло помочь мне сохранить моё пространство заполненным, а оно продолжало пустеть. Они всё равно продолжали уходить от меня, и, в конце концов, я закричал: «Что вы от меня хотите? Что я должен сделать, чтобы отношения действительно стали эффективными?»</w:t>
      </w:r>
    </w:p>
    <w:p>
      <w:pPr>
        <w:pStyle w:val="Normal"/>
        <w:ind w:hanging="0"/>
        <w:rPr>
          <w:sz w:val="20"/>
        </w:rPr>
      </w:pPr>
      <w:r>
        <w:rPr>
          <w:sz w:val="20"/>
        </w:rPr>
        <w:t>И я даже не понимал, что происходит. Я не понимал, что я меняю одно на другое, я торгуюсь. Я говорил: «Я не буду так смеяться, если ты не будешь так кашлять. Послушай, я не буду так есть, если ты не будешь забывать завернуть колпачок на тюбике зубной пасты...» — и так далее и тому подобное. И, боюсь, мы торговались по поводу гораздо более важных вещей.</w:t>
      </w:r>
    </w:p>
    <w:p>
      <w:pPr>
        <w:pStyle w:val="Normal"/>
        <w:ind w:hanging="0"/>
        <w:rPr>
          <w:sz w:val="20"/>
        </w:rPr>
      </w:pPr>
      <w:r>
        <w:rPr>
          <w:sz w:val="20"/>
        </w:rPr>
        <w:t>Итак, я заключал подобные сделки. Однажды, 14 февраля, я долго искал и не мог найти открытку, «валентинку», в которой было бы написано: «Я очень люблю с тобой торговаться. Я действительно люблю торговаться с тобой. И я вечно буду торговаться с тобой!» Но я, в действительности, играл в сделку. Я также знал, что играю в сделку, когда другой человек переставал давать мне то, что, как я думал, он должен был мне дать. У нас был уговор: «услуга за услугу», т.е. я даю тебе это, а ты даёшь мне то. И когда я переставал получать то, что я предполагал получить, я разрывал отношения. Или в некоторых случаях, когда другой человек переставал получать то, что, как он думал, безоговорочно принадлежит ему, что, по его убеждению, я должен был дать ему, он покидал моё пространство.</w:t>
      </w:r>
    </w:p>
    <w:p>
      <w:pPr>
        <w:pStyle w:val="Normal"/>
        <w:ind w:hanging="0"/>
        <w:rPr>
          <w:sz w:val="20"/>
        </w:rPr>
      </w:pPr>
      <w:r>
        <w:rPr>
          <w:sz w:val="20"/>
        </w:rPr>
        <w:t>И именно это открывало мне глаза на то, что, вступая в отношения, я имел совершенно неправильные мотивы, что я искал то сокровище, ту валюту, которая была бы достаточно велика, чтобы удержать каждого в моём жизненном пространстве. Я пытался понять, что во мне могло бы быть достаточно привлекательным, неотразимым, притягательным, чтобы, несмотря ни на что, вы остались в моей жизни? И я не понимал до тех пор, пока я не потерял слишком много важных для меня людей.</w:t>
      </w:r>
    </w:p>
    <w:p>
      <w:pPr>
        <w:pStyle w:val="Normal"/>
        <w:ind w:hanging="0"/>
        <w:rPr>
          <w:sz w:val="20"/>
        </w:rPr>
      </w:pPr>
      <w:r>
        <w:rPr>
          <w:sz w:val="20"/>
        </w:rPr>
        <w:t>А затем у меня состоялся мой разговор с Богом, и Бог сказал мне: «Нил, Нил, Нил, ты, очевидно, не понимаешь, что происходит. Прежде всего, ты вступаешь в отношения, исходя из неверных мотивов. Ты вступаешь в отношения ради того, чтобы что-то от них получить. И ты готов к хорошему обмену. Однако ты рассматриваешь это почти как бизнес-сделку. Ты не понимаешь действительной сути отношений между людьми. Суть отношений не имеет ничего общего с тем результатом, который ты расчитываешь получить от этого; важно то, что ты сам готов привнести в эти отношения. Это не означает сделку: я даю это, но взамен я хочу получить то. Ты просто отдаёшь что-то, чтобы проявить себя таким, какой ты на самом деле.</w:t>
      </w:r>
    </w:p>
    <w:p>
      <w:pPr>
        <w:pStyle w:val="Normal"/>
        <w:ind w:hanging="0"/>
        <w:rPr>
          <w:sz w:val="20"/>
        </w:rPr>
      </w:pPr>
      <w:r>
        <w:rPr>
          <w:sz w:val="20"/>
        </w:rPr>
        <w:t>«Итак, если ты что-то привносишь в отношения, делай это по-настоящему. И никогда, ни на одну ми-нугу не отказывайся от своего истинного Я. И если твоё истинное Я недостаточно привлекательно, чтобы удержать кого-то в твоей жизни, то дай им уйти. Потому что в твою жизнь придут те, для кого твоё истинное Я будет достаточно привлекательным.</w:t>
      </w:r>
    </w:p>
    <w:p>
      <w:pPr>
        <w:pStyle w:val="Normal"/>
        <w:ind w:hanging="0"/>
        <w:rPr>
          <w:sz w:val="20"/>
        </w:rPr>
      </w:pPr>
      <w:r>
        <w:rPr>
          <w:sz w:val="20"/>
        </w:rPr>
        <w:t>И если они пришли в твою жизнь из-за того, что ты им понравился таким, какой ты есть, то они останутся в твоей жизни, потому что тебе не придётся всё время играть, чтобы удержать их. И тогда тебе не придётся плясать под чужую дудку».</w:t>
      </w:r>
    </w:p>
    <w:p>
      <w:pPr>
        <w:pStyle w:val="Normal"/>
        <w:ind w:hanging="0"/>
        <w:rPr>
          <w:sz w:val="20"/>
        </w:rPr>
      </w:pPr>
      <w:r>
        <w:rPr>
          <w:sz w:val="20"/>
        </w:rPr>
        <w:t>И это изменило для меня всё в отношениях с людьми. Это изменило всю парадигму моего опыта, всю схему, потому что я, наконец, понял, как я строю свои отношения.</w:t>
      </w:r>
    </w:p>
    <w:p>
      <w:pPr>
        <w:pStyle w:val="Normal"/>
        <w:ind w:hanging="0"/>
        <w:rPr>
          <w:sz w:val="20"/>
        </w:rPr>
      </w:pPr>
      <w:r>
        <w:rPr>
          <w:sz w:val="20"/>
        </w:rPr>
        <w:t>Я также понял, что отношения — это наиболее важная часть нашей жизни, которую мы создаем сами. Без отношений с другими людьми мы ничто. Без вас я просто ничто. Возможно, вы это знали, когда входили сюда. Вы садились и думали: «Без меня Нил — ноль» (смех). Но это правда. Без вас я действительно ничто. (Указывает на разных людей.) И без вас я ничто, и без вас, и без вас. Просто ничто. И это правда, потому что без отношений нас просто нет. В этом мире относительности я могу быть тем, кто я есть, только при наличии кого-то ещё в моей жизни. Я хочу сказать, что я могу понять, кто я есть, только через отношения с другими людьми.</w:t>
      </w:r>
    </w:p>
    <w:p>
      <w:pPr>
        <w:pStyle w:val="Normal"/>
        <w:ind w:hanging="0"/>
        <w:rPr>
          <w:sz w:val="20"/>
        </w:rPr>
      </w:pPr>
      <w:r>
        <w:rPr>
          <w:sz w:val="20"/>
        </w:rPr>
        <w:t>Бог привёл мне интересный пример, чтобы я понял, насколько это справедливо. Он сказал мне: «Представь, что ты находишься в совершенно белой комнате: белый пол, белый потолок, белые стены. И представь себе, что ты подвешен в этой комнате, словно по волшебству, так, что ты не можешь до чего-либо дотронуться, ты просто висишь там прямо в воздухе, как рождественское украшение, но только без ниточки — просто в воздухе. Ты находишься в море белизны. И представь, что ничего больше не существует. Как долго ты сможешь так протянуть сам по себе?» Ответ нашелся сразу: «Не слишком долго».</w:t>
      </w:r>
    </w:p>
    <w:p>
      <w:pPr>
        <w:pStyle w:val="Normal"/>
        <w:ind w:hanging="0"/>
        <w:rPr>
          <w:sz w:val="20"/>
        </w:rPr>
      </w:pPr>
      <w:r>
        <w:rPr>
          <w:sz w:val="20"/>
        </w:rPr>
        <w:t>Потому что в отсутствии того, что вне меня, я не существую. Не в моём собственном опыте. Я, конечно, есть то, что я есть. Но я не могу проверить, практически убедиться в том, что я есть, без отношения к чему-либо другому. Итак, я не могу ничего узнать о себе.</w:t>
      </w:r>
    </w:p>
    <w:p>
      <w:pPr>
        <w:pStyle w:val="Normal"/>
        <w:ind w:hanging="0"/>
        <w:rPr>
          <w:sz w:val="20"/>
        </w:rPr>
      </w:pPr>
      <w:r>
        <w:rPr>
          <w:sz w:val="20"/>
        </w:rPr>
        <w:t>Однако, если бы кто-то вошёл в эту белую комнату и оставил бы на стене маленькое, но заметное для меня чернильное пятнышко, то внезапно я стал бы существовать. Прежде всего, появилось бы «там» и «здесь». Потому что пятнышко было бы там, а я — здесь. Я бы начал определять себя по отношению к этому маленькому пятнышку на стене. Я бы вообразил, что я — это нечто такое, что называется... Возможно, я бы даже издал звук похожий на «бо-о-оль-шее».</w:t>
      </w:r>
    </w:p>
    <w:p>
      <w:pPr>
        <w:pStyle w:val="Normal"/>
        <w:ind w:hanging="0"/>
        <w:rPr>
          <w:sz w:val="20"/>
        </w:rPr>
      </w:pPr>
      <w:r>
        <w:rPr>
          <w:sz w:val="20"/>
        </w:rPr>
        <w:t>Возможно, я даже набрался бы смелости сказать, что, по сравнению с пятном на стене, я «ум-не-е». Иногда я не уверен, что я намного умнее, чем пятно на стене, но, в общем, я вообразил бы это. Я могу быть быстрее или медленнее, здесь или там — по отношению к пятнышку.</w:t>
      </w:r>
    </w:p>
    <w:p>
      <w:pPr>
        <w:pStyle w:val="Normal"/>
        <w:ind w:hanging="0"/>
        <w:rPr>
          <w:sz w:val="20"/>
        </w:rPr>
      </w:pPr>
      <w:r>
        <w:rPr>
          <w:sz w:val="20"/>
        </w:rPr>
        <w:t>Поместите кошку в эту комнату, и у меня будет намного более глубокое понимание себя самого, потому что этот новый объект намного больше, чем пятнышко на стене. Итак, теперь я начинаю осмысливать то, что находится вокруг меня. Вероятно, кошка более мягкая, чем я, но, может быть, я старше её или что-нибудь ещё в этом роде. Вы понимаете, я начинаю постигать, кто я есть, через то, что находится вокруг меня. Следовательно, отношения — я сейчас говорю об относительном мире, в котором мы физически существуем, — отношения с другими людьми, местами и даже малозначительными вещами не просто важны — они являются жизненно необходимыми. И без этих самых отношений со всем, что нас окружает, мы не существуем.</w:t>
      </w:r>
    </w:p>
    <w:p>
      <w:pPr>
        <w:pStyle w:val="Normal"/>
        <w:ind w:hanging="0"/>
        <w:rPr>
          <w:sz w:val="20"/>
        </w:rPr>
      </w:pPr>
      <w:r>
        <w:rPr>
          <w:sz w:val="20"/>
        </w:rPr>
        <w:t>И, таким образом, я начал понимать, для чего вообще существуют отношения — мои отношения с этим столом, с этим стаканом воды и со всеми вами, уделяющими мне своё время и внимание. И именно через мои отношения с вами я не только познаю себя самого — и в этом весь трюк, — я не только познаю себя через отношения с вами, но я также буквально определяю себя через них. То есть, определяя себя, я воссоздаю то, что я есть по отношению к тому, кто вы есть.</w:t>
      </w:r>
    </w:p>
    <w:p>
      <w:pPr>
        <w:pStyle w:val="Normal"/>
        <w:ind w:hanging="0"/>
        <w:rPr>
          <w:sz w:val="20"/>
        </w:rPr>
      </w:pPr>
      <w:r>
        <w:rPr>
          <w:sz w:val="20"/>
        </w:rPr>
        <w:t>Вот здесь и возникает интересный момент. По большому счёту, я не могу воссоздать себя таким, каким, вы по отношению ко мне не являетесь. Иными словами, я могу увидеть в себе только то, что я готов увидеть в вас. И то, что мне не удаётся увидеть в вас, я никогда не смогу найти в себе, потому что я не знаю, что это существует. Следовательно, я не смогу найти божественность в себе, пока я не найду, не обнаружу, не узнаю божественности в вас. И до какой степени я не смогу увидеть и узнать эту божественность в вас, до такой степени я не смогу увидеть ни её, ни какую-либо ещё хорошую черту в себе. А также никакую плохую. Потому что здесь не может быть того, чего нет там. И объяснений тому множество. Немаловажная причина заключается в том, что только один — и в то же время каждый из нас — присутствует в этом пространстве. Больше здесь никого нет. Таким образом, мы знаем, что отношения занимают уникальное место в нашей жизни, не просто важное, но — если позволите — «незаместимое» место. Я хочу сказать, что вы не сможете это место ничем заместить. Нет ничего такого, чем вы могли бы заменить отношения, и что при этом приносило бы вам то, что приносят отношения, потому что отношения — это то единственное в нашей жизни, что приносит нам знание о самих себе. И мы говорим здесь об отношениях не только с людьми, но также и с местами, вещами и событиями — даже со случайностями в нашей жизни.</w:t>
      </w:r>
    </w:p>
    <w:p>
      <w:pPr>
        <w:pStyle w:val="Normal"/>
        <w:ind w:hanging="0"/>
        <w:rPr>
          <w:sz w:val="20"/>
        </w:rPr>
      </w:pPr>
      <w:r>
        <w:rPr>
          <w:sz w:val="20"/>
        </w:rPr>
        <w:t>Мы все имеем своё отношение к обстоятельствам и событиям нашей жизни. И именно через эти полностью созданные нами отношения мы получаем опыт, заявляем о себе, декларируем, выражаем и реализуем себя — становимся теми, кем мы на самом деле являемся.</w:t>
      </w:r>
    </w:p>
    <w:p>
      <w:pPr>
        <w:pStyle w:val="Normal"/>
        <w:ind w:hanging="0"/>
        <w:rPr>
          <w:sz w:val="20"/>
        </w:rPr>
      </w:pPr>
      <w:r>
        <w:rPr>
          <w:sz w:val="20"/>
        </w:rPr>
        <w:t>И когда мы начинаем понимать, какую священную роль играют отношения в жизни каждого из нас, мы начинаем воплощать это понимание в своих делах и поступках — не только в мыслях, словах, но и в поступках. И мы начинаем себя вести иначе по отношению к другим людям.</w:t>
      </w:r>
    </w:p>
    <w:p>
      <w:pPr>
        <w:pStyle w:val="Normal"/>
        <w:ind w:hanging="0"/>
        <w:rPr>
          <w:sz w:val="20"/>
        </w:rPr>
      </w:pPr>
      <w:r>
        <w:rPr>
          <w:sz w:val="20"/>
        </w:rPr>
        <w:t>Сначала мы замечаем секрет, о котором я говорил минуту назад: только то, что я вижу в вас, я могу увидеть в себе. И если этот секрет уже разгадан, нашей главной задачей в отношениях с вами становится внимательно посмотреть на вас, чтобы увидеть в вас самое великолепное видение, которое только можно себе представить; и даже, на самом деле, помочь вам это видение создать — настолько, насколько вы сами хотите уклониться от его создания. Таким образом, партнерам следует стремиться не взять что-то у другого, а отдать другому и помочь этому своему партнеру понять и почувствовать, кто он есть на самом деле, потому что это является жизненно необходимым. И вы видите, что это и есть суть всех отношений, причина их существования.</w:t>
      </w:r>
    </w:p>
    <w:p>
      <w:pPr>
        <w:pStyle w:val="Normal"/>
        <w:ind w:hanging="0"/>
        <w:rPr>
          <w:sz w:val="20"/>
        </w:rPr>
      </w:pPr>
      <w:r>
        <w:rPr>
          <w:sz w:val="20"/>
        </w:rPr>
        <w:t>Таким образом, цель наших отношений неожиданно и полностью меняется и трансформируется. Мы больше не пытаемся выяснить, что мы можем получить от отношений — мы пытаемся выяснить, что мы можем дать. Что мы можем позволить? Что мы можем создать? Что мы можем помочь реализовать, то есть сделать реальным — реали-зовать? Вы можете «реализовать» людей. Вы просто заставите их засиять. И они реали-зуются. Это и есть, в конечном счете, пик самореализации.</w:t>
      </w:r>
    </w:p>
    <w:p>
      <w:pPr>
        <w:pStyle w:val="Normal"/>
        <w:ind w:hanging="0"/>
        <w:rPr>
          <w:sz w:val="20"/>
        </w:rPr>
      </w:pPr>
      <w:r>
        <w:rPr>
          <w:sz w:val="20"/>
        </w:rPr>
        <w:t>Именно этим секретом я и хочу поделиться с вами сегодня. Многие люди вовлечены в процесс самореализации. Они думают, что самореализация может каким-то образом быть достигнута, если тихонько побыть наедине с собой. Потому что, в конце концов, это принято называть самореализацией. Итак, мы собираемся реализовать себя, сидя тихо наедине с собой в своей комнате — возможно, при свечах и под тихую музыку. И, возможно, мы будем издавать какие-нибудь интересные звуки типа «Охххмммм». Мы можем делать что угодно — и я не хочу это принижать или критиковать, — но, если вы думаете, что это и есть путь к самореализации, и что, чем больше часов этим заниматься... — то вы не поняли основную мудрость: мы здесь — друг для друга.</w:t>
      </w:r>
    </w:p>
    <w:p>
      <w:pPr>
        <w:pStyle w:val="Normal"/>
        <w:ind w:hanging="0"/>
        <w:rPr>
          <w:sz w:val="20"/>
        </w:rPr>
      </w:pPr>
      <w:r>
        <w:rPr>
          <w:sz w:val="20"/>
        </w:rPr>
        <w:t>По большому счёту, самореализация не может быть достигнута в одиночку. Самореализация достигается, когда мы понимаем своё Я таким, каким видим его в других. Именно поэтому великие мастера ходили среди людей и возвращали их самих себе. Видели ли вы когда-нибудь живого мастера? Находились ли вы когда-нибудь в обществе того, кого вы считали духовным учителем; приближались ли вы хотя бы к такому человеку настолько, насколько это вообще возможно в этой жизни? Были ли вы когда-нибудь в одной комнате с тем, кто приблизился к такому уровню самосовершенствования? И если такое случалось в вашей жизни — а таких людей можно сразу узнать, — вы наверняка заметите, что они тратят большую часть своего времени и своей жизни на то, чтобы разглядеть совершенство в вас. Они посмотрят на вас, в ваши глаза, и увидят вас такими, какими вы сами себя никогда и не представляли. И вы удивитесь, почему вы не видите себя такими, какими они вас увидели. А они удивятся, почему вы сами себя не можете таким увидеть. Я попытаюсь объяснить снова (смех). Определённо, это то утверждение, которое я не должен делать. Вы готовы слушать? И они захотят узнать, почему они не... и они захотят узнать, почему вы не... Нет, не то... (Смех) Я знаю, что иногда слова не поддаются мне.</w:t>
      </w:r>
    </w:p>
    <w:p>
      <w:pPr>
        <w:pStyle w:val="Normal"/>
        <w:ind w:hanging="0"/>
        <w:rPr>
          <w:sz w:val="20"/>
        </w:rPr>
      </w:pPr>
      <w:r>
        <w:rPr>
          <w:sz w:val="20"/>
        </w:rPr>
        <w:t>Понимая отношения таким прекрасным образом, мы совершенно меняем, трансформируем весь наш опыт взаимоотношений с нашими близкими. Мы вдруг обнаруживаем, что ничего не хотим брать от них, — мы только хотим отдавать и отдавать им. И мы стараемся отдать им всё, ничего не требуя взамен.</w:t>
      </w:r>
    </w:p>
    <w:p>
      <w:pPr>
        <w:pStyle w:val="Normal"/>
        <w:ind w:hanging="0"/>
        <w:rPr>
          <w:sz w:val="20"/>
        </w:rPr>
      </w:pPr>
      <w:r>
        <w:rPr>
          <w:sz w:val="20"/>
        </w:rPr>
        <w:t>Объясню ещё раз, чтобы было понятней. Такие отношения не означают, что мы позволяем своим партнёрам совершенно не считаться с нами. Это не означает, что мы позволяем себе быть своего рода жертвами нефункциональных отношений с ними. Речь не об этом. Жизнь не требует от нас, чтобы мы находились вместе с теми, кто злоупотребляет нашим расположением к ним. И именно поэтому я ухожу из этой комнаты сейчас. Вы могли бы смеяться над моими шутками и погромче...</w:t>
      </w:r>
    </w:p>
    <w:p>
      <w:pPr>
        <w:pStyle w:val="Normal"/>
        <w:ind w:hanging="0"/>
        <w:rPr>
          <w:sz w:val="20"/>
        </w:rPr>
      </w:pPr>
      <w:r>
        <w:rPr>
          <w:sz w:val="20"/>
        </w:rPr>
        <w:t>Однако настоящие взаимоотношения предполагают, что если мы отдаём себя другому в полной мере, мы даём себе возможность любить без всяких условий, даже когда мы говорим: «Я решил, что не буду жить с тобой». Понимаете, однажды мы даже найдём</w:t>
      </w:r>
    </w:p>
    <w:p>
      <w:pPr>
        <w:pStyle w:val="Normal"/>
        <w:ind w:hanging="0"/>
        <w:rPr>
          <w:sz w:val="20"/>
        </w:rPr>
      </w:pPr>
      <w:r>
        <w:rPr>
          <w:sz w:val="20"/>
        </w:rPr>
        <w:t>способ разойтись, не испытывая при этом горечи. Понимаете, нам не потребуются адвокаты. Есть одна единственная причина, почему нам нужны юристы, и знаете, почему? Потому они есть.</w:t>
      </w:r>
    </w:p>
    <w:p>
      <w:pPr>
        <w:pStyle w:val="Normal"/>
        <w:ind w:hanging="0"/>
        <w:rPr>
          <w:sz w:val="20"/>
        </w:rPr>
      </w:pPr>
      <w:r>
        <w:rPr>
          <w:sz w:val="20"/>
        </w:rPr>
        <w:t>Однажды мы сможем посмотреть друг другу в глаза и сказать: «Кажется, пришло время расстаться. Кажется пришло время любить друг друга без каких-либо условий, продолжая дарить друг другу подарки, но уже на расстоянии — живя на разных улицах или в разных частях света. Потому что кое-что в твоём поведении не совместимо с тем образом жизни, который я выбрал для себя. И это вовсе не значит, что я не люблю тебя».</w:t>
      </w:r>
    </w:p>
    <w:p>
      <w:pPr>
        <w:pStyle w:val="Normal"/>
        <w:ind w:hanging="0"/>
        <w:rPr>
          <w:sz w:val="20"/>
        </w:rPr>
      </w:pPr>
      <w:r>
        <w:rPr>
          <w:sz w:val="20"/>
        </w:rPr>
        <w:t>Однажды мы сможем сказать эту правду, не выискивая в другом изъянов и не делая из него «главного злодея», дабы оправдать эту свою правду. Когда мы достигнем таких отношений, тогда мы и сможем построить отношения любви, длительные отношения, к которым мы стремились всю свою жизнь, — потому что такие отношения также не зависят от каких-либо условий и ограничений.</w:t>
      </w:r>
    </w:p>
    <w:p>
      <w:pPr>
        <w:pStyle w:val="Normal"/>
        <w:ind w:hanging="0"/>
        <w:rPr>
          <w:sz w:val="20"/>
        </w:rPr>
      </w:pPr>
      <w:r>
        <w:rPr>
          <w:sz w:val="20"/>
        </w:rPr>
        <w:t>Вот это то, что я знаю о прекрасных отношениях и о том, как они работают. Прежде всего, это отношения, которые не признают никаких условий. Нет никаких условий в таких отношениях. И нет никаких ограничений. Потому что отношения, построенные на настоящей любви — истинной любви, — такие отношения абсолютно свободны.</w:t>
      </w:r>
    </w:p>
    <w:p>
      <w:pPr>
        <w:pStyle w:val="Normal"/>
        <w:ind w:hanging="0"/>
        <w:rPr>
          <w:sz w:val="20"/>
        </w:rPr>
      </w:pPr>
      <w:r>
        <w:rPr>
          <w:sz w:val="20"/>
        </w:rPr>
        <w:t>Свобода — это суть того, что ты есть. Свобода — это суть любви. Слова любовь и свобода эквивалентны. А также слово радость. Радость, любовь, свобода — любовь, свобода, любовь, радость. Они все означают одно и то же. Душа человека не может радоваться, если она каким-либо образом ограничена.</w:t>
      </w:r>
    </w:p>
    <w:p>
      <w:pPr>
        <w:pStyle w:val="Normal"/>
        <w:ind w:hanging="0"/>
        <w:rPr>
          <w:sz w:val="20"/>
        </w:rPr>
      </w:pPr>
      <w:r>
        <w:rPr>
          <w:sz w:val="20"/>
        </w:rPr>
        <w:t>Итак, когда мы любим кого-либо, мы никогда не стараемся ограничить этого человека тем или иным способом. Любовь говорит: «Я желаю тебе то, что ты хочешь себе. Любовь говорит: «Я выбираю для тебя то, что ты сам выбираешь для себя». Когда я говорю: «Я выбираю для тебя то, что я выбираю для тебя», это означает, что я не люблю тебя. Я люблю себя через тебя, потому что я становлюсь тем, кем я хочу, и не забочусь о том, чтобы ты стал тем, кем ты хочешь стать.</w:t>
      </w:r>
    </w:p>
    <w:p>
      <w:pPr>
        <w:pStyle w:val="Normal"/>
        <w:ind w:hanging="0"/>
        <w:rPr>
          <w:sz w:val="20"/>
        </w:rPr>
      </w:pPr>
      <w:r>
        <w:rPr>
          <w:sz w:val="20"/>
        </w:rPr>
        <w:t>Эта парадигма в высшей степени парадоксальна. Если я говорю: «Я выбираю для тебя то, что ты выбираешь для себя», то ты уже никогда не покинешь меня. Потому что всё, что нам нужно и что мы ищем, — это такой человек, который позволит нам делать в этой жизни то, что мы хотим. Понимаете, весь мир изощряется в том, чтобы не позволить нам взять от жизни то, что мы хотим, — начиная с наших родителей, которые говорили, когда нам было два года: «Нет, ты не можешь иметь это». Учителя в школе говорили: «Не жуй жвачку в классе». И было много других, более серьезных ограничений — большое им всем спасибо.</w:t>
      </w:r>
    </w:p>
    <w:p>
      <w:pPr>
        <w:pStyle w:val="Normal"/>
        <w:ind w:hanging="0"/>
        <w:rPr>
          <w:sz w:val="20"/>
        </w:rPr>
      </w:pPr>
      <w:r>
        <w:rPr>
          <w:sz w:val="20"/>
        </w:rPr>
        <w:t>Так продолжалось всю нашу юность, когда наша пробуждавшаяся сексуальность пробуждала в нас какие-то желания, а мир вокруг умудрялся доказывать нам, что недопустимо желать такое, а некоторые религии запрещали даже думать о таком. О, какую путаницу и неразбериху устроили мы на нашей Земле этими неразумными сексуальными установками! Просто безумие.</w:t>
      </w:r>
    </w:p>
    <w:p>
      <w:pPr>
        <w:pStyle w:val="Normal"/>
        <w:ind w:hanging="0"/>
        <w:rPr>
          <w:sz w:val="20"/>
        </w:rPr>
      </w:pPr>
      <w:r>
        <w:rPr>
          <w:sz w:val="20"/>
        </w:rPr>
        <w:t>И так продолжалось в годы нашей молодости и даже в более зрелом возрасте. Все вокруг твердили нам, что мы не можем иметь то, что мы действительно хотим иметь. Я даже встречался с женщинами, которые говорили своим мужьям: «Дорогой, здесь неподалеку есть курсы кройки и шитья. Занятия каждый вторник вечером. Я бы хотела ходить на эти курсы. Они продлятся шесть недель». И я знаю мужей, которые ответили своим жёнам: «Нет». Вы можете вообразить мужа, сказавшего: «Нет, я не хочу, чтобы ты ходила на курсы кройки и шитья»? Но, тем не менее, такое случается. «Арчи, но это всего лишь курсы кройки и шитья». — «Угомонись. Угомонись, Эдит».</w:t>
      </w:r>
    </w:p>
    <w:p>
      <w:pPr>
        <w:pStyle w:val="Normal"/>
        <w:ind w:hanging="0"/>
        <w:rPr>
          <w:sz w:val="20"/>
        </w:rPr>
      </w:pPr>
      <w:r>
        <w:rPr>
          <w:sz w:val="20"/>
        </w:rPr>
        <w:t>Помните такое? Почему вся страна смеялась над Арчи Банкером? Просто полстраны узнали себя в нём. И они смеялись от смущения.</w:t>
      </w:r>
    </w:p>
    <w:p>
      <w:pPr>
        <w:pStyle w:val="Normal"/>
        <w:ind w:hanging="0"/>
        <w:rPr>
          <w:sz w:val="20"/>
        </w:rPr>
      </w:pPr>
      <w:r>
        <w:rPr>
          <w:sz w:val="20"/>
        </w:rPr>
        <w:t>Мой отец — Господи, успокой его душу — я очень люблю его, но он был именно таким человеком. В некоторых вопросах он не был похож на Арчи Банкера; он не был расистом, но, о Боже, он ведь частенько думал: «Я главный в этом доме. И она не может пойти на курсы кройки и шитья без моего разрешения, и я вряд ли ей позволю».</w:t>
      </w:r>
    </w:p>
    <w:p>
      <w:pPr>
        <w:pStyle w:val="Normal"/>
        <w:ind w:hanging="0"/>
        <w:rPr>
          <w:sz w:val="20"/>
        </w:rPr>
      </w:pPr>
      <w:r>
        <w:rPr>
          <w:sz w:val="20"/>
        </w:rPr>
        <w:t>В отношениях, которые построены на истинной любви, всё в порядке не только тогда, когда жена подходит к мужу и просит: «Пожалуйста, позволь мне посещать курсы кройки и шитья», но и когда жена говорит: «Послушай, я хочу пообедать с Гарри. Это мой знакомый». И муж — назовём его Майк — говорит: «Твоё желание — для меня закон. Хочешь пообедать с Гарри? Пообедай с Гарри. Я тебя люблю настолько сильно, что хочу для тебя того же, что ты сама хочешь для себя».</w:t>
      </w:r>
    </w:p>
    <w:p>
      <w:pPr>
        <w:pStyle w:val="Normal"/>
        <w:ind w:hanging="0"/>
        <w:rPr>
          <w:sz w:val="20"/>
        </w:rPr>
      </w:pPr>
      <w:r>
        <w:rPr>
          <w:sz w:val="20"/>
        </w:rPr>
        <w:t>И если Гарри хочет увести эту женщину у Майка, то ему лучше забыть об этой затее, потому что число людей, готовых покинуть таких Майков, которые дают им полную свободу самовыражения, ничтожно. Но множество женщин уйдёт от Майка немедленно, если он скажет: «Ты не будешь обедать с Гарри. И даже не упоминай его имя в этом доме! Даже и не думай об этом — в чем дело, в конце концов? Ты что не понимаешь, что принадлежишь мне? Ты — моя женщина».</w:t>
      </w:r>
    </w:p>
    <w:p>
      <w:pPr>
        <w:pStyle w:val="Normal"/>
        <w:ind w:hanging="0"/>
        <w:rPr>
          <w:sz w:val="20"/>
        </w:rPr>
      </w:pPr>
      <w:r>
        <w:rPr>
          <w:sz w:val="20"/>
        </w:rPr>
        <w:t>Да и женщины иногда так поступают с мужчинами. «Кстати, дорогая, я хотел бы пообедать с Матильдой». — «Не стоит». Я привел этот глупый пример, просто чтобы вы меня поняли. Жизнь постоянно даёт вам возможность показать, кто вы есть на самом деле.</w:t>
      </w:r>
    </w:p>
    <w:p>
      <w:pPr>
        <w:pStyle w:val="Normal"/>
        <w:ind w:hanging="0"/>
        <w:rPr>
          <w:sz w:val="20"/>
        </w:rPr>
      </w:pPr>
      <w:r>
        <w:rPr>
          <w:sz w:val="20"/>
        </w:rPr>
        <w:t>Любовь никогда не говорит «нет». Знаете, как я пришёл к этому? Бог никогда не говорит «нет». А Бог и любовь — это понятия взаимозаменяемые. Бог никогда не говорит вам «нет», независимо от того, что вы у него просите. Даже если Бог знает, что то, что вы хотите, может привести вас к беде. Матильда ли, Гарри ли, или что-нибудь ещё. Понимаете, Бог никогда не говорит «нет», потому что Бог понимает, что, в конечном счете, вы не сможете попасть в самую большую беду. То есть я хочу сказать, что с вами не приключится самая большая беда, если вы будете самим собой. В этом случае вы будете лишь развиваться, расти и становиться тем, кем вы действительно являетесь. Поэтому Бог говорит нам: «Я выбираю для вас то, что вы выбираете для себя. И я прошу вас поступать так же с теми, кого вы любите».</w:t>
      </w:r>
    </w:p>
    <w:p>
      <w:pPr>
        <w:pStyle w:val="Normal"/>
        <w:ind w:hanging="0"/>
        <w:rPr>
          <w:sz w:val="20"/>
        </w:rPr>
      </w:pPr>
      <w:r>
        <w:rPr>
          <w:sz w:val="20"/>
        </w:rPr>
        <w:t>Итак, проснитесь. Я хочу, чтобы вы все проснулись. Потому что я знаю — вы все начинаете засыпать, когда вам говорят то, что вы не хотите слушать. Вы начинаете засыпать прямо на стуле! (Смех) И вы думаете, что причина этого в чём-то другом, не связанном с тем, что я говорю. «Я просто устал», — думаете вы. Но, на самом деле, так срабатывает ваше подсознание, когда вы сталкиваетесь с информацией, которую вы не хотите полностью воспринять. «Подрем-лю-ка я пока». Будьте осторожны, потому что многие из нас умудряются продремать всю жизнь. Поэтому будьте осторожны, если вы не хотите проспать всю жизнь. Проснитесь и бодрствуйте, бодрствуйте. Вы ведь не знаете часа, когда придёт ваш хозяин.</w:t>
      </w:r>
    </w:p>
    <w:p>
      <w:pPr>
        <w:pStyle w:val="Normal"/>
        <w:ind w:hanging="0"/>
        <w:rPr>
          <w:sz w:val="20"/>
        </w:rPr>
      </w:pPr>
      <w:r>
        <w:rPr>
          <w:sz w:val="20"/>
        </w:rPr>
        <w:t>Я вижу, что у вас есть вопросы по поводу этого деликатного аспекта отношений. Давайте послушаем эти вопросы...</w:t>
      </w:r>
    </w:p>
    <w:p>
      <w:pPr>
        <w:pStyle w:val="Normal"/>
        <w:ind w:hanging="0"/>
        <w:rPr>
          <w:sz w:val="20"/>
        </w:rPr>
      </w:pPr>
      <w:r>
        <w:rPr>
          <w:sz w:val="20"/>
        </w:rPr>
        <w:t xml:space="preserve">Нил, в книге 3 «Бесед с Богом» Вы спрашивали Бога об институте брака. И... Бог отверг его, Он сказал, что этот институт недействителен. Вы верите в это? </w:t>
      </w:r>
    </w:p>
    <w:p>
      <w:pPr>
        <w:pStyle w:val="Normal"/>
        <w:ind w:hanging="0"/>
        <w:rPr>
          <w:sz w:val="20"/>
        </w:rPr>
      </w:pPr>
      <w:r>
        <w:rPr>
          <w:sz w:val="20"/>
        </w:rPr>
        <w:t>Ну, я думаю, что вы не совсем правильно поняли то, что Бог хотел сказать. Бог не говорил, что брак недействителен, Бог не отрицал его. Бог сказал, что брак, то, как вы его в настоящий момент строите, это —</w:t>
      </w:r>
    </w:p>
    <w:p>
      <w:pPr>
        <w:pStyle w:val="Normal"/>
        <w:ind w:hanging="0"/>
        <w:rPr>
          <w:sz w:val="20"/>
        </w:rPr>
      </w:pPr>
      <w:r>
        <w:rPr>
          <w:sz w:val="20"/>
        </w:rPr>
        <w:t xml:space="preserve">Институт. </w:t>
      </w:r>
    </w:p>
    <w:p>
      <w:pPr>
        <w:pStyle w:val="Normal"/>
        <w:ind w:hanging="0"/>
        <w:rPr>
          <w:sz w:val="20"/>
        </w:rPr>
      </w:pPr>
      <w:r>
        <w:rPr>
          <w:sz w:val="20"/>
        </w:rPr>
        <w:t>Ну, даже институт брака, то, как он вами в настоящее время разработан, — не институт сам по себе и не брак сам по себе, а брак в том виде, в котором вы (общество) создали его, — он недействителен, не законен, если при этом вы говорите, что хотите уйти.</w:t>
      </w:r>
    </w:p>
    <w:p>
      <w:pPr>
        <w:pStyle w:val="Normal"/>
        <w:ind w:hanging="0"/>
        <w:rPr>
          <w:sz w:val="20"/>
        </w:rPr>
      </w:pPr>
      <w:r>
        <w:rPr>
          <w:sz w:val="20"/>
        </w:rPr>
        <w:t>Законность — это понятие относительное. Относительно чего? Законен, действителен относительно чего? Послушайте, Бог сказал, что нет правильного или неправильного — хотите верьте, хотите нет, — потому что правильное и неправильное — это относительные понятия. То, что вчера было правильно, может быть неправильным сегодня. И наоборот. Жизнь в изобилии предоставляет нам подобные примеры.</w:t>
      </w:r>
    </w:p>
    <w:p>
      <w:pPr>
        <w:pStyle w:val="Normal"/>
        <w:ind w:hanging="0"/>
        <w:rPr>
          <w:sz w:val="20"/>
        </w:rPr>
      </w:pPr>
      <w:r>
        <w:rPr>
          <w:sz w:val="20"/>
        </w:rPr>
        <w:t>Но у нас нет необходимости углубляться в эти вещи здесь. Любой думающий человек понимает, что понятия правильного и неправильного — относительные. И Бог использует такие понятия как правильное и неправильное или действительное и недействительное в отношении того, что мы выбираем для себя все вместе как род человеческий и каждый индивидуально.</w:t>
      </w:r>
    </w:p>
    <w:p>
      <w:pPr>
        <w:pStyle w:val="Normal"/>
        <w:ind w:hanging="0"/>
        <w:rPr>
          <w:sz w:val="20"/>
        </w:rPr>
      </w:pPr>
      <w:r>
        <w:rPr>
          <w:sz w:val="20"/>
        </w:rPr>
        <w:t>Мы объявляем, что выбираем для себя брак как наивысшее выражение любви, на которую способны люди. Это то, что мы говорим. Мы говорим: «Мы выбираем брак как выражение наивысшей и самой глубокой любви, на которую способны люди». И затем мы строим институт брака, который демонстрирует абсолютно противоположное — буквально самые низкие формы любви, на которые способен человек. Любовь, которая владеет, а не освобождает. Любовь, которая ограничивает, а не раздвигает границы. Любовь, которая обладает, а не любовь, которая отказывается от права собственности. Любовь, которая делает буквально всё вокруг себя мелким, а не та, которая делает всё вокруг великим.</w:t>
      </w:r>
    </w:p>
    <w:p>
      <w:pPr>
        <w:pStyle w:val="Normal"/>
        <w:ind w:hanging="0"/>
        <w:rPr>
          <w:sz w:val="20"/>
        </w:rPr>
      </w:pPr>
      <w:r>
        <w:rPr>
          <w:sz w:val="20"/>
        </w:rPr>
        <w:t>Мы создали брак, который не имеет ничего общего с любовью, и тому имеется слишком много примеров. Мы создали оправу, скорлупу, футляр. И это то, чем мы хотим, чтобы был брак. Мы хотим, чтобы это был футляр, в котором всё лежит на своём месте и неизменно с того самого момента, когда вы сказали: «Я люблю». Но люди меняются, и множество разных событий происходит вокруг. Всё меняется. Жизнь — это эволюция. И институт брака в том виде, в каком мы его имеем сейчас, противостоит процессу жизни. В том виде, в каком многие общественные, религиозные и семейные традиции создали его, он оставляет слишком мало места для свободного дыхания.</w:t>
      </w:r>
    </w:p>
    <w:p>
      <w:pPr>
        <w:pStyle w:val="Normal"/>
        <w:ind w:hanging="0"/>
        <w:rPr>
          <w:sz w:val="20"/>
        </w:rPr>
      </w:pPr>
      <w:r>
        <w:rPr>
          <w:sz w:val="20"/>
        </w:rPr>
        <w:t>В значительной степени брак используется многими обществами, религиями и семьями как минитюрьма, как своего рода контракт, который гласит: «Как оно есть сейчас — так оно и будет во веки веков. Ты не будешь любить никого другого, кроме меня, и ты не будешь проявлять любовь к кому-либо ещё, кроме меня. Ты не будешь никуда ходить без меня. Ты не будешь делать ничего, в чём я бы не принимал участия, и вообще с этого дня твоя жизнь будет ограничена — во всяком случае, до некоторой степени». Итак, именно то, что должно было бы снимать ограничения и отпускать человеческий дух на свободу, работает против этого, ограничивает людей и заточает их дух в неволю.</w:t>
      </w:r>
    </w:p>
    <w:p>
      <w:pPr>
        <w:pStyle w:val="Normal"/>
        <w:ind w:hanging="0"/>
        <w:rPr>
          <w:sz w:val="20"/>
        </w:rPr>
      </w:pPr>
      <w:r>
        <w:rPr>
          <w:sz w:val="20"/>
        </w:rPr>
        <w:t>И в этом парадокс того института брака, который мы создали. Мы говорим: «Я согласен» — и с этого самого момента мы уже не можем по большей части делать то, что мы действительно хотели бы сделать в этой жизни. Лишь немногие люди смирились бы с этим — в период влюблённости и в первое время после свадьбы. Они в любом случае пришли бы к неутешительным выводам через три, пять... или, как это говориться, «на седьмом году»... через семь лет, когда они вдруг поняли бы, что мир вокруг них сжался, а не расширился после их вступления в брак.</w:t>
      </w:r>
    </w:p>
    <w:p>
      <w:pPr>
        <w:pStyle w:val="Normal"/>
        <w:ind w:hanging="0"/>
        <w:rPr>
          <w:sz w:val="20"/>
        </w:rPr>
      </w:pPr>
      <w:r>
        <w:rPr>
          <w:sz w:val="20"/>
        </w:rPr>
        <w:t>Конечно, это не относится ко всем бракам без исключения. Но это справедливо для достаточно большого количества браков. Я даже думаю, что для большинства. Именно поэтому у нас такой высокий уровень разводов. Не потому, что люди устали друг от друга, а потому, что они устали от запретов и ограничений, которые брак накладывает на их жизнь.</w:t>
      </w:r>
    </w:p>
    <w:p>
      <w:pPr>
        <w:pStyle w:val="Normal"/>
        <w:ind w:hanging="0"/>
        <w:rPr>
          <w:sz w:val="20"/>
        </w:rPr>
      </w:pPr>
      <w:r>
        <w:rPr>
          <w:sz w:val="20"/>
        </w:rPr>
        <w:t>Далее, любовь, на самом деле, это полная свобода. По определению, любовь — это свобода. Любовь всегда свободна, она не знает ограничений, запретов и не приемлет никаких условий. И, я думаю, мы создали искусственное сооружение вокруг живого явления. Любовь — это самое настоящее, что человек может испытать в жизни. И в этом самом настоящем мы создали нечто искусственное. И поэтому людям так нелегко продолжать любить.</w:t>
      </w:r>
    </w:p>
    <w:p>
      <w:pPr>
        <w:pStyle w:val="Normal"/>
        <w:ind w:hanging="0"/>
        <w:rPr>
          <w:sz w:val="20"/>
        </w:rPr>
      </w:pPr>
      <w:r>
        <w:rPr>
          <w:sz w:val="20"/>
        </w:rPr>
        <w:t>И поэтому нам совершенно необходимо изменить институт брака, если мы вообще собираемся его оставить. И выглядеть это должно следующим образом. «Я не ограничиваю тебя. Мы не ставим никаких условий для того, чтобы быть вместе. Я не хочу тем или иным образом ограничить тебя в выражении твоего Я. И, на самом деле, новая форма брака предназначена для того, чтобы помочь тебе быть тем, кем ты действительно являешься и кем ты хочешь быть».</w:t>
      </w:r>
    </w:p>
    <w:p>
      <w:pPr>
        <w:pStyle w:val="Normal"/>
        <w:ind w:hanging="0"/>
        <w:rPr>
          <w:sz w:val="20"/>
        </w:rPr>
      </w:pPr>
      <w:r>
        <w:rPr>
          <w:sz w:val="20"/>
        </w:rPr>
        <w:t>И еще одно, что даёт Новый Институт Брака. Он говорит: «Я признаю, что всё — даже ты — изменится. Твои идеи изменятся, твои вкусы изменятся, твои желания изменятся. Твоё понимания себя должно измениться, потому что, если оно не изменится, то через много лет ты станешь очень статичным человеком, и это будет мне крайне неприятно. И поэтому я признаю, что в процессе развития ты изменишься».</w:t>
      </w:r>
    </w:p>
    <w:p>
      <w:pPr>
        <w:pStyle w:val="Normal"/>
        <w:ind w:hanging="0"/>
        <w:rPr>
          <w:sz w:val="20"/>
        </w:rPr>
      </w:pPr>
      <w:r>
        <w:rPr>
          <w:sz w:val="20"/>
        </w:rPr>
        <w:t>Эта новая форма брака не только допускает перемены, но и приветствует их.</w:t>
      </w:r>
    </w:p>
    <w:p>
      <w:pPr>
        <w:pStyle w:val="Normal"/>
        <w:ind w:hanging="0"/>
        <w:rPr>
          <w:sz w:val="20"/>
        </w:rPr>
      </w:pPr>
      <w:r>
        <w:rPr>
          <w:sz w:val="20"/>
        </w:rPr>
        <w:t>Ваш старый вариант института брака — учитывая то, что вы, судя по вашим словам, хотите делать, и то, каким хотите его видеть, — не предназначен для этой цели. Он не является действенным способом достижения того, что вы желаете. Но всё равно мы пытаемся достичь желаемого в нашей повседневной жизни, используя старый вариант брака.</w:t>
      </w:r>
    </w:p>
    <w:p>
      <w:pPr>
        <w:pStyle w:val="Normal"/>
        <w:ind w:hanging="0"/>
        <w:rPr>
          <w:sz w:val="20"/>
        </w:rPr>
      </w:pPr>
      <w:r>
        <w:rPr>
          <w:sz w:val="20"/>
        </w:rPr>
        <w:t>Даже свадебные обещания, некоторые традиционные брачные клятвы — слава Богу, за многие годы мы кое-что изменили в них, —даже некоторые свадебные обещания на протяжении столетий подразумевали отношения собственности, при которых один</w:t>
      </w:r>
    </w:p>
    <w:p>
      <w:pPr>
        <w:pStyle w:val="Normal"/>
        <w:ind w:hanging="0"/>
        <w:rPr>
          <w:sz w:val="20"/>
        </w:rPr>
      </w:pPr>
      <w:r>
        <w:rPr>
          <w:sz w:val="20"/>
        </w:rPr>
        <w:t>человек владеет другим, и они породили такие философские установки, которые не могут поддержать то, что истинная любовь хотела бы создать.</w:t>
      </w:r>
    </w:p>
    <w:p>
      <w:pPr>
        <w:pStyle w:val="Normal"/>
        <w:ind w:hanging="0"/>
        <w:rPr>
          <w:sz w:val="20"/>
        </w:rPr>
      </w:pPr>
      <w:r>
        <w:rPr>
          <w:sz w:val="20"/>
        </w:rPr>
        <w:t>Кстати, молодёжь знает это. Молодые инстинктивно чувствуют это, и поэтому в течение многих лет, особенно, в шестидесятые, семидесятые и восьмидесятые годы молодежь обычно взирала на старшее поколение и говорила: «Знаете, мы это не покупаем. Мы этого не делаем. Мы не пойдем туда».</w:t>
      </w:r>
    </w:p>
    <w:p>
      <w:pPr>
        <w:pStyle w:val="Normal"/>
        <w:ind w:hanging="0"/>
        <w:rPr>
          <w:sz w:val="20"/>
        </w:rPr>
      </w:pPr>
      <w:r>
        <w:rPr>
          <w:sz w:val="20"/>
        </w:rPr>
        <w:t>И поэтому они ввели в практику то, что называлось сожительством, но, вы помните, в шестидесятые в таких случаях говорили. «Как они могут?» В конце пятидесятых, в 1958 году, если вы жили с кем-то, это был скандал. Но вскоре молодые стали делать это здесь и там, говоря: «Оставьте свои идеи о браке себе, мы их не принимаем. Мы знаем, что любовь не имеет границ, не знает собственности, не желает сдерживать кого-либо, но она растёт, освобождает и помогает нам выразить то лучшее, что в нас есть».</w:t>
      </w:r>
    </w:p>
    <w:p>
      <w:pPr>
        <w:pStyle w:val="Normal"/>
        <w:ind w:hanging="0"/>
        <w:rPr>
          <w:sz w:val="20"/>
        </w:rPr>
      </w:pPr>
      <w:r>
        <w:rPr>
          <w:sz w:val="20"/>
        </w:rPr>
        <w:t>И таким образом, как и повелось с начала времен, какие бы крупные изменения ни происходили в обществе, их осуществляли зеленые юнцы, дети, которые показывали нам пример. Это были не мы. убелённые сединами консерваторы, а, главным образом, юноши, которые говорили: «Мы знаем и можем показать вам, как будет лучше. И мы собираемся так жить».</w:t>
      </w:r>
    </w:p>
    <w:p>
      <w:pPr>
        <w:pStyle w:val="Normal"/>
        <w:ind w:hanging="0"/>
        <w:rPr>
          <w:sz w:val="20"/>
        </w:rPr>
      </w:pPr>
      <w:r>
        <w:rPr>
          <w:sz w:val="20"/>
        </w:rPr>
        <w:t>Мы видим эти огромные изменения на подступах к двадцать первому веку, и мы замечаем — и это самое забавное, — что не только молодые люди, то есть тинейджеры и двадцатилетние живут в гражданском браке, но и более взрослые и даже пожилые люди. Люди, которым 80, 70 и 65, смотрят друг на друга и говорят: «Послушай, Марта, все так поступают. А чем мы хуже? Давай жить вместе». И невероятно большое количество 80-, 70- и 65-летних женщин, говорят: «Ну, почему бы и нет?»</w:t>
      </w:r>
    </w:p>
    <w:p>
      <w:pPr>
        <w:pStyle w:val="Normal"/>
        <w:ind w:hanging="0"/>
        <w:rPr>
          <w:sz w:val="20"/>
        </w:rPr>
      </w:pPr>
      <w:r>
        <w:rPr>
          <w:sz w:val="20"/>
        </w:rPr>
        <w:t>Итак, это не аргумент против брака как общественного института. Давайте расставим все точки над «и». Это просто исследование института брака — каким мы хотим видеть его в подавляющем большинстве случаев. Очень много браков созданы именно на основе любви, в них не ставится никаких условии и не допускается никаких ограничений. Например, я с радостью могу сказать, что мы с женой имеем именно такие отношения. Именно поэтому это лучшие отношения в моей жизни. Потому что в нашей жизни нет ограничений, и мы не допускаем, чтобы наша любовь требовала от нас какого-то особого поведения или действий, Нэнси и я требуем друг от друга только одного: «Живи естественно Живи гак, как тебе подсказывает твоя душа. И если ты любишь меня за что-то, люби, потому, что я живу так, как мне подсказывает моя душа». Вы слышите? И тогда вы понимаете, что имеете благословенные отношения.</w:t>
      </w:r>
    </w:p>
    <w:p>
      <w:pPr>
        <w:pStyle w:val="Normal"/>
        <w:ind w:hanging="0"/>
        <w:rPr>
          <w:sz w:val="20"/>
        </w:rPr>
      </w:pPr>
      <w:r>
        <w:rPr>
          <w:sz w:val="20"/>
        </w:rPr>
        <w:t>Однажды я подошел к Нэнси — мы с ней тогда прожили вместе года три — и сказал нечто, что поразило меня самого. Я взглянул на неё однажды и сказал: «Ты знаешь, жить с тобой — это почти то же самое, что жить одному». Это потрясающе. Потому что я наиболее естественен, наиболее адекватен себе самому, когда никого нет рядом. Я могу вылезти из постели и ходить абсолютно обнажённым хоть десять минут. Я могу прошмыгнуть на кухню, не одеваясь, или нырнуть в бассейн. Я могу говорить сам с собой, могу петь песни, могу... Я могу делать всякую ерунду — просто быть самим собой, — но только когда я совершенно один. И теперь, будучи с этим восхитительным человеком, я чувствую себя так, словно я один.</w:t>
      </w:r>
    </w:p>
    <w:p>
      <w:pPr>
        <w:pStyle w:val="Normal"/>
        <w:ind w:hanging="0"/>
        <w:rPr>
          <w:sz w:val="20"/>
        </w:rPr>
      </w:pPr>
      <w:r>
        <w:rPr>
          <w:sz w:val="20"/>
        </w:rPr>
        <w:t>Она ответила: «Знаешь, каким я тебя люблю больше всего?»</w:t>
      </w:r>
    </w:p>
    <w:p>
      <w:pPr>
        <w:pStyle w:val="Normal"/>
        <w:ind w:hanging="0"/>
        <w:rPr>
          <w:sz w:val="20"/>
        </w:rPr>
      </w:pPr>
      <w:r>
        <w:rPr>
          <w:sz w:val="20"/>
        </w:rPr>
        <w:t>«Нет, каким же?», — спросил я.</w:t>
      </w:r>
    </w:p>
    <w:p>
      <w:pPr>
        <w:pStyle w:val="Normal"/>
        <w:ind w:hanging="0"/>
        <w:rPr>
          <w:sz w:val="20"/>
        </w:rPr>
      </w:pPr>
      <w:r>
        <w:rPr>
          <w:sz w:val="20"/>
        </w:rPr>
        <w:t>И она ответила: «Именно таким, какой ты есть».</w:t>
      </w:r>
    </w:p>
    <w:p>
      <w:pPr>
        <w:pStyle w:val="Normal"/>
        <w:ind w:hanging="0"/>
        <w:rPr>
          <w:sz w:val="20"/>
        </w:rPr>
      </w:pPr>
      <w:r>
        <w:rPr>
          <w:sz w:val="20"/>
        </w:rPr>
        <w:t>«Ты хочешь сказать толстым и так далее? С неприлично громким смехом и всё прочее?»</w:t>
      </w:r>
    </w:p>
    <w:p>
      <w:pPr>
        <w:pStyle w:val="Normal"/>
        <w:ind w:hanging="0"/>
        <w:rPr>
          <w:sz w:val="20"/>
        </w:rPr>
      </w:pPr>
      <w:r>
        <w:rPr>
          <w:sz w:val="20"/>
        </w:rPr>
        <w:t>«Я не только люблю тебя, несмотря на твой смех, я люблю тебя за твой смех. Я не только люблю тебя, несмотря на твои недостатки, как ты их называешь. Я люблю тебя за них».</w:t>
      </w:r>
    </w:p>
    <w:p>
      <w:pPr>
        <w:pStyle w:val="Normal"/>
        <w:ind w:hanging="0"/>
        <w:rPr>
          <w:sz w:val="20"/>
        </w:rPr>
      </w:pPr>
      <w:r>
        <w:rPr>
          <w:sz w:val="20"/>
        </w:rPr>
        <w:t>Это и есть любовь. Всё остальное — подделка.</w:t>
      </w:r>
    </w:p>
    <w:p>
      <w:pPr>
        <w:pStyle w:val="Normal"/>
        <w:ind w:hanging="0"/>
        <w:rPr>
          <w:sz w:val="20"/>
        </w:rPr>
      </w:pPr>
      <w:r>
        <w:rPr>
          <w:sz w:val="20"/>
        </w:rPr>
        <w:t>Кстати, знаете ли вы что такое недостатки? (Я где-то оставил свой носовой платок и не могу даже могу поплакать над тем, что говорю.) Вы знаете, что такое недостатки? (Кто-то даёт ему платок.) Огромное спасибо. Ложные оценки, самообман, который кажется реальностью. Это совершенно точно. В этом-то весь ужас — самообман кажется реальностью. Я раньше думал, что у меня есть все эти недостатки, — вот почему я не мог построить отношения с другими людьми.</w:t>
      </w:r>
    </w:p>
    <w:p>
      <w:pPr>
        <w:pStyle w:val="Normal"/>
        <w:ind w:hanging="0"/>
        <w:rPr>
          <w:sz w:val="20"/>
        </w:rPr>
      </w:pPr>
      <w:r>
        <w:rPr>
          <w:sz w:val="20"/>
        </w:rPr>
        <w:t>Я раньше думал, что, если я сделаю над собой усилие, я смогу предстать в таком виде, что меня можно будет выносить, если уж не получать удовольствие от моего общества. Потому, что я думал, что у меня есть все эти недостатки. Ведь все окружавшие меня люди, включая и моих родителей (благослови их, Господи), говорили мне о том, что у меня есть эти недостатки. А потом, много лет назад, я повстречался с учителем, который помог мне во всём разобраться. Она сказала: «Подумай о том, что твои недостатки — это твои самые большие достоинства, просто их у тебя немного через край. Подумай, может быть, люди влюбляются в тебя из-за того, из-за чего и уходят от тебя, потому что этих качеств в тебе слишком много. Воз можно, твои друзья называют тебя чересчур самонадеянным. Они говорят: «Он слишком самонадеян». Но ведь это же то самое качество, именно то качество, в котором они нуждаются, когда говорят: «Кто может взять это на себя? Кто вытащит нас из этой неприятности? Нил — наш лидер. Только он. Именно за это мы тебя любим, Нил».</w:t>
      </w:r>
    </w:p>
    <w:p>
      <w:pPr>
        <w:pStyle w:val="Normal"/>
        <w:ind w:hanging="0"/>
        <w:rPr>
          <w:sz w:val="20"/>
        </w:rPr>
      </w:pPr>
      <w:r>
        <w:rPr>
          <w:sz w:val="20"/>
        </w:rPr>
        <w:t>Я очень спонтанный человек. Поэтому, когда нужно что-то быстро придумать и немедленно воплотить... «Эй, Нил, где ты?»</w:t>
      </w:r>
    </w:p>
    <w:p>
      <w:pPr>
        <w:pStyle w:val="Normal"/>
        <w:ind w:hanging="0"/>
        <w:rPr>
          <w:sz w:val="20"/>
        </w:rPr>
      </w:pPr>
      <w:r>
        <w:rPr>
          <w:sz w:val="20"/>
        </w:rPr>
        <w:t>Это тоже часть меня, которую они называют (теперь все вместе) «безответственностью». Таким образом, моя безответственность — это просто моя спонтанность, но выраженная чуть сильнее. Так вот, учитель сказал: «Нил, это просто вопрос интенсивности, ты иногда выражаешь свои чувства слишком сильно. Но не избавляйся от этого. Не старайся в своем поведении скрыть, кто ты на самом деле. Не теряй это. Просто убавь интенсивность и обрати внимание, что у каждого аспекта твоего Я существует соответствующая интенсивность, приемлемая в каждом отдельном случае. Просто иногда тебе надо прибавить интенсивность, а иногда убавить».</w:t>
      </w:r>
    </w:p>
    <w:p>
      <w:pPr>
        <w:pStyle w:val="Normal"/>
        <w:ind w:hanging="0"/>
        <w:rPr>
          <w:sz w:val="20"/>
        </w:rPr>
      </w:pPr>
      <w:r>
        <w:rPr>
          <w:sz w:val="20"/>
        </w:rPr>
        <w:t>Разве это не восхитительное решение? Итак, теперь я уже могу думать о себе не как о человеке со всеми этими недостатками. У меня полно отличных качеств, просто иногда они слишком интенсивны. (Но не часто — теперь нет.) Вы поняли?</w:t>
      </w:r>
    </w:p>
    <w:p>
      <w:pPr>
        <w:pStyle w:val="Normal"/>
        <w:ind w:hanging="0"/>
        <w:rPr>
          <w:sz w:val="20"/>
        </w:rPr>
      </w:pPr>
      <w:r>
        <w:rPr>
          <w:sz w:val="20"/>
        </w:rPr>
        <w:t>Итак, настоящие отношения видят и понимают всё это. Настоящие отношения основаны или построены на совершенно новом подходе, который гласит: «Я вижу в тебе то, что хочу видеть в себе. Я даю тебе то, что я сам хочу получить». И истинные отношения также говорят: «То, от чего бы я хотел, чтобы ты избавился, и то, что я не могу позволить тебе, я хочу избе жать и в себе. То, что я не могу позволить тебе, я не позволю и себе».</w:t>
      </w:r>
    </w:p>
    <w:p>
      <w:pPr>
        <w:pStyle w:val="Normal"/>
        <w:ind w:hanging="0"/>
        <w:rPr>
          <w:sz w:val="20"/>
        </w:rPr>
      </w:pPr>
      <w:r>
        <w:rPr>
          <w:sz w:val="20"/>
        </w:rPr>
        <w:t xml:space="preserve">Таким образом, наша проблема в следующем: можем ли мы построить отношения, не выдвигая никаких условий? Можем ли мы иметь отношения, где нет слова «нет», но есть только «да»? Можем ли мы использовать отношения для того, чтобы выразить самую огромную любовь, какую только можем себе представить? Любим ли мы наших возлюбленных достаточно сильно для того, чтобы сказать три волшебных слова? Нет, не «Я тебя люблю». Скажем честно — они слишком затрёпаны. Вот три волшебных слова: «Как ты хочешь». </w:t>
      </w:r>
    </w:p>
    <w:p>
      <w:pPr>
        <w:pStyle w:val="Normal"/>
        <w:ind w:hanging="0"/>
        <w:rPr>
          <w:sz w:val="20"/>
        </w:rPr>
      </w:pPr>
      <w:r>
        <w:rPr>
          <w:sz w:val="20"/>
        </w:rPr>
        <w:t>Как ты хочешь.</w:t>
      </w:r>
    </w:p>
    <w:p>
      <w:pPr>
        <w:pStyle w:val="Normal"/>
        <w:ind w:hanging="0"/>
        <w:rPr>
          <w:sz w:val="20"/>
        </w:rPr>
      </w:pPr>
      <w:r>
        <w:rPr>
          <w:sz w:val="20"/>
        </w:rPr>
        <w:t>Когда мы готовы сказать это, только тогда мы действительно возвращаем людей к самим себе. Но до тех пор, пока мы не готовы сказать это, мы просто хотим получить от взаимоотношений с другими людьми то, что мы считаем необходимым для своего счастья. У Вас есть вопрос...</w:t>
      </w:r>
    </w:p>
    <w:p>
      <w:pPr>
        <w:pStyle w:val="Normal"/>
        <w:ind w:hanging="0"/>
        <w:rPr>
          <w:sz w:val="20"/>
        </w:rPr>
      </w:pPr>
      <w:r>
        <w:rPr>
          <w:sz w:val="20"/>
        </w:rPr>
        <w:t xml:space="preserve">У меня миллион вопросов. Но есть вопрос, который очень важен в моей жизни. Уже много лет я учу людей строить отношения, я преподаю на курсах. Я состою в браке много лет. Наш брак был удачен, как Вы это называете. Но в данный момент я не так уж счастлива. Ну, я бы сказала, что совершила ошибку. Мы предоставляем друг другу полную свободу. Наш брак был построен на декларации, которая гласит: наши отношения работают — это важно, и всё, что происходит, вносит свой вклад в эти отношения. Поэтому я жила с идеей о том, что всё, 1 что происходит не обязательно должно соответствовать тому, что мне хотелось бы увидеть. Всё, что происходило, я пыталась использовать для своих целей. Так оно и получалось, даже если что-то расходилось с тем, как я себе это представляла. Я видела, что, разрешая эти проблемы, я тем самым уа могу быть полезной людям. </w:t>
      </w:r>
    </w:p>
    <w:p>
      <w:pPr>
        <w:pStyle w:val="Normal"/>
        <w:ind w:hanging="0"/>
        <w:rPr>
          <w:sz w:val="20"/>
        </w:rPr>
      </w:pPr>
      <w:r>
        <w:rPr>
          <w:sz w:val="20"/>
        </w:rPr>
        <w:t>Ну и в чем же проблема?</w:t>
      </w:r>
    </w:p>
    <w:p>
      <w:pPr>
        <w:pStyle w:val="Normal"/>
        <w:ind w:hanging="0"/>
        <w:rPr>
          <w:sz w:val="20"/>
        </w:rPr>
      </w:pPr>
      <w:r>
        <w:rPr>
          <w:sz w:val="20"/>
        </w:rPr>
        <w:t xml:space="preserve">Ну, проблема в том, что в последнее время у нас идёт постоянная борьба, и мы никак не можем пройти • -, через этот период. Я не вижу выхода. Я не вижу, как мы можем преодолеть это. Я даже не знаю, что спросить. Я только знаю, что глубоко люблю своего мужа. Он также меня очень любит, я ему необходима. </w:t>
      </w:r>
    </w:p>
    <w:p>
      <w:pPr>
        <w:pStyle w:val="Normal"/>
        <w:ind w:hanging="0"/>
        <w:rPr>
          <w:sz w:val="20"/>
        </w:rPr>
      </w:pPr>
      <w:r>
        <w:rPr>
          <w:sz w:val="20"/>
        </w:rPr>
        <w:t>Итак, я понял, что Вы погрязли в борьбе. Ну, в отношении всего этого я могу Вам сказать то, что, возможно, покажется почти бессердечным: «Ну и что?» Что Вас не устраивает? Чем Вас не устраивает то, что Вы находитесь в борьбе?</w:t>
      </w:r>
    </w:p>
    <w:p>
      <w:pPr>
        <w:pStyle w:val="Normal"/>
        <w:ind w:hanging="0"/>
        <w:rPr>
          <w:sz w:val="20"/>
        </w:rPr>
      </w:pPr>
      <w:r>
        <w:rPr>
          <w:sz w:val="20"/>
        </w:rPr>
        <w:t>Моё неудовлетворение заключается в том, что я не получаю от отношений то, что хотела бы. Поэтому этот разговор о том, что нельзя предъявлять каких-либо требований к отношениям, а надо думать только о том, что я могу отдать, — это то зерно истины, которое я вынесу из сегодняшнего утра. Я понимаю то, что Вы говорите. В отношениях не достаёт любви. Но между нами существует глубокая любовь. И когда мы уступаем, мы почти отказываемся от себя самих ради того, чтобы быть вместе, и я чувствую себя, как если бы мы наконец-то сошли с боксёрского ринга. И мы, как два боксера, когда звонит гонг, обнимаемся, повисая друг на друге. В этом есть момент великой любви, пото му, что мы глубоко любим друг друга. И мы равны — я и он. Мы совершенно равны в нашей борьбе, и она выматывает нас. И когда наступает этот момент, что мы не боремся, мы чувствуем наше партнёрство и любовь и трансцендентную связь. Но в повседневной жизни мы постоянно причиняем друг другу боль.</w:t>
      </w:r>
    </w:p>
    <w:p>
      <w:pPr>
        <w:pStyle w:val="Normal"/>
        <w:ind w:hanging="0"/>
        <w:rPr>
          <w:sz w:val="20"/>
        </w:rPr>
      </w:pPr>
      <w:r>
        <w:rPr>
          <w:sz w:val="20"/>
        </w:rPr>
        <w:t>Хорошо, перестаньте делать это.</w:t>
      </w:r>
    </w:p>
    <w:p>
      <w:pPr>
        <w:pStyle w:val="Normal"/>
        <w:ind w:hanging="0"/>
        <w:rPr>
          <w:sz w:val="20"/>
        </w:rPr>
      </w:pPr>
      <w:r>
        <w:rPr>
          <w:sz w:val="20"/>
        </w:rPr>
        <w:t xml:space="preserve">Но как я это сделаю — мне приходится приспосабливаться к условиям, которые, на самом деле, не позволяют мне получить то, что мне нужно? </w:t>
      </w:r>
    </w:p>
    <w:p>
      <w:pPr>
        <w:pStyle w:val="Normal"/>
        <w:ind w:hanging="0"/>
        <w:rPr>
          <w:sz w:val="20"/>
        </w:rPr>
      </w:pPr>
      <w:r>
        <w:rPr>
          <w:sz w:val="20"/>
        </w:rPr>
        <w:t>А Вы не приспосабливайтесь к условиям, которые Вас не устраивают. И не делайте проблемы из того, что Вы отказываетесь приспосабливаться. Просто не приспосабливайтесь. Хорошо, я приведу небольшой пример. Ну, скажем, что кто-то решил... Скажем, Нэнси решила начать курить. В настоящее время Нэнси не курит, как, впрочем, и я, но я просто приведу простейший пример, который будет нетрудно понять.</w:t>
      </w:r>
    </w:p>
    <w:p>
      <w:pPr>
        <w:pStyle w:val="Normal"/>
        <w:ind w:hanging="0"/>
        <w:rPr>
          <w:sz w:val="20"/>
        </w:rPr>
      </w:pPr>
      <w:r>
        <w:rPr>
          <w:sz w:val="20"/>
        </w:rPr>
        <w:t xml:space="preserve">Да, это было бы замечательно. </w:t>
      </w:r>
    </w:p>
    <w:p>
      <w:pPr>
        <w:pStyle w:val="Normal"/>
        <w:ind w:hanging="0"/>
        <w:rPr>
          <w:sz w:val="20"/>
        </w:rPr>
      </w:pPr>
      <w:r>
        <w:rPr>
          <w:sz w:val="20"/>
        </w:rPr>
        <w:t>Итак, Нэнси приходит домой с пачкой сигарет и говорит: «Ну... я думаю, что мне, наверное, лучше сказать тебе. Я начала курить». И у меня появляется проблема. Проблема не с Нэнси как таковой, потому, что Нэнси всё же остается Нэнси. Но теперь она курильщик. И мне, вероятно, нелегко будет приспособиться к этому.</w:t>
      </w:r>
    </w:p>
    <w:p>
      <w:pPr>
        <w:pStyle w:val="Normal"/>
        <w:ind w:hanging="0"/>
        <w:rPr>
          <w:sz w:val="20"/>
        </w:rPr>
      </w:pPr>
      <w:r>
        <w:rPr>
          <w:sz w:val="20"/>
        </w:rPr>
        <w:t>Конечно, я могу отказаться приспосабливаться к этому. Но, можно сделать это, не принося неприятностей Нэнси, не делая проблемы из того факта, что я не приспосабливаюсь к такому её поведению, не превращая свой отказ приспосабливаться в барьер между нами. Я просто скажу ей: «Послушай, я тебя люблю так же, как и всегда. Но мне не нравиться, когда ты куришь в моём присутствии. Поэтому сейчас я выйду из комнаты. А ты выкури свою сигарету. Кстати, так как ты настаиваешь на том, чтобы курить в доме постоянно, мне лучше уйти из дому, потому что мне не нравиться жить в доме, наполненном табачным дымом. Но я люблю тебя. Я люблю тебя так же преданно, как и всегда, хотя сейчас я ухожу из дому. Но я люблю тебя».</w:t>
      </w:r>
    </w:p>
    <w:p>
      <w:pPr>
        <w:pStyle w:val="Normal"/>
        <w:ind w:hanging="0"/>
        <w:rPr>
          <w:sz w:val="20"/>
        </w:rPr>
      </w:pPr>
      <w:r>
        <w:rPr>
          <w:sz w:val="20"/>
        </w:rPr>
        <w:t>Возможно, Нэнси могла бы сказать, если бы она не была таким продвинутым человеком, каковым она является на самом деле: «Ты хочешь сказать, что уходишь из дома только потому, что я курю? И ты пытаешься убедить меня, что не хочешь причинить мне боль?» А я бы сказал: «Я понимаю, что ты хочешь сказать мне, что я причиняю тебе боль. Но я просто позволяю себе жить естественно, в соответствии со своей истинной природой. Я тебя люблю, но ты сейчас куришь. А я хочу жить в доме без табачного дыма. Поэтому, если ты будешь продолжать курить в этом доме, я буду жить где-нибудь в другом месте. Но я буду продолжать тебя любить, где бы я ни жил».</w:t>
      </w:r>
    </w:p>
    <w:p>
      <w:pPr>
        <w:pStyle w:val="Normal"/>
        <w:ind w:hanging="0"/>
        <w:rPr>
          <w:sz w:val="20"/>
        </w:rPr>
      </w:pPr>
      <w:r>
        <w:rPr>
          <w:sz w:val="20"/>
        </w:rPr>
        <w:t xml:space="preserve">Хорошо, я понят. </w:t>
      </w:r>
    </w:p>
    <w:p>
      <w:pPr>
        <w:pStyle w:val="Normal"/>
        <w:ind w:hanging="0"/>
        <w:rPr>
          <w:sz w:val="20"/>
        </w:rPr>
      </w:pPr>
      <w:r>
        <w:rPr>
          <w:sz w:val="20"/>
        </w:rPr>
        <w:t>Основные проблемы, из-за которых люди чаще всего спорят, это проблемы, связанные со временем, проводимым дома, и с деятельностью друг друга. Другими словами: ты не проводишь достаточно времени со мной или ты занимаешься тем, что мне не нравится. Мы вступаем в настоящие схватки из-за этого. Сейчас я хочу привести пример из реальной жизни.</w:t>
      </w:r>
    </w:p>
    <w:p>
      <w:pPr>
        <w:pStyle w:val="Normal"/>
        <w:ind w:hanging="0"/>
        <w:rPr>
          <w:sz w:val="20"/>
        </w:rPr>
      </w:pPr>
      <w:r>
        <w:rPr>
          <w:sz w:val="20"/>
        </w:rPr>
        <w:t>Ваш супруг вдруг превратился в трудоголика, и, если в первые три года после свадьбы он проводил с вами много времени, то затем внезапно всё изменилось, он стал всё меньше времени бывать дома, и сейчас, спустя семь, восемь или десять лет, он едва появляется дома. И вы стали ссориться из-за этого, так как вы пытаетесь контролировать его время.</w:t>
      </w:r>
    </w:p>
    <w:p>
      <w:pPr>
        <w:pStyle w:val="Normal"/>
        <w:ind w:hanging="0"/>
        <w:rPr>
          <w:sz w:val="20"/>
        </w:rPr>
      </w:pPr>
      <w:r>
        <w:rPr>
          <w:sz w:val="20"/>
        </w:rPr>
        <w:t>И вы говорите ему: «Я хочу, чтобы ты был дома, по крайней мере, три уикенда из четырех. Я не хочу, чтобы ты всё время куда-то ездил или не вылезал со съёмочной площадки, снимая свой великий фильм, или полностью погружался в работу над большим проектом, или делал что-то ещё. Ты совершенно не обращаешь на меня внимание». Большинство не станет выражать это в таких словах — ну, разве что очень искренние и честные — слова, как правило, будут другие. Но они не подойдут просто и не скажут: «Дело в том, что мне нужно твоё внимание. Мне нужно твоё время». И поэтому всё выливается в борьбу за власть.</w:t>
      </w:r>
    </w:p>
    <w:p>
      <w:pPr>
        <w:pStyle w:val="Normal"/>
        <w:ind w:hanging="0"/>
        <w:rPr>
          <w:sz w:val="20"/>
        </w:rPr>
      </w:pPr>
      <w:r>
        <w:rPr>
          <w:sz w:val="20"/>
        </w:rPr>
        <w:t>Возможно, ваш партнер попытается заключить нелёгкую для себя сделку, сказав: «Хорошо, я буду только один выходной проводить вне дома. Или два». Но, заключив сделку, он будет испытывать угрызения совести, если однажды ему придётся отсутствовать три уикенда, он будет чувствовать себя под каблуком, под контролем, возникнет возмущение, и очень скоро начнётся борьба: «Какое право ты имеешь указывать, что мне делать в свободное время?»</w:t>
      </w:r>
    </w:p>
    <w:p>
      <w:pPr>
        <w:pStyle w:val="Normal"/>
        <w:ind w:hanging="0"/>
        <w:rPr>
          <w:sz w:val="20"/>
        </w:rPr>
      </w:pPr>
      <w:r>
        <w:rPr>
          <w:sz w:val="20"/>
        </w:rPr>
        <w:t>Я бы никогда не стал затевать такого рода ссоры с моей супругой. Если бы моя супруга стала делать что-либо, с чем я был бы не согласен, я бы просто сказал: «Знаешь, ты можешь делать всё, что хочешь. Но я не одобряю то, что ты проводишь три уикенда из четырех без меня и вне этого дома. Ты, конечно, можешь поступать так, как тебе нравиться, но я хочу, чтобы ты знала, как я собираюсь поступить, если ты будешь продолжать в том же духе. Я найду кого-нибудь другого, с кем можно провести выходные».</w:t>
      </w:r>
    </w:p>
    <w:p>
      <w:pPr>
        <w:pStyle w:val="Normal"/>
        <w:ind w:hanging="0"/>
        <w:rPr>
          <w:sz w:val="20"/>
        </w:rPr>
      </w:pPr>
      <w:r>
        <w:rPr>
          <w:sz w:val="20"/>
        </w:rPr>
        <w:t>«Это не угроза. Я не пытаюсь прижать тебя к стене. Я просто ставлю тебя в известность о том, что мне нужно. Я хочу быть с кем-нибудь. Я хочу делить дни моей жизни со своей любимой. Если ты выбираешь не быть моей любимой, это твоё право. Пожалуйста, делай так, как тебе хочется. Нет обиды, пег гнева, пет разочарования, нет укора. Просто констатация факта. И позволь мне закончить этот разговор следующими словами. Если бы мне пришлось снова выбирать себе любимую, то это была бы ты. Именно поэтому я ношу это обручальное кольцо. Ты не обязана сделать такой же выбор в мою пользу в настоящий момент. Но я хочу, чтобы ты знала, что ты первая, кого я выбрал, но помни также, что я имею право выбрать другую, третью, четвертую».</w:t>
      </w:r>
    </w:p>
    <w:p>
      <w:pPr>
        <w:pStyle w:val="Normal"/>
        <w:ind w:hanging="0"/>
        <w:rPr>
          <w:sz w:val="20"/>
        </w:rPr>
      </w:pPr>
      <w:r>
        <w:rPr>
          <w:sz w:val="20"/>
        </w:rPr>
        <w:t>Итак, вы просто сообщаете, информируете, и делаете это отнюдь не в агрессивной форме. Это не «Я так сказал и всё». Это — «Так обстоят дела. И я делюсь этим с тобой. Я делаю это любя и совершенно откровенно — гак, как и должны делать люди, которые любят друг друга. Это то, что я на самом деле думаю и я этого не скрываю. И сейчас ты и я — мы оба — проинформированы и можем сделать выбор».</w:t>
      </w:r>
    </w:p>
    <w:p>
      <w:pPr>
        <w:pStyle w:val="Normal"/>
        <w:ind w:hanging="0"/>
        <w:rPr>
          <w:sz w:val="20"/>
        </w:rPr>
      </w:pPr>
      <w:r>
        <w:rPr>
          <w:sz w:val="20"/>
        </w:rPr>
        <w:t>Конечно, я говорю не о том, что, если вы сделаете хоть один неверный шаг, на вас выскочат из-за кустов и разорвут в клочья, и поэтому вы должны быть настороже; я говорю только о том, что если, в конечном счете, вы выберете поведение, которое не устраивает меня, — да, и, кстати, если я выберу поведение, которое не устраивает вас, — то тогда каждый из нас имеет право выбора. Я не обязан принимать ваше поведение. Я могу этого и не делать. И я просто хочу, чтобы вы знали, я говорю вам об этом открыто и честно, что, если, в конце концов, вы всё же выбираете именно такой стиль поведения, то, возможно, мне придётся внести некоторые изменения в свою дальнейшую жизнь. И эти изменения могут повлечь за собой появление в моей жизни кого-то другого, кто стал бы со мной делить то, что я раньше надеялся разделить с вами.</w:t>
      </w:r>
    </w:p>
    <w:p>
      <w:pPr>
        <w:pStyle w:val="Normal"/>
        <w:ind w:hanging="0"/>
        <w:rPr>
          <w:sz w:val="20"/>
        </w:rPr>
      </w:pPr>
      <w:r>
        <w:rPr>
          <w:sz w:val="20"/>
        </w:rPr>
        <w:t>Вы понимаете, здесь нет никакой борьбы, потому что здесь нет борьбы за власть. Здесь просто каждый — по крайней мере, один из двоих (ведь танго танцуют вдвоём), — здесь каждый просто уходит от борьбы и возвращается туда, где он может позволить себе быть, делать, иметь то, что он для себя выбирает, не беспокоя при этом другого.</w:t>
      </w:r>
    </w:p>
    <w:p>
      <w:pPr>
        <w:pStyle w:val="Normal"/>
        <w:ind w:hanging="0"/>
        <w:rPr>
          <w:sz w:val="20"/>
        </w:rPr>
      </w:pPr>
      <w:r>
        <w:rPr>
          <w:sz w:val="20"/>
        </w:rPr>
        <w:t>«Выбирай то, что ты выбираешь. Выбираешь курить — хорошо. Выбирай то, что ты выбираешь, и я выберу то, что выбираю я». Итак, это позволит Нэнси выбрать то, что для неё важнее. Достаточно ли важно для неё курение, чтобы позволить своим отношениям со мной измениться таким коренным образом, что я удалюсь из комнаты? Или даже перестану жить с ней под одной крышей? И она решит, что для неё важнее. Она либо продолжит курить, демонстрируя, что курение для неё важнее наших с ней отношений, либо она прекратит курить. И изменит своё поведение. И не потому, что я заставлю её, а потому, что она сама сделает свободный, осознанный выбор, демонстрируя тем самым, что она может контролировать то, что она получает от жизни, контролируя своё поведение. Вы видите разницу?</w:t>
      </w:r>
    </w:p>
    <w:p>
      <w:pPr>
        <w:pStyle w:val="Normal"/>
        <w:ind w:hanging="0"/>
        <w:rPr>
          <w:sz w:val="20"/>
        </w:rPr>
      </w:pPr>
      <w:r>
        <w:rPr>
          <w:sz w:val="20"/>
        </w:rPr>
        <w:t xml:space="preserve">Я поняла, спасибо. </w:t>
      </w:r>
    </w:p>
    <w:p>
      <w:pPr>
        <w:pStyle w:val="Normal"/>
        <w:ind w:hanging="0"/>
        <w:rPr>
          <w:sz w:val="20"/>
        </w:rPr>
      </w:pPr>
      <w:r>
        <w:rPr>
          <w:sz w:val="20"/>
        </w:rPr>
        <w:t>Пожалуйста. И любовь реагирует именно таким способом. Любовь не знает борьбы. Никогда.</w:t>
      </w:r>
    </w:p>
    <w:p>
      <w:pPr>
        <w:pStyle w:val="Normal"/>
        <w:ind w:hanging="0"/>
        <w:rPr>
          <w:sz w:val="20"/>
        </w:rPr>
      </w:pPr>
      <w:r>
        <w:rPr>
          <w:sz w:val="20"/>
        </w:rPr>
        <w:t>Да, еще вопрос...</w:t>
      </w:r>
    </w:p>
    <w:p>
      <w:pPr>
        <w:pStyle w:val="Normal"/>
        <w:ind w:hanging="0"/>
        <w:rPr>
          <w:sz w:val="20"/>
        </w:rPr>
      </w:pPr>
      <w:r>
        <w:rPr>
          <w:sz w:val="20"/>
        </w:rPr>
        <w:t xml:space="preserve">Нил, какая у Вас самая большая проблема во взаимоотношениях ? </w:t>
      </w:r>
    </w:p>
    <w:p>
      <w:pPr>
        <w:pStyle w:val="Normal"/>
        <w:ind w:hanging="0"/>
        <w:rPr>
          <w:sz w:val="20"/>
        </w:rPr>
      </w:pPr>
      <w:r>
        <w:rPr>
          <w:sz w:val="20"/>
        </w:rPr>
        <w:t>Самая большая проблема для меня — быть прямым и честным — быть как на ладони. Даже после многих лет, прожитых с кем-нибудь вместе — с прекрасным человеком, всегда остаётся в душе страх. А вдруг она узнает об этом? А вдруг она узнает о том... она не будет меня больше любить; ну, понимаете, если она узнает, что я взял пять тысяч долларов, вложил их в акции, и всё потерял, но ей я никогда об этом не говорил; или, что я однажды днём вышел из дома и купил машину.</w:t>
      </w:r>
    </w:p>
    <w:p>
      <w:pPr>
        <w:pStyle w:val="Normal"/>
        <w:ind w:hanging="0"/>
        <w:rPr>
          <w:sz w:val="20"/>
        </w:rPr>
      </w:pPr>
      <w:r>
        <w:rPr>
          <w:sz w:val="20"/>
        </w:rPr>
        <w:t xml:space="preserve">Я сделал это два года назад. Я просто ехал по дороге и завернул в автосалон — салон, где продавали новые автомобили. И я увидел автомобиль, о котором просто мечтал. И я сказал: «Я его беру». И за двадцать минут я купил машину. И я поехал домой. Всю дорогу я думал: «Ну и нелепость». Я ехал и думал: «Как мне спрятать машину от моей жены?» Я понимал, что она рано или поздно всё узнает. Возможно, она спросит перед обедом: «Чья это гам машина?» На самом деле, я обдумывал, как мне протянуть подольше, чтобы она не узнала. Но потом я решил: «Послушай, это безумие». Я позвонил по своему сотовому жене и сказал: «Выйди из дома, когда я подъеду. Я хочу тебе кое-что показать». Она спросила: «О чём ты?», а я ответил: «Я только что купил машину» (вздох облегчения). </w:t>
      </w:r>
    </w:p>
    <w:p>
      <w:pPr>
        <w:pStyle w:val="Normal"/>
        <w:ind w:hanging="0"/>
        <w:rPr>
          <w:sz w:val="20"/>
        </w:rPr>
      </w:pPr>
      <w:r>
        <w:rPr>
          <w:sz w:val="20"/>
        </w:rPr>
        <w:t>Таким образом, я думаю, что прямота — это моя самая большая проблема в отношениях с людьми, даже с теми, кому я доверяю свою жизнь. Я хочу сказать, что я действительно доверяю Нэнси свою жизнь. Я доверяю её любви без каких-либо условий. И, тем не менее, я не всегда могу быть абсолютно открыт и честен с ней, когда речь идет о моих чувствах, мыслях, идеях, понимании или непонимании и вообще о том, что я делаю. Вы понимаете, о чём я говорю? Я могу объяснить, откуда это появилось. Я думаю, что источником моего страха перед тем, чтобы быть абсолютно открытым, является страх перед Богом, который я испытывал в далеком детстве. Тогда я думал, что Бог накажет меня за мои проступки.</w:t>
      </w:r>
    </w:p>
    <w:p>
      <w:pPr>
        <w:pStyle w:val="Normal"/>
        <w:ind w:hanging="0"/>
        <w:rPr>
          <w:sz w:val="20"/>
        </w:rPr>
      </w:pPr>
      <w:r>
        <w:rPr>
          <w:sz w:val="20"/>
        </w:rPr>
        <w:t>И я должен вам сказать, что это чувство сохранилось у меня до сих пор. Где-то, на каком-то уровне всё ещё есть некая крошечная часть моего существа — и это, несмотря на то, что произошло со мной, несмотря на «Беседы с Богом», — случается иногда такое, что я ворочаюсь по ночам и думаю: «О, Боже, а что если я не прав? Что если я ввёл в заблуждение миллионы людей тем, что рассказал им о Боге? Ведь если я не прав, Бог здорово меня накажет!»</w:t>
      </w:r>
    </w:p>
    <w:p>
      <w:pPr>
        <w:pStyle w:val="Normal"/>
        <w:ind w:hanging="0"/>
        <w:rPr/>
      </w:pPr>
      <w:r>
        <w:rPr>
          <w:sz w:val="20"/>
        </w:rPr>
        <w:t>Мне нужно быть откровенным и честным с Богом и сказать Ему: «Ты знаешь, Бог, если даже я не прав, я верю, что Ты поймёшь, что я не хотел этого. Я не собирался никого вводить в заблуждение. И если в Тебе осталась хоть капля милосердия, прости меня».</w:t>
      </w:r>
    </w:p>
    <w:p>
      <w:pPr>
        <w:pStyle w:val="Normal"/>
        <w:ind w:hanging="0"/>
        <w:rPr>
          <w:sz w:val="20"/>
        </w:rPr>
      </w:pPr>
      <w:r>
        <w:rPr>
          <w:sz w:val="20"/>
        </w:rPr>
        <w:t>Вы понимаете? Это не тот Бог, который, я знаю, существует на самом деле. Это Бог, существующий в моём воображении, Бог, который пугает меня. И я думаю, что тот глубокий страх, который живет в нас, страх того, что нас будут судить и нас могут неправильно понять и наказать, передаётся другим людям: супругу, любимой, начальнику на работе — всем тем людям, которые важны для нас. И самой большой проблемой в отношениях для меня является умение смотреть на людей, которые занимают в моей жизни важное место, так, как я смотрю теперь на Бога: как на своего лучшего друга. Я хочу дружить с Богом, я хочу дружить со своей женой и со всеми теми, кто мне дорог. Я хочу стоять перед ними совершенно обнаженный, духовно и физически: «Вот оно — всё на виду, мне нечего скрывать, у меня нет никаких задних мыслей. Я весь перед вами». Эё — самая большая проблема для меня, и каждый день я с ней сталкиваюсь.</w:t>
      </w:r>
    </w:p>
    <w:p>
      <w:pPr>
        <w:pStyle w:val="Normal"/>
        <w:ind w:hanging="0"/>
        <w:rPr>
          <w:sz w:val="20"/>
        </w:rPr>
      </w:pPr>
      <w:r>
        <w:rPr>
          <w:sz w:val="20"/>
        </w:rPr>
        <w:t xml:space="preserve">Я хочу попросить Вас, Нил, чтобы Вы в двух c лова x рассказали об эффекте зеркала во взаимоотношениях людей — то есть то, что Вам не нравиться в человеке, который с Вами, на самом деле не нравится Вам в самом себе. Пожалуйста, прокомментируйте этот момент. </w:t>
      </w:r>
    </w:p>
    <w:p>
      <w:pPr>
        <w:pStyle w:val="Normal"/>
        <w:ind w:hanging="0"/>
        <w:rPr>
          <w:sz w:val="20"/>
        </w:rPr>
      </w:pPr>
      <w:r>
        <w:rPr>
          <w:sz w:val="20"/>
        </w:rPr>
        <w:t>Вы знаете, в последнее время я не вижу ничего такого в других людях, что мне бы не нравилось, гак как я уже давно понял, что то, что мне не нравилось там — в них, было просто тем, что мне не нравилось здесь, т.е. во мне. А в последние годы я научился любить всё в самом себе. Разве это не удивительно? Я хочу сказать, что, наверное, в это трудно поверить, когда вы сидите здесь и смотрите на меня, но я действительно нравлюсь себе. Мне нравится моя внешность. Мне нравится то, как я отношусь к жизни. Мне нравятся мои мысли. Мне нравится моя чудаковатость. Мне нравится моя спонтанность. Мне нравится та часть меня, которая абсолютно нешаблонна. Мне нравится та часть, которая не совсем в порядке. И вы знаете, мне даже нравится мой смех. В общем, мне нравится всё, и я должен сказать вам, что это со мной происходит впервые, что я чувствую себя именно так. И из-за того, что я так отношусь к себе, в других людях нет почти ничего, что мне бы не нравилось.</w:t>
      </w:r>
    </w:p>
    <w:p>
      <w:pPr>
        <w:pStyle w:val="Normal"/>
        <w:ind w:hanging="0"/>
        <w:rPr>
          <w:sz w:val="20"/>
        </w:rPr>
      </w:pPr>
      <w:r>
        <w:rPr>
          <w:sz w:val="20"/>
        </w:rPr>
        <w:t>Я стал почти беспредельно терпимым. Может быть это необычно, но я смотрю на людей вокруг себя и просто всех их люблю. Сейчас я считаю приемлемыми то поведение и черты характера, которые буквально несколько лет назад я отвергал без долгих размышлений. Таким образом, мне кажется, что вместе с любовью к самому себе приходит и огромная любовь к другим людям, потому что я думаю: «Ну, если ты можешь любить себя, ты можешь любить кого угодно».</w:t>
      </w:r>
    </w:p>
    <w:p>
      <w:pPr>
        <w:pStyle w:val="Normal"/>
        <w:ind w:hanging="0"/>
        <w:rPr>
          <w:sz w:val="20"/>
        </w:rPr>
      </w:pPr>
      <w:r>
        <w:rPr>
          <w:sz w:val="20"/>
        </w:rPr>
        <w:t xml:space="preserve">Что это за пять уровней умения говорить правду? </w:t>
      </w:r>
    </w:p>
    <w:p>
      <w:pPr>
        <w:pStyle w:val="Normal"/>
        <w:ind w:hanging="0"/>
        <w:rPr>
          <w:sz w:val="20"/>
        </w:rPr>
      </w:pPr>
      <w:r>
        <w:rPr>
          <w:sz w:val="20"/>
        </w:rPr>
        <w:t>Когда я говорю об открытости во взаимоотношениях, я часто думаю об умении говорить правду, которое и составляет суть открытости. Я понял, что существует пять уровней умения говорить правду.</w:t>
      </w:r>
    </w:p>
    <w:p>
      <w:pPr>
        <w:pStyle w:val="Normal"/>
        <w:ind w:hanging="0"/>
        <w:rPr>
          <w:sz w:val="20"/>
        </w:rPr>
      </w:pPr>
      <w:r>
        <w:rPr>
          <w:sz w:val="20"/>
        </w:rPr>
        <w:t>Первый уровень — это когда ты говоришь правду себе о самом себе. Для меня это было огромной проблемой, потому что я лгал самому себе многие, многие годы. Трудно представить себе человека, который лжет самому себе, но это так легко получается, и я делал это долгое время.</w:t>
      </w:r>
    </w:p>
    <w:p>
      <w:pPr>
        <w:pStyle w:val="Normal"/>
        <w:ind w:hanging="0"/>
        <w:rPr>
          <w:sz w:val="20"/>
        </w:rPr>
      </w:pPr>
      <w:r>
        <w:rPr>
          <w:sz w:val="20"/>
        </w:rPr>
        <w:t>Второй уровень умения говорить правду — это когда ты говоришь правду самому себе о другом человеке. Я также, бывало, лгал себе о других людях долгие, долгие годы. Например, долгие годы я говорил себе, что я люблю самой романтической любовью человека, с которым я был вместе. Когда я начинал думать, что это не так, когда я позволял себе вообразить такое, как: «Послушай, может быть, ты больше не любишь её», мой внутренний голос говорил: «Не глупи, конечно, ты любишь её». Потому, что я должен был так думать. Это так должно было быть для меня. Таким образом, я лгал себе долгое время, пока однажды я не сказал себе правды. Я даже не произнес это вслух,</w:t>
      </w:r>
    </w:p>
    <w:p>
      <w:pPr>
        <w:pStyle w:val="Normal"/>
        <w:ind w:hanging="0"/>
        <w:rPr>
          <w:sz w:val="20"/>
        </w:rPr>
      </w:pPr>
      <w:r>
        <w:rPr>
          <w:sz w:val="20"/>
        </w:rPr>
        <w:t>просто сказал самому себе, что было для меня преодолением огромного барьера.</w:t>
      </w:r>
    </w:p>
    <w:p>
      <w:pPr>
        <w:pStyle w:val="Normal"/>
        <w:ind w:hanging="0"/>
        <w:rPr>
          <w:sz w:val="20"/>
        </w:rPr>
      </w:pPr>
      <w:r>
        <w:rPr>
          <w:sz w:val="20"/>
        </w:rPr>
        <w:t>Затем существует третий уровень умения говорить правду — это когда я говорю правду о себе другому человеку, то есть приблизительно то, что я делаю сейчас.</w:t>
      </w:r>
    </w:p>
    <w:p>
      <w:pPr>
        <w:pStyle w:val="Normal"/>
        <w:ind w:hanging="0"/>
        <w:rPr>
          <w:sz w:val="20"/>
        </w:rPr>
      </w:pPr>
      <w:r>
        <w:rPr>
          <w:sz w:val="20"/>
        </w:rPr>
        <w:t>Четвертый уровень — это когда я говорю правду о другом человеке ему самому — мою правду, конечно, а не истинную правду. Истинной правды объективно не существует, но я делюсь своей правдой с другим человеком о нём самом.</w:t>
      </w:r>
    </w:p>
    <w:p>
      <w:pPr>
        <w:pStyle w:val="Normal"/>
        <w:ind w:hanging="0"/>
        <w:rPr>
          <w:sz w:val="20"/>
        </w:rPr>
      </w:pPr>
      <w:r>
        <w:rPr>
          <w:sz w:val="20"/>
        </w:rPr>
        <w:t>И пятый уровень умения говорить правду — это когда вы говорите правду всем обо всём. И если вы можете сделать эти пять шагов — вы приблизились на пять шагов к небесам, потому что небесам (пауза) нет более необходимости лгать.</w:t>
      </w:r>
    </w:p>
    <w:p>
      <w:pPr>
        <w:pStyle w:val="Normal"/>
        <w:ind w:hanging="0"/>
        <w:rPr>
          <w:sz w:val="20"/>
        </w:rPr>
      </w:pPr>
      <w:r>
        <w:rPr>
          <w:sz w:val="20"/>
        </w:rPr>
        <w:t xml:space="preserve">Я слышал, что иногда боль заставляет сердце человека открыться настолько, что он начинает испытывать больше любви. Почему нашему сердцу иногда необходима боль, чтобы почувствовать любовь? </w:t>
      </w:r>
    </w:p>
    <w:p>
      <w:pPr>
        <w:pStyle w:val="Normal"/>
        <w:ind w:hanging="0"/>
        <w:rPr>
          <w:sz w:val="20"/>
        </w:rPr>
      </w:pPr>
      <w:r>
        <w:rPr>
          <w:sz w:val="20"/>
        </w:rPr>
        <w:t>Я не думаю, что это необходимо. Тот, кто сказал, что боль открывает сердце и даёт возможность ощутить любовь, возможно, имел в виду явление, которое случается, но оно не обязательно. Я думаю, что возможно почувствовать большую любовь, не испытывая никакой боли. Но в нашей культуре есть миф, колоссальный культурный миф, согласно которому любовь приносит страдания, а боль — это путь к любви. Я должен сказать вам, что я открыл для себя и продолжаю открывать в течение последних нескольких лет, что можно любить радостно и испытывать самую глубокую любовь, которая только может быть в человеческом сердце — и даже больше, — без всяких страданий. Таким образом, я категорически не согласен с тем, что любовь и боль идут рука об руку, и что есть , только один путь «отсюда туда», и что этот путь лежит через дверь, на которой написано «боль». В этом » нет необходимости; это культурный миф, и мы можем отойти от него, если мы решим это сделать.</w:t>
      </w:r>
    </w:p>
    <w:p>
      <w:pPr>
        <w:pStyle w:val="Normal"/>
        <w:ind w:hanging="0"/>
        <w:rPr>
          <w:sz w:val="20"/>
        </w:rPr>
      </w:pPr>
      <w:r>
        <w:rPr>
          <w:sz w:val="20"/>
        </w:rPr>
        <w:t xml:space="preserve">То есть даже когда человек, которого Вы любите, покидает Вас, Вы не испытываете боли? </w:t>
      </w:r>
    </w:p>
    <w:p>
      <w:pPr>
        <w:pStyle w:val="Normal"/>
        <w:ind w:hanging="0"/>
        <w:rPr>
          <w:sz w:val="20"/>
        </w:rPr>
      </w:pPr>
      <w:r>
        <w:rPr>
          <w:sz w:val="20"/>
        </w:rPr>
        <w:t>Нет. Я не испытываю боли, когда любимый человек покидает меня, потому, что я обнаружил красоту и чудо того, кто я есть. Раньше, когда моя любимая уходила, то моя уверенность в себе и моё представление о том, кто я, также покидали меня. Но сейчас я « понял — я знаю, что это прозвучит грубо, но это правда, — что, если она уйдет, то будет пятьдесят других, которые готовы придти. Потому что я великолепен.</w:t>
      </w:r>
    </w:p>
    <w:p>
      <w:pPr>
        <w:pStyle w:val="Normal"/>
        <w:ind w:hanging="0"/>
        <w:rPr>
          <w:sz w:val="20"/>
        </w:rPr>
      </w:pPr>
      <w:r>
        <w:rPr>
          <w:sz w:val="20"/>
        </w:rPr>
        <w:t xml:space="preserve">Какую роль Нэнси играет в Вашей карьере? </w:t>
      </w:r>
    </w:p>
    <w:p>
      <w:pPr>
        <w:pStyle w:val="Normal"/>
        <w:ind w:hanging="0"/>
        <w:rPr>
          <w:sz w:val="20"/>
        </w:rPr>
      </w:pPr>
      <w:r>
        <w:rPr>
          <w:sz w:val="20"/>
        </w:rPr>
        <w:t>Я дам вам ответ, в котором заложено противоречие. Она значит всё в моей карьере и не значит ничего. Другими словами, мне совершенно ясно, что Нэнси не является движущей силой моей карьеры. Но когда я думаю об этом, меня охватывает страх, что, . если я потеряю Нэнси, я потеряю всё. Я не рассматриваю Нэнси как элемент, который заставляет меня жить, но по какой-то таинственной и интересной причине без неё моя жизнь была бы невозможна. Вот оно противоречие.</w:t>
      </w:r>
    </w:p>
    <w:p>
      <w:pPr>
        <w:pStyle w:val="Normal"/>
        <w:ind w:hanging="0"/>
        <w:rPr>
          <w:sz w:val="20"/>
        </w:rPr>
      </w:pPr>
      <w:r>
        <w:rPr>
          <w:sz w:val="20"/>
        </w:rPr>
        <w:t>Если говорить о той роли, которую Нэнси играет в моей жизни, то она — главный человек в моей жизни, который видит меня так, как я сам вижу себя. Она видит меня таким, каким я сам воображаю себя. Это благодаря любви. Любовь говорит: «Я хочу тебя видеть таким, каким ты сам себя видишь в своих мечтах, я хочу видеть тебя таким, даже если ты сам себя не видишь. Я хочу видеть тебя ещё прекраснее, чем ты сам себя видишь».</w:t>
      </w:r>
    </w:p>
    <w:p>
      <w:pPr>
        <w:pStyle w:val="Normal"/>
        <w:ind w:hanging="0"/>
        <w:rPr>
          <w:sz w:val="20"/>
        </w:rPr>
      </w:pPr>
      <w:r>
        <w:rPr>
          <w:sz w:val="20"/>
        </w:rPr>
        <w:t>Кто-то однажды сказал: «Если бы мы себя видели такими же, какими нас видит Господь, мы бы улыбались гораздо чаще». Я думаю, что Нэнси видит меня таким, каким видит меня Господь. Она всё время говорит мне маленькие приятные вещи. Всего минуту назад она прошла мимо меня и сказала: «Боже, какой ты красивый. И если бы у меня хоть на секунду появились мысли о том, что, может быть, это не так, если бы ко мне вернулись мои прежние мысли о том, что моя внешность не слишком привлекательна, то такие люди как Нэнси, — те, кто нас действительно любят, — помогли бы нам укрепить нашу веру в то, что мы действительно хороши.</w:t>
      </w:r>
    </w:p>
    <w:p>
      <w:pPr>
        <w:pStyle w:val="Normal"/>
        <w:ind w:hanging="0"/>
        <w:rPr>
          <w:sz w:val="20"/>
        </w:rPr>
      </w:pPr>
      <w:r>
        <w:rPr>
          <w:sz w:val="20"/>
        </w:rPr>
        <w:t>Это действительно так! Люди, которые по-настоящему любят нас, помогают нам сохранять веру в то, что мы такие, какими мы видим себя в самых дерзких мечтах. Что мы такие. Что мы можем сделать это. Вы знаете... Это — дерзкие мечты, которые иногда приходят к нам посреди ночи, и которыми мы не осмеливаемся делиться ни с кем, потому что люди назовут нас эгоистичными, безответственными или ещё какими-нибудь, если они только узнают о наших дерзких мыслях посреди ночи о самих себе. Да как я вообще мог вообразить о себе такое? Но вы знаете, когда с вами рядом есть кто-то, кто вас действительно глубоко любит, то вам не надо всё это воображать; вам это говорят: «Ты такой сексуальный; ты такой сильный; ты такой добрый; ты такой прекрасный; я так рада, что ты со мной». Нэнси говорит мне всё это постоянно, каждый день. Едва ли реже, чем раз в час я слышу слова Нэнси, утверждающие меня в своей высокой самооценке. Какую роль играет это в моей жизни? Боюсь, я не найду слов чтобы выразить это.</w:t>
      </w:r>
    </w:p>
    <w:p>
      <w:pPr>
        <w:pStyle w:val="Normal"/>
        <w:ind w:hanging="0"/>
        <w:rPr>
          <w:sz w:val="20"/>
        </w:rPr>
      </w:pPr>
      <w:r>
        <w:rPr>
          <w:sz w:val="20"/>
        </w:rPr>
        <w:t xml:space="preserve">В книге говорится о том, как выяснить, что ты хочешь — кем ты хочешь быть, что ты хочешь иметь и что ты хочешь делать. Если говорить о сфере взаимоотношений, то я понимаю этот метод буквально: надо просто написать, какого партнёра тебе хотелось бы иметь. Но, как оказалось, партнёры, которые появляются на моем пути, не совсем такие, как я ожидал. И я не совсем понимаю, что мне делать. Должен ли я сидеть и ждать, что мне Бог пошлёт ? Не могли бы Вы прокомментировать этот момент ? </w:t>
      </w:r>
    </w:p>
    <w:p>
      <w:pPr>
        <w:pStyle w:val="Normal"/>
        <w:ind w:hanging="0"/>
        <w:rPr>
          <w:sz w:val="20"/>
        </w:rPr>
      </w:pPr>
      <w:r>
        <w:rPr>
          <w:sz w:val="20"/>
        </w:rPr>
        <w:t>Конечно. Спасибо. Это хороший вопрос. Говорим ли мы о сфере отношений или о чём-либо еще, я очень разборчив относительно того, что я выбираю. И после того, как я позволил себе быть очень разборчивым, я беру то, что мне подворачивается. И причина этого в том, что я никогда не мешаю Богу творить чудеса. И я никогда не пытаюсь сказать Богу, как что-то должно выглядеть, но я говорю, как я в целом себе это представляю.</w:t>
      </w:r>
    </w:p>
    <w:p>
      <w:pPr>
        <w:pStyle w:val="Normal"/>
        <w:ind w:hanging="0"/>
        <w:rPr>
          <w:sz w:val="20"/>
        </w:rPr>
      </w:pPr>
      <w:r>
        <w:rPr>
          <w:sz w:val="20"/>
        </w:rPr>
        <w:t>Ну, вы понимаете, когда я был молодым человеком, у меня имелись свои представления о том, как должна выглядеть моя спутница. И любой, кто не подходил под это описание, автоматически отвергался мной. То есть я просто проходил мимо них и не обращал на них внимание, словно их не существовало. А затем произошёл один восхитительный случай в моей жизни. Я влюбился в женщину, которая весьма отличалась от тех картин, которые я нарисовал себе. Я вспомнил именно эти отношения, потому что,</w:t>
      </w:r>
    </w:p>
    <w:p>
      <w:pPr>
        <w:pStyle w:val="Normal"/>
        <w:ind w:hanging="0"/>
        <w:rPr>
          <w:sz w:val="20"/>
        </w:rPr>
      </w:pPr>
      <w:r>
        <w:rPr>
          <w:sz w:val="20"/>
        </w:rPr>
        <w:t>как я уже сказал, я обычно проходил мимо такого типа людей. Но, так или иначе, наши отношения завязались. И я понял, какой она исключительный человек, и я понял, как много я потерял в жизни из-за того, что настаивал на том, что не только люди, но и события, места — всё в моей жизни — должны быть толькотакими, какими я себе их представлял.</w:t>
      </w:r>
    </w:p>
    <w:p>
      <w:pPr>
        <w:pStyle w:val="Normal"/>
        <w:ind w:hanging="0"/>
        <w:rPr>
          <w:sz w:val="20"/>
        </w:rPr>
      </w:pPr>
      <w:r>
        <w:rPr>
          <w:sz w:val="20"/>
        </w:rPr>
        <w:t>Скажем, я отправлялся на вечеринку. Если там оказывалось не так, как я себе это представлял или ожидал, я уходил. И всю свою жизнь я прожил, исходя из каких-то своих ожиданий, и это касается самого важного — отношений с людьми. И я действительно очень многое упустил в своей жизни.</w:t>
      </w:r>
    </w:p>
    <w:p>
      <w:pPr>
        <w:pStyle w:val="Normal"/>
        <w:ind w:hanging="0"/>
        <w:rPr>
          <w:sz w:val="20"/>
        </w:rPr>
      </w:pPr>
      <w:r>
        <w:rPr>
          <w:sz w:val="20"/>
        </w:rPr>
        <w:t>Нэнси не подходит под тот тип женщин, который меня привлекал долгое время, по многим причинам. Она гораздо более чувствительная и не такая спонтанная, как я, — это просто как иллюстрация того, о чём я говорю, — и много других вещей. Теперь я понимаю, что эти различия между нами не обязательно должны стать барьером, а также не обязательно должны исключить её из круга лиц, которых я могу выбрать. На самом деле, это те стороны её личности, которые прекрасно дополняют меня. Однако я бы никогда не заметил бы это в дни своей юности.</w:t>
      </w:r>
    </w:p>
    <w:p>
      <w:pPr>
        <w:pStyle w:val="Normal"/>
        <w:ind w:hanging="0"/>
        <w:rPr>
          <w:sz w:val="20"/>
        </w:rPr>
      </w:pPr>
      <w:r>
        <w:rPr>
          <w:sz w:val="20"/>
        </w:rPr>
        <w:t>Итак, я бы посоветовал каждому, кто ищет друга или ищет что-то в жизни, иметь общее представление о том, что вы ищите. Это обязательно. Но знайте, что что-то очень хорошее может прийти к вам совершенно неожиданной упаковке. Не отвергайте, не считайте неприемлемыми эти приходящие к вам энергии. Потому что то, что вы ищите, может быть, находится под самым вашим носом, но вы этого не видите, так как ваши глаза закрыты.</w:t>
      </w:r>
    </w:p>
    <w:p>
      <w:pPr>
        <w:pStyle w:val="Normal"/>
        <w:ind w:hanging="0"/>
        <w:rPr>
          <w:sz w:val="20"/>
        </w:rPr>
      </w:pPr>
      <w:r>
        <w:rPr>
          <w:sz w:val="20"/>
        </w:rPr>
        <w:t>Некоторые самые прекрасные вещи в моей жизни пришли ко мне в том виде, в котором они совершенно не соответствовали моим ожиданиям, и я счёл бы это совершенно неприемлемым всего несколько лет назад. Иными словами — позвольте мне привести вам простенький пример, — сейчас я ем пищу, которую считал неприемлемой всего несколько лет назад. Ну, вы понимаете, что я имею в виду? Я ем всякую всячину без проблем. Моя мать, бывало, говорила: «Ну попробуй это, попробуй». А я никогда не понимал мудрость этого. Это мудро не только по отношении к пище, но также ко всему в жизни. Ради бога, попробуйте это. В буквальном смысле — ради Бога. Потому что вы можете обнаружить, что Бог здесь, рядом с вами. Итак, не зацикливайтесь на чём-то одном, будьте открыты для нового. И позвольте Богу создать что-то абсолютно совершенное для вас.</w:t>
      </w:r>
    </w:p>
    <w:p>
      <w:pPr>
        <w:pStyle w:val="Normal"/>
        <w:ind w:hanging="0"/>
        <w:rPr>
          <w:sz w:val="20"/>
        </w:rPr>
      </w:pPr>
      <w:r>
        <w:rPr>
          <w:sz w:val="20"/>
        </w:rPr>
        <w:t>И опять я хочу привести пример с моей дорогой женой Нэнси. Я не скажу здесь ничего такого, что Нэнси не слышала от меня... Но, когда Нэнси появилась в моей жизни в первый раз, как я уже говорил, она не подходила под описание человека, с которым я хотел бы провести остаток своей жизни. И я осмелюсь сказать, что такое же отношение было у нее ко мне, — я точно не знаю. Я никогда не спрашивал её об этом. Но что касается меня, то она совершенно не соответствовала созданному мною образу своего предполагаемого партнёра. Но, Боже, Боже. Самое главное, что я сделал в своей жизни, — это произнёс следующее: «Ну что ж, я, пожалуй, забуду о своём представлении на время, и посмотрю, какой подарок Бог приготовил мне». И благодаря этой моей готовности сделать такой шаг, я смог увидеть, что Бог послал мне самое великое сокровище, которое я когда-либо имел в своей жизни.</w:t>
      </w:r>
    </w:p>
    <w:p>
      <w:pPr>
        <w:pStyle w:val="Normal"/>
        <w:ind w:hanging="0"/>
        <w:rPr>
          <w:sz w:val="20"/>
        </w:rPr>
      </w:pPr>
      <w:r>
        <w:rPr>
          <w:sz w:val="20"/>
        </w:rPr>
        <w:t>И сейчас она для меня — самое ценное в жизни, и каждого человека, который появляется в моей жизни я невольно сравниваю с ней. Разве это не удивительно? Возможно, это не очень разумно с моей стороны, но, я откровенен с вами, просто чтобы вы могли понять и сравнить. Это забавно, но то, что было для меня неприемлемым в какой-то период моей жизни, стало эталоном, по которому я теперь измеряю всех — что, конечно, точно так же неправильно. Я должен быть мудрее и больше этого не делать.</w:t>
      </w:r>
    </w:p>
    <w:p>
      <w:pPr>
        <w:pStyle w:val="Normal"/>
        <w:ind w:hanging="0"/>
        <w:rPr>
          <w:sz w:val="20"/>
        </w:rPr>
      </w:pPr>
      <w:r>
        <w:rPr>
          <w:sz w:val="20"/>
        </w:rPr>
        <w:t xml:space="preserve">Я заметил, что в моей жизни — я хочу добавить к тому, о чём говорил тот мужчина, — когда я думал, что знаю, кого я ищу и с какими качествами, то именно от этих качеств я ожидал, что они пробудят во мне определённые чувства, или что, благодаря им, я построю определённые отношения. Но потом я замечал, что, когда кто-то появлялся в моей жизни и у меня при этом возникали чувства, отвечавшие тому, что я искал, то именно это и представляло для меня истинную ценность. А те качества уже были не так важны, — если чувства совпадали с теми, о которых я мечтал. </w:t>
      </w:r>
    </w:p>
    <w:p>
      <w:pPr>
        <w:pStyle w:val="Normal"/>
        <w:ind w:hanging="0"/>
        <w:rPr>
          <w:sz w:val="20"/>
        </w:rPr>
      </w:pPr>
      <w:r>
        <w:rPr>
          <w:sz w:val="20"/>
        </w:rPr>
        <w:t>Да, это очень глубокое интуитивное наблюдение. И я хочу рассказать вам, что в один период моей жизни я пытался быть очень разборчивым по отношению к тому, что появлялось у меня на пути — будь то работа, или человек, или новый автомобиль, — но в более поздние годы, когда я стал старше, я научился отбрасывать все эти особые требования. Я научился позволять событиям идти своим ходом и позволять Богу действовать по его усмотрению. И я понял, что чудеса почти всегда приходят так, как ты и представить себе не можешь. И я позволяю всему идти своим ходом... Это называется «не загадывать на будущее».</w:t>
      </w:r>
    </w:p>
    <w:p>
      <w:pPr>
        <w:pStyle w:val="Normal"/>
        <w:ind w:hanging="0"/>
        <w:rPr>
          <w:sz w:val="20"/>
        </w:rPr>
      </w:pPr>
      <w:r>
        <w:rPr>
          <w:sz w:val="20"/>
        </w:rPr>
        <w:t>Я считаю, что очень важно понять, что любовь — это наше решение, а не просто реакция на другого человека. Большинство людей думают, что любовь — это наша реакция. Я хочу сказать, что в этом основное различие между тем временем, когда я жил, исходя из ожиданий, и у меня в голове была определённая модель того, что я хочу, — и тем временем, когда я отбросил все ожидания и стал относиться к людям совершенно иначе. Основное отличие состоит в том, что я понял, что любовь — это решение. Вы решаете, любить кого-либо или не любить, и это происходит, на самом деле, совершенно произвольно. Ну, кто-то может сказать: «Да, конечно, но эти решения базируются на внешности, характере, и так далее».</w:t>
      </w:r>
    </w:p>
    <w:p>
      <w:pPr>
        <w:pStyle w:val="Normal"/>
        <w:ind w:hanging="0"/>
        <w:rPr>
          <w:sz w:val="20"/>
        </w:rPr>
      </w:pPr>
      <w:r>
        <w:rPr>
          <w:sz w:val="20"/>
        </w:rPr>
        <w:t>Но я предполагаю, что это не всегда так. Я думаю, что всё происходит более произвольно и иногда базируется на более случайных вещах: это просто выбор. Я выбираю любить тебя. И когда я действительно люблю тебя, то любовь моя безусловна. Моя любовь безусловна. Она не обусловлена какими-либо особенностями твоего характера, или формой твоего тела, или размером твоего бумажника, или чем-нибудь ещё. На самом деле, любовь не знает условий.</w:t>
      </w:r>
    </w:p>
    <w:p>
      <w:pPr>
        <w:pStyle w:val="Normal"/>
        <w:ind w:hanging="0"/>
        <w:rPr>
          <w:sz w:val="20"/>
        </w:rPr>
      </w:pPr>
      <w:r>
        <w:rPr>
          <w:sz w:val="20"/>
        </w:rPr>
        <w:t>Таким образом, когда мы выбираем любить кого-то, мы должны быть готовы к сюрпризам. Мы обнаруживаем, что чувство, которое мы надеялись получить от состояния влюбленности, действительно возникает здесь: оно просто приходит к нам, идёт от нас, проходит вокруг другого человека, подобно планете, которая, вращаясь вокруг солнца, затем появляется снова на другой стороне неба. Это подобно бумерангу. И величайшее заблуждение, наконец, рассеяно. Заблуждение насчёт того, что самые волшебные и прекрасные чувства, то самое заветное, что я ищу в отношениях с другим человеком, исходит от другого человека На самом деле, это всегда приходит отсюда — от меня. И, когда я посылаю это туда — я делаю это намеренно, — оно не может не вернуться сюда. Это как в песне «Вернись к источнику».</w:t>
      </w:r>
    </w:p>
    <w:p>
      <w:pPr>
        <w:pStyle w:val="Normal"/>
        <w:ind w:hanging="0"/>
        <w:rPr>
          <w:sz w:val="20"/>
        </w:rPr>
      </w:pPr>
      <w:r>
        <w:rPr>
          <w:sz w:val="20"/>
        </w:rPr>
        <w:t>В то время, когда я хотел, чтобы люди или события появлялись в определенном виде, я должен был задать себе вопрос, который, конечно, напрашивается сам собой. Почему я считаю, что эта форма лучше, чем та? Почему я думаю, что стройная лучше, чем толстая, или толстая лучше, чем стройная, или светлый лучше, чем чёрный, или... Какие у меня представления об этом? Почему это так?</w:t>
      </w:r>
    </w:p>
    <w:p>
      <w:pPr>
        <w:pStyle w:val="Normal"/>
        <w:ind w:hanging="0"/>
        <w:rPr>
          <w:sz w:val="20"/>
        </w:rPr>
      </w:pPr>
      <w:r>
        <w:rPr>
          <w:sz w:val="20"/>
        </w:rPr>
        <w:t>Как только я смог задать себе этот вопрос, я понял, что я сам придумываю всё это. Я просто придумываю всё это. И внезапно, после того, как я выбросил всё то, что я сам придумал, я обнаружил, что можно находить сокровища везде: в людях, с которыми я раньше не мог иметь никаких отношений; в вещах, которые раньше я бы не мог полюбить. Это подобно тому, как, когда вы вырастаете, обнаруживается, что, в конечном счете, шпинат не так уж и плох.</w:t>
      </w:r>
    </w:p>
    <w:p>
      <w:pPr>
        <w:pStyle w:val="Normal"/>
        <w:ind w:hanging="0"/>
        <w:rPr>
          <w:sz w:val="20"/>
        </w:rPr>
      </w:pPr>
      <w:r>
        <w:rPr>
          <w:sz w:val="20"/>
        </w:rPr>
        <w:t>Вы знаете, я действительно обнаружил, что, скажем, брокколи на вкус бывает разная. Сейчас мне она нравится. Итак, вы никогда не знаете, в какой момент и как такая «брокколи» окажется перед вами.</w:t>
      </w:r>
    </w:p>
    <w:p>
      <w:pPr>
        <w:pStyle w:val="Normal"/>
        <w:ind w:hanging="0"/>
        <w:rPr>
          <w:sz w:val="20"/>
        </w:rPr>
      </w:pPr>
      <w:r>
        <w:rPr>
          <w:sz w:val="20"/>
        </w:rPr>
        <w:t xml:space="preserve">Есть ли ещё какие-нибудь вопросы по поводу отношений? Всем вам удалось неплохо решить их, не так ли? Итак, сколько человек из вас готовы к отношениям, которые можно охарактеризовать словами: «Я хочу для тебя то, что ты сам для себя хочешь»? Сколько человек из вас готовы к таким отношениям, когда вы говорите своему любимому: «Любовь никогда не говорит "нет"»? (Поднимают руки.) </w:t>
      </w:r>
    </w:p>
    <w:p>
      <w:pPr>
        <w:pStyle w:val="Normal"/>
        <w:ind w:hanging="0"/>
        <w:rPr>
          <w:sz w:val="20"/>
        </w:rPr>
      </w:pPr>
      <w:r>
        <w:rPr>
          <w:sz w:val="20"/>
        </w:rPr>
        <w:t>Это здорово. Почти все в этой комнате. Некоторые руки поднялись немного медленнее, чем остальные.</w:t>
      </w:r>
    </w:p>
    <w:p>
      <w:pPr>
        <w:pStyle w:val="Normal"/>
        <w:ind w:hanging="0"/>
        <w:rPr>
          <w:sz w:val="20"/>
        </w:rPr>
      </w:pPr>
      <w:r>
        <w:rPr>
          <w:sz w:val="20"/>
        </w:rPr>
        <w:t>Однако это просто замечательно. Но, пожалуйста, поймите, что это не гарантирует, что эти отношения всегда будут неизменными. Поэтому не уходите отсюда, думая: «У меня есть ключ. И я буду жить именно так. И теперь мои отношения всегда будут такими, как сейчас». Другой человек может сказать: «Ну, спасибо. Ты хочешь для меня того, что я хочу для себя сам? Я ухожу. Я хочу уйти от тебя уже четыре года. Я просто ждал твоего согласия». И, как говорится, «уйти с достоинством».</w:t>
      </w:r>
    </w:p>
    <w:p>
      <w:pPr>
        <w:pStyle w:val="Normal"/>
        <w:ind w:hanging="0"/>
        <w:rPr>
          <w:sz w:val="20"/>
        </w:rPr>
      </w:pPr>
      <w:r>
        <w:rPr>
          <w:sz w:val="20"/>
        </w:rPr>
        <w:t xml:space="preserve">Итак, я не хочу, чтобы вы думали, что, живя таким образом, вы гарантированы от неудач. Мы все пытаемся получить гарантии. «Что сделать, чтобы отношения работали сейчас и всегда?» Но вы не можете заставить их работать отныне и навечно. Или, если быть более точным, отношения могут работать всегда, но, возможно, несколько иначе, чем вы себе это представляете. </w:t>
      </w:r>
    </w:p>
    <w:p>
      <w:pPr>
        <w:pStyle w:val="Normal"/>
        <w:ind w:hanging="0"/>
        <w:rPr>
          <w:sz w:val="20"/>
        </w:rPr>
      </w:pPr>
      <w:r>
        <w:rPr>
          <w:sz w:val="20"/>
        </w:rPr>
        <w:t>Однажды отношения, в которых я находился с одним человеком, закончились, и это стало для меня настоящей трагедией (я не мог поверить в это), потому что мне показалось, что они больше «не работают». Но, на самом деле, окончание этих отношений открыло путь к тому, что гораздо больше обогащало и наполняло мою жизнь, чем я когда-либо мог себе представить. Но это возможно, только когда мы позволяем происходить тому, что должно произойти, и не судим происходящее, называя это трагедией, а просто позволяем этому произойти и открыть путь для следующего опыта. Итак, я обнаружил в своей жизни, что Вселенная работает с нами совершенно невероятным образом, и, если я не осуждаю её и позволяю ей совершать то, что она совершает, и быть тем, что она есть, то я найду покой и радость, которые всегда живут во мне.</w:t>
      </w:r>
    </w:p>
    <w:p>
      <w:pPr>
        <w:pStyle w:val="Normal"/>
        <w:ind w:hanging="0"/>
        <w:rPr>
          <w:sz w:val="20"/>
        </w:rPr>
      </w:pPr>
      <w:r>
        <w:rPr>
          <w:sz w:val="20"/>
        </w:rPr>
        <w:t>И, кстати, я ещё раз хочу сказать, что это самый большой ключ, если вообще есть ключ: я должен прекратить искать в другом покой и радость и понять, что то, что я так давно ищу, находится внутри меня Самая большая радость и самый прекрасный покой я испытываю, когда становлюсь источником для другого; в эти минуты мне открывается величайшую тайна и величайший секрет всех времен.</w:t>
      </w:r>
    </w:p>
    <w:p>
      <w:pPr>
        <w:pStyle w:val="Normal"/>
        <w:ind w:hanging="0"/>
        <w:rPr>
          <w:sz w:val="20"/>
        </w:rPr>
      </w:pPr>
      <w:r>
        <w:rPr>
          <w:sz w:val="20"/>
        </w:rPr>
        <w:t>И опять же, как я уже говорил — и в этом заключен величайший парадокс, — в тот момент, когда я отношусь к себе как к Источнику того, что я обычно получал от другого, и в момент, когда я решаю посвятить свою жизнь тому, чтобы стать Источником для другого, я больше всего гарантирован от потерь. Потому что никто или очень немногие покидают то место, где находится Источник. Ну, а те, кто уходят? Пусть они уходят. Пусть они идут своей дорогой. Пусть они делают что хотят.</w:t>
      </w:r>
    </w:p>
    <w:p>
      <w:pPr>
        <w:pStyle w:val="Normal"/>
        <w:ind w:hanging="0"/>
        <w:rPr>
          <w:sz w:val="20"/>
        </w:rPr>
      </w:pPr>
      <w:r>
        <w:rPr>
          <w:sz w:val="20"/>
        </w:rPr>
        <w:t xml:space="preserve">Я хотел бы вернуться к вопросу о браке. В последнее время, Нил, я много думал об институте брака. И меня очень заинтересовало то, что говорится в Книге 3 «Бесед с Богом». Тот институт брака, который мы создали, — способствует ли он формированию новых отношений любви, к которым мы стремимся? Мне кажется, что, вступив в двадцать первый век, мы оказались в совершенно другой ситуации в отношении любви, чем прежде. То есть нам он уже не так необходим для выживания и воспроизведения потомства, как это было с самого начала. Поэтому меня интересуют другие формы, отличные от традиционных форм, таких как совместная жизнь семейной пары с детьми или без детей, совместное выживание и тому подобное. Есть ли другие формы, которые мы могли бы начать создавать и которые </w:t>
      </w:r>
    </w:p>
    <w:p>
      <w:pPr>
        <w:pStyle w:val="Normal"/>
        <w:ind w:hanging="0"/>
        <w:rPr>
          <w:sz w:val="20"/>
        </w:rPr>
      </w:pPr>
      <w:r>
        <w:rPr>
          <w:sz w:val="20"/>
        </w:rPr>
        <w:t xml:space="preserve">были бы благоприятны для проявления свободы и ответственности и дали бы возможность проявиться лучшему в нас? </w:t>
      </w:r>
    </w:p>
    <w:p>
      <w:pPr>
        <w:pStyle w:val="Normal"/>
        <w:ind w:hanging="0"/>
        <w:rPr>
          <w:sz w:val="20"/>
        </w:rPr>
      </w:pPr>
      <w:r>
        <w:rPr>
          <w:sz w:val="20"/>
        </w:rPr>
        <w:t>Это замечательный вопрос. И ответ на него: да, сейчас много различных форм, отличных от традиционных отношений между двумя людьми. Сегодня мы можем увидеть сообщества, в которых большое число людей живет вместе, любя и заботясь друг о друге. Мы видим то, что называют свободными связями, — я знаю, что это слово является ругательным в ряде стран, — групповые браки, расширенные семьи, в которых люди живут вместе, любя и заботясь друг о друге.</w:t>
      </w:r>
    </w:p>
    <w:p>
      <w:pPr>
        <w:pStyle w:val="Normal"/>
        <w:ind w:hanging="0"/>
        <w:rPr>
          <w:sz w:val="20"/>
        </w:rPr>
      </w:pPr>
      <w:r>
        <w:rPr>
          <w:sz w:val="20"/>
        </w:rPr>
        <w:t>Мы также видим однополые семьи — в них люди любят и заботятся друг о друге. Кстати, если мы не перестанем называть такие модели неправомерными, мы никогда не осознаем богатства и разнообразия человеческого потенциала. То, что случилось с Мэтью Шепардом в Вайоминге, ни при каких обстоятельствах не должно происходить среди существ, которые называют себя цивилизованными, — вне зависимости от их убеждений и веры. Я не могу понять, как такое поведение вообще могло иметь место и получить поддержку даже в какой-то части общества.</w:t>
      </w:r>
    </w:p>
    <w:p>
      <w:pPr>
        <w:pStyle w:val="Normal"/>
        <w:ind w:hanging="0"/>
        <w:rPr>
          <w:sz w:val="20"/>
        </w:rPr>
      </w:pPr>
      <w:r>
        <w:rPr>
          <w:sz w:val="20"/>
        </w:rPr>
        <w:t>Я думаю, что пары будут существовать всегда. И если вы спросите меня, будут ли они основной формой и в будущем, я отвечу, что да, всегда. Есть в этой форме что-то особенное, что нельзя создать в других формах. Поэтому я думаю, что мы всегда будем пары, объединившиеся для совместного жизненного творчества, и это останется основной формой любовных отношений между людьми. Но я думаю, что другие формы тоже будут создаваться, и они включат в себя расширенные семьи. Они включат в себя групповые</w:t>
      </w:r>
    </w:p>
    <w:p>
      <w:pPr>
        <w:pStyle w:val="Normal"/>
        <w:ind w:hanging="0"/>
        <w:rPr>
          <w:sz w:val="20"/>
        </w:rPr>
      </w:pPr>
      <w:r>
        <w:rPr>
          <w:sz w:val="20"/>
        </w:rPr>
        <w:t>браки. Они включат в себя определённым образом ориентированные сообщества. Они включат в себя различные виды сообществ, в которых люди собираются вместе, чтобы ощутить то, к чему мы все стремимся: чувство безграничной и свободной любви друг к другу.</w:t>
      </w:r>
    </w:p>
    <w:p>
      <w:pPr>
        <w:pStyle w:val="Normal"/>
        <w:ind w:hanging="0"/>
        <w:rPr>
          <w:sz w:val="20"/>
        </w:rPr>
      </w:pPr>
      <w:r>
        <w:rPr>
          <w:sz w:val="20"/>
        </w:rPr>
        <w:t>Уже давно на этой планете мы экспериментируем с различными формами. И я думаю, что некоторые из этих экспериментов получат статус более респектабельных, когда люди научатся не отвергать их. Я думаю, что именно это случиться в следующем веке.</w:t>
      </w:r>
    </w:p>
    <w:p>
      <w:pPr>
        <w:pStyle w:val="Normal"/>
        <w:ind w:hanging="0"/>
        <w:rPr>
          <w:sz w:val="20"/>
        </w:rPr>
      </w:pPr>
      <w:r>
        <w:rPr>
          <w:sz w:val="20"/>
        </w:rPr>
        <w:t>Решение перестать ненавидеть друг друга за то, что мы делаем, станет важнейшим поворотным моментом в нашей социальной эволюции. И это случится в ближайшие десять — пятнадцать лет, я в этом уверен. Мы научимся не ненавидеть друг друга за сексуальный выбор. Мы научимся не ненавидеть друг друга за духовный и философский выбор. Мы научимся не ненавидеть друг друга за политический и социальный выбор. Мы научимся не ненавидеть друг друга за экономический выбор. Мы научимся не ненавидеть друг друга и, в конце концов, просто скажем: «Может быть, мы согласимся с тем, с чем мы не согласны?»</w:t>
      </w:r>
    </w:p>
    <w:p>
      <w:pPr>
        <w:pStyle w:val="Normal"/>
        <w:ind w:hanging="0"/>
        <w:rPr>
          <w:sz w:val="20"/>
        </w:rPr>
      </w:pPr>
      <w:r>
        <w:rPr>
          <w:sz w:val="20"/>
        </w:rPr>
        <w:t>Мы научимся не ненавидеть друг друга, поскольку мы поймём, что ненависть убивает нас; не различные другие точки зрения, а наша нетерпимость к ним. Дни нетерпимости сочтены. Мы увидим, как в первой четверти следующего века нетерпимость в значительной степени исчезнет.</w:t>
      </w:r>
    </w:p>
    <w:p>
      <w:pPr>
        <w:pStyle w:val="Normal"/>
        <w:ind w:hanging="0"/>
        <w:rPr>
          <w:sz w:val="20"/>
        </w:rPr>
      </w:pPr>
      <w:r>
        <w:rPr>
          <w:sz w:val="20"/>
        </w:rPr>
        <w:t>Это случиться в результате эволюции человеческого рода, которая произойдёт благодаря нашему эксперименту, то есть тому, что мы создаём новые отношения между людьми. Эти отношения постепенно распространятся в обществе. Будут новые отношения в политике, в экономике, в религии; новые отноше ния на каждом уровне, и, конечно, новые отношения в любви. И никто не будет удивляться, если увидит на улице мужчину с двумя женщинами или женщину с двумя мужчинами, — это называется тройственным союзом — и они держатся за руки, идут рядом и наслаждаются друг другом.</w:t>
      </w:r>
    </w:p>
    <w:p>
      <w:pPr>
        <w:pStyle w:val="Normal"/>
        <w:ind w:hanging="0"/>
        <w:rPr>
          <w:sz w:val="20"/>
        </w:rPr>
      </w:pPr>
      <w:r>
        <w:rPr>
          <w:sz w:val="20"/>
        </w:rPr>
        <w:t>Бог говорит, что нет неприемлемой формы выражения любви, если она чиста и истинна. И мы можем узнать, что любовь чиста и истинна по тому, что она никогда не вредит другому. Я говорю это здесь потому, что всегда находится какой-нибудь представитель прессы, который говорит обо мне: «Он просто... он просто позволяет людям делать что угодно... он потворствует педофилии». Всегда найдётся кто-нибудь, кто захочет извратить то, что я говорю, доведя это до абсурда. Так вот я говорю, что нет неприемлемой формы выражения любви, если она чиста и истинна. И любовь, если она чиста и истинна, никогда не принесёт вреда другому, никогда не будет оскорбительной в своем проявлении.</w:t>
      </w:r>
    </w:p>
    <w:p>
      <w:pPr>
        <w:pStyle w:val="Normal"/>
        <w:ind w:hanging="0"/>
        <w:rPr>
          <w:sz w:val="20"/>
        </w:rPr>
      </w:pPr>
      <w:r>
        <w:rPr>
          <w:sz w:val="20"/>
        </w:rPr>
        <w:t>Итак, действительно, способы и формы объединения людей для выражения их великой идеи любви меняются. Те, кто думают, что традиционный способ является единственно приемлемым, возможно, столкнутся с проблемами. Некоторые из них тихо скрежещут зубами, а некоторые открыто ненавидят все другие формы.</w:t>
      </w:r>
    </w:p>
    <w:p>
      <w:pPr>
        <w:pStyle w:val="Normal"/>
        <w:ind w:hanging="0"/>
        <w:rPr>
          <w:sz w:val="20"/>
        </w:rPr>
      </w:pPr>
      <w:r>
        <w:rPr>
          <w:sz w:val="20"/>
        </w:rPr>
        <w:t>Вы знаете, было время, когда нам говорили, и совершенно серьёзно говорили — эта была чья-то странная идея, но её поддерживало большинство людей в нашем обществе, — что жениться на человеке другой расы неприемлемо. Было время, когда нам говорили, что любить и жениться на человеке другой религии неприемлемо. И всё ещё есть люди определённой расы, исповедующие определённые религии, которые отрекаются от своих родных из-за того, что те любят кого-то «не из наших». Как кто-то может быть «не из наших»? Мы все суть одно. И это называется Семьёй Людей.</w:t>
      </w:r>
    </w:p>
    <w:p>
      <w:pPr>
        <w:pStyle w:val="Normal"/>
        <w:ind w:hanging="0"/>
        <w:rPr>
          <w:sz w:val="20"/>
        </w:rPr>
      </w:pPr>
      <w:r>
        <w:rPr>
          <w:sz w:val="20"/>
        </w:rPr>
        <w:t>Наша работа в качестве создателей нового общества состоит в том, чтобы заложить парадигму, систему, если хотите, нового социального, духовного, политического (потому что многое касается и политики) устройства общества, которое позволит нам любить друг друга, независимо от пола, цвета кожи, религии или любых других особенностей. Как можно считать, что любить друг друга — это плохо? Как можно считать, что выражать любовь, которая чиста и которая никогда не принесёт вреда или боли другому, — это плохо? И в основе такого настороженного отношения к этому лежит всё-таки наше высокомерное предположение, что это Воля Бога... Я хочу сказать — можете ли вы представить то время, всего несколько поколений тому назад, когда считалось, что вступать в интернациональный брак нельзя, потому что это против воли Божьей? Потому что это нарушало законы Бога? А ведь люди действительно верили, что это так.</w:t>
      </w:r>
    </w:p>
    <w:p>
      <w:pPr>
        <w:pStyle w:val="Normal"/>
        <w:ind w:hanging="0"/>
        <w:rPr>
          <w:sz w:val="20"/>
        </w:rPr>
      </w:pPr>
      <w:r>
        <w:rPr>
          <w:sz w:val="20"/>
        </w:rPr>
        <w:t>На самом деле есть люди, которые всё ещё верят в это. Я знаю супружескую чету евреев, которые отреклись от своего сына за то, что он женился на нееврейке. Как они это называют? Неиудейка. Они отрок, отреклись от него за то, что он женился на ком-то, кто не исповедовал их веру. Что это такое? Это идея, cy ть которой не только в том, что он не такой как я, — что само по себе неверно — но, главным образом, в том — попробуйте догадаться, в чём, — в том, что я лучше, чем ты. Мы лучше, чем они. Поэтому, как можно женить ся на них ? Именно такого рода мысли и порождали все те несчастья, которые обрушивались на нашу планету на протяжении стольких лет.</w:t>
      </w:r>
    </w:p>
    <w:p>
      <w:pPr>
        <w:pStyle w:val="Normal"/>
        <w:ind w:hanging="0"/>
        <w:rPr>
          <w:sz w:val="20"/>
        </w:rPr>
      </w:pPr>
      <w:r>
        <w:rPr>
          <w:sz w:val="20"/>
        </w:rPr>
        <w:t>Но новое понимание, которое мы приносим с собой, вступая в новую эпоху, создаст новые отношения. Долгие годы мир ждал своего спасителя, который преобразует то, что мы называем любовью. Спаситель пришел. Он сидит здесь, и там. (Указывает на людей в аудитории.) Он сидит повсюду.</w:t>
      </w:r>
    </w:p>
    <w:p>
      <w:pPr>
        <w:pStyle w:val="Normal"/>
        <w:ind w:hanging="0"/>
        <w:rPr>
          <w:sz w:val="20"/>
        </w:rPr>
      </w:pPr>
      <w:r>
        <w:rPr>
          <w:sz w:val="20"/>
        </w:rPr>
        <w:t>Вы спасёте нас от нашего худшего представления о самих себе? Пожалуйста, покажите нам лучшее, что в нас есть. Мы можем подняться только на такую высоту, на какую вы захотите. Мы можем стать лишь такими исключительными, какими вы готовы быть. Мы можем любить лишь настолько сильно, насколько вы готовы любить. И это вы. Именно вы. Есть люди, которые видят мир таким, каков он есть, и спрашивают: «Почему?» И есть такие, кто видят мир таким, каким он мог бы быть, и они спрашивают: «А почему бы и нет?» Благодарю за внимание.</w:t>
      </w:r>
    </w:p>
    <w:p>
      <w:pPr>
        <w:pStyle w:val="Normal"/>
        <w:ind w:hanging="0"/>
        <w:rPr>
          <w:sz w:val="20"/>
        </w:rPr>
      </w:pPr>
      <w:r>
        <w:rPr>
          <w:sz w:val="20"/>
        </w:rPr>
        <w:t>ЗАКЛЮЧЕНИЕ</w:t>
      </w:r>
    </w:p>
    <w:p>
      <w:pPr>
        <w:pStyle w:val="Normal"/>
        <w:ind w:hanging="0"/>
        <w:rPr>
          <w:sz w:val="20"/>
        </w:rPr>
      </w:pPr>
      <w:r>
        <w:rPr>
          <w:sz w:val="20"/>
        </w:rPr>
        <w:t>Спасибо, что вы совершили это путешествие вместе со мной. Я знаю, что некоторые идеи, высказанные в этой книге находятся «на грани». Концепции, подобные таким, как «мы все едины», «я выбираю для тебя то, что ты сам выбираешь для себя» и «любовь никогда не говорит "нет"» не легко принять. Требуется мужество, чтобы принять их, и ещё большее мужество, чтобы претворять их в жизнь. Но, тем не менее, сделать это жизненно необходимо, если, как сказал Роберт Кеннеди, мы пытаемся обрести новый мир.</w:t>
      </w:r>
    </w:p>
    <w:p>
      <w:pPr>
        <w:pStyle w:val="Normal"/>
        <w:ind w:hanging="0"/>
        <w:rPr>
          <w:sz w:val="20"/>
        </w:rPr>
      </w:pPr>
      <w:r>
        <w:rPr>
          <w:sz w:val="20"/>
        </w:rPr>
        <w:t xml:space="preserve">Есть много ресурсов, которые могут помочь нам справиться с этой проблемой. Тем, кто желает узнать больше о новых отношениях, особенно интересно будет почитать две книги, которые мне показались полезными и увлекательными. Это: «Будущее любви» Дафны Роуз Кингма ( Daphne Rose Kmgma . The Future of Love ) и «Колдовская любовь: Мистические возможности близких отношений» Марианны Уильямсон ( Marianne Williamson . Enchanted Love: The Mystical Powers of Intimate Relationships). </w:t>
      </w:r>
    </w:p>
    <w:p>
      <w:pPr>
        <w:pStyle w:val="Normal"/>
        <w:ind w:hanging="0"/>
        <w:rPr>
          <w:sz w:val="20"/>
        </w:rPr>
      </w:pPr>
      <w:r>
        <w:rPr>
          <w:sz w:val="20"/>
        </w:rPr>
        <w:t>Обе книги красноречиво рассказывают о возможностях взаимоотношений, о чуде чистосердечной любви, о красоте слияния одной души с душой — также, как тела с телом. Последняя работа Марианны особенно захватывает дух, и, порой, по стилю изложения она приближается к поэзии.</w:t>
      </w:r>
    </w:p>
    <w:p>
      <w:pPr>
        <w:pStyle w:val="Normal"/>
        <w:ind w:hanging="0"/>
        <w:rPr>
          <w:sz w:val="20"/>
        </w:rPr>
      </w:pPr>
      <w:r>
        <w:rPr>
          <w:sz w:val="20"/>
        </w:rPr>
        <w:t>Если вы ищеге что-нибудь более практическое, то вы можете посетить презентации, организованные некоммерческим фондом, основанным мной и Нэнси.</w:t>
      </w:r>
    </w:p>
    <w:p>
      <w:pPr>
        <w:pStyle w:val="Normal"/>
        <w:ind w:hanging="0"/>
        <w:rPr>
          <w:sz w:val="20"/>
        </w:rPr>
      </w:pPr>
      <w:r>
        <w:rPr>
          <w:sz w:val="20"/>
        </w:rPr>
        <w:t>Это — ежегодный семинар, который проходит по выходным дням, и его тема: «Как любить людей и не быть наказанным за это». Основанный на информации, полученной во время бесед с Богом, данный семинар создан специально для тех, кто думает об окончании своих взаимоотношений с кем-то, о начале новых отношений или о том, как жить счастливо со своим партнёром. Другими словами, это интересно нам всем.</w:t>
      </w:r>
    </w:p>
    <w:p>
      <w:pPr>
        <w:pStyle w:val="Normal"/>
        <w:ind w:hanging="0"/>
        <w:rPr>
          <w:sz w:val="20"/>
        </w:rPr>
      </w:pPr>
      <w:r>
        <w:rPr>
          <w:sz w:val="20"/>
        </w:rPr>
        <w:t>Для получения более полной информации об этом, пожалуйста, пишите по следующему адресу:</w:t>
      </w:r>
    </w:p>
    <w:p>
      <w:pPr>
        <w:pStyle w:val="Normal"/>
        <w:ind w:hanging="0"/>
        <w:rPr>
          <w:sz w:val="20"/>
        </w:rPr>
      </w:pPr>
      <w:r>
        <w:rPr>
          <w:sz w:val="20"/>
        </w:rPr>
        <w:t>CWG Relationships Weekend</w:t>
      </w:r>
    </w:p>
    <w:p>
      <w:pPr>
        <w:pStyle w:val="Normal"/>
        <w:ind w:hanging="0"/>
        <w:rPr>
          <w:sz w:val="20"/>
        </w:rPr>
      </w:pPr>
      <w:r>
        <w:rPr>
          <w:sz w:val="20"/>
        </w:rPr>
        <w:t>ReCreation Foundation</w:t>
      </w:r>
    </w:p>
    <w:p>
      <w:pPr>
        <w:pStyle w:val="Normal"/>
        <w:ind w:hanging="0"/>
        <w:rPr>
          <w:sz w:val="20"/>
        </w:rPr>
      </w:pPr>
      <w:r>
        <w:rPr>
          <w:sz w:val="20"/>
        </w:rPr>
        <w:t>РМВЯ 1150</w:t>
      </w:r>
    </w:p>
    <w:p>
      <w:pPr>
        <w:pStyle w:val="Normal"/>
        <w:ind w:hanging="0"/>
        <w:rPr>
          <w:sz w:val="20"/>
        </w:rPr>
      </w:pPr>
      <w:r>
        <w:rPr>
          <w:sz w:val="20"/>
        </w:rPr>
        <w:t>1257 Siskiyou Blvd.</w:t>
      </w:r>
    </w:p>
    <w:p>
      <w:pPr>
        <w:pStyle w:val="Normal"/>
        <w:ind w:hanging="0"/>
        <w:rPr>
          <w:sz w:val="20"/>
        </w:rPr>
      </w:pPr>
      <w:r>
        <w:rPr>
          <w:sz w:val="20"/>
        </w:rPr>
        <w:t>Ashland, OR 97520</w:t>
      </w:r>
    </w:p>
    <w:p>
      <w:pPr>
        <w:pStyle w:val="Normal"/>
        <w:ind w:hanging="0"/>
        <w:rPr>
          <w:sz w:val="20"/>
        </w:rPr>
      </w:pPr>
      <w:r>
        <w:rPr>
          <w:sz w:val="20"/>
        </w:rPr>
        <w:t>Многие вопросы взаимоотношений, а также все вопросы, связанные с проблемами, поднятыми в «Беседах с Богом», обсуждаются в регулярном бюллетене фонда ReCreation («Воссоздание»). Мы назвали наш фонд ReCreation потому, что основная мысль «Бесед с Богом» состоит в том, чтобы понять, что цель жизни — воссоздать себя заною в новом, лучшем варианте вашего собственного представления о себе, о том, Кто Вы Есть. Бюллетень содержит вопросы читателей со всего мира, которые спрашивают, как достичь этой цели. Я отвечаю лично на каждое письмо. Если вы хотите «быть подключенными» к энергии «Бесед с Богом», то вы можете подписаться на 12 выпусков бюллетеня, выслав 35$ (45$ — если вы живете за пределами США) на адрес фонда.</w:t>
      </w:r>
    </w:p>
    <w:p>
      <w:pPr>
        <w:pStyle w:val="Normal"/>
        <w:ind w:hanging="0"/>
        <w:rPr>
          <w:sz w:val="20"/>
        </w:rPr>
      </w:pPr>
      <w:r>
        <w:rPr>
          <w:sz w:val="20"/>
        </w:rPr>
        <w:t>И, наконец, Издательский Дом Hampton Roads выпустил прекрасное собрание самых интересных вопросов и ответов, полученных за последние пять лет, под названием «"Беседы с Богом": Вопросы и ответы» ( Questions and Answers on Conversations with God). Эта книга, а также «Путеводитель по "Беседам с Богом "» (( WG Guidebook) (также изданное Hampton Roads являются двумя наиболее полезными книгами для тех, кто хочет более глубоко понять материалы «Бесед с Богом» и найти пути их практического применения в своей жизни.</w:t>
      </w:r>
    </w:p>
    <w:p>
      <w:pPr>
        <w:pStyle w:val="Normal"/>
        <w:ind w:hanging="0"/>
        <w:rPr>
          <w:sz w:val="20"/>
        </w:rPr>
      </w:pPr>
      <w:r>
        <w:rPr>
          <w:sz w:val="20"/>
        </w:rPr>
        <w:t>Я надеюсь, что при помощи этих книг, а также другими способами нам удастся узнать больше о взаимоотношениях и о том, как их усовершенствовать. Я надеюсь, что мы все вспомним, как надо любить. Ведь мы это когда-то знали. Мы знали, как жить, не загадывая о будущем, без страха, без нужды, без борьбы за власть и без чувства превосходства над другими людьми. Если нам удастся вернуться к этому, мы сумеем исправить нашу жизнь и излечить мир от недугов.</w:t>
      </w:r>
    </w:p>
    <w:p>
      <w:pPr>
        <w:pStyle w:val="Normal"/>
        <w:ind w:hanging="0"/>
        <w:rPr>
          <w:sz w:val="20"/>
        </w:rPr>
      </w:pPr>
      <w:r>
        <w:rPr>
          <w:sz w:val="20"/>
        </w:rPr>
        <w:t>Да благословит Вас Бог.</w:t>
      </w:r>
    </w:p>
    <w:sectPr>
      <w:headerReference w:type="default" r:id="rId2"/>
      <w:type w:val="nextPage"/>
      <w:pgSz w:w="11906" w:h="16838"/>
      <w:pgMar w:left="851" w:right="851" w:gutter="0" w:header="284"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5848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848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6.05pt;height:11.55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4</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outlineLvl w:val="0"/>
    </w:pPr>
    <w:rPr>
      <w:b/>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2:00:00Z</dcterms:created>
  <dc:creator>User</dc:creator>
  <dc:description/>
  <dc:language>en-US</dc:language>
  <cp:lastModifiedBy>1</cp:lastModifiedBy>
  <dcterms:modified xsi:type="dcterms:W3CDTF">2003-09-23T06:06:00Z</dcterms:modified>
  <cp:revision>22</cp:revision>
  <dc:subject/>
  <dc:title>Новости</dc:title>
</cp:coreProperties>
</file>