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rPr>
          <w:rFonts w:ascii="Times New Roman" w:hAnsi="Times New Roman" w:cs="Times New Roman"/>
          <w:b/>
          <w:b/>
          <w:lang w:val="en-US"/>
        </w:rPr>
      </w:pPr>
      <w:r>
        <w:rPr>
          <w:rFonts w:cs="Times New Roman" w:ascii="Times New Roman" w:hAnsi="Times New Roman"/>
          <w:b/>
        </w:rPr>
        <w:t xml:space="preserve">НИЛ ДОНАЛД УОЛШ. </w:t>
      </w:r>
    </w:p>
    <w:p>
      <w:pPr>
        <w:pStyle w:val="Style15"/>
        <w:ind w:hanging="0"/>
        <w:rPr>
          <w:rFonts w:ascii="Times New Roman" w:hAnsi="Times New Roman" w:cs="Times New Roman"/>
          <w:b/>
          <w:b/>
          <w:lang w:val="en-US"/>
        </w:rPr>
      </w:pPr>
      <w:r>
        <w:rPr>
          <w:rFonts w:cs="Times New Roman" w:ascii="Times New Roman" w:hAnsi="Times New Roman"/>
          <w:b/>
        </w:rPr>
        <w:t xml:space="preserve">КНИГА 1. </w:t>
      </w:r>
    </w:p>
    <w:p>
      <w:pPr>
        <w:pStyle w:val="Style15"/>
        <w:ind w:hanging="0"/>
        <w:rPr>
          <w:rFonts w:ascii="Times New Roman" w:hAnsi="Times New Roman" w:cs="Times New Roman"/>
          <w:lang w:val="en-US"/>
        </w:rPr>
      </w:pPr>
      <w:r>
        <w:rPr>
          <w:rFonts w:cs="Times New Roman" w:ascii="Times New Roman" w:hAnsi="Times New Roman"/>
          <w:b/>
        </w:rPr>
        <w:t>БЕСЕДЫ С БОГОМ. НЕОБЫЧНЫЙ ДИАЛОГ</w:t>
      </w:r>
      <w:r>
        <w:rPr>
          <w:rFonts w:cs="Times New Roman" w:ascii="Times New Roman" w:hAnsi="Times New Roman"/>
        </w:rPr>
        <w:t xml:space="preserve"> </w:t>
      </w:r>
    </w:p>
    <w:p>
      <w:pPr>
        <w:pStyle w:val="Style15"/>
        <w:ind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Предисловие переводчика к русскому изданию (Роман Тихонов)  </w:t>
      </w:r>
    </w:p>
    <w:p>
      <w:pPr>
        <w:pStyle w:val="Style15"/>
        <w:ind w:hanging="0"/>
        <w:rPr>
          <w:rFonts w:ascii="Times New Roman" w:hAnsi="Times New Roman" w:cs="Times New Roman"/>
        </w:rPr>
      </w:pPr>
      <w:r>
        <w:rPr>
          <w:rFonts w:cs="Times New Roman" w:ascii="Times New Roman" w:hAnsi="Times New Roman"/>
        </w:rPr>
        <w:t xml:space="preserve">Дорогой читатель, книга, которую ты держишь в руках, вполне вероятно,  перевернёт все твои представления о жизни, о её смысле, о тебе самом и обо  всём, во что ты привык верить. Для большинства из более чем 3.000.000 читателей в странах Северной и Южной  Америки, Европы, Австралии, Японии и Азии, купивших её, эта книга явилась  глубочайшим откровением, источником нового знания, другом и советчиком, знаком, свидетельствующим о том, что начался новый этап в жизни. Свидетельством тому,  что книга появилась как раз вовремя, является тот факт, что "Беседы с Богом"  возглавляли рейтинг бестселлеров "Нью-Йорк Таймс" в течение более чем трёх лет  подряд. Можно по разному относиться к источнику информации, изложенной ниже,  однако, невозможно отрицать тот факт, что материал принадлежит перу  гениального ума, творческого, проницательного, обладающего железной логикой, и  в то же время абсолютно алогичного, с точки зрения обычного человека,  остроумного, энциклопедичного, абсолютно не стандартного, словом, ума "не от  мира сего..."  В этих страницах заключены ответы на все те вопросы, на которые Тебе никто так  и не смог ответить. Всё то, что Ты всегда хотел знать о жизни и смерти, "о до  и после", о Боге и вере, о видимом и невидимом, о том, во что ты веришь, и  чего боишься, о любви и сексе, деньгах и власти, силе и бессилии, истинном и  вымышленном. "Беседы с Богом" - это энциклопедия Правил Игры в Жизнь. Каждый из нас на разных этапах жизненного пути сталкивается с вопросами,  которые в целом сводятся к следующему: "Зачем я живу?", "Каков смысл моего  бытия?", "К чему стоит стремиться?", "Что меня ожидает "после?", "Что на самом  деле "правильно" и что - нет?", "Каковы истинные Правила Игры?", "Что мне  необходимо сделать, чтобы жизнь заработала на самом деле?". Мы редко размышляем о том, что побуждает нас к действию, к жизни.  Мы приходим в этот мир, где условия игры и её правила уже придуманы другими.  Мы вынуждены принимать их. По сути, нас даже не спрашивают о том, хотим ли мы  этого. Просто самим фактом своего рождения мы принимаем эти правила.  Многие ли из нас действительно выигрывают? Выигрывают ли наши родные, друзья и  близкие, когда выигрываем мы? В чём причина нашей постоянной  неудовлетворённости? Будет ли когда-нибудь достаточно? Этой Книге вот уже пять лет. Слава Богу, что она, наконец, издана в России.  Как и её "автор", я и не думал, что буду причиной того, что она будет  опубликована на русском языке. Но по мере освоения материала, всё отчётливее  становилось ясным, что те знания и откровения, которые содержатся в этом  необычном диалоге должны стать достоянием всех. Ведь для каждого из нас важно  знать, какова та причина, по которой я здесь. Каждый из нас стремиться по  своему достичь истины о том, что для меня дальше. Всем и каждому жизненно  важно определить свою связь с Богом, жизнью, смыслом и истиной.  По мере того, как я делал перевод этого материала, я давал своим друзьям,  коллегам и близким переведённые главы и столкнулся с интересным парадоксом:  не было людей, которые отзывались бы о прочитанном нейтрально. Были те, кто  говорил, что это - потрясающе; были те, кто просто молча и нетерпеливо ждал  перевода новых глав; были и те, кто активно бросался отстаивать свою правоту.  Не было равнодушных. Именно тогда я ещё раз утвердился в истинности  высказывания: "Готов ученик - готов и учитель".  Эта книга - для тех, кто готов.  У многих из нас существуют многочисленные клише о "правильном" и "не  правильном", "хорошем" и "плохом", "истинном" и "ложном". Один из мудрых  когда-то сказал: "Самый главный враг познания - это то, что ты уже знаешь".  Эту книгу не имеет смысла читать с позиции "я прав". В этом случае она  превратится в опровержение большинства принятых норм морали, этики и веры,  которые проповедует современная человеческая культура. Лучшим, на мой взгляд,  подходом может послужить состояние, описываемое в некоторых философиях как  "разум новичка", когда ты впитываешь всё, как будто впервые. Позже - всегда  будет возможность создать оценки, суждения и мнения, но не раньше.  Тот мир, в котором мы живём - придуман теми, кто пришел раньше нас.  Правила игры, как бы они не менялись, созданы до нашего прихода. "Выигрывать",  когда должен проиграть я сам, - просто невозможно. Каждый из нас сегодня  играет в игру по тем правилам, по которым невозможно выиграть. Просто потому,  что это другая игра. Невозможно стать счастливым, когда близкий тебе человек  несчастен. Невозможно радоваться, когда твой ближний - в горе.  Та игра в жизнь, которой занято большинство из нас - безвыигрышна, просто  потому, что став сильнее за счёт слабости другого, или счастливее за счёт  неудачи того, кто рядом, я никогда не смогу быть по настоящему удовлетворён и  счастлив. Почему?,- спросишь ты, да просто потому, что ты снова и снова  продолжаешь жить в неудовлетворённости. Тебе всегда мало, всего недостаточно. Книга "Беседы с Богом" предлагает новые "Правила Игры", те по которым у  человека появляется возможность действительно выиграть; новый взгляд на мир,  себя и жизнь, лишённый предрассудков, унаследованных страхов и ложных  представлений.  Толчком к тому, чтобы я смог осознать и пересмотреть ту картину мира, в  котором я живу, послужил тренинг. Я глубоко убежден, что тренинговые,  обучающие программы являются следующим шагом в освоении нижеизложенного  материала. Именно там, я открыл для себя, как мои устоявшиеся отношения к  жизни, установки и представления о том, как оно должно быть, - определяют то,  как сложится моя жизнь в дальнейшем. Системой координат и точкой отсчёта в  МОЕЙ ЖИЗНИ является то, во что меня приучили верить мои родители, учителя и  общество. Как результат, - я принимаю эту систему верований и отношений как  единственно верную и правильную. В силу этого, всё остальное оказывается  относительным и, вполне вероятно, ложным, в отношении данной системы.  Говоря кратко, мир таков, какова моя вера в него. Или: я вижу то, во что верю.  Учитывая тот факт, что вера прививается нам в процессе родительского,  культурного и этического воспитания в семье и обществе, можно сделать  заключение, что наша реальность не соответствует тому, что есть на самом деле.  Не как факт, но как одна из многочисленных логических цепочек познания того,  Кто Я Есть На Самом Деле. И Что Есть Моя Жизнь. В нашей жизни существует множество путей и учений. Каждый из нас стремиться  освоить свой, избранный и истинный. Главное, - чтобы этот путь позволил дойти  до цели, коей является соединение с истиной, любовью, Богом, как бы мы все ни  понимали эти понятия. Эта книга открывает собой трилогию "Бесед с Богом". Вслед за этим последуют  ещё две книги: "Дружба с Богом" и "Единство с Богом". У меня всегда были  трудности в освоении Ветхого и Нового Заветов. Многое было непонятно, о многом  некому было рассказать. Первые страницы "Бесед с Богом" явились для меня  "современной редакцией" божественных истин. Эти книги - только начало, если ты, конечно, это выберешь. В сентябре -октябре  2000 года в Москве открывается Центр по изучению книг Нила Доналда Уолша  "Беседы с Богом". Всю информацию о публикации новых книг образовательных  программах для взрослых и детей, проводимых центром и свежих новостях ты  сможешь узнать в Интернете по адресу: www.avatargroup.ru Более подробную  информацию ты найдёшь в послесловии к этой книге.  Материал, который ты держишь в своих руках подобен многослойному пирогу.  Сколько бы ты ни осваивал его, каждый раз ты найдешь что-то новое и ценное для  себя. И не важно, что правильно и что ложно, главное - что истинно для тебя  самого. И ты никогда не ошибёшься в этом. В каждом из нас есть некое чувство,  некий арбитр, где-то в области сердца, который всегда неизменно истинно скажет: "Да, это - твоё".  Как бы ни сложились твои отношения с тем, о чём ты узнаешь ниже, я желаю тебе,  читатель, радости, веры в себя, веры в лучшее, любви и гармонии, которые  царили бы в тебе, во всём, что ты делаешь и что создаёшь.  </w:t>
      </w:r>
    </w:p>
    <w:p>
      <w:pPr>
        <w:pStyle w:val="Style15"/>
        <w:ind w:hanging="0"/>
        <w:rPr>
          <w:rFonts w:ascii="Times New Roman" w:hAnsi="Times New Roman" w:cs="Times New Roman"/>
        </w:rPr>
      </w:pPr>
      <w:r>
        <w:rPr>
          <w:rFonts w:cs="Times New Roman" w:ascii="Times New Roman" w:hAnsi="Times New Roman"/>
        </w:rPr>
        <w:t xml:space="preserve">С любовью, Роман Тихонов  24 апреля 2000 года.  </w:t>
      </w:r>
    </w:p>
    <w:p>
      <w:pPr>
        <w:pStyle w:val="Style15"/>
        <w:ind w:hanging="0"/>
        <w:rPr>
          <w:rFonts w:ascii="Times New Roman" w:hAnsi="Times New Roman" w:cs="Times New Roman"/>
        </w:rPr>
      </w:pPr>
      <w:r>
        <w:rPr>
          <w:rFonts w:cs="Times New Roman" w:ascii="Times New Roman" w:hAnsi="Times New Roman"/>
          <w:b/>
        </w:rPr>
        <w:t>ВВЕДЕНИЕ</w:t>
      </w:r>
      <w:r>
        <w:rPr>
          <w:rFonts w:cs="Times New Roman" w:ascii="Times New Roman" w:hAnsi="Times New Roman"/>
        </w:rPr>
        <w:t xml:space="preserve"> Еще немного, и вы переживете экстраординарные ощущения.  Скоро вы начнете беседу с Богом. Да, да. Я знаю..., что это невозможно.  Вероятно, вы думаете (или быть может, вас учили), что это невозможно.  Конечно, можно обращаться к Богу, но не говорить с Богом. Я имею в виду, что  Бог не будет говорить в ответ - верно? И уж, по меньшей мере, не в форме  обычного, ежедневного диалога! Я думал точно также. После этого со мной случилась эта книга. И я имею в виду в буквальном смысле этого слова. Эта книга не была написана мной - она  произошла со мной. И по мере вашего чтения этой книги - она произойдет с вами,  поскольку мы все ведомы к той правде, к которой мы готовы. Моя жизнь, вероятно, была бы значительно проще, если бы я умолчал обо всем об  этом. Однако это не является той причиной, по которой это произошло со мной.  И какие бы неудобства не доставляла мне эта книга (меня например, могут  назвать богохульником, обманщиком, лицемером - за то, что не жил этой правдой  в прошлом, или, что еще хуже - святым), теперь для меня уже не является  возможным остановить этот процесс. Да я и не хочу этого. У меня было предостаточно возможностей избежать всего этого, и я не  воспользовался ими. Я решил придерживаться того, что говорят мне мои инстинкты, вместо того, чтобы делать так, как мне скажет большая часть мира по поводу  материала, который изложен здесь. Эти мои инстинкты говорят мне, что эта книга не нелепица, не плод утомленного,  отчаявшегося духовного воображения, или просто собственное оправдание мужчины,  ищущего доказательств неудавшейся жизни. О, я уже размышлял надо всеми этими  вещами, над каждой из них. Итак, я дал этот материал нескольким людям для  прочтения, когда он был еще в рукописи. Они были тронуты. И они плакали.  И они смеялись над радостным и смешным в ней. И они сказали, что их жизни  стали другими. Они изменились. Они стали сильнее. Многие сказали, что их жизнь трансформировалась. Именно тогда я понял, что эта книга предназначается каждому, и что ее  необходимо опубликовать, поскольку она является замечательным даром для всех  тех, кто искренне хочет получить ответы, и тех, кому на самом деле не  безразличны вопросы, для всех тех, кто не раз отправлялся на поиски правды со  всей искренностью сердца, жаждой души и открытым разумом. А это, по большому  счету, мы все. Эта книга касается большинства, если не всех вопросов, которыми мы когда-либо  задавались о жизни и любви, цели и средствах, людях и взаимоотношениях, добром  и злом, вине и грехе, прощении и искуплении, о тропе к Богу и дороге в ад... -  она обо всем. В ней прямо рассматриваются секс, власть, деньги, дети, брак,  развод, работа в жизни, здоровье, что сейчас и потом, что до сего дня... - все. В ней изучаются война и мир, знание и незнание, отдавание и забирание, радость  и печаль. Она рассматривает конкретное и абстрактное, видимое и невидимое,  правду и неправду. Можно сказать, что эта книга - "последнее" слово Бога обо всем, хотя у  некоторых людей в этой связи могут возникнуть небольшие проблемы, в особенности у тех, кто думает, что Бог прекратил разговаривать 2000 лет тому назад, или  около этого. И если уж Бог и продолжал посылать свои сообщения, то только  святым, знахаркам или кому-то, кто медитировал на протяжении 30 лет, или -  ладно - 20 лет, или, уж по крайней мере, не меньше 10 (я не подпадаю ни под  одну из этих категорий). Правда заключается в том, что Бог разговаривает с каждым. С хорошим и с плохим, со святым и с мерзавцем. И уж, конечно, с каждым между ними. Возьмите себя,  например. Бог приходил к вам многими путями в вашей жизни, и это - еще один,  один из них. Сколько раз вы слышали старую аксиому: "Когда готов ученик -  учитель появится"? Эта книга - наш учитель. Вскоре за тем, как этот материал начал происходить со мной, я знал, что  разговариваю с Богом. Напрямую, лично. Без посредников. И что Бог отвечал на  мои вопросы в прямой пропорции с моей способностью постигать. То есть, я  получал ответы таким образом и на том языке, что Бог знал - я пойму.  Это во многом сказалось на разговорном стиле письма и появляющихся время от  времени сносках на материал, который я почерпнул из других источников и мой  предыдущий жизненный опыт. Сейчас я знаю, что все, что когда-либо случалось со  мной в жизни, шло ко мне от Бога, и теперь это все соединено и сведено вместе  в виде потрясающего и исчерпывающего ответа на каждый вопрос, которым я  когда-либо задавался. И в какой-то момент по ходу дела я понял, что из этого получается книга -  книга, которая может быть издана. В действительности мне было конкретно  сказано об этом в поздней части этого диалога (в феврале 1993 года), что, на  самом деле, будут изданы три книги: Первая будет рассматривать в основном личные темы, фокусироваться на личной  жизни, ее вызовах и возможностях.  Вторая будет разбирать более глобальные темы геополитической и метафизической  жизни на планете и те вызовы, перед которыми сейчас стоит мир.  Третья будет посвящена рассмотру всеобщих истин высшего порядка, вызовов и  возможностей, которые есть у души.  Это - первая из этих книг, она была завершена в феврале 1993 года.  Для ясности я должен сказать, что, по мере написания (записывания) этого  диалога в виде рукописи, я подчеркивал или обводил в кружок слова и  предложения, которые приходили ко мне с особым акцентом, как если бы Бог  выделил их особо, и которые позже были выделены наборщиком курсивом. Мне необходимо сказать сейчас, что я читаю и перечитываю мудрость, заключенную  здесь, находясь в глубоком смущении по поводу моей собственной жизни, которая  отмечена ошибками и преступлениями, иногда очень постыдным поведением, и  некоторыми выборами и решениями, которые, я уверен, расцениваются другими,  как болезненные и непростительные. И хотя меня мучают угрызения совести, что  все это было через боль других, я невыразимо благодарен за все, чему я  научился, и то, чему мне еще предстоит учиться, благодарен всем тем людям,  которые встретились мне в моей жизни. Я прошу у всех прощения за медлительность  этого обучения. К тому же, я поощрен Богом на то, чтобы простить себе все мои  ошибки и неудачи и не жить более в страхе и вине, но всегда продолжать жить с  более великим видением.   Я знаю, что того же Господь хочет для каждого из нас.  Нил Доналд Уолш Сентрал Поинт, Орегон Рождество 1994.  </w:t>
      </w:r>
    </w:p>
    <w:p>
      <w:pPr>
        <w:pStyle w:val="Style15"/>
        <w:ind w:hanging="0"/>
        <w:rPr>
          <w:rFonts w:ascii="Times New Roman" w:hAnsi="Times New Roman" w:cs="Times New Roman"/>
          <w:b/>
          <w:b/>
        </w:rPr>
      </w:pPr>
      <w:r>
        <w:rPr>
          <w:rFonts w:cs="Times New Roman" w:ascii="Times New Roman" w:hAnsi="Times New Roman"/>
          <w:b/>
        </w:rPr>
        <w:t xml:space="preserve">Глава 1 </w:t>
      </w:r>
    </w:p>
    <w:p>
      <w:pPr>
        <w:pStyle w:val="Style15"/>
        <w:ind w:hanging="0"/>
        <w:rPr>
          <w:rFonts w:ascii="Times New Roman" w:hAnsi="Times New Roman" w:cs="Times New Roman"/>
        </w:rPr>
      </w:pPr>
      <w:r>
        <w:rPr>
          <w:rFonts w:cs="Times New Roman" w:ascii="Times New Roman" w:hAnsi="Times New Roman"/>
        </w:rPr>
        <w:t>Весной 1992 года, в канун Пасхи, я вспоминаю необычное событие, произошедшее  в моей жизни. Бог начал разговаривать с тобой через меня.  Позволь мне объяснить.  Я был очень несчастен в этот период времени в личном, профессиональном и  эмоциональном плане, и в целом я ощущал жизнь как неудавшуюся на всех уровнях.  Имея привычку, сложившуюся годами, выражать свои мысли на бумаге в виде писем  (которые я обычно не отправлял), я взял объект моих откровений - блокнот с  желтыми страницами и начал излияние своих чувств.  На этот раз, вместо того чтобы писать письмо другому человеку, жертвой  которого я оказался, я решил обратиться к первоисточнику, напрямую к тому,  кто делает жертвами всех. Я решил написать письмо Богу.  Это было недоброжелательное, страстное письмо, наполненное замешательством,  искажениями и порицаниями. И с кучей злых вопросов.  Почему моя жизнь не сложилась? Что требуется, чтобы она заработала? Почему я  не могу найти счастья во взаимоотношениях с другими людьми? Собирается ли  ощущение достаточности денег избегать меня вечно? И, наконец, с особой  выразительностью - Что я совершил такого, что заслужил жизнь в виде такой  непрекращающейся борьбы?  К моему удивлению, к тому моменту, как я заканчивал выписывать последний из  моих горьких безответных вопросов и уже приготовился отложить свою ручку в  сторону, моя рука продолжила оставаться над бумагой, как будто удерживаемая  там какой-то невидимой силой. Внезапно ручка начала двигаться сама по себе.  Я и понятия не имел, что я сейчас собирался написать, но мне показалось, что я  это сейчас узнаю, и я решил не сопротивляться. На бумаге появилось:  Ты на самом деле хочешь получить ответы на все эти вопросы, или просто  выпускаешь пар?  Я моргнул... и затем мой разум нашел ответ. И я тоже написал его на бумаге: И то, и другое. Конечно, я выпускаю пар, но если у этих вопросов есть ответы,  то я уверен, черт подери, что хочу их услышать!  Ты уверен как "черт подери" по поводу многих вещей. А не было бы хорошо, если  бы ты был уверен как "слава Богу"?  И я написал:  Как это понимать?  Прежде чем я понял, я уже начал разговор... и при этом я не столько писал от  себя, сколько под диктовку.  Эта диктовка продолжалась три года, и в то время я и понятия не имел о том,  куда это приведет. Ответы на вопросы, которые я записывал на бумаге были мне  неизвестны вплоть до того момента, пока я не записывал свой вопрос полностью и  не отгонял прочь мои собственные мысли. Часто ответы приходили быстрее, чем я  мог записывать их, и я ловил себя на том, что вывожу каракули для того, чтобы  успеть. Когда я смущался чем-то или терял чувство, что слова приходили из  какого-то внешнего источника - я клал ручку в сторону и уходил от диалога до  тех пор, пока вновь не чувствовал себя вдохновленным - прошу прощения, но это  единственное слово, которое подходит - на то, чтобы вернуться к желтому  блокноту и снова начать записывать.  Эти беседы все еще продолжаются по мере того, как я пишу эти строки.  И многое из этих бесед ты найдешь на следующих страницах... страницах, которые  содержат поразительный диалог, в который я поначалу не верил, затем решил, что  он будет ценен только лишь для меня, но который, и теперь я это понимаю,  предназначался больше, чем просто мне. Он предназначался тебе и всякому, кто  придет к этому материалу. Ведь мои вопросы - это твои вопросы.  Я хочу, чтобы ты приступил(а) к этому диалогу как можно скорее, и то, что  действительно важно здесь - это не моя, а твоя история. История твоей жизни,  которая привела тебя сюда. И твой личный опыт - это то, к чему имеет отношение  данный материал. В противном случае, тебя бы не было здесь, сейчас, с этим.  Итак, давай войдем в диалог с вопросом, который я задавал очень долго:  "Как говорит Бог и с кем?" Когда я задал этот вопрос - вот какой ответ я  получил:  Я разговариваю с каждым. Постоянно. Вопрос не в том, к кому я обращаюсь, а в  том, кто слышит.  Заинтригованный, я попросил Бога подробнее остановиться на этом вопросе.  Вот, что он сказал:  В начале давай поменяем слово "говорить" на слово "общаться". Это слово  значительно лучше, более полное, более точное. Когда мы стараемся говорить  друг с другом, Я - с тобой, ты - со Мной, мы немедленно оказываемся связанными  невероятной ограниченностью слов. По этой причине я не общаюсь только  посредством слов. В действительности я делаю это довольно редко. Мой наиболее  частый способ общения - посредством чувств.  Чувства - это язык души.  Если хочешь узнать, что истинно для тебя относительно чего бы то ни было -  обрати внимание на то, как ты чувствуешь себя по этому поводу.  Иногда чувства трудно обнаружить, и часто еще труднее бывает признать их.  И все же в твоих самых глубоких чувствах заключена твоя высшая правда.  Вся штука в том, чтобы добраться до этих чувств. Я покажу тебе, как. Если ты  хочешь.  Я сказал Богу, что хочу, и то чего я хочу больше всего - это полный и  законченный ответ на мой первый вопрос. Вот, что Бог сказал:  Я также общаюсь посредством мысли. Мысли и чувства не являются одним и тем же,  притом, что они могут иметь место в одно и то же время. В общении посредством  мыслей Я часто использую образы и картинки. По этой причине, с точки зрения  средств общения, мысли являются более эффективными, чем простые слова.  В дополнение к чувствам и мыслям, Я также использую такое средство, как  ощущения, которое является исключительно большим подспорьем в общении.  И напоследок, когда чувства, мысли и ощущения - все это не срабатывает,  Я использую слова. В действительности, слова являются наименее эффективным  средством общения. Они наиболее открыты для неверных интерпретаций и чаще  всего бывают поняты неверно.  Почему так происходит? Оттого, чем являются слова. По сути, слова - это  выраженный звук - звук, который обозначает чувства, мысли и ощущения.  Они (слова) являются символами, обозначениями, эмблемами. Они не есть Правда.  Они не есть нечто настоящее.  Слова могут помочь тебе понять что-либо. Ощущение позволит тебе знать это.  При этом существует ряд вещей, которые нельзя ощутить. Итак, я рассказал тебе  о других средствах знания. Одни из них называются чувствами. Другие - мыслями. Но вся ирония заключается в том, что вы сделали Слово Божье настолько важным,  что для ощущений почти ничего не осталось.  В действительности, вы так мало цените ощущения, что когда ощущения от Бога  отличаются от слов Божьих, вы автоматически отвергаете ощущения и хватаетесь  за слова, в то время как должно быть с точностью до наоборот.  Твои ощущения и чувства по поводу чего-то, представляют то, что ты фактически  и интуитивно знаешь об этом чем-то. Слова не могут только пытаться  символизировать то, что ты знаешь, и часто могут исказить то, что ты знаешь.  Таким образом, то о чем я сказал - это средства, используя которые, я общаюсь;  при этом они не являются методами, поскольку не все чувства, не все мысли, не  все ощущения и не все слова - от Меня.  Много слов было произнесено другими от Моего имени. Много мыслей и чувств было  рождено без моего прямого участия. Много ощущений явилось результатом всего  этого.  Весь вопрос заключается в проницательности</w:t>
      </w:r>
      <w:r>
        <w:rPr>
          <w:rFonts w:cs="Times New Roman" w:ascii="Times New Roman" w:hAnsi="Times New Roman"/>
          <w:i/>
        </w:rPr>
        <w:t>. Вся трудность в том, чтобы  отличить послания от Бога от информации из других источников.</w:t>
      </w:r>
      <w:r>
        <w:rPr>
          <w:rFonts w:cs="Times New Roman" w:ascii="Times New Roman" w:hAnsi="Times New Roman"/>
        </w:rPr>
        <w:t xml:space="preserve"> Различия  становятся простыми и легкими, если использовать основное правило:  Моими являются твои самые Высшие Мысли, твои самые Ясные Слова, твои самые  Великие Чувства. Все, что меньше этого - из другого источника.  Теперь задача произведения различий становится простой - ведь даже для  начинающего ученика не должно быть сложным выделить и признать в себе все  самое Высокое, самое Чистое, самое Великое.  В дополнение я еще дам тебе следующие примечания</w:t>
      </w:r>
      <w:r>
        <w:rPr>
          <w:rFonts w:cs="Times New Roman" w:ascii="Times New Roman" w:hAnsi="Times New Roman"/>
          <w:i/>
        </w:rPr>
        <w:t>:  Высшая мысль - всегда та мысль, которая содержит радость</w:t>
      </w:r>
      <w:r>
        <w:rPr>
          <w:rFonts w:cs="Times New Roman" w:ascii="Times New Roman" w:hAnsi="Times New Roman"/>
        </w:rPr>
        <w:t xml:space="preserve">. Самые Чистые Слова -  те, которые наполнены правдой. Самые Великие Чувства - те, которые ты  называешь любовью.  </w:t>
      </w:r>
      <w:r>
        <w:rPr>
          <w:rFonts w:cs="Times New Roman" w:ascii="Times New Roman" w:hAnsi="Times New Roman"/>
          <w:i/>
        </w:rPr>
        <w:t>Радость. Правда. Любовь</w:t>
      </w:r>
      <w:r>
        <w:rPr>
          <w:rFonts w:cs="Times New Roman" w:ascii="Times New Roman" w:hAnsi="Times New Roman"/>
        </w:rPr>
        <w:t>.  Эта тройка - она взаимозаменяема, и за одним всегда следуют другие. Не имеет  значения, в каком порядке они идут.  Пользуясь этими направляющими, легко определить, какие послания - от меня, а  какие - из других источников; единственный остающийся тут вопрос заключается  в том, будут ли замечены Мои послания.  Большинство из них проходят незамеченными. Некоторые из них - потому, что  слишком хороши, чтобы быть правдой. Другие - потому, что они кажутся слишком  сложными для исполнения. Многие - потому, что просто неверно истолковываются.  Большинство же - потому, что просто не принимаются.  Моим наиболее мощным посланником являются ощущения, но даже их вам удается  игнорировать. Особенно они - игнорируются.  Ваш мир не был бы таким, каков он сейчас, если бы вы просто прислушивались к  своим ощущениям. Результатом того, что вы не прислушиваетесь к своим  ощущениям - является то, что вы продолжаете снова и снова переживать их.  Ведь сказано: "Да не будут расстроены Мои планы, как и не останется не  исполненной Моя воля". Каждый получает свое сообщение. Рано или поздно.  Я никогда не буду заставлять вас, как бы там ни было. Я никогда не буду  принуждать вас. Потому, что я дал вам свободу воли - силу делать так, как ты  выбрал. Я никогда - вовеки веков! - не отберу это право назад.  Таким образом, Я буду продолжать посылать одни и те же сообщения, снова и  снова, на протяжении вечности, в каком бы уголке вселенной ты ни находился.  Я буду посылать Мои сообщения без конца, до тех пор, пока ты не примешь их,  пока они не поселятся в тебе, до тех пор, пока ты не назовешь их своими.  Мои сообщения будут приходить в сотнях различных форм, в тысячах различных  моментов, на протяжении миллионов лет. Ты не сможешь пропустить их, если  действительно будешь слушать. Ты не сможешь игнорировать их однажды, истинно  услышав. Так начнется наш разговор всерьез. В прошлом ведь только ты обращался  ко Мне, молился Мне, просил у Меня, умолял Меня. Теперь же Я могу говорить в  ответ тебе, в том числе и так, как делаю это сейчас, здесь.  Откуда я могу знать, что этот разговор - от Бога? Откуда мне знать, не плод ли  это моего воображения?  А какая была бы разница? Разве ты не видишь, что Я так же легко мог бы  общаться с тобой через твое воображение, равно как и через что-либо другое?  Я пошлю тебе самые нужные мысли, слова или чувства - в любой момент времени,  точно соответствующие цели в этот самый момент, используя одно средство или  несколько.  Ты будешь знать, что эти слова - от Меня, потому что ты сам, если признаешься  честно, никогда не изъяснялся столь ясно. И уж если бы ты и говорил с той же  ясностью когда-либо об этих вопросах - ты бы не задавал их сейчас.  С кем общается Бог? Являются ли эти люди какими-то особенными? Существуют ли  особые для этого случаи?  Все люди - особенные и все моменты - золотые. Нет человека или мгновения более  особенного, чем другие. Многие люди хотят думать, что Бог общается по-  особенному и только с особенными людьми. Это освобождает массу людей от  ответственности за то, чтобы услышать Мои послания, и уж в значительно меньшей  степени - принять их (что вообще является отдельным вопросом).  И, в свою очередь, позволяет им принять на веру чьи-то другие слова.  Тебе уже не нужно слушать Меня - коль скоро ты решил, что другие уже слышали  Меня по поводу всего, и теперь тебе стоит послушать их  Слушая то, что другие люди думают, они слышали, что Я сказал, тебе нет нужды  задумываться об этом.  Это самая большая причина, по которой большинство людей отворачиваются от моих  посланий на личном уровне. Если ты признаешь, что напрямую получаешь Мои  послания - тогда ты становишься ответственным за их интерпретации.  Значительно безопаснее и гораздо проще принимать интерпретации, принадлежащие  другим (даже тем другим, которые жили 2000 лет тому назад), чем стремиться  понять послание, которое ты, вполне возможно, получаешь в этот самый момент.  И все же я приглашаю тебя к новой форме общения с Богом. Общению в двух  направлениях. По правде, ведь это ты пригласил Меня к этому. И Я явился к тебе  в этой форме прямо сейчас, чтобы ответить на твой зов.  Почему некоторые люди воспринимают как Твои слова от Христа, например, больше,  чем от других?  Потому, что некоторые люди желают действительно слушать. Они желают услышать,  и они хотят оставаться открытыми к этому общению, даже когда оно выглядит  пугающим, или сумасшедшим, или абсолютно неверным.  Нам следует слушать Бога даже тогда, когда сказанное кажется неверным?  Особенно тогда, когда кажется неверным. Если ты думаешь, что прав по поводу  всего, какая нужда тебе тогда говорить с Богом?  Тогда - вперед! Действуй так, как ты знаешь. При этом заметь, что вы делаете  это именно таким образом с начала времени. И посмотри, в каком состоянии  находится сейчас мир. Очевидно, что вы что-то упустили. Очевидно также, что  есть что-то, чего вы не понимаете. Поскольку то, что вы понимаете должно  казаться вам правильным, так как понятие "верно" используется вами для  определения чего-то, с чем вы согласны. А то, что вы упустили, таким образом,  подпадает под понятие " не верно".  Единственный путь, которым остается следовать - это задаться вопросом: "Что бы  произошло, если бы все, о чем я думал, как о "не верном", в действительности  оказалось бы " верным"? Каждый великий ученый знает это. Когда то, что делает  ученый, не работает - этот ученый откладывает в сторону все допущения и  начинает заново. Великие открытия были сделаны исходя из желания и способности  не быть правым. И это то, чего не хватает здесь.  Ты не сможешь познать Бога до тех пор, пока ты не перестанешь говорить себе,  что ты уже познал Бога. Ты не сможешь услышать Бога до тех пор, пока ты не  перестанешь думать, что ты уже услышал Бога. Я не смогу сказать тебе Мою  правду до тех пор, пока ты не прекратишь говорить Мне о своей.</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оя правда о Боге исходит от Тебя.</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о утверждает?</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и другие?</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деры. Министры. Раввины. Священники. Книги. Библии, наконец!</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 всего  святого!  Они не являются авторитетными источниками.</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кто?</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свои Чувства. Слушай свои самые Высокие Мысли. Прислушивайся к своим  ощущениям. И когда что-нибудь из этого будет отличаться от того, что тебе  говорили твои учителя, или ты прочел в книгах - забудь слова. Слова - это наименее надежный проводник Правды.</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многое хочу сказать Тебе, так о многом хочу спросить... И я не знаю с  чего начать.</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вот - почему Ты не раскрываешь Себя? Если действительно есть Бог, и  Ты - это Он, почему Ты не раскрываешь Себя так, чтобы мы все могли бы понять  это?</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елал это снова и снова. И Я делаю это снова, прямо сейчас.</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имею в виду неоспоримый метод раскрытия, который не может быть отрицаем.</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апример?</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апример, появление прямо сейчас перед моими глазами.</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и делаю, прямо сейчас.</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Везде, куда бы ты ни посмотрел.</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я имею в виду так, чтобы это было бы неоспоримо, так, чтобы никто не  смог отрицать этого.</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то бы это было похоже? В какой форме или в каком виде ты бы хотел, чтобы я  появился?</w:t>
      </w:r>
    </w:p>
    <w:p>
      <w:pPr>
        <w:pStyle w:val="Style15"/>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й форме и в том виде, которыми ты на самом деле обладаешь.</w:t>
      </w:r>
    </w:p>
    <w:p>
      <w:pPr>
        <w:pStyle w:val="Style15"/>
        <w:ind w:hanging="0"/>
        <w:rPr/>
      </w:pPr>
      <w:r>
        <w:rPr>
          <w:rFonts w:cs="Times New Roman" w:ascii="Times New Roman" w:hAnsi="Times New Roman"/>
        </w:rPr>
        <w:t xml:space="preserve">  </w:t>
      </w:r>
      <w:r>
        <w:rPr>
          <w:rFonts w:cs="Times New Roman" w:ascii="Times New Roman" w:hAnsi="Times New Roman"/>
        </w:rPr>
        <w:t>Это было бы невозможно. Дело в том, что у меня нет той формы или того вида,  которые ты бы понял. Я могу принять форму или вид, который бы ты мог понять,  но тогда все бы сделали вывод, что то, что они видели - это та самая и  единственная форма Бога - вместо формы или вида, коих множество.  Люди думают, что Я - это то, что они видят, а не то, что они не видят. Но я  тот самый Великий Невидимый, а не то, чем Я выбираю быть в каждый новый момент. В определенном смысле, Я являюсь тем, чем Я не являюсь. Я происхожу из  непроявленного, не-явления, и к нему я всегда возвращаюсь.  При всем при этом, когда Я являюсь в одной или другой конкретной форме, в  которой, Я думаю, люди смогут понять Меня - те же люди приписывают Мне эту  самую форму отныне и вовеки. И стоит Мне прийти в любой другой форме к другим  людям - первые скажут вторым, что Я не пришел, потому что Я не был похож во второй раз на то, каким Я был в первый раз и говорил совсем не те вещи, что вначале - так как Я тогда могу быть Собой?  Понимаешь, здесь уже не имеет значения то, в какой форме или манере Я раскрываю Себя - какую бы манеру проявления или форму Я не принял, ни одна не будет  неотрицаемой.  Но, если бы Ты сделал что-то, что было бы свидетельством правды о том, кто Ты,  вне сомнений и вопросов...  ...все равно остались бы те, кто сказал бы: "Это - от дьявола, или просто  чье-то воображение". Или что-либо еще, но не Я.  Если даже Я раскрыл бы Себя как Бог Всемогущий, Владыка Рая и Земли, и стал бы  передвигать горы, чтобы доказать это - все равно нашлись бы те, кто сказал бы:  " Это, вероятно, от сатаны".  И это так как должно быть. Ведь Бог не проявляет Божественное Я Божественному  Я исходя или через внешнее наблюдение, но через внутренние ощущения.  И когда внутренние ощущения проявят Божественное Я, внешние наблюдения будут  излишни. И если внешнее наблюдение необходимо - внутренние ощущения невозможны. Если при этом испрашивается откровение, раскрытие - оно не может быть явлено  как таковое, ведь просьба сама по себе является утверждением того, что  испрашиваемое отсутствует, что ничто от Бога не могло бы быть сейчас раскрыто.  Подобная установка рождает определенный опыт. Поскольку твоя мысль, чего бы  она ни касалась, способна творить; и твое слово - продуктивно; и твои мысли и  слова, вместе взятые, обладают исключительной эффективностью в рождении  реальности.  Таким образом, если ты хочешь ощутить, что Бог сейчас не проявился - так и  будет - ведь, если бы Он проявился для тебя - ты бы не просил Его сделать это. Означает ли это, что я не могу просить, чего бы я ни пожелал? Означает ли то,  что Ты говоришь, что, молясь о чем-то, мы тем самым отталкиваем это прочь от  себя?  Это вопрос, который продолжает задаваться в течение веков - и на него дается  ответ всякий раз, как об этом спрашивается. До сих пор вами или не был услышан  ответ, или вы в него не поверили.  Вопрос снова получает свой ответ, в сегодняшних условиях, на современном языке. Итак:  Ты не будешь иметь то, о чем просишь, равно, как и не сможешь иметь то, что  желаешь. Это потому, что твоя просьба сама по себе является утверждением  отсутствия, и твои слова о том, что ты чего-то хочешь, работают только на то,  чтобы произвести точное ощущение - хотение - в твоей реальности</w:t>
      </w:r>
      <w:r>
        <w:rPr>
          <w:rFonts w:cs="Times New Roman" w:ascii="Times New Roman" w:hAnsi="Times New Roman"/>
          <w:i/>
        </w:rPr>
        <w:t>.  Правильной молитвой, таким образом, никогда не является молитва-просьба, но  молитва-благодарность.</w:t>
      </w:r>
      <w:r>
        <w:rPr>
          <w:rFonts w:cs="Times New Roman" w:ascii="Times New Roman" w:hAnsi="Times New Roman"/>
        </w:rPr>
        <w:t xml:space="preserve">  Когда ты заранее благодаришь Бога за те ощущения, которые ты выбрал пережить в  своей реальности, ты, по сути благодаришь за то, что есть... в  действительности. Благодарность, таким образом, есть наиболее мощное  утверждение Богу, подтверждение тому, что даже до того, как ты попросил - Я уже ответил.  Таким образом, никогда не проси - Будь признателен.  А что, если я заранее благодарен Богу за что-то, и это что-то никогда не  происходит? Ведь это может привести к горечи и разочарованию.  Благодарность не может быть использована как средство манипуляции Богом,  инструмент, с помощью которого можно обдурить Вселенную. Ты не можешь лгать  сам себе. Твой разум знает правду твоих мыслей. Если ты говоришь: "Спасибо  тебе, Господи, за то-то и то-то"- все это время имея полную ясность, что этого  нет в твоей настоящей реальности, то тебе не стоит ожидать, что Богу будет это  менее ясно, чем тебе, и что он создаст это для тебя.  Бог знает то, что известно тебе, и то, что знаешь ты, проявляется в твоей  реальности.  Но каким образом тогда я могу быть истинно благодарным за что-то, чего - я  знаю - нет?  Вера. Если все, что у тебя есть - это вера размером с горчичное зернышко, ты  сдвинешь горы с места. Ты узнаешь, что это так, потому, что Я сказал, что это  так. Потому, что Я сказал, что даже прежде, чем ты испросишь, Я уже отвечу.  Потому, что Я сказал и всегда говорил тебе любым доступным способом, через  любого учителя, имя которого ты вспомнишь</w:t>
      </w:r>
      <w:r>
        <w:rPr>
          <w:rFonts w:cs="Times New Roman" w:ascii="Times New Roman" w:hAnsi="Times New Roman"/>
          <w:i w:val="false"/>
        </w:rPr>
        <w:t>, что</w:t>
      </w:r>
      <w:r>
        <w:rPr>
          <w:rFonts w:cs="Times New Roman" w:ascii="Times New Roman" w:hAnsi="Times New Roman"/>
          <w:i/>
        </w:rPr>
        <w:t xml:space="preserve"> чего бы ты ни выбрал, если  выбираешь во имя Мое - да исполнится Это</w:t>
      </w:r>
      <w:r>
        <w:rPr>
          <w:rFonts w:cs="Times New Roman" w:ascii="Times New Roman" w:hAnsi="Times New Roman"/>
        </w:rPr>
        <w:t>.  И при всем при этом многие люди говорят, что их молитвы остаются безответными</w:t>
      </w:r>
      <w:r>
        <w:rPr>
          <w:rFonts w:cs="Times New Roman" w:ascii="Times New Roman" w:hAnsi="Times New Roman"/>
          <w:i/>
        </w:rPr>
        <w:t>. Ни одна молитва, которая есть ничто иное, чем пылкое утверждение того, как оно  есть - не остается неотвеченной . Каждая молитва, каждая мысль, каждое  утверждение, каждое чувство - все это творит. До той степени, до которой это  ярко воспринимается как правда - до той же степени это будет проявлено в твоих  ощущениях.</w:t>
      </w:r>
      <w:r>
        <w:rPr>
          <w:rFonts w:cs="Times New Roman" w:ascii="Times New Roman" w:hAnsi="Times New Roman"/>
        </w:rPr>
        <w:t xml:space="preserve">  Когда бывает сказано, что молитва осталась безответной, то, что произошло в  действительности - это то, что самое горячее слово, или чувство начали  действовать. Что имеет смысл знать при этом - и в этом весь секрет - это то,  что всегда за мыслью стоит мысль (то, что может быть названо Спонсорской  мыслью), то, что является контролирующей мыслью.  И если при этом ты просишь и умоляешь, шансы, что ты ощутишь и переживешь то,  о чем ты думаешь, ты просишь, будут, вероятно, значительно меньше, поскольку  Спонсорской Мыслью, стоящей за каждой мольбой будет то, что у тебя нет того,  о чем ты просишь. Эта Спонсорская Мысль становится твоей реальностью.  Единственной Спонсорской Мыслью, которая будет способна стать первенствующей  над этой, будет мысль о вере в то, что </w:t>
      </w:r>
      <w:r>
        <w:rPr>
          <w:rFonts w:cs="Times New Roman" w:ascii="Times New Roman" w:hAnsi="Times New Roman"/>
          <w:i/>
        </w:rPr>
        <w:t>Бог даст все, что ни будет испрошено наверняка.</w:t>
      </w:r>
      <w:r>
        <w:rPr>
          <w:rFonts w:cs="Times New Roman" w:ascii="Times New Roman" w:hAnsi="Times New Roman"/>
        </w:rPr>
        <w:t xml:space="preserve"> У некоторых людей есть такая вера, но у очень немногих.  Процесс молитвы становится значительно проще, когда вместо веры в то, что Бог  всегда скажет "Да" в ответ на любую просьбу, присутствует интуитивное  понимание, что в просьбе самой по себе нет нужды. Тогда молитва становится  молитвой благодарения. Она уже совсем не является просьбой, но утверждением  благодарности за то, как это есть.  Когда ты утверждаешь, что молитва - это утверждение того, как оно есть,  подразумеваешь ли Ты, что Бог ничего не делает; что все, что происходит после  молитвы - является результатом действия самой молитвы?  Если ты веришь в то, что Бог - это некое всемогущее существо, которое, слыша  все молитвы, на одни отвечает "да", на другие - "нет", и "может быть, но не  сейчас"- на все остальные - ты заблуждаешься. Используя какое правило, ты  думаешь, Бог решает - под настроение что ли?  Если ты веришь, что Бог - создатель и вершитель всего в твоей жизни - ты  заблуждаешься.  </w:t>
      </w:r>
      <w:r>
        <w:rPr>
          <w:rFonts w:cs="Times New Roman" w:ascii="Times New Roman" w:hAnsi="Times New Roman"/>
          <w:b/>
          <w:i/>
        </w:rPr>
        <w:t>Бог - наблюдатель, а не создатель</w:t>
      </w:r>
      <w:r>
        <w:rPr>
          <w:rFonts w:cs="Times New Roman" w:ascii="Times New Roman" w:hAnsi="Times New Roman"/>
        </w:rPr>
        <w:t>. И Бог готов ассистировать тебе в том, чтобы ты жил свою жизнь, но не так, как ты, может быть, этого ожидаешь.  Создавать или не создавать жизненные обстоятельства или условия твоей жизни не  является функцией Бога. Бог создал тебя по образу и подобию Своему. Ты создал  все остальное властью, данной тебе Богом. Бог создал процесс жизни самой по  себе, какой ты ее знаешь. При этом Бог дал тебе свободу выбора - делать со  своей жизнью то, что ты захочешь.  В этом смысле то, что ты пожелаешь для себя, будет поддержано волей Бога.  Ты живешь свою жизнь так, как ты живешь свою жизнь - и у меня нет предпочтений, касающихся сути вопроса.  И величайшей иллюзией, в которую ты погружен, является то, что Богу  небезразлично, как и что ты делаешь</w:t>
      </w:r>
      <w:r>
        <w:rPr>
          <w:rFonts w:cs="Times New Roman" w:ascii="Times New Roman" w:hAnsi="Times New Roman"/>
          <w:i/>
        </w:rPr>
        <w:t>.  Мне все равно, что ты делаешь, и это, возможно, тяжело тебе слышать.</w:t>
      </w:r>
      <w:r>
        <w:rPr>
          <w:rFonts w:cs="Times New Roman" w:ascii="Times New Roman" w:hAnsi="Times New Roman"/>
        </w:rPr>
        <w:t xml:space="preserve"> При этом -  не все ли тебе равно, что будут делать твои дети, когда ты отправляешь их  погулять? Будет ли для тебя важно в какой последовательности они будут играть  в салочки, пряталки или притворялки? Нет - потому, что ты знаешь, что они в  полной безопасности. Ты послал их в среду, которую считаешь дружественной и  благополучной для них.  Конечно, ты всегда будешь надеяться, что они не поранят себя. И если вдруг они  причинят себе вред - ты будешь тут как тут, чтобы помочь им, исцелить их и  позволить им снова чувствовать себя в безопасности, снова быть счастливыми и  снова идти и играть. Но выберут ли они пряталки или притворялки на следующий  день - так же не будет иметь для тебя никакого значения.  Конечно, ты скажешь им о том, в какие игры играть опасно. Но ты не сможешь  удержать своих детей от того, чтобы они делали опасные вещи. Не всегда.  Не бесконечно. Не в каждый новый момент их жизни с рождения до смерти.  И мудр тот родитель, который знает это. При этом родитель всегда продолжает  беспокоиться о результатах. В этой двойственности - отсутствии беспокойства за  процесс и глубоком беспокойстве за результат - есть то, что приближает к  пониманию двойственности Бога.  При этом Бог, в определенном смысле, не беспокоится и о результате. Не об  абсолютном результате. Потому что абсолютный результат обеспечен.  И это вторая величайшая иллюзия людей - в том, что жизненный результат всегда  под сомнением</w:t>
      </w:r>
      <w:r>
        <w:rPr>
          <w:rFonts w:cs="Times New Roman" w:ascii="Times New Roman" w:hAnsi="Times New Roman"/>
          <w:i/>
        </w:rPr>
        <w:t>.  Именно сомнение в абсолютном результате создало вашего самого великого врага -  страх.</w:t>
      </w:r>
      <w:r>
        <w:rPr>
          <w:rFonts w:cs="Times New Roman" w:ascii="Times New Roman" w:hAnsi="Times New Roman"/>
        </w:rPr>
        <w:t xml:space="preserve"> </w:t>
      </w:r>
      <w:r>
        <w:rPr>
          <w:rFonts w:cs="Times New Roman" w:ascii="Times New Roman" w:hAnsi="Times New Roman"/>
          <w:i/>
        </w:rPr>
        <w:t xml:space="preserve">Если вы ставите под сомнение результат, тогда </w:t>
      </w:r>
      <w:r>
        <w:rPr>
          <w:rFonts w:cs="Times New Roman" w:ascii="Times New Roman" w:hAnsi="Times New Roman"/>
          <w:b/>
          <w:i/>
        </w:rPr>
        <w:t>вы сомневаетесь в  Творце</w:t>
      </w:r>
      <w:r>
        <w:rPr>
          <w:rFonts w:cs="Times New Roman" w:ascii="Times New Roman" w:hAnsi="Times New Roman"/>
          <w:i/>
        </w:rPr>
        <w:t xml:space="preserve"> - вы сомневаетесь в Боге. И если вы сомневаетесь в Боге - вы должны  жить в страхе с чувством вины всю свою жизнь.  Если вы сомневаетесь в Божественных намерениях и способности Бога создать этот  абсолютный результат - как вы вообще можете хоть когда-нибудь расслабиться?</w:t>
      </w:r>
      <w:r>
        <w:rPr>
          <w:rFonts w:cs="Times New Roman" w:ascii="Times New Roman" w:hAnsi="Times New Roman"/>
        </w:rPr>
        <w:t xml:space="preserve">  Как вы вообще можете обрести истинный мир?  При этом - да, у Бога есть вся сила сделать так, чтобы намерения совпадали с  результатами. Вы не можете и не сможете поверить в это (даже при том, что вы  заявляете о Боге как о всемогущем), и от этого </w:t>
      </w:r>
      <w:r>
        <w:rPr>
          <w:rFonts w:cs="Times New Roman" w:ascii="Times New Roman" w:hAnsi="Times New Roman"/>
          <w:i/>
        </w:rPr>
        <w:t>вам необходимо создать в вашем  воображении силу, равную Богу, так, чтобы вы могли сказать о том, как и что  помешало Божественной воле. Таким образом, вы создали в своей мифологии  существо, которого зовете "дьявол".</w:t>
      </w:r>
      <w:r>
        <w:rPr>
          <w:rFonts w:cs="Times New Roman" w:ascii="Times New Roman" w:hAnsi="Times New Roman"/>
        </w:rPr>
        <w:t xml:space="preserve"> Вы даже представили себе, что Бог воюет с  этим существом (полагая, что Бог решает проблемы так, как это делаете вы).  И, в конце концов, вы попросту вообразили, что Бог может проиграть эту войну.  Все это противоречит всему, что, как вы говорите, вы знаете о Боге, но это не  имеет значения. Вы живете своими иллюзиями и от этого страшитесь - и все это -  от вашего решения сомневаться в Боге.  Но что, если вы примете иное решение? Каков тогда будет результат?  И вот, что я скажу: </w:t>
      </w:r>
      <w:r>
        <w:rPr>
          <w:rFonts w:cs="Times New Roman" w:ascii="Times New Roman" w:hAnsi="Times New Roman"/>
          <w:i/>
        </w:rPr>
        <w:t>вы будете жить так, как жил Будда. Как жил Иисус. Как жил  каждый святой, которого вы когда-либо боготворили.  И как бывает почти со всеми святыми - люди не поймут тебя. И когда ты  попытаешься объяснить им свое чувство умиротворения, свою радость в жизни,  свой внутренний экстаз - они будут слушать твои слова, но не услышат их.  Они будут стараться повторять за тобой, но будут добавлять от себя.</w:t>
      </w:r>
      <w:r>
        <w:rPr>
          <w:rFonts w:cs="Times New Roman" w:ascii="Times New Roman" w:hAnsi="Times New Roman"/>
        </w:rPr>
        <w:t xml:space="preserve">  Они будут удивляться тому, как ты можешь обладать тем, что они не могут найти.  И потом они начнут завидовать. Скоро зависть перейдет в ярость, и в своей  злости - они постараются убедить тебя, что это ты не понимаешь Бога.  И если им не удастся разделить с тебой твою радость - они постараются причинить тебе вред - так велика будет их ярость. И когда ты ответишь им, что это не  имеет значения, что даже смерть не сможет прервать твою радость или изменить  твою правду, они наверняка убьют тебя. И затем, когда они увидят, с каким  миром ты принял смерть, они назовут тебя святым и снова полюбят.  Ведь это в человеческой природе, любить, затем разрушать, и затем снова любить  то, что они, разрушив, ценят больше всего.  Но почему? Почему мы это делаем?  Все человеческие действия мотивируются на глубинном уровне одной из двух  эмоций - страхом или любовью. На самом деле есть только две эмоции, только два  слова в языке души. Это противоположные концы Великой полярности, созданной  Мной, когда я сотворил Вселенную и ваш мир таким, каким ты знаешь его сегодня.  И эти две точки - Альфа и Омега, которые позволяют системе, называемой вами  "относительностью", быть. Без этих двух точек, без этих двух идей о вещах ни  одна другая идея не смогла бы существовать.  Каждая человеческая мысль и каждое человеческое действие основаны или на любви, или на страхе. Это все что мотивирует человека, и все другие идеи являются  производными этих двух. Все остальное - просто различные вариации, различные  обработки той же самой темы.  Задумайся глубоко об этом, и ты увидишь, что это так. Это то, что Я назвал  Спонсорской мыслью. Это или мысль любви, или страха. Это мысль, которая за  мыслью, которая за мыслью. Это первая мысль. Это основная сила. Это и есть та  грубая энергия, которая позволяет работать двигателю человеческих ощущений.  И именно таким образом человеческое поведение рождает повторенный опыт  (ощущения) за повторенным опытом (ощущениями); именно поэтому люди любят,  затем разрушают, затем снова любят - всегда существует колебание от одной  эмоции к другой. Любовь спонсирует страх, страх спонсирует любовь, любовь спонсирует страх... И причина этому обнаруживается в первой лжи - той лжи, к которой вы относитесь  как к правде о Боге, что Богу нельзя доверять. Что на любовь Бога нельзя  положиться. Что принятие Богом тебя сопряжено с выполнением условий.  Что абсолютный результат, таким образом, под сомнением. Коль скоро ты не  можешь полагаться на любовь Бога, на то,что она всегда пребудет с тобой - на  чью любовь ты можешь тогда положиться? Если Бог отступает от тебя и покидает  тебя, когда ты ведешь себя не так - разве не поступят так же обычные смертные? ...И как только ты даришь свою самую Высокую любовь - ты тут же встречаешь свой самый Великий страх.  Ведь первое, о чем ты беспокоишься, сказав "я люблю тебя" - это то, услышишь  ли ты это же в ответ. И если ты услышишь это в ответ, тогда ты сразу начинаешь  беспокоиться о том, что ты можешь потерять ту любовь, что только что нашел.  И от этого все действия становятся защитной реакцией от потери, даже если ты  стараешься защититься от потери Бога.  Если б ты только знал, Кто Ты Есть - что ты самое великолепное, самое  замечательное, самое необыкновенное существо из всех когда-либо созданных  Богом - ты бы никогда не страшился. Ибо, кто может отвергнуть такое  замечательное великолепие? Даже Бог не может обнаружить изъян в таком существе. </w:t>
      </w:r>
      <w:r>
        <w:rPr>
          <w:rFonts w:cs="Times New Roman" w:ascii="Times New Roman" w:hAnsi="Times New Roman"/>
          <w:i/>
        </w:rPr>
        <w:t>Но вы не знаете, Кто Вы Есть, и вы думаете, что вы намного меньше</w:t>
      </w:r>
      <w:r>
        <w:rPr>
          <w:rFonts w:cs="Times New Roman" w:ascii="Times New Roman" w:hAnsi="Times New Roman"/>
        </w:rPr>
        <w:t xml:space="preserve">. И откуда,  интересно знать, вы взяли то, насколько вы менее великолепны, чем это есть на  самом деле? Только от тех людей, в чье слово вы верили безоговорочно. От своих  мамы и папы.  Это те люди, которые любят тебя больше всего. С чего бы им лгать тебе?  Не говорили ли они тебе, что в тебе слишком много "того" и не хватает "этого"?  Не напоминали ли они тебе о том, чтобы тебя "было видно" и "не было слышно"?  Не отчитывали ли они тебя в моменты твоего наивысшего торжества  (экспансивности)? Не способствовали ли они тому, чтобы ты отказался от своих  самых невероятных воображений?  Это некоторые из тех посланий, которые ты получал, и хотя они не отвечали  критериям и, таким образом, не являлись посланиями от Бога - они вполне могли  бы быть таковыми, поскольку пришли от богов твоей Вселенной.  Именно твои родители научили тебя тому, что у любви есть всегда условия - ты  прочувствовал выдвигаемые ими условия многократно - и именно этот опыт и  ощущения ты привносишь в свои собственные взаимоотношения с теми, кого любишь.  Тот же опыт ты распространяешь и на отношение ко Мне.  Исходя именно из этого опыта взаимоотношений ты строишь свои выводы обо Мне.  Находясь именно в этих пределах, ты создаешь свою правду. "Бог - это любящий  Бог", - говоришь ты, - "но если ты нарушишь Его заповеди, то Он накажет тебя  вечным изгнанием и проклянет навсегда".  Разве не ощущал ты на себе отвержения своих родителей? Неужто ты не знаешь  боль их осуждения? Как же ты можешь тогда представить себе что-то иначе в  отношениях со Мной?  Ты забыл, что это такое, когда тебя любят без условий. Ты не помнишь, что это  такое, когда тебя любит Бог. И поэтому ты пытаешься представить себе, на что  может быть похожа любовь Бога, основываясь на том, что ты знаешь о любви в  мире.  Ты спроектировал роль "родителя" на Бога, и пришел, таким образом, к Богу,  который судит и - потом - награждает или наказывает, основываясь на том,  насколько ему нравится то, к чему ты стремишься. Но это ведь упрощенный взгляд  на Бога, основанный на вашей мифологии. Он не имеет никакого отношения к тому,  Кем Я Являюсь.  Создав, таким образом, всю систему мыслей о Боге, основанную на человеческом  опыте, нежели на духовных правдах, вы затем создали всю свою реальность вокруг  любви. Это реальность, которая основана на страхе, направляемая идеей о  страшном, мстительном Боге. Ее Спонсорская мысль неверна, но отрицать эту  мысль - будет означать подорвать всю вашу теологию.  И даже притом, что новая теология, которая заменит эту, будет на самом деле  вашим спасением - вы не можете принять это, - потому что идея Бога, Которого  не нужно бояться, Который не будет осуждать, и у Которого нет причин наказывать попросту потому, что Он слишком велик для того, чтобы объять Его своим самым  великим пониманием, Кто и Что есть Бог.  Эта реальность любви, основанная на страхе, доминирует над вашим ощущением  любви - в действительности, она создает это ощущение. Ведь вы не только видите  возможность получить для себя любовь, которая обусловлена, но вы также видите  и себя отдающими эту любовь таким же образом. И даже тогда, когда вы  закрываетесь, отступаете и устанавливаете свои условия, часть вас знает, что  это не то, чем на самом деле является любовь. И по-прежнему вы выглядите  бессильными изменить что-либо в своих отношениях с любовью. "Я познавал это  тяжело", - говорите вы себе, - "и будь я проклят, если я снова когда-нибудь  стану уязвимым". При всем при этом правда заключается в том, что вы будете  прокляты, если не станете таковыми.  По причине ваших же собственных (ошибочных) мыслей о том, что есть любовь, вы  обрекаете сами себя на то, чтобы никогда не познать ее в полной чистоте.  Равно, как вы обрекаете себя на то, чтобы никогда не познать то, Кем Я на  самом деле являюсь. До тех пор, пока вы не образумитесь. Ведь вы не сможете  отрицать меня вечно, и настанет, наконец, момент нашего Воссоединения.  Любое действие, предпринимаемое человеческим существом, основано на любви или  страхе. Отнюдь не только те, которые относятся к взаимоотношениям. Те, которые  влияют на бизнес, промышленность, политику, религию, образование вашего  молодого поколения, социальную политику ваших наций, экономические цели вашего  общества, выборы, включающие в себя войну, мир, наступление, защиту, агрессию,  подчинение, намерения обладать или отдать прочь, оставить для себя или  поделиться, объединиться или разъединиться - любой и каждый свободный выбор,  который вы когда - либо предпримите, рождается как результат одной из двух  возможных мыслей: мысли любви или мысли страха.  Страх - это энергия, которая сжимает, закрывает, втягивает, убегает, прячет,  накапливает, наносит ущерб.  Любовь - это энергия, которая расширяется, открывается, посылает вовне,  остается, отдает, делится, исцеляет.  Страх завертывает наши тела в одежды, любовь позволяет нам оставаться нагими.  Страх замыкается и заканчивается на том, что у нас есть, любовь позволяет  отдать все, что у нас есть. Страх держит на коротком поводке, любовь - держит  с нежностью. Страх сковывает, любовь отпускает. Страх рождает боль, любовь -  облегчение. Страх атакует, любовь преображает.  Любая человеческая мысль, слово или деяние основаны на одной или другой эмоции. Другого выбора не существует, поскольку выбирать больше не из чего.  Однако у вас есть свобода выбора одного из двух возможных.  Ты делаешь все настолько простым, однако, когда наступает момент выбора -  страх выигрывает гораздо чаще, чем проигрывает. Отчего так?  Вас учили жить в страхе. Вам рассказывали о том, что выживает наиболее  подготовленный и побеждает сильнейший, и успешным становится самый умный.  Лишь в малых крупицах было сказано о славе, покрывающей тех, кто дарит свою  любовь. Итак, вы стремитесь быть самыми подготовленными, самыми сильными,  самыми умными - тем или иным образом - и если вы видите себя в чем-то меньшими, чем Вам хотелось бы в любой ситуации - вы боитесь проиграть, потому что вам  говорили, что быть недостаточным - значит проиграть.  И в итоге вы, конечно, выбираете действия, спонсируемые страхом, ведь вас учили именно этому. Я же, однако, учу вас следующему: когда вы выбираете действия,  спонсируемые любовью, тогда вы достигаете большего, чем выживание, большего,  чем выигрыш, большего, чем успех. Тогда вы становитесь способны ощутить в  полной мере величие того, Кем Вы Являетесь На Самом Деле, и кем вы можете быть. Для этого вы должны отставить в сторону благожелательные, но ошибочные учения  ваших наставников и услышать учения тех, чья мудрость проистекает из другого  источника.  Таких учителей предостаточно среди вас, как и прежде, поскольку Я бы не оставил вас без тех, кто мог бы показать вам, научить вас, направить вас и напоминать  вам об этих истинах. При этом самым великим напоминанием является не нечто  вовне вас, а ваш внутренний голос. Это первый инструмент, который я использую,  поскольку он является наиболее доступным.  Внутренний голос является самым громким голосом, которым я говорю, так как он  самый близкий к вам. Именно этот голос сообщает вам, насколько верно или ложно  все остальное, правильно или не правильно, хорошо или плохо, так, как вы это  определяете. Это тот самый радар, который задает курс, направляет корабль,  выбирает маршрут путешествия, если только вы позволите себе это.  Именно этот голос сообщает вам прямо сейчас, являются ли слова, которые вы  читаете, словами любви или словами страха. Именно этим способом вы сможете  определить, прислушиваться ли к этим словам или игнорировать их.  Ты сказал, что когда я выбираю действия, которые спонсируются любовью, тогда я  смогу ощутить все величие того, кем я являюсь на самом деле и кем я могу быть.  Мог бы ты остановиться на этом более подробно, пожалуйста?  Существует только один смысл для всего в жизни: чтобы вы и все, что живет,  ощутили все величие.  Все остальное, что бы вы ни говорили, думали или делали, связанно с этой  функцией. Больше вашей душе нечего делать, и большего она и не хочет делать.  Самое удивительное в этом смысле - это то, что это процесс никогда не  заканчивается.  Окончание является ограничением, а Божий промысел лишен подобных ограничений.  Если приходит тот момент, когда ты сможешь ощутить все величие себя, - в тот же самый момент ты увидишь еще более великие перспективы. Чем большим ты  являешься, тем большим ты можешь стать, и чем большим ты можешь стать, тем  большее тебе доступно.  Самым глубоким откровением является то, что жизнь - это не процесс открытия, а  процесс создания.  Вы не открываете себя, а создаете себя заново. Таким образом, ищите не для  того, чтобы открыть, Кем Вы Являетесь, а для того, чтобы определить, Кем Вы  Хотите Быть.  Есть те, кто говорит, что жизнь - это школа, что мы здесь для того, чтобы  выучить конкретные уроки, и что когда мы "закончим школу", - мы сможем  приступить к большим целям, которые более не будут привязаны к физическому  телу. Верно ли это?  Это еще одна часть вашей мифологии, основанной на человеческом опыте.  Так жизнь это не школа?  Нет.  И мы здесь не для того, чтобы пройти определенные уроки?  Нет.  Тогда зачем мы здесь?  Затем, чтобы вспомнить и создать заново то, Кем Вы Являетесь.  Я уже говорил вам, снова и снова. Так ведь нет - вы Мне не верите. И при всем  при этом, это именно так, как оно есть. Ведь если вы не создадите себя такими,  Какими Вы Являетесь, вы не сможете таковыми быть.  О кей, я потерялся. Давай вернемся к этой школе. От одного учителя за другим я  слышал, что жизнь - это школа. Честно говоря, я в шоке, что Ты отрицаешь это.  Школа - это место, куда ты направляешься, если есть что-то, чего ты не знаешь  и хочешь знать. Это не есть место, куда ты направляешься, если ты уже знаешь  что-то и просто хочешь ощутить свое знание.  Жизнь (так, как ты понимаешь ее) является для тебя возможностью узнать в  ощущениях то, что ты уже знаешь концептуально. Тебе не нужно ни чему учиться,  чтобы сделать это. Тебе просто необходимо вспомнить то, что ты уже и так  знаешь, и действовать, исходя их этого.  Я не уверен, что понял.  Давай начнем вот с чего: душа, твоя душа, знает все, что необходимо знать с  самого начала. Для нее нет ничего спрятанного, ничего неизвестного. При этом  одного знания не достаточно. Душа стремится к ощущению известного.  Ты можешь знать, что ты щедрый, но до тех пор, пока ты не сделаешь что-то, что  будет свидетельствовать о щедрости, у тебя не будет ничего кроме концепции.  Ты можешь знать о себе, что ты добрый, но до тех пор, пока ты не будешь добрым  с кем-то, не сделаешь кому-то добро, у тебя не будет ничего, кроме идеи о самом себе.  Единственным желанием твоей души является превратить ее величайшую концепцию о  самой себе в величайшее ощущение этого. До тех пор, пока концепция не станет  ощущением, все, что будет оставаться - это предположение. Я строил догадки о  Себе долгое время. Значительно дольше, чем ты и Я можем вместе вспомнить.  Дольше, чем возраст этой Вселенной, помноженный на возраст этой Вселенной.  Видишь ли ты теперь, как молодо и как ново Мое ощущение Меня Самого?  Я снова потерялся. Ты ощущаешь Себя Самого?  Да. Давай я объясню тебе это следующим образом:  В начале все, что Есть - это все, что было, и не было ничего больше. При этом,  Все, Что Есть - не могло познать себя, поскольку, Все, что Есть - это все, что  было, и не было ничего более. Итак, Все, Что Есть ... не было. Поскольку, в  отсутствии чего-то еще Все, Что Есть - не есть.  Это и есть великое Есть/Нет, на которое ссылались мистики с начала времен.  Теперь Все, Что Есть Нового, есть все, что было, но этого было не достаточно,  поскольку Это могло знать о своем абсолютном величии концептуально, а не в  ощущениях. При этом ощущение себя оставалось тем, к чему Это стремилось, так  как Это хотело знать, каково это быть настолько великим. И по-прежнему это  оставалось невозможным, потому что сам термин " великий ", является  относительным. Все, Что Есть не могло знать, каково это чувствовать себя  великим, до тех пор, пока то, что не есть не проявилось бы. В отсутствии того,  что не есть, то, что Есть - этого нет.  Ты понимаешь это?  Думаю да. Продолжай.  Хорошо.  Одна вещь, о которой знало Все, Что Было - это то, что больше ничего не было.  И таким образом, Оно не могло и не смогло бы никогда познать Себя с точки  зрения соотнесения Себя с внешним объектом. Такая точка не существовала.  Только одна точка соотнесения существовала, и она находилась в одном  единственном месте. "Не-Есть Есть". Не Я - Я.  И по-прежнему Все Во Всем хотело познать Себя в ощущениях  Это - энергия, это - чистая, невидимая, неслышимая, ненаблюдаемая энергия.  И, таким образом, не-известная-ни-кому энергия выбирала познать Себя как высшее великолепие, каковым Она являлась. Для того, чтобы осуществить это, Она поняла, что Ей будет необходимо пользоваться внутренней точкой соотнесения.  И Она решила вполне справедливо, что любая часть Ее/Себя обязательно должна  быть меньше, чем целое, и если Она, таким образом, просто разделит Себя на  части - каждая часть, будучи меньше, чем целое, сможет взглянуть на всю  остающуюся часть Ее и увидеть то самое великолепие.  И, таким образом Все, Что Есть разделило Себя, став в один прекрасный момент  тем, что есть это (здесь), и тем, что есть то (там). Впервые это и то  существовали совершенно по отдельности друг от друга. И при этом оба  существовали одновременно. Как и все то, чем они не являлись.  Таким образом, внезапно стали существовать сразу три элемента: то, что есть  здесь. То, что есть там. И то, что есть ни здесь, ни там, но что должно  существовать, поскольку существуют здесь и там.  Именно Ничто является тем, что удерживает Все, что есть. Именно отсутствие  пространства является тем элементом, что удерживает пространство. Именно все  является тем, что удерживает части.  Ты понимаешь это?  Успеваешь ли ты следовать за этим?  Думаю, что да. Хочешь верь, хочешь - нет, но ты использовал настолько ясную  иллюстрацию, что я думаю, что я на самом деле понимаю это.  Тогда Я продолжаю. Таким образом это Ничто, которое удерживает Все, является  тем, что некоторые люди называют Богом. При этом данное утверждение не совсем  верно, коль скоро оно предполагает, что есть нечто, чем Бог не является - а  именно - все, чем "ничто" не является. Но Я являюсь Всем - видимым и невидимым, таким образом, это самое описание Меня, как Великого Невидимого - Того,  Что Не-Есть, или Пространства Между, по сути своей характерного для Восточных  мистических определений Бога, не более не правильно, чем суть Западных  практических описаний Бога, как Всего, Что Есть Видимого. Те, кто верят в то,  что Бог - это Все, Что Есть и Все, Что Не Есть - являются теми, чье понимание  правильно.  Итак, в создании того, что есть "здесь" и того, что есть "там" Бог сделал  возможным для Бога познать Себя. В тот самый момент этого великого взрыва  изнутри, Бог создал относительность - самый великий дар, который Бог когда-либо преподносил Самому Себе. Таким образом, взаимоотношения - есть величайший дар  Бога, который Он когда-либо преподносил тебе/вам, что мы и обсудим в деталях  позже.  Таким образом, из Ничего выпрыгнуло Все - полностью и абсолютно естественное  духовное событие, которое, к слову сказать, называется вашими учеными Теорией  Большого Взрыва.  По мере того, как все элементы набирали скорость, было создано время, поскольку то, что было здесь - стало там, и период, который потребовался для того, чтобы  добраться отсюда туда мог быть измерим.  По мере того, как видимые части Себя стали определять самих себя "относительно" друг друга - то же сделали и невидимые части.  Бог знал, что для того, чтобы существовала любовь - и для того, чтобы познать  Себя, как абсолютную любовь - должно существовать прямо и абсолютно  противоположное ей. Таким образом, Бог добровольно создал великую полярность -  прямо противоположное любви - все, чем любовь не является - то, что теперь  называется страхом. В тот момент, как появился страх, стало возможным  существование любви, как того, что можно ощутить.  Именно об этом создании данной полярности любви и ее противоположности люди  говорят в своих различных мифологиях, как о рождении зла, падении Адама,  восстании Сатаны, и так далее.  Точно так же, как вы выбрали персонифицировать чистую любовь в понятии, которое вы называете Богом - вы выбрали персонифицировать жалкий страх понятием,  которое вы называете дьяволом.  Некоторые на Земле создали довольно развитые мифологии вокруг этого события  с полными сценариями битв и войн, ангельскими солдатами и дьявольскими воинами, силами добра и зла, света и тьмы.  Эти мифологии были ранней попыткой человечества понять и рассказать остальным  так, как они могли понять космические события, о которых полностью в курсе душа человека, но разум - может лишь задумываться.  В трактовке вселенной, как разделенной версии Самого Себя, Бог создал из чистой энергии все, что теперь существует, все - видимое и невидимое.  Другими словами, не только физическая Вселенная была создана таким образом, но  и метафизическая Вселенная так же. Часть Бога, которая формирует вторую  половину уравнения Есть/Не Есть, также взорвалась на бесчисленное количество  частиц, меньших чем целое. Эти энергетические образования вы бы назвали духами. В некоторых из ваших религиозных мифологий это начинается с того, что у  "Бога Отца" было много духовных детей. Эта параллель человеческого  мироощущения, помноженная на саму себя, похоже, единственный способ,  посредством которого народные массы могут воспринимать как реальность идею  внезапного появления - внезапного существования - бесчисленных духов в  "Царстве Божием".  В этом отношении ваши мифические сказки и истории не так уж далеки от  абсолютной реальности, поскольку эти бесчисленные духи, составляющие Мою суть,  являются в космическом смысле Моим порождением.  Мой божественный замысел в разделении Меня заключался в том, чтобы создать  достаточные части Меня так, чтобы Я мог познать Самого Себя в ощущениях.  Есть только один способ, позволяющий Создателю познать Себя в ощущениях как  Создателя, и это - создавать. И таким образом, Я наделил каждую из бесчисленных частей Меня (всех Моих духовных детей) одинаковой силой создавать, которой  наделен и Я Сам как целое.  Это как раз то, что имеют в виду ваши религии, когда говорят, что вы были  созданы "по образу и подобию Бога". Это не означает, как предложили некоторые,  что наши физические тела похожи (при этом следует отметить, что Бог может  принять любую физическую форму, которую Он выберет для определенной цели).  Это означает, что наша суть одинакова. Мы состоим из одного и того же.  Мы Есть "одно и тоже"! Наделенные одними и теми же свойствами и способностями,  включая способность создавать физическую реальность из тонкого воздуха.  Моя цель в создании вас, Моего духовного порождения, была в том, чтобы Я мог  познать Себя Самого, как Бога. У Меня не было никакого другого способа сделать  это, кроме как через вас. Таким образом, может быть сказано (и было сказано  множество раз), что Моя цель для вас - это чтобы вы познали себя как Меня.  Это кажется настолько потрясающе простым и при этом становится очень сложным,  поскольку, существует только один способ для вас познать себя как Меня - для  начала необходимо познать себя как не Меня.  Теперь постарайся понять следующее. Следи внимательно, поскольку здесь  становится очень шатко. Ты готов?  Думаю, да.  Хорошо. Помнишь, ведь ты просил этого объяснения. Ты ждал его столько лет.  Ты просил об этом мирскими словами, а не терминами теологических доктрин или  научных теорий.  Да, Я знаю, что я просил.  И испросивши - получи.  Теперь, чтобы упростить все вещи, Я буду использовать вашу мифологическую  модель детей Божьих как основу для обсуждения, потому что эта модель вам  знакома и во многих отношениях она не так уж далека от действительного  положения вещей.  Итак, давай вернемся к тому, как должен работать этот процесс самопознания.  Есть один способ, каким Я мог бы сделать так, чтобы Мои духовные дети познали  бы себя как части Меня, и это, просто-напросто, сказать им об этом. Это Я и  сделал. Но видишь ли, для Духа было не достаточно просто узнать Себя как Бога  или часть Бога, или дитя Бога, или как наследников Царства (или любой другой из мифологических примеров, которые ты захочешь использовать).  Как Я уже объяснил, знать о чем-то и ощущать это - это две разные вещи.  Дух жаждал познать Себя в ощущениях (так, как Я это сделал!). Концептуального  осознания было для вас недостаточно. Тогда Я разработал план. Это самая  экстраординарная идея во всей Вселенной и самое потрясающее сотрудничество.  И Я говорю - сотрудничество, потому, что вы все заодно со Мной в этом.  По этому плану вы, как чистый дух, входите в только что созданную физическую  Вселенную, потому что физическое состояние - это единственный способ узнать в  ощущениях то, что вы знаете концептуально. В действительности именно по этой  причине Я создал физический космос, с которого все началось, равно как и  систему относительности, которая управляет им и всем созданным.  Итак, в физической Вселенной вы, Мои духовные дети смогли ощутить то, что  знали о себе, но сперва - вам было необходимо узнать прямо противоположное.  Чтобы упростить объяснение, скажу, что невозможно узнать, что ты высокий до  тех пор, пока ты не осознаешь, что такое низкий. Ты не сможешь ощутить ту часть себя, которую называешь "толстый", до тех пор, пока ты также не узнаешь, что  такое "тонкий".  Доводя этот логический ряд до абсолюта - ты не можешь ощутить себя как то, чем  ты являешься до тех пор, пока ты не войдешь в контакт с тем, чем ты не  являешься. В этом и заключен смысл теории относительности и всей физической  жизни. Именно тем, чем вы не являетесь, определяется то, кто вы есть.  Теперь, в случае с абсолютным знанием, в случае знания себя как Творца - ты не  можешь ощутить самого Себя как творца, до тех пор и пока ты не сотворишь.  И ты не можешь создать себя до тех пор, пока ты не рассоздашь себя.  В определенном смысле, для того чтобы быть - тебе сперва необходимо "не быть".  Понимаешь?  Вроде да...  Оставайся с этим.  Конечно, для тебя невозможно не быть тем, чем и кем ты являешься - ты просто  есть (чистый, творческий дух), всегда был и всегда будешь. Таким образом, ты  сделал следующую замечательную вещь. Ты сделал так, что забыл то, Кто Ты На  Самом Деле Есть.  При входе в физическую Вселенную ты убрал свою память о себе самом. Это  позволяет тебе выбрать быть тем, Кто Ты Есть, вместо того, чтобы образно  говоря, просто проснуться на небесах.  Именно в акте выбора Быть, вместо того, чтобы просто услышать, кто ты есть,  заключается твое ощущение Себя как части Бога в проявлении совершенного выбора, что по определению и является Богом. Однако, как ты можешь обладать выбором в  том, в чем выбора нет? Ты не можешь не быть Моим порождением, как бы тяжело ты  не старался..., но ты можешь забыть об этом.  Ты есть, всегда был и всегда будешь божественной частью божественного целого,  частью тела. Именно поэтому акт воссоединения с целым, возвращения к Богу  называется воспоминание (в англ. яз. remembrance). В действительности, ты  выбираешь вспомнить ( re-member, - переводится и как "вспомнить" и как  "воссоединиться"), воссоединиться с тем, Кем Ты На Самом Деле Являешься, или  присоединиться к различным частям себя, чтобы ощутить всего себя, что, к слову  сказать, и есть Весь Я .  Таким образом, ваша задача на Земле - не учиться ( поскольку вы уже все  знаете), а вспомнить и воссоединиться с тем, Кем Вы Являетесь. И вспомнить то,  кем являются все остальные. Именно поэтому большая часть вашей задачи - это  напоминать другим ( в англ.яз. re-mind - "освежить память") о том же, чтобы и  они могли также вспомнить.  Все замечательные духовные учителя занимались только этим. Это ваша  единственная цель и смысл, или, иначе говоря, это ваша духовная цель.  Господи, Боже мой, ведь это так просто и ... так симметрично. Я имею ввиду,  что все сходится! Все это неожиданно сходится! Теперь я вижу картину, которую  мне никогда раньше не удавалось охватить целиком.  Хорошо. Это хорошо. Это и является целью настоящего диалога. Ты просил Меня  дать ответы. Я обещал тебе дать их.  Ты сделаешь из этого диалога книгу и ты сделаешь доступным мои слова многим  людям. Это является частью твоей работы. У тебя есть много вопросов, много  чего спросить о жизни. Сейчас мы здесь положили основание. Мы сделали основную  работу для последующего понимания. Давай теперь перейдем ко всем остальным  вопросам. И не беспокойся. Если остается что-то, что тебе не достаточно ясно  из того, что мы только что прошли - это прояснится для тебя довольно скоро.  Я так о многом хочу спросить. У меня так много вопросов. Наверное, стоит начать с самых больших и очевидных. Например, почему мир сейчас таков, какой он есть? Изо всех вопросов, которые человек задавал Богу этот является наиболее часто  спрашиваемым. С начала времен люди задавали его. Начиная с самого первого  момента и кончая настоящим, вы хотели знать - почему это должно быть именно так?  Классической постановкой данного вопроса является примерно следующая: Если Бог  это все совершенство и все-любие, то почему Он создал чуму и голод, войны и  болезни, землетрясения и торнадо и ураганы и всевозможные естественные  ненастья, глубокие личные разочарования и другие всемирные бедствия?  Ответ на этот вопрос лежит в глубинах тайн Вселенной и высшем смысле жизни.  Я не проявляю Мою божественность в создании только того, что вы называете  совершенством вокруг вас. Я не демонстрирую Мою любовь, не позволяя вам  демонстрировать свою.  Как Я уже объяснил, ты не можешь демонстрировать любовь до тех пор, пока ты не  сможешь демонстрировать нелюбовь. Нечто не может существовать без своей  противоположности, за исключением существования в мире абсолюта. При этом  стоит отметить, что наличие состояния абсолюта было не достаточно ни для Меня,  ни для вас. Я существовал там, во Всегда, откуда пришли и вы.  В абсолюте отсутствуют ощущения, там есть только понимание и знание. Знание это божественное состояние, и при этом самой великой радостью является бытие.  Бытие достигается только после ощущения. Эволюция такова: знание, ощущение,  бытие. Это и является Святой Троицей - Триадой, которая есть Бог.  Бог Отец - это знание - родитель понимания, вдохновитель всех ощущений,  поскольку ты не можешь ощущать того, чего не знаешь.  Бог Сын - это ощущение, олицетворение, действия вовне всего того, что Отец  знает о Себе, поскольку ты не можешь быть тем, что не ощутил.  Бог Святой Дух - бытие, не-ощущение всего того, что Сын ощутил в Себе Самом.  Простое небытие, возможное только через память знания и ощущения.  Это просто бытие в блаженстве. Это Божественное состояние, последующее после  Самознания и Самоощущения. Это то, к чему Бог стремился в самом начале.  Разумеется, вы давно прошли ту точку, когда существовала необходимость  пояснять, что описания отца-сына Бога не имеют никакого отношения к полу.  В данном случае я использую образную речь ваших самых недавних рукописей.  Значительно раньше святые писания помещали эту метафору в контекст  матери-дочери. Ни то ни другое не правильно. Ваш разум лучше всего воспринимает такие отношения, как родитель-дитя. Или: Тот-кто-дает-воспитание, и  Тот-кого-воспитывают.  Добавление третьей части Троицы создает следующую взаимосвязь:  То, что дает воспитание/ То, что воспитывается/ То, что есть  Настоящая Тройственная реальность является подписью Бога. Это есть божественное направление. Тройственное единство встречается повсюду в возвышенных сферах.  Его невозможно избежать в вопросах, затрагивающих время, пространство, Бога и  сознание или любую другую из божественных взаимосвязей. С другой стороны, вы не найдете Триединую Правду ни в одном из грубых жизненных взаимоотношений.  Триединая Правда узнаваема на уровне тонких жизненных взаимоотношений любым,  кто участвует в подобных взаимоотношениях. Некоторыми из ваших религиозных  деятелей Триединая Правда описывается как Отец, Сын и Святой Дух. Некоторые из  ваших ученых-психологов используют понятия сверхсознания, сознания и  подсознания. Некоторые из ваших спиритуалистов говорят разум, тело и дух.  Некоторые из ваших ученых видят энергию, материю, эфир. Некоторые из ваших  философов говорят, что вещь не является правдой для тебя до тех пор, пока она  не есть правда в мысли, слове и деле. Обсуждая время, вы говорите только о трех временах: прошедшем, настоящем и будущем. Соответственно, в вашем восприятии  существуют три момента: до, сейчас и после. В смысле пространственных  взаимоотношений, говорите вы о точках во Вселенной или каких-либо местах в  вашей собственной комнате, вы понимаете "здесь", "там" и пространство "между".  В отношении грубых взаимоотношений вы не понимаете "между". Это происходит  потому, что грубые взаимоотношения всегда представляют собой диады или пары,  в то время как взаимоотношения высоких планов всегда неизменно являются  триадами. Таким образом, получаются "лево" - "право", "верх" - "низ", "большой" - "маленький", "быстро" - "медленно", "горячо" - "холодно" и - самая великая  из когда либо созданных пар - "мужчина" - "женщина". Во всех этих диадах нет  между. Вещь является или тем, или другим, или большей или меньшей версией в  отношении одной из этих полярностей.  В области грубых взаимоотношений ничто из введенного в понятие концепции не  может существовать без присутствия в этой же концепции своей противоположности. Большая часть ваших каждодневных ощущений имеет своей основой эту реальность.  В области тонких взаимоотношений ничто из того, что существует, не имеет свою  противоположность. Все в Одном, и все развивается от одного к другому в  непрекращающемся кругу.  Время является настолько тонкой областью, что то, что вы называете "прошлое",  "настоящее" и "будущее", существует взаимозависимо. И в этом они не являются  противоположностями, а скорее частями единого целого; прогрессиями одной и той  же идеи; циклами той же самой энергии; аспектами одной и той же неизменной  Истины. Если ты после всего сказанного сделаешь вывод о том, что прошлое,  настоящее и будущее существуют "одновременно" - ты окажешься прав. (Хотя момент для обсуждения этого еще не настал. Мы разберем это в значительно больших  деталях, когда будем в целом изучать общую концепцию времени - что мы сделаем  позже.)  Мир таков, какой он есть, потому что он не мог бы быть другим и продолжать  существовать в области грубой физичности. Землетрясения и ураганы, наводнения  и торнадо, а также другие события, которые вы называете природными  бедствиями - есть ни что иное, как движения элементов от одной полярности к  другой. Весь цикл рождения - смерти является частью этого движения.  Все это - ритмы жизни и все в грубой реальности подчинено им, потому что сама  жизнь есть ритм. Это волна, вибрация, пульсация в самом сердце Всего, Что Есть. Заболевание и болезнь являются противоположностями здоровью и хорошему  самочувствию, они проявляются в вашей реальности по вашему повелению. Ты не  можешь быть болен, не рождая (не являясь причиной) на каком-то уровне это свое  состояние, и при этом ты можешь снова стать здоровым в ту же секунду, просто  выбрав, решив быть здоровым. Глубокие личные разочарования являются своего рода выбранными ответами, также как и повсеместные мировые бедствия являются  результатом мирового сознания.  Твой вопрос подразумевает, что это Я выбираю события, что именно по Моей воле и желанию они предположительно и происходят. При этом, эти вещи не происходят по  моему желанию - Я просто-напросто наблюдаю, как они происходят по вашему  желанию. И Я ничего не делаю, чтобы остановить их, потому что сделай Я  иначе - означало бы нарушение вашей воли. Это, в свою очередь, лишило бы вас  ощущения Бога, то ощущение, которое мы, вы и Я, выбрали вместе.  Не порицайте при этом все, что вы назвали бы плохим в этом мире. Вместо этого  лучше задайтесь вопросом: "Что позволило судить об этом как о плохом, и что я  сделал бы, если бы сделал вообще, чтобы как-то изменить это?".  Ищи ответы внутри себя вместо того, чтобы делать это вовне, спрашивая:  "Какую часть моего Я я хотел бы ощутить сейчас перед лицом этого бедствия?  Какой аспект бытия я выбираю призвать?". Все в жизни существует как инструмент, сотворенный тобой самим, и все ее события являются просто-напросто  возможностями для тебя решить и быть тем, Кто Ты Есть.  Это утверждение справедливо для каждой души. Таким образом, ты видишь, что во  Вселенной нет жертв, а есть только творцы. Мастера, которые прошли по этой  планете - все они знали это. Именно поэтому имя какого бы из Мастеров ты не  назвал, ни один не представлял себя чьей- либо жертвой, хотя многие  действительно были распяты и убиты.  Каждая душа является Мастером, при этом не всякая помнит о своем истоке или  своем наследии. И при этом каждая создает ситуации и обстоятельства на благо  своей высшей цели и своего же наиболее быстрого запоминания каждого момента,  который называется "сейчас".  Не осуди, таким образом, кармические тропы, проходимые другим. Не завидуй  успеху и не сожалей о неудаче, ибо ты не знаешь, что есть успех или неудача в  исчислении души. Ничто не называй бедствием или радостным событием до тех пор,  пока ты не решишь или не будешь свидетелем того, как это будет использовано.  Ибо, является ли смерть бедствием, если она спасает жизни тысяч? И является ли  жизнь радостным событием, если она не рождает ничего, кроме горя? И даже это  тебе не следует осуждать, но всегда держать свой собственный совет и позволять  другим держать свой.  Это не означает игнорировать призывы о помощи, равно как и неотложные призывы  своей собственной души к изменению определенных обстоятельств или условий.  Это означает избегать наклеек и суждений, пока ты делаешь то что ты делаешь,  чего бы ты ни делал. Ведь каждое обстоятельство - это дар, и в каждом опыте  заключено спрятанное сокровище.  Однажды была одна душа, которая знала, что она есть свет. Это была новая душа,  и ей очень сильно хотелось ощущений. " Я есть свет", - говорила она, -"Я есть  свет". Однако все знание этого и все слова, сказанные об этом, не могли  заменить ощущение этого. В тех сферах, откуда пришла эта душа, не было ничего  кроме света. Каждая душа там была великой и великолепной, и каждая душа сияла  всем великолепием Моего потрясающего света. И, таким образом, эта маленькая  душа была подобна пламени свечи на фоне солнца. Находясь посередине величайшего света, частью которого она являлась, она не могла видеть себя, равно как и  ощущать себя, Кем и Чем она является на Самом деле.  Случилось так, что эта душа не переставала жаждать познания самой себя.  И настолько велика была эта жажда самопознания, что однажды Я сказал:  "А знаешь ли ты, Маленькая Моя, что ты должна сделать, чтобы утолить эту свою  жажду?" "Что же, О Боже, что? Я сделаю все, что угодно!", - сказала маленькая  душа."Ты должна отделить себя ото всех нас", - ответил Я,- "и затем ты должна  будешь призвать на себя тьму".  "Что есть тьма, о Святейший?" - спросила маленькая душа. "То, что не есть ты",  - ответил Я, и душа поняла.  И тогда душа сделала это. Она отделила себя ото Всего остального, от большей  части, и отправилась в другую реальность. И в этой реальности у души была  власть призвать в свои ощущения всевозможные разновидности тьмы. Что она и  сделала.  При этом, однако, кричала ли она посреди всей этой тьмы: "Отец, Отец, почему  Ты оставил меня?". Так, как это делал ты в свои самые черные времена. При этом  Я никогда не покидал тебя, а напротив - всегда стоял рядом с тобой, готовый  напомнить тебе - Кто Ты Есть На Самом Деле; готовый, всегда готовый позвать  тебя домой.  Поэтому - будь светом в темноте и да не прокляни ее.  И не забудь Кто Ты Есть в момент своего похода по кругам спирали, когда ты не  тот, кто ты есть в действительности. И да будешь ты восхвалять сотворенное,  даже стремясь изменить его.  И знай, что то, что ты делаешь во времена своих самых великих испытаний, может  быть твоим самым великим триумфом. Это потому, что ощущения, которые ты  создаешь, являются утверждением того, Кто Ты Есть и того, Кем Ты Желаешь Быть. Я рассказал тебе эту историю-притчу о маленькой душе и солнце для того, чтобы  ты смог лучше понять, почему мир таков, каков он есть и как он может измениться за одно мгновение в тот момент, когда каждый вспомнит божественную правду его  высшей реальности.  Есть и такие среди вас, кто говорит, что жизнь - это школа, и что все вещи,  что ты наблюдаешь и ощущаешь в своей жизни - они на благо твоего обучения.  Я уже обращался к этому раньше и сейчас скажу снова:  Ты пришел в эту жизнь не для того чтобы чему-то учиться - тебе нечему  учиться - ты пришел затем, чтобы продемонстрировать то, что ты уже знаешь.  В демонстрации этого ты приведешь это в действие и создашь себя новым, через  свой опыт, ощущения. Таким образом ты оправдаешь жизнь и придашь ей смысл.  Таким образом ты привнесешь в нее святость.  Значит ли то, что ты говоришь, что все те плохие вещи, что происходят с нами в  жизни, это результат нашего собственного выбора?  Означает ли то, что ты говоришь, что даже мировые бедствия и несчастья, на  каком-то уровне, создаются нами самими для того, чтобы мы могли "ощутить  противоположное тому, Кем Мы Являемся?" И если я правильно тебя понял и это  так, то неужели нет менее болезненного пути - менее болезненного для нас самих  и для других способа создать возможности для того, чтобы мы могли ощутить  самих себя?  Ты задал несколько вопросов и все они хорошие. Давай рассмотрим их по порядку.  Нет, не все вещи, которые вы называете плохими и которые случаются с вами,  являются результатом вашего собственного выбора. По крайней мере, не в смысле  осознанного выбора, который ты подразумеваешь. Все эти вещи есть то, что вы  создали.  Ты всегда находишься в процессе создания. Каждый момент. Каждую минуту. Каждый  день. То как ты можешь создавать, мы рассмотрим позже. А пока - просто поверь  мне на слово - вы все большие машины по созданию и вы в буквальном смысле  слова рождаете новое проявление настолько быстро, насколько быстро вы можете  мыслить.  События, случайности, совпадения, условия, обстоятельства - все это создается  сознанием. Индивидуальное сознание - достаточно сильная вещь. Теперь, можешь  себе представить, какая творческая энергия высвобождается, когда двое или  более собираются во имя Мое. А массовое сознание? Оно настолько сильно, что в  состоянии создавать события и обстоятельства мирового значения и планетарных  масштабов, с точки зрения последствий.  Было бы неаккуратным не сказать - не в том смысле, который вы вкладываете в  это, что вы выбираете эти последствия. Вы не выбираете их не больше, чем Я  выбираю их. Также, как и Я, вы наблюдаете их. И решаете Кто Вы Есть соотнося  себя с ними.  В этом мире нет жертв и нет злодеев. Точно так же, как ты не являешься жертвой  выбора других людей. На каком-то уровне вы все создали то, что, как вы  говорите, ненавидите, и, создав это - вы выбрали это  Это есть продвинутый образ мышления, и этого уровня достигают рано или поздно  все Мастера. Поскольку только когда они могут принять ответственность за  все - только тогда они достигают силы изменить часть.  Так что до тех пор, пока ты будешь развлекать себя предположением, что там  есть кто-то, кто "делает" все это тебе - ты будешь продолжать делать себя  слабее и не в состоянии что-либо изменить в этом вопросе.  Значительно легче изменить то, что делаешь ты, чем изменить то, что делает  другой.  Первым шагом в том чтобы изменить что-либо - это знать и принять, что ты  выбрал это таким, как оно есть сейчас. Если ты не можешь принять это на личном  уровне - согласись с этим через свое понимание того, что Мы Все Едины.  И тогда старайся изменить что-либо не потому, что это неправильно, а потому,  что это более не соответствует тому утверждению, Кто Ты Есть.  Существует только одна причина делать что-либо - это утверждение, адресованное  вселенной о том, Кто Ты Есть.  Если пользоваться этим, то Сама жизнь становится творчеством. Ты тогда  используешь жизнь для того, чтобы создать Себя как того, Кто Ты Есть и того,  Кем Ты Всегда Хотел Быть. И также остается только одна причина что-либо менять  и это - то, что есть - более не является утверждением того, Кем Ты Являешься.  Оно более не отражает тебя. Это более не представляет тебя. (То, что есть - не  есть то, что ты представляешь, Кто Ты Есть...)  Если ты желаешь быть соответствующе представляемым, ты должен работать с тем,  чтобы изменить что-либо в своей жизни, которая более не помещается в картину  тебя, которую ты хочешь спроецировать в вечность.  В самом большом смысле, все "плохие" вещи, что происходят - результат твоего  выбора. Ошибка не состоит в том, что ты выбрал их, а в том, что называешь их  плохими. Поскольку, называя их плохими, ты называешь Себя плохим, коль скоро  ты создал их. Эту табличку ты не можешь принять, так что вместо таблички "ты  Есть плохой", ты уж лучше откажешься от своих собственных творений. Все дело  заключается в существующей интеллектуальной и духовной нечестности, которая  позволяет тебе принимать мир, в котором условия таковы, каковы они есть. Если  бы тебе пришлось принять или даже почувствовать глубоко внутри личную  ответственность за мир - ты бы оказался в абсолютно другом месте. И это  совершенно точно оказалось бы справедливо по отношению к каждому из вас, если  бы он позволил себе быть ответственным. Абсолютная очевидность этого приводит  все положение вещей в крайне болезненное состояние и одновременно делает его  ироничным с привкусом горечи.  Естественные мировые бедствия и ненастья, все эти торнадо и ураганы, вулканы и  наводнения, все физические беспорядки - не являются непосредственно следствием  твоего творчества. То, автором чего ты действительно являешься, - это та  степень, с которой все эти события затрагивают твою жизнь.  Во Вселенной происходят события, которые не подвластны любой фантазии  воображения.  Все эти события создаются комбинированным сознанием человека. Все в мире  производит эти ощущения и опыт как продукт совместного творчества. То, что  каждый из вас делает индивидуально - это испытывает их, решая, что они  означают, если вообще они имеют какой-то смысл, а также Кем и Чем Ты являешься  относительно этих событий и ощущений.  Таким образом, то, что вы ощущаете и переживаете, создается вами самими  коллективно и индивидуально на благо развития души.  Ты спросил о том, есть ли менее болезненный путь прохождения через этот  процесс. В ответ Я скажу - да, при этом ничто в твоем внешнем опыте и ощущениях не изменится. Способом уменьшить боль, которую вы ассоциируете с земным опытом  и событиями, как своими собственными, так и чужими, является изменение вашего  отношения к ним.  Ты не можешь изменить внешние события (поскольку они являются продуктом  творчества многих из вас, к тому же вы недостаточно развиты в своем сознании  для того, чтобы в одиночку изменить то, что было создано коллективно), таким  образом, ты должен изменить внутренние ощущения. Это и есть путь мастерства в  жизни.  Ничто не является болезненным само по себе. Боль есть результат ложной мысли.  Это ошибка в образе мысли.  Мастер способен растворить самую нестерпимую боль. Таким образом, Мастер  способен исцелять.  Боль является результатом суждения, которое ты сделал о чем-либо. Убери  суждение - и боль исчезнет.  Суждение часто основывается на предыдущем опыте. Твое понимание чего-либо  происходит от твоей изначальной идеи об этом самом. Твоя изначальная идея  проистекает из еще более первоначальной идеи, а эта, в свою очередь - из еще  более ранней, и так далее, подобно кирпичам здания, до тех пор, пока ты не  доберешься до самого начала, в зал зеркал, который я называю первоначальной  мыслью.  Любая мысль является созидающей, и никакая мысль не является более сильной,  чем изначальная. Вот почему это иногда также называется изначальным грехом.  Изначальный или первородный грех - это когда твоя первая мысль содержит в себе  ошибку. Эта ошибка многократно увеличивается, когда у тебя появляется вторая и  третья мысли об этой вещи. И задачей именно Святого Духа является вдохновить  тебя на новое понимание, которое сможет освободить тебя от твоих ошибок.  Говоришь ли ты, что я не должен переживать о голодающих детях в Африке, насилии и несправедливости в Америке, землетрясении в Бразилии, которое уносит жизни  сотен людей?  Нет никаких "должен" и "не должен" в мире Бога. Делай то, что ты хочешь делать. Делай то, что отражает тебя, что представляет тебя как большая версия твоего Я. Если ты при этом хочешь чувствовать себя плохо - чувствуй себя плохо.  Но не суди и не осуждай, ибо не знаешь, почему что-либо происходит и к чему  ведет.  И запомни: то, что осуждаешь - осудит тебя, то, что судишь - однажды станет  тобой.  Вместо этого ищи пути изменить это или поддержать тех, кто изменяет это - то,  что более не отражает высший смысл того, Кто Ты Есть.  И да будут благословенны все, ибо все есть творения Божии в жизни живущей, а  это и есть высшее творение.  Позволь мы остановимся здесь на мгновение, и я переведу свое дыхание. Правильно ли я услышал, что в мире Бога нет "должен" и "не должен"?  Правильно.  Как это может быть? Если нет ни того, ни другого в Твоем мире, где же этому  быть?  В самом деле - где...?  Я повторю вопрос. Откуда еще могут появиться "должен" и "не должен", кроме как  из Твоего мира?  Из твоего воображения.  Но все те, кто учил меня всему тому, что правильно и не правильно, да и нет,  должен и не должен - все они апеллировали к правилам установленным Тобой, Богом.  В таком случае, все те, кто учил тебя, ошибались. Я никогда не устанавливал то, что "правильно" и "не правильно", "можно делать" и "нельзя делать". Сделать так значило бы полностью лишить вас Моего величайшего дара: возможности делать так, как вы захотите и ощутить результаты этого; возможности создать себя заново в  образе и подобии того, Кто Вы На Самом Деле Есть; пространства для рождения  реальности все более и более высших Я, рождающихся из идеи того, на что вы на  самом деле способны.  Сказать, что что-то - мысль, слово, действие - "не правильны", было бы  равносильно тому, чтобы сказать вам не делать этого. Сказать вам не делать  этого - было бы равносильно запрещению делать это. Запрещение чего бы то ни  было значило бы ограничить вас. Ограничение вас означало бы отрицание того,  Кто Вы Есть На Самом Деле, как и вашу возможность создавать и ощущать эти  истины.  Есть те, кто говорят, что Я дал вам свободу воли; при этом те же люди стращают, что если вы не повинуетесь Мне - Я пошлю вас в ад. Что же это за свобода воли?  Не является ли это насмешкой над Богом, не говоря уже о каких-либо истинных  взаимоотношениях между нами?  Ну что же, таким образом, мы подходим к другой области, которую я хотел бы  обсудить, а именно весь этот вопрос о рае и аде. Из всего сказанного я понял,  что нет такой вещи как ад.  Ад есть, но это не есть то, что ты думаешь, и ты не ощущаешь этого по причинам, указанным выше.  Что есть ад?  Это ощущение результатов худших изо всех возможных для тебя выборов, решений и  творений. Это естественные последствия любой мысли, которая отрицает Меня, или  говорит "нет" тому, Кто Ты Есть в отношении Меня.  Это та боль, которой ты страдаешь в ложном мышлении. При этом, даже понятие  "ложное мышление" условно, поскольку не существует того, что было бы ложным  или не правильным.  Ад - это противоположность радости. Это нереализованность. Это знание того,  Кто и Что Ты Есть и невозможность ощутить этого. Это бытие в недостаточности.  Это есть ад, и нет ничего худшего для твоей души.  Но ад не существует, как какое-то место, которое вы выдумали, где приходится  гореть в неком непреходящем огне, или существовать в неком состоянии  непрекращающегося мучения. Каков был бы смысл всего этого?  Даже если предположим, что у Меня и зародилась бы невероятная богохульная  мысль о том, что вы "не заслуживаете" рая - с чего бы мне заниматься поисками  каких -либо наказаний или мести за ваши неудачи? Разве не было бы для меня  проще, скажем, взять и сделать так, чтобы вы исчезли? Что за мстительная часть  Меня стала бы требовать того, чтобы Я подверг вас вечным страданиям, которые  по силе и глубине не поддаются никакому описанию?  И если ваш ответ - во имя справедливости, - не явилась бы более справедливой в  таком случае простая невозможность воссоединиться со Мной в раю? Неужели  бесконечное страдание от боли является столь уж необходимым?  Я хочу, чтобы вы знали, что в переживаниях и опыте, следующих за смертью нет  ничего подобного тому, что вы создали в своих основанных на страхе теориях.  При этом есть опыт и переживания души настолько несчастной, настолько  незавершенной и настолько меньшей, чем целое, настолько отделенной от  величайшей радости Бога, что для твоей души это будет адом. Но я хочу, чтобы  это было ясно - не Я посылаю вас туда, и не Я насылаю эти переживания на вас.  Вы сами создаете этот опыт и переживания, когда вы отделяете свое Я от своих  самых высших мыслей о себе, в какой бы форме это не происходило. Вы сами  создаете, рождаете эти переживания, когда начинаете отрицать свое Я; когда  отвергаете то, Кем и Чем Вы Являетесь На Самом Деле.  При этом, даже этот опыт переживаний не является вечным. Он таковым и не может  быть, поскольку ваше разъединение со Мной навсегда не входит в Мои планы.  На самом деле, такая вещь как невозможность привела бы к тому, что не только  вам пришлось бы начать отрицать то, Кто Вы Есть, но и Мне в том числе. Этого Я  никогда не сделаю. И до тех пор, пока хотя бы один из нас хранит правду о  вас - эта правда о вас будет абсолютно преобладать.  Но если ада нет, значит ли это, что я могу делать все, что захочу, действовать  как мне заблагорассудится, совершать все, что ни пожелаю, при этом, не боясь  никакого возмездия?  Именно ли страх так необходим тебе для того, чтобы быть, делать и иметь то,  что, безусловно, правильно? Так ли уж тебе необходимо находиться под угрозой  чего бы то ни было, чтобы быть "хорошим"? И что такое на самом деле " быть  хорошим"? Кому принадлежит последнее слово в этом? Кто задает направляющие?  Кто устанавливает правила игры?  Вот что Я скажу тебе: Ты есть тот, кто создает свои собственные правила. Ты  устанавливаешь направляющие. И ты сам решаешь, насколько хорошо у тебя  получилось; насколько хорошо у тебя идут дела. Поскольку именно ты есть тот,  кто решил Кто и Что Ты Есть На Самом Деле - и Кем и Чем Ты Хочешь Быть. И Ты  сам есть тот единственный, кто может решить, насколько хорошо у тебя идут дела. Никто другой никогда не сможет осудить тебя, поскольку, как Бог может судить  свое собственное творение и назвать его при этом плохим? Если бы Я хотел, чтобы ты был и делал все в совершенстве, Я бы оставил тебя в состоянии абсолютного  совершенства, начиная с момента твоего пришествия. Весь смысл этого процесса  заключается в том, чтобы ты открыл себя, создал свое Я, таким, каков ты есть  на самом деле, и таким, каким ты истинно желаешь быть. При всем при этом ты не  можешь быть этим, если у тебя нет выбора быть чем-то еще.  Должен ли Я, таким образом, наказывать тебя за тот выбор, предложенный Мной,  который ты сделал? Если бы Я не хотел, чтобы ты выбрал нечто помимо первого -  с чего бы Мне предлагать тебе на выбор второе?  Именно этим вопросом тебе стоит задаться, прежде чем ты назначишь Меня на роль  наказывающего Бога.  Прямой ответ на твой вопрос будет звучать так: "Да, ты можешь делать все, что  захочешь безо всякого страха возмездия. При этом, однако, забота о последствиях может сослужить тебе хорошую службу.  Последствия - есть результаты. Естественные следствия. Это не есть одно и то  же, что и возмездие или наказание. То, что получается, есть просто следствие.  Это то, что еще называется результатом естественного применения законов  природы. Это - то, что происходит - вполне предсказуемо, как последствие того,  что случилось.  Вся физическая жизнь действует в соответствии с законами природы. Когда ты  будешь помнить эти законы и применять их, ты овладеешь мастерством жизни на  физическом уровне.  То, что воспринимается как наказание для тебя, или то, что ты называешь злом,  или невезением, есть ни что иное, как следствие закона природы.  То есть, если бы я знал эти законы и следовал бы им, я бы никогда не встречал  бы затруднения в дальнейшем?  Ты бы никогда не ощущал Себя в том состоянии, которое ты называешь "проблемой". Ты бы не воспринимал любую из жизненных ситуаций как проблему. Ты бы не  спотыкался на любом обстоятельстве как на препятствии. Ты бы перестал  беспокоиться, сомневаться и бояться. Ты бы стал жить так, как вообразишь.  Адам и Ева жили не как развоплощенные духи в сфере абсолюта, а как воплощенные  духи в сфере относительности. И при этом у тебя бы сохранилась вся свобода,  вся радость, весь мир и вся мудрость, понимание и сила Духа, которым ты  являешься. Ты был бы полностью реализованным существом.  Это является целью твоей души. В этом заключён весь смысл - полностью  реализовать себя в воплощенном состоянии; стать воплощением всего, что есть в  действительности.  В этом заключается мой план для вас. В этом состоит Мой идеал: чтобы Я  реализовался через вас. Так, чтобы концепция стала опытом, чтобы Я познал Себя  через ощущения.  Я есть тот, кто установил Законы Вселенной. Это совершенные законы, которые  реализуют совершенные функции физического мира.  Встречал ли ты что-либо более совершенное, чем снежинка? Ее уникальность,  дизайн, симметрия, конформизм и оригинальность одновременно - все заключает в  себе тайну. Ты удивляешься, глядя на это потрясающее проявление Природы.  И уж если Я смог сделать это с единственной снежинкой, как ты думаешь, что Я  могу сделать, и уже сотворил во Вселенной?  Если бы ты мог увидеть симметрию всего этого, совершенство созданных форм,  начиная с самых больших тел и заканчивая мельчайшими частицами, ты бы не смог  удержать правду всего этого в своей реальности. И даже сейчас, улавливая  отблески этого, ты не можешь полностью представить или даже понять всех  проявлений этого. При этом ты можешь догадываться обо всем многообразии этих  проявлений, гораздо более сложных и невероятно более экстраординарных, чем  твое нынешнее восприятие может объять. Ваш Шекспир замечательно сказал:  "На Небесах и на Земле, мой друг Гораций, есть много больше, чем ты мог бы  представить в своей философии".  Тогда как я могу познать эти законы? Как я могу выучить их?  Весь вопрос не в изучении, а в том, чтобы вспомнить их.  Как я могу вспомнить их?  Начни с бытия в неподвижности. Успокой внешний мир так, чтобы мир внутренний  мог дать тебе видение. Именно это внутреннее видение - то, что ты ищешь. При  этом ты не сможешь обрести его до тех пор, пока ты глубоко озабочен своей  внешней реальностью. Итак, стремись погрузиться вовнутрь, настолько, насколько  это возможно. И когда ты не стремишься вовнутрь - исходи изнутри, когда ты  взаимодействуешь с внешним миром. Всегда помни эту аксиому:  Если ты не в соединенности - ты отделен.  Повторяй ее от первого лица, когда будешь произносить ее, чтобы сделать это  более персонифицированным:  Если Я не в соединенности - Я - отделен  Ты продолжал быть отделенным всю свою жизнь. И это при том, что ты не должен  делать это, и никогда не был должен.  Нет ничего, чем ты не можешь быть, нет ничего, что ты не можешь сделать. Нет  ничего, что ты не можешь иметь.  Это звучит как обещание райских благ.  А какое бы обещание ты хотел, чтобы сделал Бог? Поверил бы ты Мне, если бы  Я пообещал меньшее?  На протяжении тысячелетий люди не верили обещаниям Бога по одной невероятной  причине - они были слишком хороши, чтобы быть правдой. Таким образом, вы  выбрали меньшее из обещаний, меньшую любовь из обещанных. Ибо высшее из  обещаний Господа проистекает из Его высшей любви. Вы не в состоянии воспринять  совершенную любовь и, таким образом, - совершенное обещание остается также  невостребованным. Равно как и совершенная личность. Неудивительно, что вы не  способны даже верить в Себя.  Неспособность веры хотя бы в одно из перечисленного означает неспособность веры в Бога. Ведь вера в Бога рождает веру в величайший Божий дар - безусловную  любовь и величайшее обещание Господа - неограниченный потенциал.  Могу я прервать Тебя здесь? Больше всего не люблю прерывать Бога, когда Он в  ударе... но я уже слышал эти разговоры о безграничном потенциале и прежде, и  это не особо совпадает с человеческим опытом. Забудем о тех трудностях, с  которыми сталкивается средний человек. А вот как насчет тех вызовов, которые  встречают те, кто родился с ментальными или физическими ограничениями?  Является ли их потенциал неограниченным?  Вы сами написали так в своих собственных Писаниях, много раз и разными путями.  Дай мне хотя бы одну ссылку.  Давай посмотрим, что вы написали в Генезисе, глава 11, строка 6, в вашей  Библии.  Там говорится:  "И сказал Господь: "И да будут люди едины, и да будет у них один язык; и да  будет это только началом того, что они сделают: и отныне ничто, из того, что  они задумают сделать, не будет удержано от них."".  Да. Итак, можешь ли ты довериться этому? (Веришь ли ты в это?)  Это не отвечает на вопрос о хилых, немощных, инвалидах - тех, кто ограничен.  Думаешь ли ты, что они ограничены, как ты это обозначил, в своем выборе?  Полагаешь ли ты, что человеческая душа встречает вызовы жизни, какими бы они  ни были, в силу случая? Так ли ты все это представляешь?  Подразумеваешь ли ты, что душа заранее выбирает то, какие жизненные переживания и опыт ей предстоят?  Нет, это свело бы на нет смысл подобных переживаний. Весь смысл заключается в  том, чтобы создать свой опыт и, таким образом, создать свое Я, в этот славный  момент под названием "сейчас". И при всем при этом, вы не выбираете ту жизнь,  которую вам придется прожить заранее.  Однако, вы можете выбрать людей, места и события, то есть, условия и  обстоятельства, вызовы и препятствия, возможности и опции, с помощью которых  вы сможете создать свой опыт. Ты можешь выбрать цвета своей палитры,  инструменты для своей мастерской, содержимое своего сундука. То, что ты создашь изо всего этого - это твое дело. В этом и заключается все дело в жизни.  Твой потенциал на самом деле неограничен в отношении всего того, что ты выбрал  сделать. При этом не следует подразумевать, что душа, которая инкарнируется в  тело, которое ты называешь ограниченным, не достигла своего максимального  потенциала, - ведь ты даже не знаешь, что эта душа намеревалась сделать.  Тебе неведом ее план. Тебе неясны ее намерения.  И таким образом, благослови каждого человека и условие и будь благодарен.  Таким образом, ты подтвердишь совершенство творения Бога и проявишь свою веру  в это. Ведь ничто не случайно в мире Господа, и нет такой вещи как совпадение.  Равно как и то, что мир не управляется случайными выборами или тем, что вы еще  называете роком или судьбой.  Уж если снежинка является абсолютно совершенной по своему дизайну, неужели ты  думаешь, что то же самое нельзя сказать применительно к такой великолепной  вещи как твоя жизнь?  Но ведь даже Иисус исцелял больных. С чего бы ему делать это, если их  состояние было таким уж "совершенным"?  Иисус исцелял этих людей не потому, что оценивал их как несовершенных. Он делал это потому, что видел, что души этих людей просили об исцелении как о части их  собственного пути, процесса. Во всем этом он видел совершенство всего процесса  в целом. Он увидел и понял душевные намерения. Если бы Иисус почувствовал, что  все заболевания, ментальные и физические, представляют собой несовершенство -  неужели бы он просто не взял бы да исцелил всех на этой планете одновременно? Неужели ты сомневаешься, что он смог бы сделать это?  Хорошо. Тогда разум молит об ответе - почему он не сделал этого? Почему Христос выбирал кого оставить страдать, а кого исцелить? И в силу этой же причины -  почему Бог вообще позволяет страданию иметь место? Этот вопрос задавался и  раньше, а ответ по-прежнему остается таким же. Весь процесс - совершенен, и  все в жизни проистекает из выбора. Совсем не стоит вмешиваться в процесс  выбора, равно как и подвергать его сомнению. И уж совсем не стоит осуждать или  порицать определенный выбор.  Что стоит делать, так это наблюдать за этим выбором, и затем - делать все, что  должно быть сделано для того, чтобы ассистировать душе в дальнейших поисках и  совершении более высокого выбора. При этом следует быть внимательным в том,  какие выборы делают другие, но никак не судящим об этих выборах. Следует иметь  в виду, что их выбор совершенен для них в этот момент "сейчас", и при этом  нужно быть готовым, чтобы ассистировать им, если настанет момент, когда они  начнут поиск нового, чего-то иного и более высокого.  Войди в соединение с сообществом душ других, и их цели и намерения станут  понятны тебе. Это именно то, что Иисус делал в отношении тех, кого он исцелял,  и в отношении всех тех, чьи жизни он затронул. Иисус исцелял всех тех, кто  приходил к нему, и всех тех, кто приходил, посланный мольбами других. Он не  совершал исцелений наобум. Сделать так - означало бы нарушить священный закон  Вселенной.  Позволь каждой душе идти своим путем.  Означает ли это, что мы не должны помогать всякому, кто не попросит об этом?  Конечно, нет, - в противном случае мы никогда не были бы в состоянии помочь  голодающим детям Индии или истязаемым массам Африки, или бедным, или  угнетенным, где бы они ни находились. Тогда все бы человеческие усилия были бы  напрасны, а вся благотворительность - запрещена. Должны ли мы ждать, когда  кто-то в отчаянии воззовет к нам, или когда нация людей начнет умолять о  помощи, после чего мы сотворим то, что и до этого будет очевидно правильным?  Все дело в том, что сам вопрос содержит в себе ответ. Если есть что-то, что  есть очевидно правильно, то следует сделать это. При этом следует помнить об  экстремизме в суждениях в отношении того, что вы называете "правильно" и  "неправильно".  Нечто является правильным или неправильным только потому, что ты так заявляешь. Ничто не является изначально правильным или неправильным.  Неужели?  "Правильность" или "неправильность" не есть изначально приложенные качества  явления, события или вещи, они есть результат субъективного суждения или  оценки в системе личностных ценностей. Именно посредством своих субъективных  суждений и оценок ты создаешь свое Я. Именно своими личностными ценностями ты  определяешь, Кто Ты Есть.  Мир существует именно таким, каков он есть для того, чтобы ты мог рождать свои  суждения и оценки. Если бы мир существовал, как некое совершенство, - твой  жизненный процесс создания своего Я был бы разрушен. Он бы закончился.  Карьера адвоката закончилась бы завтра же, если бы исчезли судебные процессы.  Карьера доктора завершилась бы завтра, если бы исчезли болезни. Карьера  философа закончилась бы завтра, если бы не осталось больше вопросов.  И карьера Бога закончилась бы завтра, если бы не осталось больше проблем.  Совершенно верно. Ты сказал об этом исключительно верно. Мы - и каждый из  нас - завершили бы свой путь, если бы более не существовало возможности  творчества. Во всех и каждом из нас заложено желание того, чтобы игра  продолжалась. Настолько, насколько мы все утверждаем, что хотели бы решить  все проблемы, - настолько же мы не осмеливаемся решить все проблемы..., - в  противном случае нам не останется более ничего, что мы могли бы делать.  Ваш военно-промышленный комплекс понимает это очень хорошо. Именно поэтому он  всячески сопротивляется любой попытке установления правительства  "нет-войне-навеки", где бы это ни было.  Ваши медицинские основы также хорошо понимают это. Именно поэтому они  непреклонно сопротивляются и стоят на своем против любого волшебного лекарства  или вакцины, не говоря уже о самой возможности волшебства - они должны и  обязаны делать это для своего собственного выживания.  Вашему религиозному сообществу это также отлично известно. Именно поэтому оно  с особым интересом привлекает любое определение Бога, которое не включает в  себя страх, осуждение, наказание, равно как и любое определение собственного Я, которое не включает их собственную идею единственного пути к Богу.  Если бы Я сказал тебе, - ты есть Бог, - с чем бы это оставило религию? Если бы  Я сказал тебе, - ты исцелен, - с чем бы это оставило науку и медицину? Если бы  Я сказал тебе, - ты будешь жить в мире, - с чем бы это оставило всех  миротворцев? Если бы Я сказал тебе, - мир неизменен, - с чем бы это оставило  мир?  Чего уж теперь говорить о водопроводчиках?...  Мир заполнен двумя основными типами людей: теми, кто производит для тебя то,  что ты хочешь, и теми, кто поставляет эти вещи. В определенном смысле, даже те, кто просто производит для тебя то, что ты хочешь, - мясники, пекари, те, кто  изготавливает подсвечники, - они также являются и теми, кто поставляет эти  вещи. Однако, раз возжелав нечто, - часто после этого начинаешь испытывать  потребность в этом. Часто в силу этого зависимые от чего бы то ни было люди  часто говорят, что их надо поправить, найдя то, что им нужно. Именно поэтому  следует быть осторожным, чтобы желание не превратилось в пристрастие.  Следует ли понимать Тебя так, что в мире всегда будут проблемы? Подразумеваешь  ли Ты, что Ты на самом деле хотел, чтобы было именно так?  Я говорю, что мир существует таким, каким он существует точно так же, как  снежинка существует такой, какая она есть, в соответствии с тем, как это было  задумано. Вы создали это таким каково оно есть, точно так же, как вы создали  свои жизни в точности такими, какие они есть сейчас.  Я желаю того, что желаешь ты. В тот день, когда вы на самом деле захотите,  чтобы не стало голода - голода не станет, он прекратится. Я дал вам все  необходимые ресурсы, которые позволят сделать это. В вашем распоряжении есть  все необходимое, чтобы сделать этот выбор. До сих пор вы не сделали его. И не  потому, что вы не можете сделать его. Мир может покончить с голодом в масштабах всей планеты завтра. Вы выбираете не делать этого.  Вы заявляете, что существуют достаточно веские причины, по которым 40.000  человек должны умирать каждый день от голода. Не существует никаких  достаточных причин. При всем при этом, когда вы говорите, что вы не можете  ничего поделать с тем, чтобы остановить смерть 40.000 человек, умирающих  каждый день от голода, вы позволяете 50.000 человекам рождаться каждый новый  день в этом мире и начать свою новую жизнь. И это вы называете любовью.  Это вы называете Божьим замыслом. Это замысел, в котором абсолютно не хватает  логики или здравого смысла, не говоря уж о сострадании.  Я показываю тебе на примере вопиющих противоречий то, что мир существует  таким, каким он существует только потому, что вы выбрали это. Вы  систематически разрушаете собственную среду обитания и затем указываете на так  называемые природные ненастья как на свидетельство вероломного надувательства  Бога или жестокие проявления Природы. Вы надуваете сами себя, и именно ваши  проявления можно назвать жестокими.  Ничто, ничто не является более нежным, чем Природа. И ничто, ничто не было  более жестоким в отношении к Природе, чем человек. При всем при этом вы  уходите от любой причастности к этому; вы отрицаете свою ответственность.  Это не ваша вина, - говорите вы, и в этом вы правы. Весь вопрос не в вине,  причина лежит в выборе.  Вы можете выбрать решить вопрос о прекращении разрушения тропических лесов  завтра же. Вы можете выбрать прекратить истощать защитные слои атмосферы  вокруг вашей планеты. Вы можете выбрать прекратить постоянную яростную атаку  на гениальную экосистему вашей планеты. Вы можете начать стремиться к  восстановлению снежинки в ее прежнее состояние, или, по крайней мере  остановить неумолимое таяние - весь вопрос в том, сделаете ли вы это?  Точно таким же образом вы можете положить конец всем войнам завтра же. Просто.  Легко. Все, что для этого требуется - все, что когда-либо требовалось, - это  согласиться. Всем вам согласиться. И уж если вы не в состоянии прийти к  соглашению по поводу чего-то настолько простого в основе своей, как положить  конец взаимному убийству, как вы вообще можете грозить небесам гневным кулаком, требуя, чтобы они привели вашу жизнь в порядок?  Я не сделаю ничего, чего вы не пожелаете сделать сами для Себя. Это есть закон  и предсказание.  Мир находится в тех условиях, в каких он находится благодаря вам и тем выборам, которые вы сделали, или которые сделать не смогли.  ( Не решать - уже есть решение).  Земля находится в том состоянии, в каком она сейчас благодаря вам и тем  выборам, которые вы сделали или которые сделать не смогли.  Твоя собственная жизнь такова, какова она есть благодаря тебе и тем выборам,  которые ты сделал или сделать не смог.  Но ведь я не выбираю, чтобы меня сбило грузовиком! Я не выбираю быть  ограбленным разбойником или изнасилованным маньяком. Так ведь могут сказать  люди. В этом мире есть люди, которые могут сказать это.  Вы все находитесь на причинно-следственном пути, который создает условия, по  которым у грабителя возникает желание или полученная потребность украсть. Вы  все создали такое общественное сознание, которое делает изнасилование  возможным. Все дело в том, чтобы увидеть в себе то, что рождает преступление,  которое начинаешь ты, или, по меньшей мере, - улучшить те условия, из которых  это зародилось.  Накормите своих бедных, дайте достоинство своим нищим. Гарантируйте возможность тем из вас, кто менее удачлив. Положите конец тем предубеждениям, которые  продолжают держать массы народа на уровне злой толпы минимальным обещанием  немного лучшего завтра. Отмените свои бессмысленные табу и запреты на  сексуальную энергию - вместо этого помогите другим действительно понять свою  необыкновенность и распорядиться ею разумно. Сделайте это, и вы пройдете  значительный путь в том, чтобы покончить с грабежом и насилием навсегда.  Что же касается так называемого "случая", когда грузовик выскакивает из-за  угла, или кирпич падает с неба - научитесь встречать каждую из этих  случайностей как маленькую часть значительно большей мозаики. Каждый из вас  пришел сюда для того, чтобы отработать индивидуальный план своего собственного  спасения. При этом спасение не означает избегание дьявольских ловушек.  Нет такой вещи как дьявол, равно, как и нет ада. Вы спасаете себя от забвения,  называемого "отсутствие самореализации".  Ты не можешь проиграть в этой битве. Тебя не может постичь неудача.  Исходя из этого, все вышеназванное не является битвой вовсе, а всего лишь  просто процессом. Однако, если ты не знаешь этого - ты будешь воспринимать все  как постоянное противостояние. Может быть, ты даже будешь верить в эту борьбу  достаточно долго, чтобы успеть создать вокруг всего этого свою религию. И эта  религия будет учить тому, что эта борьба является смыслом всего этого. Это  есть ложное учение. Смысл процесса не заключается в борьбе. Он заключён в  принятии того, что победа одержана.  Случайности происходят потому, что они происходят. Определенные составляющие  элементы твоей жизни сложились определенным образом в определенное время,  произведя определенные результаты - результаты, которые ты выбираешь назвать  неудачными в силу своих собственных причин. При этом они могут быть совсем не  неудачными, если учитывать план, предстоящий твоей душе.  Вот, что я скажу тебе: Нет никаких совпадений, и ничего не происходит  "случайно". Каждое событие и приключение призвано твоим Я, собственно твоим Я,  для того, чтобы ты мог иметь возможность создать новый опыт того, Кто Ты Есть  На Самом Деле. Все истинные Мастера знают это. Именно поэтому Мастера- мистики  остаются невозмутимыми вопреки всем худшим переживаниям жизненного опыта ( как  если бы ты дал этому свое определение).  Великие учителя вашей Христианской религии понимают это. Они знают, что Иисуса  не тревожило предстоящее распятие - он ожидал его. Он мог бы избежать его, но  не сделал этого. Он был в состоянии остановить этот процесс в любой момент, но  не сделал этого. У него была власть, чтобы сделать это. И при этом он не сделал этого. Он позволил, чтобы его распяли для того, чтобы он мог остаться вечным  спасителем человечества. "Посмотрите - сказал он - на то, что я могу сделать.  Посмотрите на то, что есть правда. И знайте, что это и многое другое вы также  сделаете. Ведь не говорил ли я, что вы - боги? И вы продолжали не верить.  И коль скоро вы не можете верить в себя - верьте Мне".  В этом заключалось сострадание Иисуса, через которое он молил о пути и создал  его так, что он повлиял на мир таким образом, что все могут прийти в рай  (Самореализоваться), и если это не произойдет никаким другим способом, то через него. Ведь именно он победил нищету и смерть. Как и можете вы.  Величайшем учением Христа было не то, что у вас будет вечная жизнь, а то, что  она есть; не то, что вы обретете братство в Боге, а то, что оно уже есть; не  то, что вы получите все, что ни спросите, а то, что это уже даровано вам.  Все, что необходимо, это знать это. Реальность заключается в том, что ты есть  создатель своей реальности, и жизнь может проявляться для тебя не иначе, чем  то, как ты думаешь, это будет.  То, что ты думаешь, рождает реальность. Это есть первый шаг в творчестве. Бог,  Отец - есть мысль. Твоя мысль является родителем, который рождает все  остальное.  Это один из законов, который стоит запомнить.  Да.  Можешь ли ты назвать остальные?  Я уже сказал тебе об остальных. Я назвал тебе все, начиная с начала времен.  Снова и снова я повторял их. Я посылал учителя за учителем, чтобы они донесли  их вам. Вы не слушаете моих учителей. Вы убиваете их.  Но почему? Почему мы убиваем самых святейших из нас? Мы убиваем их или лишаем  их чести, что, впрочем, одно и то же. Почему?  Потому что они стоят против любой мысли, которая отрицает Меня. И, если вы  отрицаете Меня, вы должны отрицать свое Я.  С чего бы мне хотеть отрицать Тебя или себя?  Потому что тебе страшно. И потому, что Мои обещания слишком хороши, чтобы быть  правдой. И потому, что вы не в состоянии принять величайшую Правду. И от этого  вы должны уменьшить себя до уровня духовности, которая учит страху, зависимости и нетерпимости в противоположность любви силе и принятию.  Вы наполнены страхом, и ваш наибольший страх - то, что Мои величайшие обещания  могут оказаться самой великой ложью всей жизни. И от этого вы создаёте  величайшие фантазии, какие только можете, чтобы защитить себя от вот чего: Вы  утверждаете, что любое обещание, которое дарует вам силу и гарантирует вам  любовь Бога должно быть лживым обещанием дьявола. Бог бы никогда не дал такого  обещания, говорите вы сами себе, на это способен только дьявол - для того,  чтобы соблазнить вас к отрицанию истинной сути Бога и подтверждению его сути  как грозного, осуждающего, завистливого, существа, склонного к мщению и  наказанию других существ.  Даже если это описание более всего подходило бы к определению дьявола (если бы  таковой вообще был), вы всё равно приписали бы дьявольские характеристики Богу  для того, чтобы убедить самих себя не принимать Богоподобные обещания своего  Создателя или Богоподобные качества своего Я.  Такова сила страха.  Я стараюсь отпустить свой страх. Можешь ли Ты сказать мне еще раз более  подробно о законах?  Первый Закон заключается в том, что ты можешь быть, делать и иметь всё, что  только можешь вообразить.  Второй закон заключается в том, что ты притягиваешь то, чего страшишься.  Почему это так?  Эмоция является силой, которая притягивает. То, чего ты сильно боишься - ты  испытаешь. Животные, которых вы привыкли считать более низкой формой жизни  (даже при том, что животные действуют, оставаясь в большей целостности и  постоянстве, чем люди), немедленно и безошибочно будут знать, боишься ли ты  его. Растения, которые вы считаете даже еще более низшей формой жизни -  отвечают взаимностью людям, которые любят их, в отличие от тех, кому на  растения наплевать.  Ничто из всего вышеперечисленного не случайно. Во Вселенной нет случайностей,  а лишь величайший замысел; невероятная "снежинка".  Эмоция - есть энергия в действии. Когда ты приводишь энергию в движение, - ты  создаешь определенный эффект. Если ты оперируешь достаточным количеством  энергии , ты создаешь материю. Материя есть накопленная энергия. Перемещенная.  Соединенная вместе. Если ты будешь манипулировать энергией достаточно долго и  определенным образом, ты получишь материю. Каждому мастеру понятен этот закон.  Это есть алхимия Вселенной. Это есть секрет всей жизни.  Мысль есть чистая энергия. Любая из мыслей, которые у тебя есть, когда-либо  были, и когда-либо посетят тебя в будущем - все они - создающие. Энергия твоей  мысли никогда не умирает. Никогда. Она покидает твое существо и устремляется  во Вселенную, вечно расширяясь. Мысль - это навсегда.  Все мысли являются сгустками; все мысли встречают другие мысли, пересекаясь и  переплетаясь в невероятном лабиринте энергий, формируя постоянно изменяющийся  образ невыразимой красоты и невероятной сложности.  Похожие энергии притягиваются, формируя (говоря простым языком) группы или  "кусты" одноименных энергий. Когда достаточное количество групп похожих энергий пересекаются друг с другом, наталкиваясь друг на друга - они "прилипают" друг  к другу (еще раз пользуясь простым языком). Требуется невероятно огромное  количество похожей энергии, связанной вместе, для того чтобы сформировать  материю. Но материя сформируется из чистой энергии. В действительности, это  единственный способ, каким материя может быть сформирована. После того, как  энергия становится материей, она продолжает оставаться материей еще очень  долгое время, до тех пор, пока ее структура не начинает распадаться под  воздействием противоположной или непохожей формы энергии. Эта непохожая  энергия, воздействуя на материю, по сути, расчленяет ее, высвобождая ту грубую  энергию, из которой она состояла.  По сути, это есть теория, предшествовавшая вашей атомной бомбе в очень  упрощенном изложении. Эйнштейн ближе всех других людей подошел к открытию,  объяснению и функционированию секрета создания Вселенной.  Теперь тебе должно быть более понятно, как люди похожего склада ума могут  работать вместе над созданием желаемой реальности. Фраза "Когда двое или более  соберутся вместе во имя Моё" приобретает значительно более глубокий смысл.  И, конечно же, когда целые общества думают определенным образом, очень часто  происходят потрясающие вещи - и совсем не все они обязательно были желанны.  Например, общество, живущее в страхе, очень часто и порой неизбежно становится  той формой сообщества, которого оно страшится более всего.  Похожим образом большие сообщества и братства часто находят волшебным и  необыкновенным результаты, создаваемые совместным или объединенным думаньем  (или тем, что некоторые называют совместной молитвой).  И должно быть предельно ясно, что даже у отдельных людей, если их мысль  (молитва, надежда, желание, мечта, страх) удивительно сильны - могут сами по  себе произвести такие же результаты. Иисус делал это регулярно. Он понял, как  манипулировать энергией и материей, как реорганизовывать её, и как  перераспределять её, и как полностью её контролировать. Многие из Мастеров  знали об этом. Многие знают об этом сейчас.  Ты можешь знать это. Прямо сейчас.  Я говорю о знании добра и зла, с которого начали Адам и Ева. И это продолжалось до тех пор, пока они не поняли следующего: может не быть жизни так, как ты  понимаешь и знаешь её. Адам и Ева - мифические имена, которые вы дали тем, кто  представлял Первого Мужчину и Первую Женщину - были Отцом и Матерью  человеческого опыта.  То, что было описано как падение Адама, в действительности было его  возвышением - величайшим и единственным событием в истории человечества.  Без этого мир относительности был бы невозможен. То, что произошло с Адамом и  Евой, не было, по сути, первородным грехом, но в действительности первым  благословением. И вам следовало бы благодарить их от всего сердца за то, что,  сделав "неверный" выбор, Адам и Ева создали возможность совершения выбора  вообще.  В вашей мифологии вы сделали Еву "плохой", соблазнительницей, которая съела  плод, заключающий в себе знание добра и зла, и стыдливо пригласила Адама  присоединиться к ней. Мифологическая подставка позволила вам сделать женщину  "причиной всех бед" мужчин, начиная с тех самых пор и до сего дня, что и  явилось причиной многочисленных и всевозможных искажений реальности.  Не говоря уже об извращенных сексуальных взглядах и всей остальной неразберихе  в этой области. (Как вообще возможно чувствовать себя настолько хорошо в связи  с чем-то настолько плохим?)  Тебя настигнет то, чего ты более всего боишься. Твой страх будет притягивать к  тебе всё это как магнит. Все ваши святые писания, любого вероисповедания и  традиции, когда-либо созданные, содержат в себе одно и то же ясное наставление: "Не бойся". Уж не думаешь ли ты, что это по чистой случайности?  Законы очень просты:  1. Мысль материальна.  2. Страх притягивает подобную энергию.  3. Любовь - это всё, что есть.  Ага! А вот здесь есть несостыковочка. Как же любовь может быть всем, что есть,  если страх притягивает подобную энергию?  Любовь является абсолютной реальностью. Единственной. Всем. Ощущение любви есть твоё ощущение Бога.  Высшей Правдой является то, что любовь - это всё, что есть, всё, что было и  всё, что когда-либо будет. Когда ты совершаешь переход в Абсолют, ты совершаешь переход в любовь.  Сферы относительности были созданы для того, чтобы Я мог ощутить Себя Самого.  Это уже было объяснено тебе. Это, однако, не делает сферы относительности  реальными. Это созданная реальность, которую и ты, и Я придумали и снова и  снова продолжаем выдумывать для того, чтобы мы могли познать себя через  ощущения.  При всем при этом всё созданное может показаться очень даже реальным.  Его предназначение - казаться настолько реальным, что мы принимаем его как  реально существующее. В этом смысле Бог ухитрился создать "что-то ещё" помимо  Себя Самого (хотя, говоря строго, это невозможно, поскольку Бог - Я Есть - Всё  Что Есть).  В создании "чего-то еще", а именно относительной реальности, Я создал  пространство, в котором ты можешь выбрать быть Богом, в отличии от ситуации,  когда тебе просто говорят, что ты есть Бог. Таким образом, ты можешь теперь  выбрать ощутить свою Божественность через акт творчества в противоположность  чистой концепции. В этой реальности маленькая свеча в ослепительных лучах  солнца может познать себя как свет.  Страх - это другая сторона любви. Это то, что называется изначальной  полярностью. В создании относительной реальности Я сперва создал Свою  противоположность. Теперь в той реальности, в которой живете вы на физическом  уровне, существуют только два места бытия: страх и любовь. Мысли, привязанные  к страху, будут рождать одноименные проявления на физическом плане. Мысли,  спонсируемые любовью, будут рождать иные проявления.  Те, кого зовут Мастерами, кто ходил по этой планете, раскрыли секрет  относительности этого мира и отказались признавать его реальность. Говоря  кратко, Мастера - это те, кто выбрал только любовь. В каждый момент. В каждое  мгновение. В любых обстоятельствах. Даже в те минуты, когда их убивали, они  любили своих убийц. Даже когда их пытали, они любили своих тиранов.  Это очень трудно для вашего понимания и тем более для практики. И тем не менее, это именно то, что когда - либо делал каждый из Мастеров. Не имеет значения,  какова философия, не имеет значения, каковы традиции, не имеет значения, какая  религия - это именно то, что делал каждый Мастер.  Этот пример и этот урок демонстрировался перед вами так четко и ясно. Снова и  снова, раз за разом он предлагался вашему вниманию. Из века в век и во всех  местах. В течение всех ваших жизней и в каждый новый момент времени.  Вселенная использовала всю свою изобретательность, чтобы донести эту Правду до  вас. В песне и истории, в поэзии и танце, в словах и движениях, в подвижных  картинах, который вы называете кинофильмами, в собраниях слов, которые вы  называете книгами.  С самой высокой горы об этом кричали, в самых глубоких местах был слышен этот  шепот. Во всех областях человеческого опыта звучала и звучит эта Правда:  В любви найдешь ответ. А вы всё равно не слушаете.  И вот теперь ты пришел к этой книге и спрашиваешь Бога о том, что Бог говорил  тебе бесчисленное множество раз безмерным количеством способов. И Я снова  скажу тебе об этом, здесь, в контексте этой книги. Будешь ли ты слушать теперь? Услышишь ли ты на самом деле?  Что, ты думаешь, привело тебя к этому материалу? Как это случилось, что ты  держишь его сейчас в своих руках? Думаешь ли ты, что Я не знаю, что делаю?  Во Вселенной не бывает никаких случайностей или совпадений.  Я слышал плач твоего сердца. Я видел искания твоей души. Я знаю, как глубоко  ты жаждал Правды. В боли ты взывал о ней и в радости. Бесконечно ты молил Меня. Покажи Себя. Объясни Себя. Раскрой Себя.  Итак, Я делаю это здесь в понятиях настолько простых, что ты не сможешь понять  неправильно. На языке настолько легком, что ты не сможешь запутаться. Используя слова настолько понятные, что ты не сможешь потеряться среди них.  Итак, начинай. Спрашивай меня обо всём. Обо всём. Я найду способ, чтобы дать  тебе ответ. Всю Вселенную Я использую для того, чтобы сделать это. Будь  внимательным. Эта книга далеко не единственный Мой инструмент. Ты можешь  задать вопрос, и затем, отложив эту книгу, смотреть и наблюдать. Слушать.  Ответ, быть может, в словах той следующей песни, что ты услышишь.  Информация в следующей статье, что ты прочтешь. Сюжет следующего фильма, что  ты посмотришь. Случайное бормотание человека, который повстречается тебе в  следующий момент. Или шепот следующей реки, следующего океана, следующего  порыва ветра, который будет развевать твои волосы. Все эти средства - Мои;  все эти пути открыты для Меня. Я буду говорить с тобой, если ты только будешь  слушать. Я приду к тебе, если ты пригласишь Меня. И тогда Я покажу тебе, что  Я всегда был рядом. Всегда.   Глава 2 "И да будет мне указан путь жизни: И в присутствии его есть полнота радости; И по правую руку есть Наслаждения бесконечные". -Псалом 16:11 Я искал путь к Богу всю свою жизнь.  Я знаю, что это так.  И теперь, когда я нашел его, я поверить этому не могу. Такое ощущение, что я  сижу тут и пишу сам себе.  Именно так ты и делаешь.  Это не очень-то похоже на то, чем может быть общение с Богом.  А тебе хотелось бы слышать звон колокольчиков и щебетание птиц? Я подумаю, что  с этим можно будет сделать.  Ты же знаешь, не так ли, что найдутся и такие, кто назовет всю эту книгу  богохульством. В особенности, если Ты будешь продолжать проявляться здесь,  как эдакий умник.  Позволь Мне объяснить тебе кое-что. У тебя и остальных есть некое представление о том, что Бог появляется в жизни только одним определенным образом. Это очень  опасное представление.  Оно не позволяет тебе и остальным видеть Бога повсюду. Если ты думаешь, что  Бог выглядит каким-то определенным образом, или его можно услышать только  определенным образом, или Он вообще есть каким-то определенным образом, - ты  будешь глядеть как раз мимо Меня, день за днем. Ты будешь проводить всю свою  жизнь в поисках Бога и не находить Его. И все потому, что ты ищешь Её. Это Я  использовал в качестве примера.  Ведь было же сказано, что если ты не видишь Бога и в простом, и в сложном, ты  уже упустил половину. И это великая Истина.  Бог есть в печали и в радости, в горьком и в сладком. За всем, что есть - есть  божественный замысел, и таким образом, во всём есть божественное присутствие.  Однажды я начал писать книгу, которая называлась "Бог - это Сэндвич с Салями".  Это могла бы быть очень хорошая книга. Я дал тебе вдохновение на это. Почему  ты так и не написал её?  Она звучала как богохульство. Или, по меньшей мере, была ужасно непочтительной. Ты хотел сказать, была изумительно непочтительной! С чего ты взял, что Бог -  это только "почтительность"? Бог - это верх и низ. Горячее и холодное. Лево и  право. Почтительность и непочтительность!  Уж не думаешь ли ты, что Бог не умеет смеяться? Уж не представляешь ли ты себе, что Бог не получает удовольствия от хороших шуток? Или ты решил, что у Бога  отсутствует чувство юмора? Вот что Я тебе скажу - Бог создал юмор.  Не уж-то ты должен общаться со Мной только лишь приглушенным шепотом? Или  используемый вами слэнг или крепкие выражения, по- твоему, находятся за  пределами моих познаний? Вот что Я тебе скажу - ты можешь говорить со Мной так, как ты бы говорил со своим лучшим другом.  Не уж-то ты думаешь, что существуют слова, которые Я еще не слышал? Зрелища,  которые Я еще не видел? Звуки, которые Мне еще не знакомы?  Не думаешь ли ты, что одних я презираю, а других - люблю? Так знай же - Я ни  что не презираю. Ничто из сущего не отвратительно Мне. Это есть жизнь, и жизнь  есть дар; неизъяснимое сокровище; самое святое изо всего святого.  Я есть жизнь, поскольку Я есть то, что является жизнью. И каждый из её аспектов наделен божественным смыслом. Ничто не существует - ничто - без причин, понятых и одобренных Богом.  Как это может быть? А как же то зло, которое творит сам человек?  Ты не в состоянии создать что-то - ни мысль, ни объект, ни событие, ни  ощущение, какое бы то ни было - так, чтобы это не включалось в Божий замысел.  Поскольку Божий замысел существует для тебя и других для того, чтобы вы  создавали что угодно - все - что ни пожелаете. В этой свободе лежит ощущение  Бога в бытии Бога, и Я создал Вас с тем, чтобы вы могли пережить это ощущение.  И жизнь, такой, какая она есть.  Зло - это то, что вы зовете злом. И даже это Я люблю, поскольку только через  то, что вы зовете злом, вы можете познать добро; только через то, что вы  называете деяниями дьявола, вы можете познать и творить деяния Бога. Я не  люблю горячее больше, чем холодное; высокое - больше, чем низкое; левое -  больше, чем правое. Это всё относительно. Это все - есть часть того, что есть.  Я не люблю "хорошее" больше, чем "плохое". Гитлер попал в рай. Когда ты поймешь это, ты поймешь Бога.  Но меня воспитывали в вере, что хорошее и плохое существуют. Что правильно и  неправильно на самом деле противоположны друг другу, что существуют вещи,  которые не являются чем-то хорошим, правильным, приемлемым в глазах Бога.  Всё "приемлемо" в глазах Бога. Иначе, как же Бог может принять то, что есть?  Отвергнуть что-то - значит отрицать, что это существует. Сказать, что это не  есть хорошо - значит сказать, что это не есть часть Меня - а это невозможно.  При всём при этом - продолжай оставаться верен своим установкам и убеждениям,  своим ценностям, ведь это ценности, созданные твоими родителями, родителями  твоих родителей, твоими друзьями, твоим обществом. На них покоится структура  твоей жизни, и отказаться или потерять их, означало бы распустить пряжу твоего  жизненного опыта. При этом, однако, исследуй их одно за другим. Пересматривай  их часть за частью. Не разбирай весь дом до основания, но изучи каждый кирпич,  и замени те, которые окажутся треснутыми, те, которые более не скрепляют всю  структуру.  Твои идеи о том, что правильно, что не правильно - тем и являются, всего на  всего идеями. Они есть суть мыслей, которые формируют и создают ту субстанцию,  Которой Ты Являешься. И если бы существовала хотя бы одна причина, по которой  имело бы смысл изменить хотя бы одну из этих идей - это если ты не счастлив,  оставаясь тем, Кто Ты Есть сейчас.  Только ты можешь знать и определить, счастлив ли ты. Только ты можешь сказать  о своей жизни - " Это то, что я создал (сын), и я очень доволен результатом".  Если твои ценности служат тебе - продолжай пользоваться ими. Стой за них,  сражайся и защищай их.  При этом, однако, ищи способ защитить свои ценности таким образом, чтобы не  причинить никому вреда. Вред или ущерб не является неотъемлемым ингредиентом в  процессе исцеления.  Ты говоришь "будь верен своим ценностям" и тут же утверждаешь, что они все  ложны. Помоги мне с этим.  Я не говорил, что ваши ценности ложны или неправильны. Но они в равной степени и не правильны. Они просто являются суждениями. Умозаключениями. Решениями.  По большей части они представляют собой решения, сделанные не тобой, а кем-то  еще. Твоими родителями, быть может. Твоей религией. Твоими учителями,  историками, политиками.  Очень немногие из тех ценных решений или оценок, что ты принял, как свою  правду, были сделаны тобой самим и основаны на твоём личном опыте и ощущениях.  А именно ощущения - это то, зачем ты пришел сюда, и именно исходя из своих  ощущений ты и можешь создавать себя. Ты же создал себя, основываясь на  ощущениях и опыте других.  Если бы и существовала такая вещь, как грех, именно это и было бы грехом:  позволить себе стать тем, кем ты являешься, как результат опыта и ощущений  других людей. Это и есть тот грех, который ты совершил. Все вы. Вы даже не  дожидаетесь своих собственных ощущений, вы принимаете ощущения других как  евангелие (в буквальном смысле этого слова), и затем, когда вы сталкиваетесь  с реальными, действительными ощущениями в самый первый раз, вы покрываете их  тем, что вы думаете, вы уже знаете, относя это к принятому ранее на веру.  Если бы вы не делали этого, вы могли бы иметь абсолютно иной опыт и ощущения,  такие, которые могли бы сделать вашего первого учителя или источник неправыми.  В большинстве случаев вы не хотите делать своих родителей, свои школы, свои  религии, свои традиции, свои святые писания неправыми - и тогда вы отрицаете  свой собственный опыт и ощущения в пользу того, как вам было сказано думать.  Нигде это не может быть проиллюстрировано в большей степени, чем в том, как вы  относитесь к человеческой сексуальности.  Каждый знает, что сексуальный опыт и переживания могут быть тем самым  единственным, самым любящим, самым радостным, самым мощным, самым возбуждающим, самым обновляющим, самым побуждающим, самым насыщающим энергией, самым  утверждающим, самым доверительным, самым объединяющим, самым творческим  физическим ощущением, на которое люди только способны. Открыв это для себя  через свой личный опыт, вы, однако, выбрали вместо этого принять для себя  ранее услышанные суждения, оценки, мнения и идеи о сексе, провозглашенные  другими, каждый из которых решил, что он уполномочен решать, как тебе следует  думать.  И все эти суждения, мнения и идеи продолжали и продолжают противоречить твоим  собственным ощущениям и опыту, однако, раз дав зарок не делать своих учителей  неправыми, ты продолжаешь убеждать себя в том, что это, наверное, что-то не  так и не правильно с твоими личными ощущениями. Результатом является то, что  ты предал свою истинную правду в отношении этого вопроса, и результаты -  ужасающие.  То же самое вы сделали с деньгами. Каждый раз в твоей жизни, когда у тебя было  много, и много, и много денег, - ты чувствовал себя великолепно; ты чувствовал  себя великолепно, получая их; и ты чувствовал себя великолепно, тратя их.  В этом не было ничего плохого, ничего от зла, ничего наследственно  "неправильного". Однако, ты настолько глубоко впитал в себя и усвоил учения и  наставления других по этому вопросу, что ты отверг свои собственные ощущения в  пользу "правды".  Впитав эту "правду", как свою собственную, ты сформировал множество мыслей  вокруг неё, мыслей, которые создают. Ты создал, таким образом, персональную  реальность вокруг денег, которая отталкивает тебя от них, иначе с чего бы тебе  желать того, что не есть хорошо?  Удивительным образом тебе удалось создать аналогичное противоречие в отношении  Бога. Всё, что говорят тебе твои ощущения на уровне сердца - это то, что Бог -  это хорошо. Всё, чему учат тебя твои учителя о Боге, говорит о том, что Бог -  это плохо. Твоё сердце говорит тебе, что Бога можно любить без страха.  Твои учителя говорят тебе, что Бога следует страшиться, поскольку он -  мстительный Бог. Ты должен жить в ожидании судного дня, говорят они. Ты должен  дрожать в Его присутствии. На протяжении всей своей жизни тебе следует  опасаться Божьей кары. Ведь тебе говорили, что Бог "справедлив". И только Богу  известно, с какими неприятностями тебе придется столкнуться, представ пред  Его ужасной справедливостью. Ты, таким образом, должен быть покорным воле  Господа. А иначе...  Помимо всего прочего, вам не следует задаваться такими логическими вопросами,  как: " Если Бог действительно желал строгого послушания в исполнении Своих  Законов, почему Он создал возможность того, что эти Законы будут нарушаться?"  Ах да, ваши учителя говорят вам, потому, что Бог хочет, чтобы у вас была  свободной "воля выбора". При этом, однако, какой выбор или какая воля могут  быть свободными, когда выбор одного вместо другого несёт за собой порицание?  Насколько может быть свободной "свобода выбора", когда она не является твоей,  а чьей-то, ещё и должна быть исполнена? Те, кто учат вас этому, превращают  Бога в лицемера.  Вам говорят, что Бог - это прощение и сострадание, при этом, однако, если ты  не испросишь об этом прощении так, как "правильно", если ты не "придешь к  Богу" так, как должно, твоя мольба, молитва не будут услышаны, твой плач  останется незамеченным. Даже это не было бы таким уж плохим, если бы, был  только один должный способ. Но в реальности вашего мира существует столько  "должных способов", сколько учителей, которые учат им.  Большинство из вас, таким образом, проводят свою взрослую часть жизни в поисках "правильного" пути в поклонении, повиновении и служении Богу. Ирония  заключается в том, что Я не желаю вашего поклонения, Мне не нужно ваше  повиновение, и вам совсем не обязательно служить Мне.  Все эти способы поведения являются поведенческими моделями, исторически  востребованными от своих субъектов монархами, обычно - эго-маньяками, живущими  в постоянной опасности, монархами-тиранами при этом. Они, ни в коем случае,  не олицетворяют Божий образ или провидение. И часто выглядит удивительным,  что мир до сих пор не уразумел, что эти требования подложны и противоречивы,  и не имеют ничего общего с нуждами или желаниями Божественного.  Божественное не нуждается ни в чём. Всё, Что Есть представляет собой в точности то, что обозначает: всё, что есть. И вследствие этого, по определению не  нуждается и не испытывает недостатка ни в чём.  Если вы выбираете верить в Бога, который неким образом нуждается в чём-то и  начинает обижаться, если не получает то, в чём нуждается, и затем Он начинает  наказывать тех, от кого он ожидал получить это, - тогда вы выбираете верить в  Бога, который значительно меньше Меня.  Нет, дети мои, пожалуйста, позвольте Мне уверить вас ещё один раз на этих  страницах в том, что Мне ничего не нужно. Я не требую ничего.  Это, впрочем, совсем не означает, что у Меня нет желаний. Желания и нужды не  являются одним и тем же (хотя многие из вас сделали их таковыми в вашей  нынешней жизни).  Желание - это начало в любом творчестве, созидании. Это первая мысль. Это  великое чувство, рождаемое душой. Это Бог, выбирающий, что следующее будет  создано.  И каковы же желания Бога?  В первую очередь Я желаю познать и ощутить Себя, во всей Моей Славе - познать,  Кто Я Есть. Прежде, чем Я создал вас и все миры вселенной, это было для Меня  невозможным.  Второе, Я желаю, чтобы вы познали и ощутили, Кто Вы Есть На Самом Деле,  используя ту силу, которую Я дал вам для того, чтобы создать и ощутить себя  так, как вы выберете.  Третье, Я желаю, чтобы весь процесс жизни являлся ощущением постоянной  радости, продолжающегося творения, бесконечного расширения, и полной  законченности и завершенности в каждый момент, сейчас.  Я установил совершенную систему, в которой все эти желания могут быть  осуществлены. И они осуществляются сейчас, в этот самый момент. Единственная  разница между тобой и Мной - это то, что Я знаю это.  В момент твоего абсолютного знания (и этот момент может наступить для тебя в  любое время), ты будешь чувствовать также, как и Я чувствую всегда: полностью  радостным, любящим, принимающим, благословляющим и благодарным.  Это и есть Пять Отношений Бога, и прежде, чем мы завершим этот диалог, Я  покажу тебе, как применение этих отношений в твоей нынешней жизни может  привести и приведет тебя к Боговере.  Всё это очень длинный ответ на очень короткий вопрос.  Да, пользуйся своими ценностями, до тех пор, пока ты ощущаешь, что они служат  тебе. При этом, однако, обращай внимание на то, привносят ли те ценности,  которым служишь ты своими мыслями, словами и действиями в пространство твоего  бытия самые высокие и лучшие идеи и представления у тебя о тебе.  Изучай свои ценности одну за другой. Тщательно исследуй каждую. И если ты  можешь сказать миру, кем ты являешься, и во что ты веришь не сбившись и не  колеблясь - ты счастлив тем, какой ты есть. В этом случае у тебя нет дальнейших причин продолжать этот диалог со Мной, поскольку ты уже создал собственное Я и  жизнь для этого Я, которое не нуждаются ни в каких дальнейших улучшениях.  Ты достиг совершенства.  Отложи эту книгу.  Мою жизнь нельзя назвать совершенной, как и нельзя сказать, что она близка к  совершенству. Я не совершенен. В действительности, я есть клубок несовершенств. Мне хочется, и иногда я желаю этого всем своим сердцем, быть способным  исправить все эти несовершенства, те, которые мне известны, и которые рождают  мое поведение, предопределяют неудачи, изменить всё то, что мешает мне.  Наверное, именно поэтому я и пришел к Тебе. В одиночку, самому по себе мне не  удавалось найти ответы.  Я рад, что ты пришел. Я всегда был здесь для того, чтобы помочь тебе. И сейчас  Я здесь. Тебе нет нужды искать ответы одному. Ты никогда и не должен был.  И, однако, всё это выглядит так ... самонадеянно ...так вот просто сидеть и  вести с Тобой диалог, не говоря уже о том, чтобы представить, что Ты, Бог, так  вот запросто отвечаешь. Я имею в виду, что это просто с ума можно сойти.  Понятно. Все авторы Библии были нормальными, а ты вот - псих.  Те, кто написал Библию, были живыми свидетелями жизни Христа, и верой и правдой записывали то, что слышали и видели.  Поправка. Большинство из авторов Нового Завета не встречались и не видели  Христа за всю свою жизнь ни разу. Они жили много лет спустя после того момента, когда Иисус покинул Землю. Они бы не узнали Иисуса из Назарета, даже если бы  столкнулись с ним нос к носу на улице.  Но...  Авторы Библии были великими верующими и великими историками. Они использовали  истории, которые доходили до них и до их друзей через разных людей, старших,  чем они, и так это передавалось от старших к старшим до тех пор, пока не были  сделаны первые записи.  И далеко не всё из историй авторов Библии было включено в окончательный  документ.  "Церкви" уже начали распространяться вокруг учения Иисуса и, как это часто  бывает, когда люди собираются в группы вокруг сильной идеи, появляются  отдельные люди в этих церквях или анклавах, которые определяют, какие части  Истории Иисуса будут рассказываться и как. Этот процесс отбора и редактирования продолжился через сбор, написание и опубликование различных евангелие и Библии. Даже несколько веков спустя после создания оригинальных записей, Высший  Церковный Совет определил в очередной раз, какие доктрины и истины должны быть  включены в официальный вариант Библии того времени, и какие включать не  следует, в силу их "нездорового" характера или "незрелости" и  неподготовленности народных масс для знакомства с ними.  Существовали также и другие святые писания, которые рождались в моменты  вдохновения другими обычными людьми, ни один из которых был не более  сумасшедшим, чем ты.  Уж не предлагаешь ли ты иметь в виду, - ты, конечно не имеешь в виду, что эти  писания в один прекрасный день могут стать "святыми писаниями"?  Дитя моё, всё в жизни свято. В этом смысле - да, эти писания являются святыми.  Но Я не собираюсь прятаться с тобой за словами, потому, что знаю, что ты имеешь в виду.  Нет, Я не предлагаю иметь в виду, что настанет день, и этот манускрипт станет  святым писанием. Нет. По меньшей мере, в течение нескольких сотен лет, или до  тех пор, пока язык не станет старомодным.  Понимаешь ли, проблема состоит в том, что ваш язык - слишком уж разговорный,  слишком бытовой, слишком современный. И люди решают, что если бы Бог  действительно говорил с тобой напрямую, он бы не звучал, как твой приятель,  живущий за стенкой. В языке должна присутствовать некая универсальная, не  говоря уже об обожествляющей, структура. Какое-то достоинство. Некое чувство  Набожности.  Как Я уже говорил ранее, это является частью проблемы. У людей есть восприятие  Бога, как "появляющегося" только в одной форме. Всё, что в какой-бы то ни было  мере, нарушает эту форму, воспринимается как богохульство.  Как я и говорил ранее.  Как ты и говорил ранее.  Но давай обратимся к корню твоего вопроса. Почему ты думаешь, что это  сумасшествие для тебя, быть в состоянии вести диалог с Богом? Уж не не веришь  ли ты в молитву?  Верю, но это другое. Молитва для меня всегда была чем-то однонаправленным.  Я испрашиваю, и Бог остаётся неизменным.  Бог ни разу не ответил на молитву?  Конечно, отвечал, но, понимаешь ли в чём дело, это ни разу не было всуе,  словесно, вслух. Со мной, конечно же, случались самые разные вещи в жизни,  которые, как я убежден, были ответом, очень прямым ответом на молитву.  Но Бог никогда не говорил со мной.  Понятно. Таким образом, этот Бог, в которого ты веришь, этот Бог - Он может  сделать всё - он только говорить не может.  Конечно, Бог может говорить, если Бог захочет. Просто не кажется вероятным,  что Бог вдруг захочет поговорить со мной.  В этом заключается причина каждой из проблем, с которыми ты сталкиваешься в  жизни - и всё оттого, что ты не считаешь себя достаточно хорошим для того,  чтобы с тобой заговорил Бог.  Боже праведный, как ты вообще можешь ожидать услышать Мой голос, если ты  представить себе не можешь, что ты заслуживаешь того, чтобы с тобой заговорили? Вот что Я тебе скажу: Я прямо сейчас творю чудо, ибо Я говорю сейчас не только  с тобой, но и с каждым, кто держит в руках эту книгу и читает эти слова.  Я говорю сейчас с каждым. Я знаю, кто есть этот каждый. Я знаю тех, кто найдет  свой путь к этим словам, и Я знаю, что (так же, как и в отношении всего  остального Моего общения) кто-то окажется в состоянии услышать, и кто-то будет  только в состоянии слушать, но не услышит ничего.  Хорошо, тогда это ведет к еще одной вещи. Я уже думаю о том, чтобы опубликовать этот материал, даже сейчас, пока он еще находится в стадии написания.  Да. Ну а что "не так" с этим?  Ну, не окажется ли это спорным, в том смысле, что я создаю всё это ради дохода? Не представит ли это всю книгу в неком подозрительном свете?  Является ли твоим мотивом написать что-то для того, чтобы заработать много  денег?  Нет. Я не поэтому начал все это. Я начал этот диалог на бумаге потому, что мой  разум был озадачен вопросами на протяжении 30 лет, вопросами, на которые я  жаждал получить ответы. Идея о том, чтобы превратить всё это в книгу пришла  позже.  От Меня.  От Тебя?  Да. Уж не думаешь ли ты, что Я собирался позволить тебе напрасно утратить все  эти замечательные вопросы и ответы, а?  Я как-то не задумывался над этим. В самом начале я просто хотел получить ответы на вопросы, дойти до конца, закончить поиск.  Хорошо. В таком случае прекрати сомневаться в своих мотивах (ты делаешь это  непрестанно) и давай продолжим это.   Глава 3 Ну что ж, у меня сотни вопросов. Тысяча. Миллион. Проблема заключается в том,  что иногда я не знаю, с чего начать. Просто напиши их список. Просто начни откуда-нибудь. Прямо сейчас. Начинай  писать список вопросов, которые приходят к тебе. Хорошо. Некоторые из них могут показаться довольно простыми, довольно  плебейскими. Прекрати судить себя. Просто называй их по порядку. Правильно. Ну, вот те, которые приходят прямо сейчас. 1. Когда, наконец наступит взлет в моей жизни? Что требуется для того, чтобы  "что-то началось" и я мог достичь хотя бы маломальского успеха?  Может ли эта битва когда-нибудь закончиться? 2. Когда я узнаю о взаимоотношениях достаточно для того, чтобы быть в состоянии иметь хорошие? Есть ли вообще какой-то способ быть счастливым во  взаимоотношениях? Неужели они всегда должны быть новым вызовом? 3. Почему я, так и не могу привлечь достаточно денег в свою жизнь? Неужели я  обречен до конца своих дней скупиться и скволыжничать? Что останавливает меня  от того, чтобы полностью реализоваться в этом отношении? 4. Почему я не могу заниматься тем, чем на самом деле хочу заниматься в жизни  и при этом хорошо зарабатывать? 5. Как я мог бы решать те вопросы, связанные со здоровьем, с которыми я  сталкиваюсь? Я являюсь жертвой такого набора хронических заболеваний, что  хватит на всю жизнь. Почему я всем этим болею? 6. Каков тот кармический урок, который я, похоже, должен освоить здесь? В чём  я стремлюсь достичь мастерства? 7. Есть ли такая вещь, как реинкарнация? Сколько у меня было прошедших жизней?  Кем я тогда был? Является ли реальным "кармический долг"? 8. Я иногда чувствую себя ясновидящим. Существует ли такая вещь, как "быть  ясновидящим"? Являюсь ли я таковым? Находятся ли люди, которые называют себя  ясновидящими, в сделке с дьяволом? 9. Хорошо ли брать деньги за добрые дела? Если я выберу заниматься  целительством в миру, делать божью работу, могу ли я занимаясь этим стать  также финансово изобильным? Или эти две вещи являются противоположностями друг  друга? 10. Секс - это хорошо? Да ладно, чего уж там, что действительно стоит за этим  человеческим опытом? На самом ли деле секс существует только для продолжения  рода, как говорят некоторые религии? На самом ли деле истинная святость и  просветление достижимы через отрицание или трасмутацию сексуальной энергии?  Хорошо ли заниматься сексом без любви? Могут ли физические ощущения быть  достаточной причиной для того, чтобы заниматься сексом? 11. Зачем Ты сделал секс настолько классным, настолько потрясающим, настолько  мощным ощущением из всех доступных человеку, если всё, что мы можем делать -  это держаться как можно дальше от него? В чем тут дело? И по этой же причине,  почему все "прикольные" вещи в сексе или "аморальны, незаконны или ужасны"? 12. Есть ли жизнь на других планетах? Прилетали ли к нам оттуда? Наблюдают ли  за нами сейчас? Увидим ли мы неопровержимые доказательства внеземной жизни до  того, как умрем? Правда ли, что у каждой формы жизни есть свой Бог? Являешься  ли Ты Богом Всего Этого? 13. Наступит ли когда-нибудь утопия на планете Земля? Покажет ли когда-нибудь  Бог Себя людям Земли, как обещал? Есть ли такая вещь, как Второе Пришествие?  Наступит ли когда-нибудь Конец Света, или апокалипсис, как это пророчит Библия? Существует ли единственная истинная религия? Если да, то какая? Вот, только несколько из моих вопросов. Как я и сказал, у меня есть еще сотни.  Некоторые из них - смущают меня, поскольку кажутся такими заезженными.  Но ответь на них, пожалуйста, по очереди. И давай "обсудим" их. Хорошо. Наконец-то мы начинаем. И не извиняйся за эти вопросы. Это вопросы,  которые мужчины и женщины задавали на протяжении сотен лет. И если бы эти  вопросы были бы глупыми, их бы не задавали снова и снова, в каждом последующем  поколении. Итак, давай приступим к вопросу номер один.  Я установил во вселенной Законы, которые делают для тебя возможным иметь -  создавать - в точности то, что ты выбираешь. Эти законы не могут быть нарушены  и, их невозможно игнорировать. Ты следуешь этим законам прямо сейчас, даже  тогда, когда читаешь это. Ты не можешь не следовать Закону, ибо так всё  устроено. Ты не можешь устраниться от этого; не можешь действовать вне этого.  Каждую минуту твоей жизни ты действовал в пределах этого, и всё, что ты  когда-либо ощущал, ты, таким образом, сам создал.  Ты находишься в партнерстве с Богом. Мы находимся под действием вечного  соглашения. Я пообещал тебе всегда давать то, что ты испросишь. Ты пообещал -  просить; понимать процесс просьб и ответов. Я уже однажды объяснил тебе этот  процесс. Я сделаю это еще раз так, чтобы ты ясно понял его.  Ты являешься тройственным существом. Ты состоишь из тела, разума и духа.  Ты так же можешь называть это физическим, нефизическим и метафизическим.  Это есть Святая Троица, и она называлась многими разными именами.  То, что есть ты, есть Я. Я проявлен, как Три-В-Одном. Некоторые из ваших  теологов называют это Отец, Сын и Святой Дух.  Ваши психологи выявили этот триумвират и называют его как сознательное,  подсознательное и сверхсознательное.  Ваши философы называют это личность, эго и сверх эго.  Наука называет это энергией, материей и анти-материей.  Поэты говорят о разуме, сердце и душе. Мыслители Нью Эйдж, определяют это как  тело, разум и дух.  Ваше время разделено на прошедшее, настоящее и будущее. Разве не может это быть тем же, что и подсознательное, сознательное и сверхсознательное?  Пространство подобным же образом разделено на три: здесь, там и пространством  между.  Трудности и иллюзорность начинаются с описанием этого, третьего "пространства  между". Как только ты начинаешь описывать или определять пространство, приходят "здесь" и "там". При этом мы знаем, что "пространство между" - существует.  Это то, что удерживает "здесь" и "там" на своих местах. Точно также, как вечное сейчас продолжает удерживать на своих местах "до" и "после".  Эти три аспекта тебя в действительности являются тремя энергиями. Ты мог бы  называть их мыслью, словом и действием. Все три, соединенные вместе, рождают  результат, который на вашем языке и в вашем понимании называется чувством или  ощущением.  Твоя душа (подсознание, личность, дух, прошлое и т.д.) является общей суммой  всех чувств и ощущений, которые у тебя когда-либо были (которые ты когда-либо  создавал). Твоя способность осознавать часть из этого называется вами вашей  памятью. Когда у тебя есть память, ты говоришь: "Вспомнить или восстановить в  памяти". Другими словами, воссоздать. Собрать все части воедино.  Когда ты собираешь и соединяешь вместе все части себя, ты вспоминаешь или  воссоздаёшь то, Кем Ты Реально Являешься.  Процесс создания или творения начинается с мысли, идеи, концепции,  визуализации. Всё, что ты видишь, когда-то было просто чьей-то идеей. Всё, что  существует в вашем мире, изначально существовало в форме чистой мысли.  Это утверждение справедливо и в отношении вселенной.  Мысль - является первым уровнем создания.  Следующим идет слово. Всё, что ты говоришь - есть мысль выраженная. Слово  создаёт и посылает творческую энергию далее во вселенную. Слова более динамичны (или, как могут сказать некоторые, более создающи), чем мысли, поскольку слова  представляют собой иной уровень вибраций, отличный от вибраций мыслей.  Слова в большей степени влияют (изменяют) на вселенную.  Слова являются вторым уровнем создания.  Следующим идёт действие.  Действия - есть движущие слова. Слова - есть мысли выраженные. Мысли - есть  идей сформированные. Идеи - есть собранные энергии. Энергии - есть силы  высвобожденные. Силы - есть элементы существующие. Элементы - есть частицы,  составляющие Бога, части Целого, то, из чего состоит всё.  Начало - есть Бог. Конец - есть действие. Действие - это Бог создающий, или  Бог познанный на уровне ощущений.  Твоя мысль о себе самом, выражает то, что ты недостаточно хорош, не достаточно  замечателен, не достаточно безгрешен для того, чтобы быть частью Бога, быть в  партнерстве с Богом. На протяжении столь длительного времени ты отрицал то,  Кто Ты Есть, что ты попросту забыл, Кем Ты Являешься.  И это произошло не по случайности или совпадению. Это всё - есть часть  божественного плана. Ибо ты не смог бы заявить о себе, создать себя и ощутить  себя тем, Кем Ты Реально Являешься, если бы ты уже был этим. Для того, чтобы  для тебя стало возможным как можно полнее ощутить твою связь со Мной, через  её полное создание и реализацию, тебе было необходимо вначале освободиться от  этой связи (отринуть её, забыть о ней). Ведь твоим самым великим пожеланием и  Моим самым великим желанием для тебя было, чтобы ты смог ощутить себя как часть Меня, которой ты и являешься. Таким образом, ты находишься в процессе ощущения  самого себя через создание себя заново в каждый новый момент. Так же, как и Я.  Через тебя.  Видишь ли ты, в чем состоит это партнерство? Уловил ли ты его скрытый смысл?  Это и есть святое сотрудничество, по истине святое причастие.  Твоя жизнь "взлетит" для тебя тогда, когда ты решишь выбрать это. До сих пор  ты этого пока не выбрал. Ты продолжал медлить, тянуть, оттягивать,  протестовать. Пришло, наконец, время для того, чтобы ты провозгласил и создал  то, что тебе было обещано. Для того, чтобы сделать это, тебе необходимо верить  в обещание и жить этим. Ты должен жить обещанием Бога.  Обещание Бога сводится к тому, что ты есть Его сын. Её продолжение. Подобие  Божие. Равный Ему.  Эммм... вот, где ты застрял. Ты можешь принять "Его сын", "продолжение",  "подобие", но тебя рикошетит от "равного Ему". Это слишком много, чтобы  принять. Слишком много, слишком всё это большое, слишком замечательно, слишком  много ответственности. Ведь если бы ты действительно был бы равным Богу, это  означало бы, что ничто из сделанного не делалось тебе, а было создано тобой.  Больше не может быть жертв и злодеев, только результаты твоей мысли о вещах.  И вот, что Я скажу тебе: всё, что ты видишь в своём мире - является результатом твоих идей и представлений о нём.  Действительно ли ты желаешь, чтобы твоя жизнь "взлетела"? Если да, то измени  тогда своё представление о ней. О себе. Думай, говори и действуй как Бог,  Которым Ты Являешься.  Разумеется, это отделит тебя от многих, если не большинства твоих знакомых.  Они начнут говорить, что ты сошёл с ума. Они назовут тебя богохульником.  В конце концов, ты так допечешь их, что они попытаются распять тебя.  И сделают они это не от того, что решат, будто ты живешь в мире собственных  иллюзий (большинство людей достаточно великодушны, чтобы позволить тебе твои  частные развлечения), а потому, что рано или поздно, но твоя правда начнет  привлекать других, теми обещаниями, что заключены для них в этой правде.  Вот здесь-то другие люди и начнут вмешиваться, потому что именно тут ты начнешь угрожать им. Ведь твоя простая правда, легко используемая в жизни, может  предложить гораздо больше красоты, больше комфорта, больше мира, больше радости и больше любви к себе и другим, чем что-либо другое на Земле, что могли бы  противопоставить эти люди.  И эта правда, если она будет принята, будет означать конец ненависти и страху,  фанатизму и войне. Конец обвинениям и убийствам, которые свершались во имя Моё. Конец правоте сильных. Конец лояльности и уважению, основанных на страхе.  Конец того мира, который они знают, и который создавался тобой до сих пор. Итак, будь готов, добрая душа. Ибо тебе предстоит быть поносимым и ругаемым,  тебя будут обзывать и бросать одного, и, наконец, тебя обвинят, будут судить и  приговорят, каждый - по-своему. И всё это начнется с того момента, когда ты  примешь и наследуешь свою божественную сущность - реализацию собственного Я. Ради чего, тогда стоит это делать? В силу того, что тебя более уже не беспокоит, одобрит ли тебя мир или нет. Ты  перестал удовлетворяться тем, что это давало тебе до сих пор. Тебя перестало  радовать то, что это даёт другим людям. Ты хочешь, чтобы боль остановилась,  страдания - остановились, пришел конец иллюзиям. Ты уже пресытился нынешним  миром, таким, каков он есть сейчас. Ты ищешь нового мира. Более нет нужды искать его. Теперь - призывай его. Мог бы ты помочь мне лучше понять, как сделать это? Да. Начинай со своей Самой Высокой Мысли о самом себе. Представь себе себя  таким, каким бы ты был, если бы ты жил этой мыслью каждый день. Представь себе, что бы ты думал, делал и говорил, и как бы ты отвечал на то, что делают и  говорят другие. Видишь ли ты какую-нибудь разницу между этой проекцией и тем, что ты думаешь,  говоришь и делаешь сейчас? Да, я вижу большую разницу. Хорошо. Так и должно было бы быть, поскольку мы знаем, что прямо сейчас ты не  живешь своим самым высоким видением себя самого. Теперь, увидев разницу между  тем, где ты находишься и тем, где ты желал бы быть, - начинай изменения,  сознательно изменяй свои мысли, слова и действия, которые будут совпадать с  твоим самым великим видением. Это потребует невероятных ментальных и физических усилий. Это повлечет за собой постоянное, момент за моментом, отслеживание каждой твоей мысли, слова и дела.  Станет необходимо каждый новый момент времени делать осознанные выборы. Весь  этот процесс является сам по себе огромным сдвигом к осознанности. То что для  тебя станет возможным - это обнаружить, если ты примешь этот вызов, так это то, что половину своей жизни ты провёл бессознательно. Здесь имеется ввиду, не  ведая на сознательном уровне того, что ты выбираешь в плане мыслей слов и дел,  до тех пор, пока ты не пожнешь их последствия. Затем, после того, как ты  прочувствуешь на себе результаты, ты начнешь отрицать, что твои мысли, слова  и действия имеют что-то общее с результатами, которые ты переживаешь. Это есть знак для тебя о том, что пора прекратить эту бессознательную жизнь.  Это и есть тот самый вызов, который тебе продолжает предлагать твоя душа с  начала времен. Ментальный мониторинг подобного рода выглядит так, что это может быть ужасно  изнуряющим. Может, до тех пор, пока это не станет второй натурой. В действительности это и  есть твоя вторая натура. Твоей первой натурой является быть безусловно любящим. Твоей второй натурой является выбор сознательного ощущения твоей первой натуры, твоей истинной натуры. Пршу прощения, но не превратит ли это непрекращающееся редактрование всего, что я думаю, говорю и делаю "Иванушку в скучного парня"? Никогда. Сделает другим - да. Скучным - нет. Был ли скучным Иисус? Не думаю,  что да. Был ли Будда кем-то, с кем было скучно? Люди, стекаясь ото всюду молили о том, чтобы быть в его присутствии. Никто из тех, кто достигал мастерства не  был скучным. Может быть необычным, экстраординарным - да. Но никогда не  скучным. Итак, жедаешь ли ты, чтобы твоя жизнь "взлетела"? Начинай тут же представлять  её такой, какой ты желаешь её иметь - и погружайся в это. Сверяйся с каждой  мыслью, словом и делом, которые не находятся в гармонии с этим представлением.  Уходи от последних. Когда тебя посещает мысль, которая не находится в согласии с твоим высшим  видением, меняйся к новым мыслям, там же и тогда же. Когда ты говоришь что-то,  что не соответствует твоей величайшей идее, отметь себе на будущее не говорить  это в предь. Когда ты делаешь что-то, что расходится с твоим самым лучшим  намерением - реши, что это было в последний раз. И сделай это понятным для  каждого, кто имел к этому какое-то отношение, если сможешь. Я уже слышал это прежде, и каждый раз сопротивлялся этому, потому, что это  казалось таким нечестным. Ну, я имею ввиду, что если ты болен как собака, тебе  не стоит признавать этого. Если ты разорен, как последний бедняк, тебе не  следует говорить об этом. Если ты невероятно расстроен, тебе не следует  показывать этого. Это напоминает мне шутку, в которой троих людей послали в ад. Один был католиком, другой - евреем, а третий исповедовал Новую Веру, Нью Эйдж. Дьявол сказал католику язвительно: "Ну, как ты наслаждаешься жарой?" И католик  просопел: "Я отсылаю её наверх." Дьявол тогда спросил еврея: "А как ты  наслаждаешься жарой?" И еврей ответил: "Что еще, кроме дополнительного ада я  мог ожидать?" В конце концов, дьявол приблизился к третьему. "Жара?", спросил  последователь Нью Эйдж, потея, "Какая жара?" Это хорошая шутка. Но Я не говорю об игнорировании проблемы, или претворстве в  том, что её нет. Я говорю о том, чтобы замечать обстоятельства и затем -  сообщать о своей высшей правде об этом. Если ты разорён, то ты разорён. Не имеет никакого смысла лгать об этом, и  делать себя еще слабее, стараясь выдумать историю, которая позволит не признать этот факт. И при этом, - это твоя мысль говорит, - "Разорение - означает  плохо", " Это ужасно," "Я плохой человек, потому что хорошие люди, это те кто  работает тяжело и действительно стараются никогда не разоряться," и т.д., все  это управляет тем, как ты ощущаешь состояние "разоренности". Это именно тебе  принадлежат слова об этом: "Я разорен", "У меня нет ни копейки", "У меня нет  никаких денег", это и определяет, как долго ты будешь оставаться разоренным.  Именно твои действия вокруг этого, постоянное жаление себя, бестолковое сидение в разочаровании, нежелание найти какой-то выход, поскольку "Какой вообще в этом смысл?", - именно это и создаёт твою долговременную реальность. Первое, что стоит уяснить себе о вселенной, это то, что ни одно из условий не  является "хорошим" или "плохим". Оно просто есть. Поэтому перестань выдавать  сравниетльные оценки. Второе, что стоит знать, это то, что все условия временны. Ничто не остается  неизменным, ничто не статично. В какую сторону изменится что-либо - зависит от  тебя. Прости, но должен прервать Тебя здесь еще один раз. А как насчет человека,  который болен, но обладает верой, которая сдвинет горы, так вот он думает,  говорит и верит, что он поправится, но... вот только умирает через шесть недель спустя. Как это согласуется со всем этим позитивным мышлением и остальными  штучками с констатациями? Это хорошо. Ты спрашиваешь о трудных вопросах. Это хорошо. Ты не безрассудно  берешь Мои слова на веру по поводу того, о чем мы тут говорим. Но будет место,  ниже, когда тебе придется поверить Мне, поскольку рано или поздно, ты придешь  к выводу, что мы можем обсуждать вещи подобные этой вечно, ты и Я, до тех пор,  пока не останется ничего, кроме как "попробовать сделать это или начать  отрицать это". Но мы еще не подошли к этому моменту. Так что давай ка  продолжим этот диалог, продолжим эту беседу. Человек, у которого есть "вера, способная двигать горы", и умирает через шесть  недель спустя, сдвинул горы на шесть недель. Это, наверное, было достаточно  для него. Быть может, в последний час последнего дня он решил, "Ну, хорошо, с  меня достаточно. Теперь я готов к новому преключению". Ты мог и не знать об  этом его решении, потому что он может быть не сказал тебе о нем. И правда  заключается в том, что он мог принять это решение немного раньше, на несколько  дней или недель, и не сказал тебе об этом; не сказал никому об этом. Вы создали общество, в котором совсем не хорошо хотеть умереть. Очень не  хорошо, когда хотеть умереть - в порядке. И все потому, что вы не хотите  умирать, вы не можете себе представить, что кто-либо захочет умереть, и не  важно, каковы их обстоятельства или условия. Но существует много ситуаций, в которых смерть предпочтительнее жизни, и Я  знаю, что ты можешь представить это себе, если поразмышляешь об этом хотя бы  чуть-чуть. Однако, все эти правды не приходят тебе в голову, они не настолько  само-очевидны, когда ты смотришь в лицо кого-то, кто выбирает умереть.  И умирающий человек знает об этом. Он может чувствовать уровень принятия в  комнате в отношении его решения. Замечал ли ты когда-нибудь, как много людей ждут, пока комната не опустеет,  прежде чем они умрут? Некоторым даже приходится говорить своим любимым, "Ну на  самом деле, ступай. Поешь немного". Или: "Пойди поспи немного. Со мной всё в  порядке. Увидимся утром". И затем, когда верный страж удаляется, - то же делает и душа в отношении охраняемого тела. Если они скажут своим собравшимся родственникам и друзьям, " Я просто хочу  умереть", те действительно услышат сказанное. "О, нет, ты же не имеешьэто  ввиду", или "Нет, не говори так", или "Не уходи, останься", или " Пожалуйста,  не оставляй меня". Вся медицинская профессия обучена оставлять людей живыми, вместо того, чтобы  создать такие условия, чтобы они могли с достоинством умереть. Видишь ли, для доктора или медсестры смерть означает неудачу. Для друга или  родственника - это несчастье. Только для души смерть - это облегчение,  освобождение. Величайший дар, который ты можешь подарить умиращему, - это позволить ему  умереть с миром, не думая, что он должен "остаться" или "подождать", или  продолжать страдать, или беспокоиться о тебе в этот самый ответственный момент  перехода в его жизни. Так вот, это то, что часто происходит, как в случае с этим человеком, который  говорит, что он будет жить, верит в то, что он будет жить, даже молится о том,  чтобы жить; и вместе с этим на уровне души он решает "передумать". Приходит  время, когда пора сбросить тело для того, чтобы освободить душу для её  дальнейших устремлений. Когда душа принимает решение подобное этому, ничто,  из того, что бы делало тело, не может поколебать этого решения.  Ничто из того, что решает разум, не может изменить этого решения. Именно в этот момент смерти мы узнаём, кто в триумвирате тела-разума-души действительно  руководит процессом. Всю свою жизнь ты думаешь, что ты - это твоё тело. Иногда ты думаешь, что  ты - это твой разум. И только в момент твоей смерти ты узнаёшь, Кто Ты Есть  На Самом Деле. И, конечно, бывают времена, когда тело и разум просто не слушают то, что  говорит душа. Это, в том числе создает тот сценарий, который ты описал.  Самым трудным для людей представляет собой момент, когда требуется услышать  свою собственную душу. (И обрати внимание на то, как немногим это удается  сделать). И, как это часто случается, душа принимает решение о том, что ей пора покинуть  тело. Тело и разум, вечные слуги души, слышат это, и процесс высвобождения  начинается. При этом, однако, разум (эго) не желает принимать этого. В конце  концов, это является концом его существования. И, таким образом, он командует  телу сопротивляться смерти. Что тело и делает с удовольствием, поскольку оно  также не хочет умирать. Тело и разум (эго) получают в этом смысле большое  вдохновление и поддержку от внешнего мира, мира, который является плодом их  творчества. Таким образом стратегия оказывается одобренной. В этот самый момент всё зависит от того, насколько сильно душа желает покинуть  тело. Если нет сильной неотложности в данный момент, душа может сказать,  "Хорошо, вы выиграли. Я побуду еще с вами чуть дольше". Но если душе абсолютно  ясно, что оставаться в данном теле не послужит её основным планам, что более не существует возможности развиваться с помощью этого тела, - душа покинет его,  и ничто не сможет остановить её, ничему даже не стоит и пытаться сделать это. Душе предельно ясна цель её эволюции. И это является её единственной целью и  предназначением. Её не заботят достижения тела или развитие разума. Всё это  является не имеющем смысла для души. Душе абсолютно ясно, что её целью является эволюция. Что единственным смыслом  её развития является развитие души. Душе также абсолютно ясно, что в том,  чтобы покинуть тело, не заключено никакой великой трагедии. Во многом трагедия  заключается в том, чтобы быть в теле. Таким образом, тебе необходимо понять,  что душа видит и воспринимает весь этот процесс смерти иначе. И уж, конечно,  она воспринимает весь этот процесс "жизни" также иначе, а именно, как источник  невероятного отчаяния и тревог, которые каждый встречает в своей жизни.  Отчаяние и тревоги рождаются из того, что мы не слушаем свою душу. Как же я могу услышать свою душу? Если душа - действительно босс, как я могу  удостовериться, что я получаю правильно все эти указания из головного офиса? Первое, что ты можешь сделать - это прояснить, что нужно твоей душе, и  прекратить, наконец, выносить свои суждения и оценки по этому поводу. Я выношу суждения о своей душе? Постоянно. Я тут только показал тебе, как ты судишь и осуждаешь себя за своё  желание умереть. Ты также осуждаешь себя за своё желание жить, действительно  жить. Ты осуждаешь себя за своё желание смеяться, желание плакать, желание  выиграть, желание проиграть, за желание ощущать радость и любовь, - и особенно  ты осуждаешь себя именно за это. Да? Когда-то, где-то ты пришел к идее о том, что отказывать себе в радости - угодно Богу, что не праздновать жизнь - это по-райски. Отрицание, говорил ты себе, -  угодно Богу. Не имеешь ли Ты ввиду, что это плохо? Это ни плохо ни хорошо, это просто отрицание. Если ты чувствуешь себя хорошо  после того, как отрицаешь себя, тогда в твоем мире это хорошо. Если ты  чувствуешь себя плохо, - тогда это нехорошо. В большинстве случаев ты так и не  можешь определиться. Ты отказываешь себе в том или в этом, просто потому, что  ты говоришь себе, что ты так должен делать. Затем ты говоришь, что так было  правильно, но вслед за этим продолжаешь удивляться, от чего ты не чувствуешь  себя хорошо. Так вот, первое, что имеет смысл сделать, - это прекратить судить и осуждать  себя. Пойми, в чём заключается желание души, и затем - следуй ему. Следуй за  своей душой.  То, что так важно для души, - это самое высшее ощущение любви из всех, которые  ты только можешь себе представить. Это и есть желание души. Это и есть её смысл и цель. Душе нужны чувства. Не знания, но чувства. У неё уже есть знания, но  знания концептуальны. Чувства - могут быть прочувствованы. Душе важно  прочувствовать себя и, таким образом, познать себя в своих собственных  ощущениях.  Самым высшим чувством является ощущение единения со Всем Что Есть. Это и есть  великое возвращение к Правде, которой жаждет душа. Это и есть чувство  совершенной любви.  Совершенная любовь - это способность чувствовать, совершенство белого цвета.  Многие думают, что белый - это отсутствие цвета. Это не так. Белый - это  совокупность всех и каждого из существующих цветов.  Таким же образом и любовь - не есть отсутствие эмоций (ненависти, злости,  похоти, ревности, жадности), но сумма всего, что можно ощущать и чувствовать.  Любовь есть общая сумма всего. Совокупность общего количества. Всё.  Таким образом, для того, чтобы душе ощутить совершенную любовь, она должна  ощутить каждое человеческое чувство.  Как Я могу сострадать тому, что не понимаю? Как Я могу прощать что-то другому,  что никогда не испытывал сам? Таким образом нам становятся видны простота и  одновременно потрясающее величие путешествия души. Наконец мы понимаем, что ей  нужно:  Целью человеческой души является ощутить всё это до конца, так чтобы она могла  быть всем этим.  Как она может быть верхом, если она никогда не была низом, быть слева, если она никогда не была справа? Как она может быть теплом, если она никогда не знала,  что такое холод, как она может быть хорошей, если она не знает зло? Совешенно  очевидно, что душа не может выбрать быть чем-либо, если ей не из чего выбирать. Ведь для того, чтобы душа могла познать своё величие, она должна знать, что есьть величие. Таким образом, душа узнает, что величие существует только в пространстве того, что не является великим. Душа при этом, никогда не отвергает то, что не является великим, но благословляет это, видя в этом часть себя, которая должна существовать для того, чтобы другая часть её могла проявиться.  Разумеется, задачей души является сделать так, чтобы ты выбрал величие, выбрал  бы лучшее из того, Кто Ты Есть, не отвергая и не отказываясь от того, чего ты  не выбираешь.  Но вы поступаете еще хуже, чем когда отказываетесь, вы в действительности  стремитесь нанести вред тому, что вы не выбираете. Вы стараетесь разрушить это. Если есть человек, место, или вещь, с которыми вы не согласны - вы атакуете  это. Если существует религия, которая расхлдится с вашей - вы делаете ее  неправильной. Если существует мысль, которая противоречит вашей, вы высмеиваете её. Если есть идея, которая отличается от вашей, вы отвергаете её. В этом вы  заблуждаетесь, поскольку таким образом вы создаёте лишь половину вселенной.  И вы даже не в состоянии понять свою половину, когда с легкой руки отвергаете  другую. Всё это очень глубоко, и я благодарю Тебя. Никто никогда ещё не говорил мне  подобных вещей. По крайней мере они не доносились до меня настолько просто.  И я стараюсь понять. На самом деле, я очень стараюсь. Однако некоторые из них  довольно сложно усвоить. Вот например, похоже Ты говоришь, что нам следует  любить то, что "неправильно", с тем чтобы мы могли познать то, что есть  "правильно". Не утверждаешь ли ты, что мы должны, как бы это сказать, заключить в объятья дьявола? А как еще тогда ты сможешь исцелить его? Разумеется, реального дьявола не  существует, но Я отвечаю тебе в контексте того же фразеологического оборота,  что ты сам выбрал. Исцеление - это процесс принятия всего, и затем - выбора  лучшего. Понимаешь ли ты это? Ты не можешь выбрать быть Богом, если больше не  из чего выбирать. Ага! Секундочку! А кто говорил что-нибудь о том, чтобы выбирать быть Богом? Высшее из чувств - это совершенная любовь, не так ли? Да, думаю, что так. Тогда можешь ли ты найти лучшее описание Бога? Нет, не могу. Видишь ли, твоя душа ищет высших чувств. Она стремиться к ощущениям, как быть  совершенной любовью. Она есть совершенная любовь и она знает это. При этом она стремится достигнуть  большего, нежели только знать это. Она желает быть этим в своих ощущениях. Конечно же ты стремишься быть Богом! Чего еще, ты думаешь, ты мог бы желать? Я не знаю. Не уверен. Наверное, я никогда не думал об этом таким вот образом.  Просто во всём в этом, кажется есть что-то неопределенно богохульное. Обрати  при этом своё внимание на тот факт, что в желании быть дьяволом вы не находите  ничего богохульного, однако, желание быть Богом - оскорбляет тебя. Нет, подожди минуту! Кто же это желает быть дьяволом? Ты! Вы все! Вы даже создали религии, которые учат вас тому, что вы рождены в  грехе, что вы грешники от рождения. И всё это для того, чтобы убедить себя в  своём собственном зле. И даже если Я скажу вам, что вы все рождены от Бога, что вы все истинные Боги и Богини от рождения, чистая любовь, - вы всё равно  отвергните Меня.  Всю свою жизнь вы проводите в самовнушении в том, что вы плохие. И не только в  том, что вы плохие, но и в том, что то, что вы хотите - тоже плохо.  Секс - это плохо, деньги - это плохо, радость - это плохо, сила - это плохо,  иметь много - это плохо, много всего. Некоторые из ваших религий даже склоняют  вас к вере в то, что танцевать - плохо, музыка - плохо, Празднование жизни -  плохо. Скоро вы согласитесь с тем, что улыбаться - это плохо, смеяться - плохо, любить - плохо. Нет, нет, друг мой, тебе могут быть не ясны многие вещи, но одно тебе ясно  наверняка: ты и большинство того, что ты желаешь - это плохо. Сделав подобное  суждение о себе, ты решил, что твоя задача - стать лучше. Это в общем не плохо. Это тот же самый пункт назначения, в любом случае, но  просто есть более быстрый способ, маршрут, который короче, тропинка, которая  быстрее. Какая? Принятие того, Кем и Чем Ты Являешься прямо сейчас, и демонстрация этого. Это то, что делал Иисус. Это есть тропа Будды. Путь Кришны, маршрут любого  Мастера, который когда-либо появлялся на этой планете. И у каждого Мастера было похожее послание: Вы есть то, что Я есть. Что Я  могу - вы можете тоже. Это и многое другое вы также сможете. Однако, вы не слушали. Вместо этого вы выбрали гораздо более трудный путь,  путь того, кто думает, что он - дьявол, путь того, кто представляет себе, что  он - зло. Вы говорите, что это трудно, идти путём Христа, следовать учениям Будды,  продолжать нести свет Кришны, быть Мастером. Однако, вот что Я скажу: гораздо  более трудно отрицать, Кто Ты Есть, нежели принять это. Вы есть божественность и сострадание, и милосердие, и понимание. Вы есть мир и  радость, и свет. Вы есть прощение и терпение, и сила, и отвага, помощь в час  нужды, утешение во времена скорби, исцеление в час ранения, учитель в час  непонимания. Вы есть глубочайшая мудрость и высшая правда, величайший мир и  самая замечательная любовь. Вы есть всё это. И есть моменты в твоей жизни,  когда ты познал себя, как всё это. Выбирай отныне, познавать себя, как эти вещи всегда.   Глава 4 Ух ты! Это действительно вдохновляет! Ну, разумеется, если уж Бог не в состоянии вдохновить тебя, то кто тогда к  черту вообще в состоянии? Ты всегда такой вызывающий? Я не имел ввиду быть вызывающим. Прочти еще раз. А, понятно. Да. И при этом, однако, было бы нормально, если бы Я был вызывающим,не так ли? Я не знаю. Я привык, что мой Бог вообще-то немного более серьезен. Ну что ж, будь любезен, сделай Мне одолжение и не старайся загонять Меня в  какие-то ограниченные рамки. И, кстати, сделай себе ту же самую услугу. Ну вот просто так получается, что у Меня великолепное чувство юмора. И я бы  скзал, что и у тебя - тоже, если посмотреть на то, что ты сделал со своей  жизнью, разве не так? Я имею ввиду, что порой Мне только и остается, что  просто смеяться над этим. Впрочем, это нормально, потому что, понимаешь, Я то знаю, что в конце концов  всё будет хорошо. Что Ты имеешь ввиду, говоря это?  Я имею ввиду то, что ты не можешь проиграть в этой игре. Ты не можешь сделать  что-то не правильно. Этого просто нет в плане. Не существует способа не попасть туда, куда вы направляетесь. Если твоей целью является Бог - тебе повезло,  поскольку Бог настолько велик, что ты не сможешь промахнуться. В этом, конечно, заключено большое беспокойство. Беспокойство в том, что, а  вдруг мы каким-то образом испортим что-то и в результате - никогда не сможем  увидеть Тебя, быть с Тобой. Ты имеешь ввиду, "попасть в рай"? Да. Мы все боимся того, что попадем в ад. Таким образом, вы для начала поместили себя туда для того, чтобы в последствии  избежать своего попадания в ад. Хмммм. Интересная стратегия получается. Ну вот, Ты снова начинаешь ёрничать. Но Я ничего не могу поделать. Все эти разговоры, связанные с адом пробуждают во Мне самое плохое! Боже ты мой, да Ты же самый настоящий комик. И тебе потребовалось так много времени, чтобы понять это? Наблюдал ли ты за  миром последнее время? Что в свою очередь рождает во мне еще один вопрос. Почему Ты не исправишь мир,  вместо того, чтобы позволять ему катиться прямиком в ад? А почему бы тебе этого не сделаеть? У меня нет сил для этого. Чепуха. У тебя есть сила и способность прямо сейчас, в эту минуту положить  конец голоду, который царит во всем мире, расправиться с болезнями в этот  самый момент. А что если Я скажу тебе, что ваша собственная медицина  придерживает средства излечения, отказывается одобрять и принимать  альтернативные медикаментозные средства и процедуры, потому что они угрожают  самой структуре профессии "исцеления"? А что, если Я скажу тебе, что  правительства мира не хотят покончить с голодом во всем мире? Поверишь ли ты  мне? Мне будет трудно это сделать. Я знаю, что существует такой популистский взгляд, но не могу поверить, что это действительно так. Ни один доктор не может желать  отказаться от лекарства. Ни один представитель страны не может желать видеть,  как умирают его сограждане. Ни один конкретный доктор - да, это правда. Ни один конкретный представитель  страны - да, это правда. Но врачевательство и политическая деятельность  превратились в институты, и именно эти институты противостоят подобным вещам, порой, очень незаметно, порой даже как бы нечаянно, но неотвратимо... потому,  что для этих институтов в этом заключается вопрос их выживания. И просто для того, чтобы дать тебе один элементарный пример, скажу, что доктора на Западе отрицают действенность медицины докторов Востока потому, что принятие этого, означало бы признание того, что определенные альтернативные методы и  средства могут привести к исцелению, что напрямую повлияет на разрушение самих  основ данного института на Западе в том виде, в котором он создал и  структуировал себя сам. И в этом нет никакого злорадства, но заключено определенное коварство. Сама  профессия не делает этого, в силу того, что она является злом, нет. Она делает  это потому, что ей страшно.  Любая атака или нападение являются призывом о помощи. Я читал об этом в Курсе по Чудесам. Я поместил это туда. Вот это да! У Тебя есть ответ на всё что угодно. Что напоминает Мне о том, что мы только-только приступили к ответам на твои  вопросы. Мы говорили о том, как вернуть твою жизнь на правильный путь. Как сделать так, чтобы она "взлетела". Я рассуждал о процессе создания. Да, а я продолжал прерывать Тебя. С этим все в порядке. Но давай вернемся назад,ведь мы не хотим терять нить  чего то, что является очень важным. Жизнь есть процесс создания, а не процесс открытий. Вы не живете каждый новый день для того, чтобы открывать то, что в нем  заключено для вас, а для того, чтобы создавать его. Вы создаете свою  реальность каждую минуту, вероятно, даже и не подозревая этого. Итак, вот, почему это так, и вот как это работает. 1. Я создал вас по образу и подобию Бога.  2. Бог есть создатель.  3. Вы являетесь триедиными существами. Вы можете называть это тремя аспектами  бытия чего вам угодно: Отца, Сына и Святого Духа; разума, тела и души;  сверхсознательного, сознательного и подсознательного.  4. Создание - есть процесс, который проистекает из этих трех частей вашего  тела. Или если сказать по другому, вы создаёте на трех уровнях. Инструментами  этого создания являются мысль, слово и действие.  5. Создание всего начинается с мысли ("Проистекает от Отца"). Создание всего  движется далее к слову ("Испроси - и получишь, скажи - и это будет тебе  исполнено"). Создание всего исполняется в действии ("И было Слово превращено в  плоть, и стало пребывать среди нас").  6. То, о чем вы думаете, но в последствии никогда не говорите, - создает на  одном уровне. То, о чем вы думаете и говорите, - создает на другом уровне.  То, о чем вы думаете, говорите, и что делаете, - становится проявленным в вашей реальности.  7. Думать, говорить и делать что-то, во что ты не веришь искренне - невозможно. Таким образом, процесс создания должен включать веру, или знание. И это -  абсолютная вера. Это то, что за пределами надежды. Это знание во всей  определенности ("По твоей вере ты и будешь исцелен"). Таким образом, та часть  создания, которая связана с действием, всегда включает знание. И речь здесь  идет об абсолютной ясности на уровне кишок, о полной уверенности в этом,  совершенном принятии как реальности чего-то.  8. Это место знания, есть место интенсивной и невероятной благодарности.  Благодарности авансом, наперед. И в этом, вероятно, заключается самый главный  ключ к созданию: быть благодарным заранее и за это создание. Подобное принятие  на веру, что это будет исполнено - не только приветствуется, но и поощеряется.  Это является безусловным признаком мастерства. Все Мастера знают заранее, что  действие уже совершено.  9. Празнуй и наслаждайся всем, что ты создаешь и создал. Отвергать что-либо из  этого, означает отвергать часть себя. Чем бы ни являлось то, что представляет  себя как часть твоего творения, - будь автором этого, хозяином этого,  благословляй это, будь благодарен за это. Не стремись отказаться от этого  ("Черт тебя побери!"), поскольку отвергнуть это, будет означать самоотвержение. 10. Если есть какой-то аспект созданного, который не приносит тебе наслаждения  и радости, благослови его и прости измени. Выбери заново. Будь автором и  создателем новой реальности. Подумай новую мысль. Скажи новое слово.  Сделай что-то новое. Делай это великолепно и остальной мир последует твоему  примеру. Предложи ему это. Призови его для этого. Скажи: "Я есть Жизнь и Путь,  следуйте за мной." Вот каков путь проявления Божьей воли "на Земле, как и на Небесах". Если всё настолько просто, если всё, что нам необходимо - это десять шагов, -  почему это не работает так, как Ты говоришь для большинства из нас? Это работает именно таким образом для всех и каждого из вас. Некоторые из вас  используют эту "систему" сознательно, полностью отдавая себе отчет. Некоторые  из вас - пользуются ей неосознано, даже не зная, что они делают. Некоторые из вас ходят проснувшимися, и некоторые - спящими на ходу. И при  этом все вы создаёте свою реальность. Создаёте, а не открываете, и делаете вы  это силой данной вам Мной и тем процессом, который Я только что описал. Так, ты спросил, когда же твоя жизнь "взлетит", и Я дал тебе ответ. Ты сделаешь так, что твоя жизнь "взлетит", прояснив для начала, что ты думаешь  о ней. Думай о том, кем ты хочешь быть, что ты хочешь делать и что ты хочешь  иметь. Думай об этом часто, до тех пор, пока тебе не станет это абсолютно ясно. Затем, когда тебе станет абсолютно ясно, - думай только об этом и ни о чем  другом. Представляй себе только эту возможность и никаких других. Освобождайся ото всех негативных мыслей, которые могут появиться в твоих  ментальных конструкциях. Потеряй весь свой пессимизм. Освободись ото всех своих сомнений. Откринь все свои страхи. Тренируй свой разум так, чтобы он  придерживался изначальной созидающей мысли. Когда твои мысли станут ясными и устойчивыми, начинай проговаривать их как  правду. Говори их вслух.Используй великую команду, которая призывает творческую силу: Я есть. Совершай заявления Я есть вслух другим людям. "Я есть" - это  самое сильное созидающее утверждение во вселенной. Что бы ты ни думал, что бы  ни говорил, после слов "Я есть", все эти ощущения приводятся в движение,  выдвигаются на первый план, притягиваются к тебе. Нет никакого другого способа, который был бы известен вселенной. Нет никакого  другого пути, который она могла бы выбрать. На утверждение "Я есть" вселенная  отвечает подобно джину в бутылке. Ты говоришь, "освободись ото всех сомнений, отринь все страхи, потеряй  пессимизм" так, будто это равносильно "передай мне кусок хлеба". Но обо всем  этом легче сказать, чем сделать. "Избавься ото всех негативных мыслей в своих  ментальных конструкциях", можно с таким же успехом было сказать, "до обеда -  заберись ка на Эверест". Порядок вещей подобных этим значительно больше. Дисциплина в твоих мыслях, осуществление контроля за ними, - не такая уж  сложная вещь, как она может показаться. (Как, впрочем, и задача забраться на  Эверест, по той же причине). Всё в вопросе дисциплины. И зависит от намерения. Первым шагом на этом пути станет отслеживание своих мыслей; думать о том, о чем ты думаешь. Когда ты поймаешь себя на том, что ты думаешь негативные мысли, то есть мысли,  которые негативны в отношении твоей высшей идеи о чем-то, - продумай их снова!  И Я хочу,чтобы ты делал это в буквальном смысле этого слова. Если ты думаешь,  что ты в унынии, в плачевном состоянии, и что ничего хорошего из этого  произойти не может, - подумай заново. Если ты думаешь, что мир - плохое место,  наполненное негативными событиями, подумай заново. Если ты думаешь, что твоя  жизнь распадается на части, и похоже на то, что тебе не удасться снова собрать  себя вместе , - подумай заново. Ты можешь натренировать себя делать это. (Посмотри, насколько хорошо ты  натренеровал себя не делать этого!) Спасибо Тебе. Мне еще никто не объяснял этот процесс настолько понятно.  Хотелось бы, конечно, чтобы это можно было сделать также легко, как и сказать  об этом. Но теперь, я думаю, что по крайней мере, ясно понимаю это. Ну что ж, если тебе потребуется повторение материала, у нас есть на это  несколько жизней.   Глава 5 Что есть истинный Божий путь? Пролегает ли он черезотречение, как в это верят  некоторые йогины? И что с этой штукой под названиемстрадание? Является ли  страдание и служение путем к Богу, как это говорятмногие аскеты? Действительно  ли мы заслуживаем свой путь в рай тем, что мы&lt;продолжаем быть хорошими&gt;, как  этому учат так много религий? Или же мысвободны действовать так, как пожелаем,  нарушать или игнорировать любоеправило, отбросить в сторону разные традиционные учения, погрузиться впотворство собственным прихотям и таким образом найти  Нирвану, как об этомговорит множество представителей Нью Эйдж? Каков тот самый  путь? Строгиеморальные стандарты или делай-как-тебе-заблагорассудится? Что  выбрать?Традиционные ценности или придумывай-по-ходу-по-мере-того-как-будешь- сталкиваться-с-этим? Что есть что? Десять Заповедей или Семь Шагов к  Просветлению?  Тебе чрезвычайно важно сделать так, чтобы былоили так, или иначе, не правда  ли?... А может ли быть ничто из всего этого?  Я не знаю. Я спрашиваю Тебя.  Я отвечу тебе, в таком случае, так, как ты сможешь понять наилучшим образом,  но прежде скажу, что ответ на твои вопросы заключен в них самих. Я говорю это  всем людям, кто слышит Мои слова и ищет Моей правды.  Каждое сердце, которое вопрошает искренне, &lt;Каков он, путь к Богу?&gt; - ему  указывается. Каждому даётся та правда, которая может быть воспринята сердцем.  Приди ко Мне путём своего сердца, но не тропой своего разума. Ты никогда не  сможешь найти меня в своём разуме.  Для того, чтобы истинно познать Бога, тебе необходимо быть вне своего разума. При этом, твой вопрос ждет своего ответа, и Я не отступлю от истинного пути  твоего поиска.  Я начну с утверждения, которое, быть может, поразит тебя, и - вполне верятно,  оскорбит чувства многих людей. Не существует того, что называется Десятью  Заповедями.  Господи ты Боже Мой, их нет?  Нет. Их нет. Для кого бы мне создавать эти заповеди? Для себя самого? И для  чего бы были необходимы такие заповеди? Все, чего бы Я ни пожелал - есть. Не  так ли? Для чего, таким образом, необходимо кому-то что-то заповедывать?  И уж если бы Я издал подобные заповеди, неужели же они не были бы автоматически соблюдены? Чего Мне необходимо было бы желать настолько сильно, чтобы  сподобиться на заповеди, а затем сидеть и наблюдать, как это не исполняется?  Какой король стал бы делать подобное? Какой бы правитель?  Так вот, что Я скажу тебе, Я не есть король и Я не есть правитель. Я просто и  великолепно есть Создатель. При этом, Создатель не управляет, а просто создает, снова создает и продолжает создавать.  Я создал вас, благославил вас по образу и подобию Своему. И Я дал вам  определенные обещания и обязательства. Я скзал вам простым языком о том, как и  что будет с вами, когда вы станете едины со Мной.  Ты, как и Моисей, являешься искренним искателем. Моисей, как и ты сейчас, стял  предо Мной, умоляя об ответах. &lt;О, Господь Моих Отцов, - взывал он, - Господь  моего Бога, снизойди до того, чтобы показать мне. Подай мне знак, о котором я  смогу сказать своему народу! Как мы сможем узнать о том, что мы являемся  избранными?&gt;  И Я пришел к Моисею, также, как Я пришел к тебе сейчас, с божественным  договором, с обещанием, которое не имеет конца срока действия, неоспоримым и  определенным обязательством. &lt;Как я смогу быть уверен?&gt; - спросил Моисей в  печали. &lt;Потому, что Я скзал тебе так&gt;, - ответил Я. &lt;У тебя есть слово Бога.&gt;  И Слово Бога не являлось Заповедью, но было договором. И вот каковы...   ДЕСЯТЬ ОБЯЗАТЕЛЬСТВ  Ты узнаешь, что вышел на путь к Богу, и ты узнаешь, что нашёл Бога, потому что  тебе будут даны эти знаки, эти указатели, эти изменения в тебе:  Ты будешь любить Бога всем своим сердцем, всем своим разумом и всей своей  душой. И между тобой и Мной не будет более никакого Бога. Ты более не будешь  поклоняться человеческой любви, или успеху, или деньгам, или власти, и ни  одному из олицетворяющих это символов. Ты отложишь все эти вещи, подобно  ребенку, откладывающему в сторону игрушки. Не потому, что они недостойны, но  потому, что ты перерос их.  И ты узнаешь, что встал на путь к Богу, потому, что:  Ты не будешь использовать имя Господа всуе. Равно как и не будешь взывать ко  Мне по пустякам. Ты поймешь силу слов и мыслей, и ты не будешь думать о том,  чтобы призвать Бога по имени неправедным образом. Ты не будешь использовать Моё имя попусту потому, что ты не можешь сделать этого. Ведь Моё имя, Великий  &lt;Я Есть&gt; никогда не используется попусту (что значит, без результата), и  никогда не сможет быть использовано. И когда ты найдешь Бога, ты узнаешь это.  И Я дам тебе также и другие знаки:  Ты решишь оставить один день для общения со Мной и назовешь его святым. Это  будет сделано для того, чтобы ты не оставался достаточно долго в своих  иллюзиях, но вспоминал кем и чем ты являешься. И затем ты назовешь вскоре  каждый день Воскресеньем, и каждый момент святым.  И ты будешь чтить своих отца и мать и познаешь, что являешься Сыном Божьим,  когда будешь чтить своего Отца/Мать Господа во всем, что говоришь или думаешь.  И также, как ты будешь чтить Мать/Отца Господа, ты будешь чтить своих отца и  мать на Земле (тех, кто даровал тебе жизнь), и ты начнешь чтить всякого  человека.  Ты узнаешь, что нашел Бога, когда поймешь, что не станешь убивать (что  означает, не станешь лишать жизни, желая этого, без причины). И через какое-то  время ты поймешь, что не можешь положить конец жизни другого ни в каком из  случаев ( вся жизнь вечна), ты не станешь выбирать разрушение любой из  конкретных инкарнаций, равно как и менять любую жизненную энергию из одной  формы в другую, не имея на то самых священных оснований. Твоё новое отношение к жизни родит в тебе уважение ко всем формам жизни, включая растения, деревья и  животных. И ты станешь влиять на них только руководствуясь высшим благом.  И Я пошлю тебе также и другие знаки, которые позволят тебе понять, что ты  находишься на правильном пути:  Ты не станешь осквернять чистоту любви своей нечестностью или обманом, ибо это  есть измена и неверность. Я обещаю тебе, что когда ты найдешь Бога - ты не  совершишь подобной измены.  Ты не возьмешь вещи, которая не является твоей собственностью, равно как и не  станешь обманывать, а также попустительствовать этому, также, как и не  причинишь вреда другому, для того, чтобы иметь что-то, ибо это будет  воровством. Я обещаю тебе, что когда ты найдешь Бога - ты не будешь воровать.  Также, как ты не будешь...  Говорить что-то, что не есть правда, и тем самым быть ложным свидетелем.  Равно как и не будешь ты...  Вожделеть супругу(а) соседа своего, ибо чего ради тебе вожделеть супругу(а)  соседа своего, когда ты знаешь, что все остальные есть твои половины?  Вожделеть блага соседа своего, ибо чего ради тебе хотеть благ своего соседа,  когда ты знаешь, что все блага могут быть твоими, и все твои блага принадлежат  миру? Ты узнаешь, что нашел путь к Богу, когда увидишь все эти знаки. Ибо Я обещаю,  что ни один, кто истинно ищет Бога не станет более делать подобных вещей.  Продолжение подобного поведения станет просто невозможным.  Вот каковы твои свободы, но не ограничения. Это и есть Мои обязательства, но не заповеди. Ибо Бог не повелевает о том, что Бог создал - Бог просто говорит  детям Божьим: так вы узнаете, что возвращаетесь домой.  Моисей спросил Меня всерьез, - &lt;Как я смогу узнать? Дай мне знак.&gt; Моисей задал тот же самый вопрос, который задаешь сейчас ты. Тот же самый вопрос, который  задают все люди повсюду с начала времени. Мой ответ остаётся вечно неизменен.  Но он никогда не был и никогда не станет заповедью. Ибо кого Мне заповедовать?  И кого Мне наказывать, если Мои заповеди не будут соблюдаться?  Ведь все, что есть - это только Я.  Что же получается, получается, что мне не нужно соблюдать десять заповедей для  того, чтобы попасть в рай?  Нет такой вещи, как &lt;попасть в рай&gt;. Есть только знание того, что ты уже там.  Есть принятие, понимание, но не &lt;труд для&gt;, или старание ради этого.  Ты не можешь направляться туда, где уже находишься. Для того, чтобы попасть  туда, куда ты желаешь, тебе потребовалось бы оставить то место, где ты  находишься, - и это разрушило бы весь смысл путешествия.  Вся ирония заключается в том, что многие люди думают, что им необходимо  покинуть то место, где они находятся, для того чтобы добраться туда, где они  хотят быть. И, таким образом, они покидают рай для того, чтобы попасть в рай, - и ради этого они проходят через ад.  Просветление заключается в том, чтобы понять, что нет того места, куда  следовало бы отправляться, нет нужды что-либо делать, и нет никого, кем тебе  следовало бы быть, за исключением того, кем ты в действительности являешься  прямо сейчас.  Ты путешествуешь в никуда.  Рай, как ты его называешь, есть нигде. Давай ка просто оставим немного  пространства между ни и где в этом слове, и ты увидишь, что рай есть сейчас...  здесь.  Все говорят так! Все говорят так! И это сводит меня с ума! Если рай - это  &lt;здесь и сейчас&gt;, то как так получается, что я не вижу этого? Почему я не  чувствую этого? И почему мир в такой жопе?  Я понимаю твоё отчаяние. Примерно то же самое, стараться понять всё это и  стараться объяснить кому-то всё это, - такое же отчаяние.  Ух ты! Погоди секунду! Не хочешь ли ты сказать, что Бог тоже впадает в  отчаяние?  А кто, как ты думаешь, изобрёл отчаяние? И неужели же ты представляешь себе,  что ты можешь ощущать что-то, чего Я ощущать не в состоянии?  Вот, что Я тебе скажу, любое ощущение, которое доступно тебе, - доступно и  Мне. Не ужели же ты не видишь, что Я ощущаю Себя через тебя? И для чего же ещё  тогда всё это нужно, как ты полагаешь?  Я не смог бы познать себя, если бы не Вы. Я создал вас для того, чтобы Я мог  познать Кто Я Есть.  Но Я не стану разбивать все твои иллюзии в Мой адрес в этой одной главе, скажу  лишь, что в Моей самой возвышенной форме, которую вы называете Богом, Я не  испытываю отчаяния.  Уффф! Ну это уже лучше. А то Ты напугал меня на какоето время.  Но это не потому, что Я не могу. Просто потому, что Я не выбираю этого делать.  Ты, между прочим, можешь сделать точно такойже выбор.  Хорошо, в отчаянии или нет, но я попрежнему не могу понять, как так может быть, что рай есть прямо здесь и я при этом не ощущаю его.  Ты не можешь ощущать того, что не знаешь. И ты не знаешь, что находишься прямо  сейчас в &lt;раю&gt;, просто потому, что ты не ощущал этого еще. Видишь ли, для тебя  это является неким порочным кругом. Ты не можешь, не найдя пути, ощущать то,  чего не знаешь, и ты не знаешь того, чего еще не ощущал.  То, к чему призывает тебя Просветление, это знать что-то, чего ты еще не ощущал и, таким обоазом, - ощутить это. Знание открывает возможность к ощущению, а то, как ты представляешь себе это - с точностью наоборот.  В действительности, ты знаешь значительно больше, чем то, что ты успел ощутить. Ты просто не знаешь, что ты знаешь это.  Ты знаешь, например, что существует Бог. Но ты можешь и не знать, что ты знаешь это. И, таким образом, ты продолжаешь находиться в ожидании соответствующих  ощущений. И при всем при этом, все это время эти ощущения присутствуют в тебе.  Однако, ты ощущаешь их не зная, что подобно отсутствию этих ощущений.  О, Господи, мы тут просто ходим по кругу.  Да, Ходим. И вместо того, чтобы ходить кругами, быть может, нам стоит быть  смим этим кругом. И этот круг совсем не должен быть порочным, он может стать и  возвышенным.  Является ли отречение частью истинно духовной жизни?  Да, поскольку в конечном итоге весь Дух отрекается от всего, что не реально.  И ничто не является реальным в той жизни, которую ты ведешь, за исключением  твоей связи со Мной. При этом, отречение в его классическом понимании, как  самоотрицание, не является чем-то обязательным.  Истинный Мастер не &lt;отказывается&gt; от чего-то. Истинный Мастер просто откладвает это в сторону, как он поступил бы в отношении чего угодно, что перестало быть  ему нужным.  Есть те, кто говорит, что ты должен преодолевать свои желания. Я говорю, что ты должен просто поменять их. Первый опыт подобной практики выглядит как требующий строгой дисциплины. Второй опыт - похож на упражнение, приносящее радость.  Есть те, кто говорит, что для того, чтобы познать Бога, ты должен преодолеть  все земные страсти. При этом достаточно лишь понять и принять их. То, чему ты  сопротивляешься - усиливается. То, на что смотришь - исчезает.  Те, кто искренне ищет преодолеть земные страсти, часто стараются над этим  настолько сильно, что можно сказать, это становится их страстью. О них можно  сказать, чтоо они &lt;обуреваемы страстью к Богу&gt;; страстью познать Его. Но  страсть есть страсть, и менять одну страсть на другую не позволит вовсе  избавиться от нее.  При этом, не суди того, по поводу чего ты испытываешь страсть. Просто замечай  это, и затем, посмотри, насколько это служит тебе, исходя из того, кем и чем  ты желаешь быть.  Помни, что ты постоянно находишься в процессе создания себя. В каждый новый  момент ты решаешь, кем и чем ты являешься. В значительной степени ты решаешь  это посредством тех выборов, которые ты делаешь в отношении того, к кому и к  чему ты оспытываешь страсть.  Часто человек, находящийся, как вы это называете, на духовном пути, выглядит  так, будто он отрекся от всех земных страстей, и всех человеческих желаний. То, что он сделал - это понял их, увидел всю их иллюзорность и отошел от тех  страстей, которые более не служат ему. При этом он не отрекся от любви к  иллюзии, за то, что она принесла ему: шанс быть совершенно свободным.  Страсть - это любовь бытия к переходу в действие. Она является топливом для  двигателя творчества. Она превращает концепции в опыт. (стр.101, абз.2)  Страсть - это огонь, который позволяет нам выразить то, кем мы в  действительности являемся. Никогда не отрицай страсть, поскольку это будет  равносильно отрицанию того, Кем Ты Являешься и Кем Ты Истинно Желаешь Быть.  Отречение никогда не отрицает страсть - отречение просто отрицает  пристрастьность к результату. Страсть - это любовь к действию. Действие - есть  бытиё в ощущениях. И при этом, что часто образуется как часть составляющая  действия? Ожидание.  Жить свою жизнь, не имея ожиданий, без пристрастия к конкретным результатам -  вот что является свободой. Это и есть жизнь в Боге. Это то, как Я живу.  Ты не привязан к результатам?  Абсолютно не привязан. Мне доставляет радость процесс творчества, а не  последствия. Отречение не является решением, которое отрицает действие.  Отречение - есть решение, которое отказывается от определенного результата.  В этом присутствует гиганская разница.  Мог бы Ты объяснить, что Ты имеешь ввиду, говоря, &lt;Страсть - это любовь бытия к переходу в действие?&gt;  Бытие является высшим состоянием существования. Это его чистейшая суть. Это  есть &lt;сейчас - несейчас&gt;, &lt;всё - не всё&gt;, &lt;всегда - никогда&gt; аспекты Бога.  Чистое бытиё - есть чистая Божественность.  При этом нам никогда не было достаточно просто быть. Нам всегда было важно  ощутить, познать на собственном опыте, Чем Мы Являемся, - и для этого  требовался абсолютно другой аспект божественного, который называется деланием  или действием.  Положим, ты находишься у самой сути своего замечательного Я, этот аспект  божественного известен как любовь. (Это, между прочим, твоя Правда.)  Одно дело, быть любовью, - и совершенно другое - делать что-то любя. Душа  жаждет сделать что-то, чтобы через эти действия она могла бы познать себя в  своих собственных ощущениях, через свой личный опыт. И, таким образом, она  стремится реализовать свою самую высокую идею о себе в действии.  Это горячее желание сделать это, называется страстью. Убей страсть и ты убьёшь  Бога. Страсть - это Бог, желающий сказать &lt;привет&gt;.  Но, видишь ли, Бог (или Бог в тебе) сделав единожды в любви то, что Он сделает, - становится самореализованным и более не нуждается ни в чем.  Чкловек же, с другой стороны, часто чувствует необходимость получить девиденты  со своих вкладов. Если мы собираемся любить кого-то - прекрасно, но было бы и  неплохо получить немного любви в ответ. Что-то типа этого.  Это не есть страсть. Это есть ожидание.  Это и является величайшим источником человеческого несчастья. Это то, что  отделяет человека от Бога.  Отречение направлено на то, чтобы положить конец этому отделению, через  ощущение того, что некоторые восточные мистики назвали самадхи. Это есть  соединение и единство с Богом, растворение в божественном.  Отречение, таким образом предполагает отречение от результатов, но никогда не  отречение от страсти. В действительности Мастер интуитивно всегда знает, что  страсть - это и есть путь. Путь к реализации Своего Я.  Даже используя земные понятия будет справедливо сказать, что если ты не  испытываешь ни к чему страсти, - у тебя не будет жизни.  Ты сказал, что &lt;то, чему сопротивляешься - усиливается, а то, на что  смотришь - исчезает&gt;. Мог бы Ты объяснить это?  Ты не можешь сопротивляться чему - то, что отсутствует в твоей реальности.  Сам акт сопротивления чему-то, означает, что ты даруешь этому &lt;чему-то&gt; жизнь.  Когда ты сопротивляешься энергии - ты рождаешь то, чему начинаешь  сопротивляться. И чем больше ты сопротивляешься - тем больше ты превращаешь  это в реальность, чем бы то, чему ты сопростивляешься, не было.  То, на что ты обращаешь своё внимание и смотришь открытыми глазами - исчезает.  Это так, потому, что то, на что ты смотришь - теряет свою иллюзорную форму.  Если ты посмотришь на что-то, на самом деле посмотришь, - ты будешь видеть  насквозь, как бы пронзая взглядом любую иллюзию, которая заключена для тебя в  данном предмете, видя ничего кроме абсолютной реальности в пределах своего  взгляда. Перед лицом абсолютной реальности у твоих тщедушных иллюзий нет сил.  Они более не в состоянии удерживать твоё внимание своей слабеющей хваткой.  Ты начинаешь видеть всю правду этого, и правда освобождает тебя.  А что если я не хочу, чтобы исчезло то, на что я смотрю?  А тебе следовало бы всегда хотеть этого! Нит ничего в твоей реальности, за что  стоило бы держаться. И всё же если ты действительно выбираешь не высшую  реальность, но иллюзию твоей жизни, ты можешь легко воссоздать её, также, как  ты создал её в самом начале. Таким образом ты можешь иметь в своей жизни то,  что выбираешь иметь, и удалять из неё то, что больше не желаешь ощущать.  При этом, никогда ничему не сопротивляйся. Если ты думаешь, что сопротивляясь  чему-то, ты удалишь это, подумай еще раз. Тем самым ты лишь прочнее утвердишь  это нечто в своей реальности. Разве Я не говорил тебе, что создают все ?  Даже такая мысль, в которой говорится, что я не хочу чего-то?  Если ты не хочешь этого, зачем тогда вообще думать об этом? Не задумывайся о  этом в очередной раз. При этом, если ты должен думать об этом - этому быть.  Если ты не можешь не думать об этом - тогда не сопротивляйся этому. Вместо  этого посмотри прямо на то, что есть, прими эту реальность, как автор,  создавший её, и затем - выбери: оставлять её или нет. Будет так, как ты  пожелаешь.  А что будет определять этот выбор?  Кем и Чем, ты думаешь, ты являешься. И Кем и Чем ты выбираешь быть.  Это определяет любой выбор, любой изо всех выборов, которые ты совершил за свою жизнь. И всех тех, которые совершишь.  Так что же, жизнь в отречении - не совсем верный путь?  Это не есть правда. Слово &lt;отречение&gt; несет в себе сильно неправильный акцент.  По правде ты не можешь отречся ни от чего, поскольку то, чему  сопротивляешься - усиливается. Истинное отречение не отказывается, а просто  позволяет сделать другой выбор. Это есть акт движения по направлению к чему-то, а не прочь от чего-то.  Ты не можешь уйти от чего-то, поскольку оно начнет преследовать тебя, кде бы ты не был. Таким образом, не сопротивляйся соблазну, но просто отвернись от него.  Повернись ко Мне и от всего, что не подобает Мне.  Однако, знай следующее: нет такой вещи, которая называется неверный путь,  поскольку в этом путешествии ты не можешь &lt;не попасть&gt; туда, куда  направляешься.  Весь вопрос в скорости, который в конечном итоге сводится к тому, когда ты  доберешься туда. И даже это является иллюзией, поскольку не существует  понятия &lt;когда&gt;, также, как и нет &lt;до&gt; и &lt;после&gt;. Есть только сейчас; вечный  момент всегда, в котором ты ощущаешь себя.  Тогда, где во всем в этом смысл? Если не существует пути или способа не  &lt;попасть туда&gt;, в чем тогда весь смысл жизни? С какой стати тогда нам  беспокоиться обо всём том, о чем мы беспокоимся?  Ну, конечно, тебе не стоит беспокоиться. Но у тебя неплохо получиться, если ты  будешь наблюдателем. Просто обращай внимание на то, кем и чем ты являешься,  что делаешь, что имеешь, и посмотри, насколько это служит тебе.  Смысл в жизни заключается не в том, чтобы попасть куда-то, а в том, понять  через твои наблюдения, что ты есть и всегда был в точке назначения. Ты есть,  сейчас и на веки вечные находишься в моменте чистого творчества, создания.  Смыслом в жизни, таким образом, заключается в том, чтобы создать то, кем и чем  ты являешься, и затем - ощутить это.   Глава 6 А что Ты можешь сказать о страдании? Является ли страдание путём и тропой к  Богу? Некоторые даже говорят, что это единственный путь.  Меня не радует страдание, и кто бы не говорил обратное, - не знает Меня.  Страдание не является необходимым аспектом человеческого опыта. Оно не только  не нужно, оно - не умно, неудобно и вредно для вашего здоровья.  Тогда почему существует так много страданий? Почему же Ты, если Ты  действительно Бог, не положишь конец этому, если Тебе это действительно не  нравится?  Я и положил конец этому. Вы просто отказываетесь использовать те инструменты,  которые Я дал вам, для того, чтобы понять это.  Видишь ли, страдание не имеет ничего общего с происходящими событиями, но с  реакцией на эти события.  То, что происходит, - это то, что просто происходит. То, как ты чувствуешь  себя по этому поводу - другое дело.  Я уже дал вам инструменты, посредством которых вы можете реагировать и отвечать на происходящие события, таким образом, который снижает, или по сути, устраняет боль, но вы не используете их.  Прошу прощения, но почему бы не устранить сами события?  Очень хорошее предложение. К сожалению, у Меня нет возможности их  контролировать.  Ты не можешь контролировать события?  Конечно нет. События происходят в пространстве и времени как результат вашего  выбора, и Я никогда не стану вмешиваться в то, какие вы делаете выборы. Сделать так, означало бы устранить саму причину, по которой Я создал вас. Но Я уже  объяснял всё это раньше.  Некоторые события происходят как результат вашего осознанного желания и выбора, некоторые - притягиваются вами более или менее неосознано. Отдельные события,  такие как природные бедствия, принадлежат к этой же категории, вы причисляете к деяниям &lt;судьбы&gt;.  При этом даже &lt;судьба&gt; может служить собирательным словом для &lt;собраных  отовсюду мыслей&gt;. Другими словами, для общего планетарного сознания.  То, что называется &lt;коллективным сознанием&gt;.  Совершенно верно.  Есть те, кто говорит, что мир катится в ад. Наша экология умирает. Наша планета находится в самом центре глобальной геофизической катастрофы. Землятресения.  Вулканы. Может быть даже, что Земля меняет наклон своей оси. И есть другие, кто говорит, что коллективное сознание может изменить всё это, что мы можем спасти  Землю нашими мыслями.  Мыслями, оформленными в действия. Если достаточное количество людей повсюду на  Земле утвердятся в том, что что-то должно быть сделано для того, чтобы спасти  окружающую среду, вы спасёте Землю. Но вам следует поторопиться. И так уже  принесено достаточно ущерба, и это длится уже очень долго. Для того, чтобы  что-то изменилось, потребуется кардинальный сдвиг в отношении к происходящему. Ты имеешь ввиду, что если мы не сделаем этого, то будем свидетелями того, как  Земля и те, кто её населяет - погибнут?  Я создал законы физической вселенной четкими и ясными, чтобы их мог понять  каждый. Существуют законы причин и следствий, которые были благополучно  доведены до ваших ученых , физиков, а через них до ваших мировых лидеров.  Нет нужды выявлять и объяснять эти законы здесь еще один раз.  Возвращаясь к вопросу о страдании, откуда мы вообще взяли, что страдание - это  хорошо? И что святые - &lt;страдают в молчании&gt;?  Святые действительно &lt;страдают в молчании&gt;, но это не означает, что  страдание - это хорошо. Студенты в школе Мастерства страдают в молчании  потому, что они понимают, что страдание - не есть путь Бога, но скорее верный  знак того, что есть еще что-то, что предстоит изучить о пути Бога, что-то, что  предстоит вспомнить.  Истинный Мастер совсем не страдает в молчании, но не жалуется. Причина, по  которой истинный Мастер не жалуется в том, что он не страдает, но просто  ощущает и переживает определенный набор обстоятельств, который вы бы назвали  невыносимыми.  Практикующий Мастер не говорит о страдании просто потому, что в своих практиках он ясно представляет силу Слова и, таким образом выбирает не говорить об этом  ни слова.  Мы делаем реальным то, на что обращаем своё внимание. Мастер знает это. Мастер  живет в моменте выбора, осознавая, что он делает реальным то, что выбирает.  Мы все занимаемся этим время от времени. Среди вас не найдется ни одного, кто  бы не смог растворить головную боль, или сделать визит к дантисту менее  болезненным, просто выбрав это, решив, что так будет.  Что же касается Мастера, то он делает то же самое, но только в отношении  больших вещей.  Но зачем вообще испытывать страдания? Зачем вообще оставлять саму возможность  страданий?  Как Я уже объяснял, ты не сможешь познать и стать тем, чем ты являешься в  отсутствии того, чем ты не являешься.  И всё равно я никак не могу понять, откуда мы взяли, что страдание - это  хорошо?  Ты мудр в своей настойчивости по этому вопросу. Изначальная мудрость,  окружающая страдания в молчании, в нынешнее время стала настолько искаженной,  что многие верят (и некоторые религии, по сути учат этому), что страдания - это хорошо, а радость - это плохо. Таким образом, вы начинаете решать, что некто,  у кого рак, и он не говорит об этом, то он святой, в то время, как кто-то  другой (давай выберем взрывоопасную тему), у кого отменная сексуальность, и она открыто празднует это, она - грешница.  Да уж, взрывоопаснее не придумаешь. И Ты так умно поменял пол у второго  человека на женский. Это специально для того, чтобы подчеркнуть что-то?  Это для того, чтобы показать тебе ваши предубеждения. Вы ведь не любите  позитивно думать о женщинах, имеющих отменную сексуальность и, к тому же, еще и открыто празднующих это.  Вы с большей радостью предпочли бы увидеть мужчину, умирающего без стонов на  поле брани, чем женщину, занимающуюся любовью на улице с каким-нибудь слабаком. А Ты бы нет?  У меня нет никаких оценок или предубеждений ни в отношении первого, равно как  и второго эпизода. Но у вас их великое множество, всяких и разных. И Я  допускаю, что именно ваши оценки и предубеждения продолжают удерживать вас от  радости; а ваши ожидания - делают вас несчастными.  Всё это взятое вместе и есть то, что рождает болезнь и, таким образом приносит  страдания.  Как я узнаю, что то что Ты говоришь - правда? Как я пойму, что это вообще  слова,которые принадлежат Богу, а не моему воспаленному воображению?  Ты уже спрашивал об этом. Мой ответ остается неизменным. Какое вообще это имеет значение? Даже если представить себе, что всё, что Я сказал здесь -  &lt;не правильно&gt;, можешь ли ты придумать то, как можно было бы жить лучше?  Нет.  Тогда &lt;неправильно&gt; - правильно, и &lt;правильно&gt; - ложно!  И вот что Я еще тебе скажу, чтобы помочь тебе решить твою диллему: не верь  ничему из того, что Я говорю. Просто живи этим. Ощущай это. И затем - живи,  создавая любую парадигму из всех доступных тебе. В конце - пересмотри свой опыт и ощущения для того, чтобы найти свою собственную правду.  Однажды, если вы наберетесь достаточно храбрости, вы станете жить в мире, в  котором заниматься любовью - это лучше, чем заниматься войной. В этот день вы  возрадуетесь.   Глава 7 Жизнь полна страхов. И в ней столько непонятного. Как бы я хотел, чтобы она  стала более понятной. В жизни нет ничего пугающего, если, конечно, ты не привязан к результатам. Ты имеешь ввиду, если ты ничего не хочешь. Да, верно. Выбирай, но не желай. Это может быть легко для тех людей, у кого нет никого, кто бы зависел от них.  А как быть, если у тебя есть жена и дети? Путь который выбирают семейные люди всегда был наиболее вызывающим и непростым. Быть может, самым сложным. Как ты уже верно указал, легко &lt;ничего не хотеть&gt;,  когда ты имеешь дело только с самим собой. И абсолютно естественно, когда есть  те, кого ты любишь, и хотеть для них всего самого лучшего. Бывает больно, когда ты не в состоянии дать им всё, что ты хочешь, чтобы у них  было. Хороший дом, красивые одежды, достаточно пищи. У меня такое чувство,  будто я все эти последние 20 лет сражался за то, чтобы свести концы с концами.  И по-прежнему мне нечем похвастаться. Ты имеешь ввиду материальные блага? Я имею ввиду какие-то основы, которые человек хочет передать своим детям. Я  имею ввиду какие-то очень простые вещи, которыми мужчина хочет обеспечить свою  жену. Понятно. Ты воспринимаешь это, как свою обязанность, обеспечить свою семью  всеми этими вещами. И ты полагаешь, что вся твоя жизнь именно об этом? Я бы сказал так, я не совсем в этом уверен. Моя жизнь - не совсем об этом, но  было бы просто замечательно, если бы это было бы хотябы побочным продуктом  жизни. Ну хорошо, тогда давай вернемся немного назад. О чем, ты думаешь, твоя жизнь? Это хороший вопрос. На протяжении последних лет у меня накопилось множество  ответов на этот вопрос. Каков твой ответ сейчас? Я так чувствую, у меня есть два ответа на этот вопрос. Тот, который мне  хотелось бы видеть, и тот, который я вижу сейчас. Какой ответ тебе хотелось бы видеть? Я бы хотел, чтобы моя жизнь была об эволюции моей души. Я бы хотел, чтобы моя  жизнь заключалась в том, чтобы я проявлял и ощущал ту часть меня, которую я  люблю больше всего. Ту часть, которая включает в себя сострадание и терпение, и отдавание, и помощь. Ту часть меня, которая является знанием и мудростью,  прощением и ... любовью. Звучит так, будто ты читал эту книгу! Да, это очень красивая книга, на эзотерическом уровне, но я стараюсь понять,  как придать ей &lt;практичность&gt;. Что же касается моего ответа на Твой вопрос,  того, который я реально вижу, так это то, что моя жизнь о ежедневном выживании. О, и ты полагаешь, что одно предшествует другому? Мммм... Ты думаешь, что эзотерика предшествует выживанию? Правда состоит в том, что мне хотелось бы чего-то большего, чем простого  выживания. Я занимался выживанием все эти годы. И теперь замечаю, что  &lt;воз и ныне там&gt;. Я хотел бы, чтобы борьба за выживание закончилась. Я понимаю  так, что перебиваться со дня на день - это то же самое выживание. Я хочу  делать больше, чем просто выживать. Я хочу процветать. А как ты понимаешь процветание? Иметь достаточно, не беспокоиться о том, где я заработаю очередной доллар; не  жить в режиме стресса и напряжении для того, чтобы оплатить аренду дома, или  телефонный счет. Понимаешь, я не хотел бы становиться слишком уж приземленным  здесь, но мы ведь говорим тут о реальной жизни, а не о воздушно-романтичной  духовной картине жизни, которую Ты изображаешь в этой книге. Не послышались ли Мне здесь небольшие нотки злости? Не столько злости, сколько, скорее, отчаяния. К сегодняшнему дню я играю в эту  духовную игру вот уже более 20 лет, и вот посмотри-ка, куда меня это привело.  От дома для бедняков меня отделяет всего один новый счет! И теперь, я только  что потерял свою работу, и похоже новых поступлений наличности снова не  ожидается. Я действительно стал сильно уставать от этой борьбы. Мне 49 лет и  мне хотелось бы иметь в жизни немного безопасности, так чтобы я смог уделять  больше времени &lt;Богоугодным делам&gt;, &lt;эволюции&gt; души и т.д. Это то, куда  стремится моё сердце, но реальная жизнь увлекает в другом направлении... Ну что ж, ты тут прилично наговорил, и Я полагаю, что, сообщая о своих  ощущениях, ты говоришь за многих других людей. Я буду отвечать на твою правду жизни по очереди, в соответствии с твоими  выссказываниями, так чтобы ты смог легко найти и определить, к какому вопросу  относится этот ответ. Ты не играешь в &lt;эту духовную игру&gt; вот уже более 20 лет. Ты едва задевал за её углы. (Кстати, Я не хочу тебя здесь &lt;отшлепать&gt;, то, что Я сказал - всего лишь  слово правды). Я бы сказал, что на протяжении двух десятков лет ты поглядывал  на неё, флиртовал с ней, эксперементировал время от времени... Но, до совсем  недавнего времени Я так и не почувствовал твоего искреннего обязательства,  честной приверженности этой игре. Давай ка проясним, что &lt;находиться в духовной игре&gt;, означает посвящать весь  свой разум, всё своё тело, всю свою душу процессу создания своего Я по образу и подобию Бога. Это тот самый процесс Само-реализации, о котором писали восточные мистики. Это  тот самый процесс спасения души, которому посвящена вся западная теология. Это тот самый ежедневный, ежечасный, ежеминутный процесс проявления высшей  осознанности. Это выбор и перевыбор, который происходит в каждое новое  мгновение. Это непрекращающийся процесс творчества. Сознательного творчества.  Творчества, которое имеет цель и смысл. Это использование инструментов  творчества и создания, о которых мы говорили с полной осознанностью и  возвышенными намерениями. Это есть &lt;участие в духовной игре&gt;. Так сколько, ты говоришь, ты играешь в эту  игру? Я даже и не начинал играть. Пожалуйста, не бросайся из одной крайности в другую, и не суди себя так строго. Ты посвятил себя этому процессу, и ты вовлечен в него даже больше, чем ты сам  думаешь. Но ты не занимался этим на протяжении 20 лет или меньше того. Однако,  истина заключается в том, что не важно, как давно ты занят этим. Занят ли ты  этим сейчас? Это единственное, что важно. Давай продолжим разговор о твоих суждениях. Ты предлагаешь &lt;посмотреть, куда  это привело тебя&gt;, и описываешь своё положение, как &lt;один шаг от дома для  бедняков&gt;. Я смотрю на тебя и вижу совсем другое. Я вижу человека, который  находится в одном шаге от дома для богачей! Ты чувствуешь так, будто ты  находишься на расстоянии одного счёта от забвения, а Я вижу тебя на расстоянии  одного чека от Нирваны. Разумеется, всё зависит от того, как ты понимаешь  необходимость &lt;платить&gt; и что будет значить окончание твоей работы. Целью твоей жизни является, как ты называешь это, добится безопасности. Я вижу  и понимаю, почему ты чувствуешь так, будто &lt;находишься на расстоянии одного  счёта от дома для бедняков&gt;. При этом, даже это суждение открыто для поправок.  Потому, что с Моей платой, к тебе приходят все хорошие вещи, включая и ощущение безопасности в физическом мире. Моя плата - это то, что ты получаешь, когда &lt;работаешь для&gt; Меня, даёт тебе  несравненно больше чем духовный комфорт. Физический комфорт, - также может быть в твоём распоряжении. Однако, ирония всего этого заключается в том, что испытав однажды тот духовный комфорт, который обеспечивает Моя расплата тебе,  последнее, о чем ты когда-либо станешь беспокоиться, будет твой физический  комфорт. Даже физический комфорт членов твоей семьи не будет тебя более беспокоить,  поскольку поднявшись однажды до уровня Богосознания, ты поймешь, что ты не  несешь ответственности ни за какую другую человеческую душу, кроме себя самого. При том, что поведано, что каждая человеческая душа будет желать другой душе  жить в комфорте, каждая из душ человеческих должна выбирать, - выбирает свою  судьбу каждый новый момент, сейчас. Совершенно ясно, что намеренное унижение или причинение вреда другому, не будет являться действием, свидетельствующем о высшем устремлении. Понятно также, что  одинаково неприемлемо пренебрегать нуждами тех, кто в силу обстоятельств,  зависит от тебя. Твоя задача относиться к ним, как к независимым; обучить их максимально быстро  и полно тому, как им обходиться без тебя. Поскольку, ты не будешь являться для  них благословлением до тех пор, пока они будут нуждаться в тебе для того,  чтобы выжить. Ты явишься истинным благословлением для них в тот момент, когда  они осознают, что более не нуждаются в тебе. В этом же смысле, самым великим моментом для Бога является тот момент, когда ты осознаешь, что не нуждаешься в Боге. Да, да, Я знаю, что это противоречит всему, чему тебя когда-либо учили. Однако, твои учителя говорили тебе о злом Боге, ревнивом Боге, Боге, которому  необходимо, чтобы в нем нуждались. И это получается вовсе не Бог, а некий  невротический заменитель тому, что должно олицетворять божественное. Истинный Мастер - не тот, у кого больше всех учеников, но тот, кто рождает  больше всего Мастеров. Истинный лидер - не тот, у кого больше всего последователей, но тот, кто  создаёт больше всего лидеров. Истинный король - не тот, у кого больше всего подданных, но тот, кто ведет к  трону больше всего людей из своего королевства. Истинный учитель - не тот, кто обладает наибольшим знанием, но тот, кто  позволят другим вместить его знания. Истинный Бог - не тот, у кого больше всего слуг, но Тот, кто служит большинству своих слуг, тем самым, делая Богов из других. Ибо это является и целью и славой Бога, когда более не будет Его слуг, и все  смогут познать Бога не как недосягаемого, но как неизбежного. Я хотел бы, чтобы ты понял это: твоя счастливая судьба неизбежна. Вы не можете  не быть &lt;спасены&gt;. Ада нет. Единственный ад - не знать об этом. Теперь и отныне вы, как родители, как супруги, любимые, не ищите сделать из  любви клей, который связывает, но магнит, который вначале притягивает, затем -  разворачивается и отталкивает. Не позволяйте тем, кто привлечен вами начать  верить, что для того, чтобы выжить, им необходимо держаться рядом с вами. Ничто не может быть дальше от правды, чем это. Ничто не может принести больше вреда  другому человеку, чем это. Позвольте своей любви открывать мир нараспашку для своих любимых и ощущать во  всей мере то, кем они являются. В этом вы проявите свою истинную любовь. Действительно, этот путь, семейного человека является великим вызовом. На этом  пути присутствует множество отвлекающих моментов, множество беспокойств.  Аскета - не беспокоит ничего из того, что есть в жизни семейного человека. Ему  приносят его хлеб и воду, ему дадут потрепанную подстилку, на которой он сможет лежать, и он может посвящать каждый свой час молитве, медитации и созерцанию  божественного. Как легко увидеть божественное в таких обстоятельствах!  Насколько проста задача! Но дай кому-то супруга или супругу и детей! И  постарайся тогда увидеть божественное в маленьком ребенке, которому нужно  поменять пеленки в три часа утра. Попытайся увидеть божественное в очередном  счете, который необходимо оплатить до первого числа следующего месяца.  Попробуй увидеть руку Бога в болезни, которая забирает твоего супруга, в  потерянной работе, в простуде ребенка, в родительской боли. Вот теперь мы  говорим о святости. Я хорошо понимаю ту усталость, о которой ты говоришь. И Я знаю, что ты устал от борьбы. Однако, вот что Я скажу тебе: Когда последуешь за Мной, борьба  исчезнет. Продолжай жить в Божьем пространстве и все события станут  благославлениями, все и каждое. Но как же я могу попасть в это Божье пространство, когда я потерял свою работу, мне необходимо платить аренду, детям нужен визит к дантисту. И,мне кажется,  что продолжать находиться в этом моём возвышенном философском пространстве, -  наименее вероятный способ для решения всех этих задач. Не отказывайся от Меня тогда, когда ты нуждаешься во Мне более всего. Настал  час твоего величайшего испытания. Настал час твоего величайшего шанса. Шанса  доказать реальность всего написанного здесь. Когда Я говорю, &lt;не отказывайся от Меня&gt;, это звучит очень похоже на занудного  и невротичного Бога, о котором мы уже говорили. Но это не так. Ты можешь  &lt;отказаться и отречься от Меня&gt; когда захочешь и в чём захочешь. Мне всё равно. И это ничего не изменит в отношениях между нами. Я просто говорю это в ответ на твои вопросы. Именно тогда, когда становится тяжело, ты так часто забываешь,  Кто Ты Есть, и все те инструменты, которыми Я снабдил тебя для того, чтобы  создавать ту жизнь, которую ты бы выбрал для себя. Теперь пришло тебе время отправляться в своё Божье пространство чаще, чем  когда-либо. Во-первых, это принесет тебе великий мир разума, а именно от  умиротворенного разума рождаются великие идеи. Идеи, которые могут стать  решением самых больших проблем, которые ты когда-либо мог для себя придумать. Во-вторых, именно в этом божественном пространстве ты сможешь найти  самореализацию, что является целью, - единственной целью твоей души. Когда ты находишься в своём божественном пространстве, ты знаешь и понимаешь,  что всё, что ты испытываешь и переживаешь в настоящий момент - временно.  Знай же, рай и Земля исчезнут, но ты нет. Эта непреходящая перспектива позволит тебе увидеть вещи в их истинном свете. Ты можешь определить нынешние условия и обстоятельства в их истинной сути, как  временные и преходящие. И после этого ты можешь использовать их как  инструменты, коими они и являются, временными и преходящими инструментами, в  создании настоящего опыта и ощущений. Кем, ты думаешь, ты являешься? В связи с ощущением под названием  потерять-работу, кем, ты думаешь, ты являешься? И, быть может, это будет ближе  к сути, кем, ты думаешь, являюсь Я? Неужели же ты думаешь, что для Меня это  слишком уж большая проблема, чтобы решить её? Неужто сделать так, чтобы ты  вылез изо всей этой каши, - это слишком большое чудо для Меня? Я догадываюсь,  что ты думаешь, что это слишком трудное дело для тебя, даже при наличии всех  тех инструментов, которые Я дал тебе. Но неужели же ты полагаешь, что это  слишком большая задача для Меня? Интеллектуально я знаю, что ничто не может быть слишком большим или слишком  сложным для Бога. Но эмоционально, - я в этом не уверен. Не в том, справишься  Ты с этим или нет, а в том, захочешь ли. Понимаю. Так значит весь вопрос - в вере. Да. Ты не сомневаешься в Моих способностях, но ставишь под вопрос Моё желание. Видишь ли, я всё еще живу в той теологии, которая говорит: а что если здесь  есть для тебя какой-то урок? Я всё еще не уверен, что у меня должно быть  решение. Может быть, у меня должна быть проблема. Может быть это как раз один  из тех &lt;тестов&gt;, проверок, о которых настойчиво говорит мне моё учение. И я,  таким образом, беспокоюсь, что эта проблема может не быть решена. Что она -  одна из тех, которые Ты предназначил мне надолго... Наверное, настало время повторить еще один раз то, как Я взаимодействую с  тобой. Ведь ты думаешь, что весь вопрос заключается в Моём желании, а Я говорю  тебе, что всё зависит от твоего желания. Я желаю для тебя то, что ты желаешь для себя. Ни больше, ни меньше. Я не сижу  тут и не решаю по мере поступления просьб, что давать, а что - нет. Мой закон - это закон причин и следствий, а не закон &lt;Там видно будет&gt;. Нет  ничего, чего ты не можешь иметь, если выберешь это. Даже прежде, чем испросишь, - Я уже дам тебе это. Веришь ли ты в это? Нет, извини, но не верю. Я видел так много безответных молитв. Тебе нет нужды извиняться. Просто всегда оставайся с правдой, правдой своих  ощущений. И Я понимаю то, о чем ты говоришь. Я чту это. Это в порядке со Мной. Это хорошо, потому что я не верю в то, что я получу всё, чего бы я не испросил. Моя жизнь не является свидетельством этому. На самом деле я очень редко получал то, о чем просил. И когда я получал это, - я считал себя счастливчиком, черт  возьми. Ты используешь интересный подбор слов. Похоже у тебя есть выбор: ты можешь быть чертовски счастлив или ты можешь быть благославенно счастлив. Я предпочел бы  для тебя второе, но разумеется, Я никогда не буду вмешиваться в принятые тобой  решения. И вот что Я тебе скажу на это: Ты всегда получаешь то, что создаешь, а создаешь ты всегда. Я не выношу никаких суждений о том, какие творения выходят из под ваших &lt;рук&gt;,  Я просто вдохновляю вас на то, чтобы творить дальше, больше и снова. Если тебе  не нравится то, что ты создал - выбери снова, выбери заново. Моя задача, как  Бога - всегда давать тебе такую возможность. Теперь ты говоришь Мне, что ты не всегда получал то, что хотел. Я здесь для  того, чтобы сказать тебе, - ты всегда получал то, что призывал или ожидал. Твоя жизнь всегда является результатом твоих мыслей о ней, в том числе и той,  очевидно, реально создающей мысли о том, что ты редко получаешь то, что  выбираешь. И сейчас, в этот самый момент, ты видишь себя как жертву всей этой ситуации, в  том, что ты потерял свою работу. Правда, однако, заключается в том, что ты  больше не выбираешь эту работу. Ты перестал вставать по утрам в ожидании нового рабочего дня. Ты начал просыпаться со страхом. Ты перестал чувствовать себя  счастливым в связи с тем, что у тебя есть эта работа, и начал чувствовать  разочарование. Ты даже начал фантазировать о том, чтобы заняться чем-то ещё. Ты полагаешь, что это ничего не значит? Ты просто не понимаешь свою силу. И  вот, что я тебе скажу: Твоя жизнь складывается из того, какие ты строишь  ожидания и какие у тебя намерения в её отношении. Итак, каковы твои намерения сейчас? Намерен ли ты доказать свою теорию о том,  что жизнь редко приносит тебе то, что ты выбираешь? Или ты намерен  продемонстрировать то, Кем Ты Реально Являешься и Кто Есть Я? Я чувствую себя раздавленным, наказанным, смущенным. Насколько это служит тебе? Почему бы просто не признать правду, когда ты  слышишь её и двигаться навстречу ей? Нет ведь никакой нужды свидетельствовать  против себя. Просто - обрати внимание на то, что ты выбирал до сих пор, и  выбери снова. Но почему я так готов всегда выбирать что-то негативное? А затем - наказывать  себя за это? А что ты еще можешь ожидать? С самых ранних дней тебя учили о том, что ты  &lt;плохой&gt;. Ты принял то, что ты был рожден в &lt;грехе&gt;. Чувствовать себя виноватым - это приобретенная реакция. Тебя учили чувствовать себя виноватым за то, что  ты сделал даже до того, как ты мог что-либо сделать. Тебя учили чувствовать  вину за то, что ты родился будучи меньше, чем совершенство. Это и есть то самое приписываемое тебе состояние несовершенства, в котором, как тебе сказали, ты пришел в этот мир, и которое ваши духовники имеют наглость  называть грехом от рождения. И это и есть врожденный грех, но не твой. Это есть первый грех, наложенный на тебя миром, который ничего не знает о Боге, если  думает, что Бог стал бы или смог бы создать что-либо несовершенное. Некоторые из ваших религий сумели построить целые теории, основанные на этом  заблуждении. И это есть то, что есть в буквальном смысле этого слова -  заблуждение. Ибо всё, что Я порождаю, всё, чему даю жизнь - является полным  совершенством; совершенным отражением самого совершенства, созданном по Моему  образу и подобию. При всем при этом, ваши религии, желая подкрепить идею о карающем Боге, должны  были создать или придумать нечто, по поводу чего Я мог бы быть зол. Так, чтобы  даже те люди, которые жили примерной жизнью, имели бы причины, по которым их  было бы необходимо спасти. Если их не было бы нужды спасать от самих себя,  тогда их было бы необходимо спасти от их же собственного врожденного  несовершенства. Таким образом, (эти религии утверждают) тебе имеет смысл  сделать что-то со всем этим, и побыстрее, - иначе ты попадешь прямиком в ад. Всё это, в конечном итоге, может и не успокоит этого странного, мстительного и  злого Бога, но по крайней мере даст жизнь этим странным мстительным и злым  религиям. Именно таким образом религии и увековечивают себя. Именно таким  образом власть и сила продолжают оставаться сконцентрированными в руках  немногих, вместо того, чтобы стать достоянием большинства. Конечно же ты постоянно выбираешь самую маленькую мысль, самую скромную идею,  самую ничтожную концепцию о себе и своей силе, не говоря уже обо Мне и Моей  силе. Ведь тебя так учили. Господи Боже ты мой, а как я могу нейтрализовать это учение? Хороший вопрос, и самое главное, - адресован тому, кому следует! Ты можешь нейтрализовать это учение, читая и перечитывая эту книгу. Снова и  снова, читай её. До тех пор, пока ты не будешь понимать каждый абзац. До тех  пор, пока тебе не будет знакомо каждое слово. И когда ты сможешь цитировать эту книгу другим, когда ты сможешь вспомнить её слова в свой самый трудный час,  тогда ты &lt;нейтрализуешь&gt; это учение. Я еще так о многом хочу спросить Тебя, так мого хочу узнать. В самом деле. Ты начал с очень длинного списка вопросов. Похоже, нам стоит  вернуться к ним.   Глава 8 Когда я смогу узнать достаточно об отношениях между людьми для того, чтобы быть в состоянии строить нормальные отношения? Возможно ли быть счастливым во  взаимоотношениях? Неужели же они должны постоянно быть вызовом и испытанием  тому, что уже создано? Нет ничего, чему бы тебе было необходимо учиться в создании отношений между  людьми. Единственное, что тебе необходимо, - это демонстрировать то, что ты уже знаешь. Да, существует способ быть счастливым в тех отношениях, которые есть у тебя с  другими людьми, и это - использовать взаимоотношения по их изначальному  предназначению, а не тому, которое вы изобрели позже. Взаимоотношения всегда будут оставаться вызовом, постоянно будут приглашать  тебя создавать, выражать и ощущать всё более и более высокие аспекты твоего Я;  всё более и более великие образы твоего бытия; самые великолепные вариации  бытия твоей сущности. Нигде более ты не сможешь сделать это также моментально,  с такой же силой, и также безупречно, как во взаимоотношениях. Если говорить  начистоту, то в отсутствии взаимоотношений, ты будешь не в состоянии сделать  это вообще.  И именно во взаимоотношениях с другими людьми, местами и событиями, ты можешь  существовать (как значимое качество, как нечто узнаваемое) во вселенной.  Помни, что в отсутсвии всего остального, ты не есть. Ты есть только то, что ты  есть в отношении к чему-то, чего нет. Именно так обстоят дела в мире  относительности, в противоположность миру абсолюта, где обитаю Я. Когда ты действительно поймешь это со всей ясностью, когда ты впитаешь это в  себя, тогда ты будешь интуитивно благославлять каждое ощущение и любые встречи  и связи с другими людьми, в особенности это касается личных человеческих  взаимоотношений, ибо ты будешь видеть их в высшей степени созидающими. Ты  увидишь, что они могут быть, должны быть и в реальности используются (вне  зависимости, желаешь ты этого или нет) для того, чтобы создавать тебя таким,  Какой Ты Есть в Реальности. И эта конструкция может быть величайшим творением твоего собственного  сознательного творчества, или просто результатом случайной конфигурации. Ты  можешь выбрать быть просто человеком, который удовлетворяется тем, что  произошло, или быть тем, кем ты выбираешь быть и действовать исходя из того,  что присутствует в реальности. Именно во второй ипостаси создание своего Я  становится осознанным. Именно во втором опыте ощущения себя, Я становится  реализованным. В силу сказанного, благославляй каждое взаимоотношение и относись к нему, как  к особенному и формирующему то, Кем Ты Являешься, и Кем Ты выбираешь быть  сейчас. Твоя болезненная реакция имеет отношение к личностным человеческим  взаимоотношениям романтического плана, и Я понимаю это. В силу этого, позволь  Мне высказаться конкретно по поводу человеческих любовных взаимоотношений, тех  которые продолжают приносить вам столько проблем! Когда человеческие любовные взаимоотошения рушатся (в действительности  взаимоотношения никогда не рушатся, за исключением тех случаев, когда с  человеческой точки зрения они не создают то, чего от них ожидали), они рушатся  в силу того, что были созданы по ложной причине. (&lt;Ложная&gt;, - разумеется, относительное понятие, которое означает, что что-то  определено, как противоположное понятию &lt;правильно&gt;, что бы это ни означало!  На вашем языке было бы правильнее сказать: &lt;взаимоотношения рушатся/изменяются  в большинстве случаев тогда, когда они создаются в силу причин, не совсем  благоприятных или не обеспечивающих их благополучное продолжение&gt;). Большинство людей начинают взаимоотношения с фокусом на том, что они могут  получить от них, в противоположность тому, что они могут вложить в них. Цель взаимоотношений определяется тем, что ты решаешь проявить в себе в этих  взаимоотношениях, а не то, что ты хотел бы увидеть и чем бы ты хотел управлять, как проявление сущьности второго участника этих взаимоотношений. В создании взаимоотношений может быть только одна цель и один смысл - и это на  всю жизнь: быть и решать то, Кем Ты Реально Являешься. Действительно, очень романтично говорить о том, что ты был ничем до тех пор,  пока не появился/появилась эта особа, но ведь это неправда. И даже хуже, - это  возлагает на этого второго человека ответственность и давление за то, чтобы  быть всем тем, кем/чем он/она не являются. Не желая &lt;подводить тебя&gt;, они стараются изо всех сил чтобы быть и делать всё,  что для этого необходимо до тех пор, пока они становятся более не в силах  делать это. Они оказываются не в состоянии отвечать твоим требованиям и  запросам. Они более не могут играть те роли, которые им поручили.  Рождается обида. За ней следует злость. В конце концов, желая спасти себя (и взаимоотношения) эти особые люди в твоей  жизни начинают заявлять о своём истинном я, действуя всё больше и больше в  соответствии с тем, Кто Они Есть На Самом Деле. Именно в это время ты начинаешь говорить о том, что &lt;они сильно изменились&gt;. Это очень романтично, сказать что теперь, когда этот человек вошел в твою  жизнь, ты чувствуешь себя цельным и завершенным. Однако, целью взаимоотношений  не является иметь кого-то, кто может дополнить тебя или сделать целостным, но  иметь человека, с которым ты мог бы поделиться своей завершенностью и  цельностью. Парадокс всех человеческих взаимоотношений заключается в том, что Тебе нет  необходимости иметь рядом некого особенного человека для того, чтобы полностью  ощутить Кто Ты Есть, с другой стороны ... без другого человека ты - ничто.  В этом и заключается тайна и прелесть, и разочарование и радость опыта  человеческого бытия. Требуется глубокое понимание и абсолютная готовность жить  в этом парадоксе так, что это будет придавать твоей жизни смысл. Должен  сказать, что это удаётся далеко не многим. Большинство из вас вступает в период формирования отношений томящимися от  нетерпения, переполненными сексуальной энергией, на распашку открытым сердцем  и радостной, жаждущей душой. Где-то между 40 и 60 ( и для большинства это бывает скорее раньше, нежели  позже), вы отказываетесь от своих самых великих целей и мечтаний, расстаётесь  со своими самыми благими надеждами, и начинаете жить, исходя из своих самых  худших ожиданий, если вообще ожидаете чего-либо. Эта проблема настолько очевидна и настолько проста. Однако её снова и снова  понимают неверно: ты полагаешь, что твои величайшие мечты, самые смелые  пожелания и самые благие надежды имеют большее отношение к твоей второй любимой половине, нежели к твоему любимому Я. Ты думаешь, что проверка твоих отношений  имеет отношение к тому, насколько хорошо второй человек отвечает твоим идеалам, и насколько хорошо ты оцениваешь своё бытиё как отвечающее его или её идеалам.  Единственным и истинным тестом, однако, является тот, который определяет,  насколько хорошо ты отвечаешь своим собственным идеалам. Взаимоотношения являются священными, поскольку они обеспечивают величайшую из  всех возможностей в жизни, именно возможность, поскольку она таковой и  является, - создать и реализовать опыт и ощущения самой великой концепции  самого Себя. Взаимоотношения разрушаются и прекращаются, когда ты относишься к  ним, как к величайшей возможности создания и реализации опыта и ощущений твоей  самой великой концепции другого человека. Позволь каждому, кто находится во взаимоотношениях с другим человеком,  беспокоиться о Себе. Кем Я являюсь, что делаю и что имею; чего твоё Я желает,  о чем просит, что отдаёт; к чему твоё Я стремится, что создаёт, что ощущает.  Когда будет так - то все существующие взаимоотношения полностью и великолепно  оправдают своё предназначение и сослужат великую службу тем, кто является их  автором! Позволь каждому человеку, вовлеченному во взаимоотношения с другим человеком  беспокоиться не о другом, но только, только, только о Себе. Возможно, это поучение выглядит несколько странным, в силу того, что тебя учили о том, что самой высокой формой взаимоотношений является та, где один человек  беспокоится только о другом. Так вот что Я тебе скажу: твой фокус на другом  человеке, твоё беспокойство и переживания по поводу другого человека, - как раз именно то, что приводит к разрушению взаимоотношений. А как там живет этот другой? Что этот другой делает? Что он имеет? Что этот  другой говорит? Хочет? Требует? Что этот другой думает? Ожидает? Планирует? Мастер понимает, что не имеет никакого значения, как этот другой проявляется,  что он делает, имеет, говорит, хочет, требует. Не имеет значения, что другой  человек думает, ожидает, планирует. Единственное, что имеет значение -это то,  кем ты являешься в отношении ко всему этому. Самым любящим человеком является тот, кто центрирован на Себе. Это действительно радикальное учение... Не совсем так, если ты посмотришь на него внимательно. Если ты не можешь любить Себя, ты не сможешь любить никого другого. Многие делают ошибку, стремясь к  любви к Себе через любовь к другому человеку. Разумеется, они не осознают  этого. Это нельзя назвать сознательным действием. Это то, что действует глубоко в разуме. В том, что вы называете подсознанием. Они думают: &lt;Если я просто  смогу любить других, они будут любить меня. Тогда я буду любящим и я смогу  любить себя&gt;. Обратной стороной медали здесь является то, что многие люди ненавидят себя,  поскольку чувствуют, что нет того, другого человека, который бы любил их. И это уже является болезнью, когда люди действительно начинают &lt;болеть любовью&gt;.  Дело в том, что другие на саомо деле любят их, но это не имеет никакого  значения. Не имеет значения, как много других людей заявят о своей любви к ним, им никогда не будет достаточно. Во-первых, они не поверят вам. Они будут думать, что вы стараетесь  манипулировать ими через свою любовь, чтобы что-то получить от них. (Как же вы  можете любить их за то, кем они в действительности являются? Конечно нет.  В этом должна быть какая-то ошибка. Наверное вам что-то нужно! Итак, что же вам нужно?). И вот они сидят и пытаются понять, как вообще кто-то может любить их. Итак, они не верят вам, и от этого начинают компанию под названием &lt;А ну-ка, докажи это&gt;. Теперь вам необходимо доказать, что вы любите их. И чтобы это у вас получилось, они могут потребовать от вас изменить своё поведение. Во-вторых, если они в конце концов будут склонны поверить, что вы любите их,  они тут же начнут беспокоиться о том, как долго они смогут удерживать вашу  любовь. И тогда, для того чтобы удержать её, они начнут менять своё поведение. Таким образом, двое людей в буквальном смысле этого слова теряют себя в этих  взаимоотношениях. Они вступают в них, надеясь обрести себя, и вместо этого -  теряют себя. Эта потеря своего Я во взаимоотношениях и является причиной горького привкуса  подобных парных отношений. Двое людей объединяются вместе, рождая свои отношения и надеясь, что одно целое будет больше, чем сумма частей, и всё только для того, чтобы обнаружить, что  получаемая сумма оказывается меньше. Они начинают чувствовать себя меньше, чем  когда они були одни. Они чувствуют, что у них стало меньше возможностей, меньше способностей, меньше веселья, они стали менее привлекательными, менее  радостными, менее уверенными. Это происходит от того, что они действительно стали меньше. Они отказались от  того, кем они в действительности являются для того, чтобы сохранить свои  взаимоотношения. Взаимоотношения никогда не предназначались для использования подобным образом.  Однако, именно таким образом их воспринимает и ощущает значительно больше  людей, чем ты можешь себе представить. Но почему? Почему? Потому, что люди потеряли свою связь (если они вообще когда-либо её имели) с  целью и предназначением взаимоотношений.  Когда вы теряете друг друга из виду, как две святые души, находящихся в  священном путешествии, тогда вы не в состоянии увидеть цель и причину, стоящие  за всеми взаимоотношениями. Душа приходит в тело, а тело - к жизни с целью эволюции. Ты развиваешься, ты  становишься. И ты используешь свои взаимоотношения со всем, что есть для того,  чтобы решить, чем ты становишься. Это та работа, которую ты пришел сюда сделать. В этом и заключается радость  создания своего Я. Познания своего Я. Сознательного становления тем, кем ты  желаешь быть. Именно это подразумевается, когда говорится о Самоосознании.  Ты явил Себя в относительном мире для того, чтобы ты мог обрести те  инструменты, с помощью которых ты можешь познать и ощутить то, Кем Ты В  Действительности Являешься. То, Кто Ты Есть - это то, кем ты создаёшь себя в  отношении всего остального, что существует. Твои личные взаимоотношения - это наиболее важные элементы того, что определяет течение этого процесса. Таким образом, твои личные взаимоотношения являются  той самой святой землёй, на которой и рждается всё, что происходит. Они,  отношения, в определенном смысле не имеют ничего общего со всем остальным, но  при этом, учитывая то, что они активизируют другие взаимоотношения, они  определяют всё, что создаётся в связи с другими отношениями. Это и является тем самым Божественным парадоксом. Это есть то, что зовется  замкнутым кругом. Таким образом, это не будет таким уж радикальным учением,  заявить, что &lt;Благословленны - те, кто центрированы на Себе, ибо они познают  Бога&gt;. Вполне может оказаться, что познать своё высшее Я и остаться в этом  центре, - совсем не плохая цель в твоей жизни. Твои первые взаимоотношения, таким образом, будут те, которые ты создашь с  самими Собой. Для начала тебе необходимо научиться чтить, дорожить и любить  Себя Самого. В первую очередь тебе необходимо увидеть Себя как достойного, прежде чем ты  сможешь увидеть другого таким же образом. Ты должен прежде увидеть Себя как  благословленного, прежде чем ты увидешь другого так же. Ты прежде должен  познать Себя как святого, прежде чем ты признаешь святость в другом.  Если ты запряжёшь телегу перед лошадью, как тебе предлагает сделать большинство их существующих ныне религий, и признаешь святость в другом прежде, чем в себе, в один прекоасный день ты откажешься от этого признания. И если в этом мире  существует хоть одна вещь, которую никто из вас не в состоянии вынести, - это  то, что кто-то является более святым, чем ты. При этом, однако, ваши религии  заставляют вас признавать других как более святых, чем есть вы. И вы так и  поступаете в течение какого-то времени. После этого вы распинаете этих людей на кресте. Вы распяли (так или иначе) всех учителей, которых Я послал вам, а не Одного.  И вы сделали так не потому, что они были более святыми, чем вы, но оттого, что  вы превознесли их выше себя. Все мои учителя приходили к вам с одним и тем же посланием. Не &lt;Я есть святее  вас&gt;, но &lt;Вы такие же святые, как и Я&gt;. Это то самое послание, которое вы были не в состоянии услышать. Это та самая  правда, которую вы были не в состоянии принять. И это та самая причина, по  которой вы никогда не сможете истинно, искренне влюбиться друг в друга. Ведь вы никогда так и не смогли истинно, искренне полюбить Себя. И вот, что Я вам скажу: отныне и вовеки будте сцентрированы на Себе, своём Я.  Стремитесь увидеть, чем вы являетесь, что делаете, и что имеете в каждый новый  момент, а не то, что происходит с другим. Твоё спасение будет обретено не в действиях другого, но в том, как ты  реагируешь на это. Наверное, мне знать лучше, но всё это звучит так, будто нам не следует  противиться тому, как другие поступают по отношению к нам в сложившихся  взаимоотношениях. По сути, они могут сделать всё, что угодно, и до тех пор,  пока мы будем удерживать наше внутреннее равновесие, продолжать оставаться  центрированными на Себе , и всём таком прочем, ничто плохое не коснется нас.  Но другие все же касаются нас. То, что они делают, иногда действительно  приносит боль. И именно тогда, когда в отношениях появляется боль, - я не знаю, что делать. И, конечно, очень правильно говорить, &lt;будь от этого в стороне; не  придавай этому значения&gt;, но это значительно легче сказать, чем сделать.  Мне действительно становится больно от тех слов и действий, которые рождаются  из моих отношений с другими людьми. Придёт день и это перестанет приносить тебе боль. И это произойдет тогда, когда ты осознаешь и прочувствуешь истинное значение и предназначение  взаимоотношений, ту единственную причину, по которой они существуют. А всё оттого, что ты забыл то, почему ты так реагируешь. Но в этом нет ничего  страшного. Это является частью процесса роста. Частью процесса эволюции.  Именно Душе предстоит совершать всю Работу во взаимоотношениях, и в этой работе заключено великое понимание и великое воспоминание. До тех пор, пока ты не  вспомнишь это, а также и то, как использовать взаимоотношения как средство  создания Себя, - ты будешь должен продолжать работать на том уровне, на котором находишься теперь. Это уровень понимания, уровень устремления, уровень  воспоминания. И подобным же будет оставаться то, что ты будешь делать, когда станешь  реагировать с болью и уязвлением на то, что и как другой/ая будет делать,  говорить и проявляться по отношению к тебе. Первое и самое важное - это честно  признать для себя и этого другого то, как ты действительно себя чувствуешь.  Так многие из вас боятся сделать это, потому что думают, что это сделает так,  что вы будете &lt;выглядеть плохо&gt;. Быть может, где-то глубоко внутри себя вы  осознаёте, что это, возможно, выглядит смешно, что вы можете чувствовать &lt;себя  таким образом&gt;. Может статься, это будет очень мелким для вас. Скорее всего,  &lt;вы значительно больше, чем это&gt;. Но вы всё равно ни чего не можете с этим  поделать. Вы всё равно продолжаете чувствовать себя подобным образом.  И существует только одно, что вы можете сделать. Вы должны чтить свои чувства.  Ибо чтя свои чувства, вы чтите своё Я. И вы должны любить своего соседа также,  как вы любите себя. Иначе, как вы можете ожидать, что найдёте с ним  взаимопонимание и сможете уважать чувства другого человека, если вы не в  состоянии признавать и уважать свои собственные? Первыми вопросами в любом процессе взаимодействия с другим человеком будут: Кем Я Являюсь сейчас, и Кем Я Хочу Быть в отношении этого человека? Часто вы не помните, Кем Вы Являетесь и не знаете, Кем Вы Хотите Быть до тех  пор, пока не испробуете на себе несколько способов бытия. Именно поэтому вопрос уважения своих истинных чувств так важен. Если вашим первым чувством является негативное чувство, его простое наличие  часто бывает достаточным для того, чтобы просто уйти от него. Но именно тогда,  когда у вас появляется злость, появляется огорчение, появляется отвращение,  появляется ярость, когда вами начинает владеть желание &lt;сделать больно в  ответ&gt;, именно тогда вы можете перестать владеть своими чувствами и позволить  себе быть &lt;не Тем, Кем Вы Хотите Быть&gt;. Мастер - это тот, кто пережил достаточно подобных чувств и ощущений для того,  чтобы заранее знать, каков будет его окончательный выбор. Ему нет нужды  &lt;пробовать что-либо&gt; новое. Он уже не раз бывал в этих одеждах и знает, что они не подходят ему; это не его тип одежды. И поскольку жизнь Мастера посвящена  постоянному осознанию своего Я так, как он знает, кем он является, болезненное  ощущение вышеупомянутых чувств никогда не будет привлекать его. Именно поэтому каждый Мастер остаётся невозмутимым перед лицом того, что другие назовут бедствием. Мастер благословляет бедствие, поскольку знает, что из семян этой беды (и всех других ощущений) начинается рост его собственного Я. И второй жизненной целью Мастера всегда является рост. Ибо когда однажды наступает  момент полного Самоосознания и самореализации, не остаётся ничего другого,  кроме как ожидать дальнейшего роста в этом. И именно на этой стадии, достигший её переходит от работы души к работе Бога,  ибо именно это и входит в Мои цели! Я готов предположить, что в силу того, что этот разговор всё еще продолжается,  ты по-прежнему занят духовной работой. Ты по-прежнему стремишься к реализации  (т.е. созданию в реальности) Того, Кем Ты Истинно Являешься. В этом случае  Жизнь (Я) будет щедра к тебе в предоставлении многочисленных возможностей для  создания этого (ведь ты помнишь, что жизнь не является процессом открытий, но  процессом создания, творчества). Ты можешь создавать То, Кем Ты Являешься снова и снова. На самом деле ты и  делаешь это каждый день. Судя по тому, как обстоят дела сегодня, ты не всегда  выбираешь один и тот же путь. Положим, при одинаковом внешнем ходе событий в  один из дней ты можешь выбрать быть терпеливым, любящим и добрым в отношении к  тому, что происходит. На второй день, ты можешь выбрать быть злым, уродливым и  грустным. Мастером является тот, кто всегда отвечает и реагирует одинаково, и этот  ответ - всегда являет собой самый высший выбор. В этом Мастер всегда неизменно предсказуем. И напротив, ученик - абсолютно  непредсказуем. В этом смысле всегда становится легко определить то, как идут  дела у того, кто встал на путь достижения мастерства, просто обратив внимание  на то, насколько этот человек предсказуем и отвечает ли его выбор или реакция  на ту или иную ситуацию критериям высшего выбора. Разумеется, сказанное поднимает актуальность вопроса о том, какой выбор будет  являться высшим? Вокруг этого вопроса вращались все философии и теологии, созданные человеком с  начала времени. Если этот вопрос волнует тебя, то знай - ты уже начал свой путь к мастерству. Ведь не секрет, что большиство людей продолжает волновать другой  вопрос. Не каким будет самый высокий выбор, а какой выбор будет самым выгодным, самым доходным? Или как я смогу минимизировать потери? Когда жизнь проживается исходя из философии ущерба, контроля или оптимальных  приемуществ, её истинная ценность теряется. Возможность - утрачивается. Шанс  оказывается упущенным. Ибо жизнь прожитая подобным образом - есть жизнь  прожитая из страха, и является лжесвидетельством против тебя. Ибо ты не являешься страхом, ты есть любовь. Любовь, которая не нуждается ни в  какой защите, любовь, которая не может быть утеряна. Однако, ты никогда не  сможешь познать этого в своих ощущениях и жизненном опыте, если будешь  постоянно озабочен ответом на второй вопрос, а не на первый. Ибо только тот  человек, который ищет выгоду или стремится избежать потерь, задает себе второй  вопрос. И только тот человек, который видит свою жизнь по другому; кто видит  собственное Я как высшее существо; кто понимает, что приобретение или потеря не являются тестом, но проявлением любви или её отсутствием, - именно тот человек  задаёт себе первый вопрос. Тот, кто занят вторым вопросом, говорит, &lt;Я есть моё тело&gt;. Тот, кто занят  первым вопросом, говорит, &lt;Я есть моя душа&gt;. Да, и да услышат Меня те, у кого есть уши. И вот что Я скажу: в критический  момент во всех человеческих взаимоотношениях будет только один вопрос: Что бы сейчас сделала любовь? Никакой другой вопрос не будет иметь значения, никакой другой вопрос не будет  иметь смысла, только этот вопрос и никакой другой будет важен для твоей души. Теперь мы подошли к очень деликатному моменту в том, как это может быть  интерпретировано, в силу того, что данный принцип действий, спонсированных  любовью на протяжении длительного времени понимался ложно, и именно это  непонимание привело к разного рода отрицаниям и недовольству жизнью, что, в  свою очередь, привело к многочисленным ответвлениям от истинного пути. На протяжении веков вас учили, что действия, спонсируемые любовью, рождаются из выбора быть, делать и иметь то, что создаст высочайшее благо для другого  человека. Так вот, что Я тебе скажу: высшим выбором, который создаст высочайшее благо,  является тот, который создаст это высочайшее благо для тебя. И, как и всё, что касается глубинной духовной правды, это утверждение  подвержено неминуемым ложным интерпретациям. Тайна проясняется немного, когда  некто решает то, что будет являться высшим &lt;благом&gt; из всего, что он мог бы  сделать для себя самого. И, когда уже сделан абсолютный и высший выбор, - тайна рассеивается, круг завершает сам себя, и высшее благо для тебя становится  высшим благом для другого. И может потребоваться много жизненных циклов для того, чтобы понять это, и ещё  больше жизней для того, чтобы применить это, ибо эта правда сосредоточена  вокруг ещё более великой истины: То, что ты делаешь для Себя, - ты делаешь и  для другого. То, что ты делаешь для другого, - ты делаешь для Себя. И это оттого, что ты и другой - едины. И это потому, что... Всё, что есть - это Ты. Все Мастера, которые ступали на эту планету, учили одному и тому же. (&lt;Именно  и именно Я говорю к вам ровно так, как вы поступаете с самыми жалкими из верных Мне, ибо также вы поступаете и со Мной&gt;). Однако, на протяжении длительного  времени это продолжало оставаться для большинства людей великой изотерической  правдой, в которой содержалось очень мало возможностей практического  применения. В действительности же это является одной из самых практически  применимых &lt;эзотерических&gt; истин всех времен. Создав взаимоотношения, очень важно помнить эту истину, ибо в её отсутствии  взаимоотношения станут чрезвычайно сложными. Давай-ка вернемся к практическому применению этой мудрости и на время отойдём  от чисто духовных и изотерических её аспектов. Так часто, в силу старых представлений, люди, у которых были благие намерения,  и которые имели ввиду только хорошее, делали то, что они считали, будет самым  лучшим для другого человека во взаимоотношениях с ним. Как ни грустно это  признавать, всё, к чему это очень часто приводило в большинстве случаев (в  подавляющем большинстве), - являлось непрекращающимся унижением другого  человека. Непрекращающимся неуважением. Постоянным искажением истинной сути  взаимоотношений.  В конечном итоге, человек, старавшийся &lt;делать то, что правильно&gt;, с подачи  другого, старавшийся быстро прощать, проявлять сострадание, желающий постоянно  быть выше определенных проблем и норм поведения, в результате всего этого  становится негодующим, злым и недоверяющим, в том числе, даже Богу. Так каким  же образом может справедливый Бог требовать подобного непрекращающегося  страдания, отсутствия радости и жертвенности, даже, если это провозглашается во имя любви? Ответом на это будет: Бог не требует этого. Единственное, о чем просит Бог -  это о том, чтобы ты включал себя в число тех, кого любишь. Бог идёт даже дальше. Бог предлагает, рекомендует тебе поставить себя в вопросе о том, кого любить, - на первое место. Я прекрасно осознаю, что некоторые из вас назовут это богохульством и,  следовательно, не исходящим от Меня, и что другие из вас сделают то, что, может быть, будет даже ещё более худшим: примут это как Моё слово и переврут или  развратят его так, чтобы это служило их целям, и было бы удобным для оправдания не угодных Богу действий. Так вот, что Я скажу тебе, когда ты начинаешь с себя, в высшем смысле этого  слова, - это никогда не приводит к неугодным Богу действиям. Если же ты всё же обнаружил, что совершил противное Богу действие, как  результат того, что делал то, что будет являться лучшим для тебя, заблуждение  будет не в том, что ты поставил себя на первое место, а в том, что ложно понял  то, что будет являться лучшим для тебя. Разумеется, понимание того, что будет являться лучшим для тебя, потребует от  тебя также определить, что ты собираешься или постараешься сделать. Это важный  шаг, который игнорируется многими людьми. Что является важным для тебя? Какова  твоя цель в жизни? Не дав ответы на эти вопросы, понятие &lt;что будет лучшим для  тебя&gt;, при любых данных обстоятельствах будет продолжать оставаться загадкой. В практическом смысле, оставляя эзотериков в стороне, если ты посмотришь на то, что во всех этих ситуациях, когда тебя унижают, будет лучшим для тебя, по  меньшей мере окажется, что лучшим будет прекращение унижения. И это окажется  лучшим и для тебя и для того, кто тебя унижает. Ведь даже тот, кто унижает,  остаётся униженным, если ему позволено продолжать унижение другого. И это не будет являться исцелением для того, кто унижает, но причинением ему  вреда. Ибо, если тот, кто унижает обнаруживает, что его действия являются  приемлемыми, то чему он тогда сможет научиться? Если же тот, кто унижает  обнаружит, что ему более не будет этого позволено, то что он тогда обнаружит и  чему научится? Таким образом, отношение к другим с любовью, вовсе не предпологает полное  позволение им делать то, и вести себя так, как они пожелают. Родители довольно рано понимают это со своими детьми. Взрослые не так быстры в  освоении этого через общение с другими взрослыми, равно как и нация во  взаимоотношении с другой нацией. Разумеется, деспотам нельзя позволять процветать, они должны быть остановлены в своём деспотизме. Любовь к Себе и любовь к деспоту, - требуют этого. Это и будет являться ответом на твой вопрос, &lt;Если любовь - это всё, что есть,  то как человек может когда-либо оправдать войну?&gt; Иногда человек должен идти на войну для того, чтобы воистину велико заявить о  том, кем он действительно является: не терпящим войны. Бывают времена, когда тебе приходится отказаться от того, Кем Ты Являешься для  того,чтобы быть тем, Кто Ты Есть. Есть Мастера, которые учили: ты не можешь обладать этим до тех пор, пока ты не  пожелаешь окончательно отказаться от этого. Таким образом, желая &lt;быть&gt; мирным человеком, тебе возможно, придется  отказаться от идеи о себе как о человеке, который никогда не идёт на войну.  История не раз призывала людей принимать подобные решения. То же самое справедливо в отношении большинства индивидуальных и большинства  личных взаимоотношений. Жизнь может неоднократно призывать тебя доказать то,  Кем Ты Являешься, демонстрируя тот аспект, Которым Ты Не Являешься. Это не так уж сложно понять, если ты успел прожить несколько лет, хотя для тех, кто идеалистично молод, это будет представлятся непреодолимым противоречием.  С точки зрения более зрелой перспективы это всё в большей степени кажется  божественной двойственностью. В контексте человеческих взаимоотношений это не значит, что если тебе сделали  больно, - тебе следует &lt;сделать больно в ответ&gt;. (Равно как и то, что это не  применимо во взаимоотношениях между нациями). Это просто означает, что  постоянно позволять другому человеку продолжать наносить себе ущерб, может не  быть самым высшим проявлением любви к нему, как в отношении Своего Я, так и по  отношению к другому человеку.  Это утверждение, вероятно, будет способствовать невостребованности некоторых  пацифистских теорий, твердящих о том, что высшая любовь не приемлет силового  ответа тому, что вы называете злом. И в данном месте дискуссия вновь приобретает эзотерический характер, поскольку  ни одно серьёзное изучение этого положения не может игнорировать слово &lt;зло&gt; и  все последующие оценки и установки, которые следуют за ним. В действительности  нет никакого зла, есть только объективные ощущения и опыт. При этом, однако,  сам смысл вашего существования в жизни требует от вас выделить из своей  постоянно растущей коллекции нескончаемых ощущений несколько таких, которые вы  зовете злом, ибо до тех пор пока вы не сделаете этого, вы не сможете назвать  хорошим ни себя, ни что-либо другое вокруг вас, и таким образом, не будете в  состоянии познать или создать своё Я. Именно тем, что вы называете злом, вы можете соизмерять себя и давать  определение себе, и через это - соизмерять то, что вы называете добром. Самым большим злом, таким образом, было бы заявление о том, что зла нет вовсе. Вы существуете в этой жизни, в мире относительности, где одна вещь может  существовать только до тех пор пока её можно соотнести с другой вещью. Это  одновременно является и функцией и целью взаимоотношений, а именно:  предоставить поле &lt;игры&gt;, где в процессе приобретения опыта в ощущениях ты мог  бы найти своё истинное я, дать этому определение и, если выберешь, постоянно  создавать себя заново таким, Какой Ты Есть. Выбор быть Богоподобным вовсе не означает выбор пути мученника. И со всей  определенностью можно сказать, что он не означает выбор позиции жертвы. На твоём пути к мастерству, когда все возможности утрат, боли, ущерба и потерь  устранены или пройдены, будет правильным признать, что утраты, боль, ущерб и  потери являются частью приобретенного тобой опыта. И после этого - решить, Кем  Ты Являешься в отношении всего этого. Конечно, те вещи, которые другие думают, говорят или делают будут иногда  приностить тебе боль, до тех пор, пока они не перестанут приносить боль.  То, что позволит тебе максимально быстро перенестись из нынешнего состояния в  то, где ты более не будешь испытывать боли, - это абсолютная честность,  готовность и желание допустить, признать и заявить о том, как ты в  действительности чувствуешь себя в отношении того, что приносит боль. Скажи о  своей правде по доброму, но полностью и до конца. Живи своей правдой с  нежностью, но полностью и постоянно. Легко и быстро принимай изменения в своей  правде, когда твои ощущения приносят тебе новую ясность и понимание. Никто, кто находится в здравом уме, и в самой меньшей степени Бог не скажет  тебе в тот момент, когда отношения приносят тебе боль, - &lt;отстраниться от них,  сделать так, что они не будут ничего значить для тебя&gt;. Если тебе больно сейчас - уже слишком поздно делать так, что это не будет ничего значить. Твоей задачей теперь становится решение того, что это может значить для тебя и последующая  дкмонстрация этого. Делая так, ты выбираешь и становишься тем, Кем Ты  Стремишься Быть. Получается, что мне нет необходимости быть той самой долготерпящей и страдающей женой или униженным мужем или жертвой своих собственных взаимоотношений для  того, чтобы превратить их в святые или сделать себя самого богоугодным в глазах Всевышнего. Боже ты мой, ну, разумеется, нет.  И мне нет нужды мириться с атаками на мою целостность, оскорблениями моего  достоинства, нападками на мою психику и ранами в моём сердце для того,чтобы  позже иметь возможность сказать, что я &lt;отдал этим взаимоотношениям лучшее, что у меня было&gt;, &lt;полностьювыполнил свой долг&gt; или &lt;оттрубил положенное&gt; перед  лицом Господа и других людей. Ни на одну минуту. Тогда, Господи, ради всего святого, скажи мне, какие обещания я должен давать,  начиная взаимоотношения; какие договоренности я должен соблюдать? Какие  обязанности несут в себе взаимоотношения? Что позволит мне не сбиться с пути? Мой ответ не может быть услышан тобой, поскольку он лишит тебя каких-либо  ориентиров, сделает бессмысленными и утратившими силу все соглашения и  обязательства, в тот момент, когда ты создаёшь их. Мой ответ таков: ты ничего  не должен и у тебя нет никаких обязательств. Ни в любых взаимомотношениях ни  во всей жизни вообще. Что, никаких обязательств? Никаких обязательств. Равно как и никаких запретов или ограничений, границ или  правил. Равно как и то, что ты не связан никакими обстоятельствами или  ситуациями, не стеснен нкакими правилами или законами. Равно как и то, что ты  не наказуем ни за какие проступки или преступления, которые совершил или  способен совершить, ибо в глазах Бога нет такой вещи, как &lt;проступок&gt; или  &lt;преступление&gt;. Я уже слышал это раньше, эту религию, типа &lt;нет никаких правил&gt;. Это же  духовная анархия. Я не понимаю, как это может работать. Это не может не работать, если ты приступаешь к тому, что называется создание  своего Я. С другой стороны, если ты представляешь себя пришедшим сюда с задачей попытаться стать тем, кем кто-то ещё желает тебя видеть, отсутствие правил  действительно может в значительной степени осложнить эту задачу.  Однако, пытливый ум стремится найти ответ на вот какой вопрос: если у Бога есть способ, благодаря которому я смогу стать тем, кем Он желает меня видеть, почему Он просто не создаст меня таким с самого начала? Зачем нужна вся эта борьба, в  процессе которой я &lt;пройду&gt; через то, кем я являюсь для того, чтобы стать тем, кем Бог хочет меня видеть? Ответа на этот вопрос жаждет вдумчивый разум, - и  правильно, самое время. Вопрос справедлив. Представители религии склонили бы тебя к вере в то, что Я создал вас как нечто  меньшее, чем то, Кем Являюсь Я так, чтобы у вас был шанс стать таким Какой Есть Я, как бы тяжело не приходилось, и, Я бы добавил, вопреки всем и каждой  природной склонности и тенденции, которыми Я, как предполагается наделил вас. К числу этих, так называемых, природных склонностей или тенденций относится и  склонность к греху. Вас учат, что вы рождены во грехе, что вы умрете во грехе,  и что грешить - это свойственно вашей природе. Одна из Ваших религий даже учит вас, что вы ничего не можете поделать с этим.  Ваши собственные действия не имеют никакого значения и бессмысленны. Это  высокомерно - думать, что в результате каких-то твоих действий, ты можешь  &lt;попасть в рай&gt;. Есть только один путь в рай (спасение души) - и пролегает он  не через твою инициативу, но через великодушие, дарованное тебе Богом, если ты  примешь Сына Его как своего посредника.  Когда это происходит - ты &lt;спасён&gt;. До тех пор, пока это не произойдет, ничто  из того, что ты делаешь, ни та жизнь, которую ты живёшь, ни те выборы, которые  ты делаешь, ни всё то, что ты предпринимаешь по собственной инициативе в  желании улучшить себя или подтвердить то, что ты достоен, ничто из этого не  имеет никакого значения и ни на что не влияет. Ты не в состоянии доказать, что  ты достоин чего-то потому, что ты изначально недостоин. Тебя создали таким  образом. Почему? Да только Богу известно. Может быть, Он сделал ошибку. Может быть, у  Него что-то не получилось. Быть может, Он даже желал бы всё сделать заново. Но  что есть - то есть. Что делать... Ты издеваешься надо мной. Нет. Это вы издеваетесь надо Мной. Вы говорите, что Я, Бог создал изначально  несовершенных существ, затем потребовал от них быть совершенными или пообещаль  предать проклятию. Вы говорите далее, что когда-то, через несколько тысяч лет после того, как Я  создал мир, Я подобрел и сказал, что отныне вам нет необходимости быть  хорошими, - вам просто нужно начать чувствовать себя плохо, когда вы не  являетесь хорошими, и принять как спасителя своего Одно Существо, которое может всегда быть совершенным, удовлетворяя таким образом Мою жажду к совершенству.  Вы утверждаете, что Мой Сын, которого вы именуете Самим Совершенством, спас вас от вашего собственного несовершенства, того несовершенства, которым вас наделил Я. Другими словами, Божий Сын спас вас от того, что натворил Его Отец. И это то, как вы и многие из вас говорят, что Я это всё устроил. Так кто же над кем издевается? И это во второй раз в этой книге, когда Ты, похоже, совершил открытую атаку на  на фундаменталистское Христианство. Я удивлён. Ты выбрал слово &lt;атака&gt;. Я же просто включаюсь в обсуждение данного вопроса.  И вопрос этот, между прочим, не о &lt;фундаменталистском Христианстве&gt;, как ты  указал на это. Вопрос касается всеобщей природы Бога, и Его взаимоотношений с  человеком. Этот вопрос проявился потому, что мы обсуждали предмет обязательств во  взаимоотношениях и в жизни самой по себе. Ты не в состоянии поверить во взаимоотошения, лишенные обязательств потому, что ты не можешь принять то, кем и чем ты в действительности являешься. Ты  называешь жизнь, наполненную абсолютной свободой &lt;духовной анархией&gt;. Я же  называю это величайшим обещанием Бога.  И только и именно в контексте этого обещания великий план Бога может быть  завершен. У тебя нет никаких обязательств во взаимоотношениях. Единственное, что у тебя  есть - это возможности. Возможность, но не обязанность является краеугольным камнем религии, основой  всей духовности. И до тех пор, пока ты будешь продолжать видеть это полностью  наоборот, - ты пропустишь всю суть предмета. Отношение, твоё отношение ко всему, что есть, было предназначено тебе как  совершенный инструмент в работе твоей души. Именно поэтому все человеческие  отношения являются священным предметом. Именно поэтому любые личные  взаимоотношения являются святыми. В этом во многих церквях подобное отношение утверждено именно так. Супружество  является священным таинством. Но не в силу его священных обязательств. А в  силу его непревзойденных возможностей. Никогда во взаимоотношениях не стоит действовать, исходя из чувства, что ты  что-то должен. Делай то, что ты делаешь исходя из ощущения великолепной  возможности, которую тебе предоставляют те взаимоотношения, которыми ты  распологаешь. Это возможность решать и быть тем, Кем Ты Действительно  Являешься. Я слышу,что ты говоришь, однако, снова и снова в моих взаимоотношениях мне  приходилось сдаваться, когда становилось туго. В результате, имея в юности  множество различных взаимоотношений, я остался всего лишь с тем, что называется &lt;не густо&gt;. Похоже, я не знаю, что означает держаться за взаимоотношения.  Как ты думаешь, смогу ли я научиться этому? Что мне для этого необходимо  сделать? Ты звучишь так, будто вопрос удержания отношений подразумевает, что они были  успешными. Постарайся не путать понятие продолжительности с понятием хорошо  проделанной работы. Помни, что в твою задачу на этой планете не входит &lt;узнать, как долго ты сможешь оставаться в определенных взаимоотношениях&gt;. В твою задачу входит решать, выбирать и ощущать то Кем Ты Являешься На Самом Деле. Вышесказанное, однако, не может служить аргументом в пользу кратковременных  взаимоотношений, равно как и требованием по поддержанию долговременных. Однако, стоит отметить, что при отсутствии каких-либо требований по поводу  длительности взаимоотношений, длительные взаимоотношения действительно содержат в себе удивительные возможности взаимного роста, взаимного выражения, и  взаимной реализации, - и это имеет свои отдельные достоинства и награды. Я знаю, я знаю! Ну, я хотел сказать, что я всегда догадывался об этом. Так как  же мне сделать, чтобы такие отношения состоялись? Во первых, удостоверься в том, что ты вовлекаешься во взаимоотношения по  правильным причинам. (Я использую здесь слово &lt;правильным&gt; как относительное  понятие. Я имею ввиду, что &lt;правильно&gt; соотносится с большим смыслом, который  ты вкладываешь в понятие жизнь).  Как Я уже упоминал, большинство людей продолжают создавать взаимоотношения по  &lt;ложным&gt; причинам, - для того чтобы прекратить своё одиночество, заполнить  пустующее пространство, получить для себя немного любви или найти кого-то,  кого они могли бы любить. И это некоторые из совсем не плохих причин и поводов. Другие делают это для того, чтобы исцелить своё эго, закончить свои депрессии,  улучшить свою сексуальную жизнь, придти в себя после предыдущих  взаимоотношений, или, хочешь верь, хочешь нет, - для того чтобы прогнать скуку. Ни одна из этих причин не сработает и, до тех пор, пока не произойдет что-то  кардинальное и драмматическое, до тех пор, пока что-то не изменится по ходу, -  не будет никаких путных взаимоотношений. Я не начинал своих взаимоотношений ни по одной из этих причин. Я поставил бы это под сомнение. Я не думаю, что ты знаешь, зачем ты вступил в  эти взаимоотношения. Я не думаю, что ты думал об этом в подобном ракурсе.  Я не думаю, что ты начал эти взаимоотношения с какой-то определенной целью.  Я полагаю, что ты начал эти взаимоотношения потому,что ты &lt;влюбился&gt;. Совершенно верно. И Я не думаю, что ты остановился на момент, чтобы посмотреть и подумать о том,  почему ты &lt;влюбился&gt;. Что это такое, что нашло в тебе столь сильный отклик?  Какая необходимость или даже набор нужд удовлетворялись таким образом? Для большинства людей любовь - является ответом на необходимость завершенности, реализации собственных нужд. У каждого есть свои нужды. Тебе необходимо это, другому необходимо то. Вы оба  видите друг в друге шанс удовлетворения этих нужд. Таким образом, вы оба  соглашаетесь, из тактических соображений, на подобный торг, обмен. Я отдам тебе то, что есть у меня, если ты отдашь мне то, что есть у тебя. Это называется обменом, трансакцией. Но вы не говорите правду об этой сделке.  Ты не говоришь &lt;Меняясь с тобой, я отдаютебе так много&gt;. Ты говоришь, - &lt;Я  очень сильно люблю тебя&gt;, и вот тогда-то и начинаются разочарования. Ты уже говорил об этом. Да, и ты проделывал это и раньше, и не один раз, но несколько. Порой кажется, что эта книга ходит кругами, говоря об одних и тех же вещах  снова и снова.  Как и в жизни. Туше. Тот процесс, который происходит здесь - очень прост, ты задаешь вопросы, а Я  просто отвечаю на них. Если ты задашь один и тот же вопрос в трех различных  вариациях, Я буду должен снова и снова продолжать отвечать на него. Может быть я продолжаю надеяться, что ты ответишь как-нибудь по другому. Когда  я спрашиваю тебя о взаимоотношениях, в своих ответах Ты убираешь много  романтики из этого процесса. Что плохого в том, чтобы влюбиться так, что голова кругом и не думать от том, почему, да зачем? Ничего. Влюбляйся подобным образом в как можно большее количество людей. Но,  если ты намерен создать длительные взаимоотношения с этими людьми, тебе,  возможно, стоит немного поразмыслить об этом. С другой стороны, если тебе доставляет удовольствие проходить через  взаимоотношения как через воду, или даже хуже, - продолжать удерживать какие-то определенные взаимоотношения потому, что ты думаешь, &lt;ты должен&gt;, тогда  готовься прожить жизнь наполненную отчаянием. Если тебе доставляет удовольствие повторять эти действия снова и снова, - продолжай делать в точности то, что ты  делал до этого. Ну хорошо, хорошо. Я понял. О, Господи, Ты просто неумолим, не так ли? От этого все проблемы с правдой. Правда действительно неумолима. И она не  оставит тебя в покое. Она будет продолжать подбираться к тебе со всех сторон, показывая тебе, как оно на самом деле. Это может быть очень раздражающим. Ладно. Так я хочу найти инструменты для создания долгосрочных взаимоотношений.  При этом Ты утверждаешь, что целенаправленное создание взаимоотношений - один  из шагов в этом направлении. Да. Удостоверься в том, что ты и твой партнер достигают соглашения с  определенной целью. Если вы оба приходите к согласию на осознанном уровне, что целью ваших  взаимоотношений является создание возможностей друг для друга, а не  обязанностей, возможностей для роста, для полного Самовыражения, для понятия  ваших жизней на уровень максимального раскрытия их потенциала, для исправления  и исцеления любой ложной мысли или самой маленькой идеи, которые когда-либо  были у тебя о самом себе, и для полного единения с Богом через объединение  ваших душ... , если вы готовы взяться за это вместо всего того, за что вы  обычно беретесь, тогда можно будет сказат, что ваши взаимоотношения начались на очень хорошей ноте. Первый шаг делается правильной ногой. Очень хорошее начало. При этом по-прежнему никаких гарантий успеха. Если тебе нужны гарантии в жизни, тогда ты не хочешь самой жизни. Тебе  необходимы репетиции по уже написанному сценарию. Жизнь, по своей природе не в состоянии дать тебе какие-либо гарантии, в  противном случае весь её смысл будет потерян. Хорошо. Я понял это. Теперь, когда у меня такое &lt;хорошее начало&gt;, как мне  продолжить в том же духе? Знай и постарайся понять, что тебе еще предстоят вызовы в жизни и трудные  времена. Не старайся избегать их. Будь им рад. Принимай их с благодарностью. Постарайся  увидеть их как великие дары Бога; великолепные возможности совершить то, ради  чего ты создал эти взаимоотношения, и вообще пришел в жизнь. Старайся как можешь не видеть в своём партнере врага или оппонента во время  этих трудных периодов. И уж если говорить по большому счету, старайся ни в ком и ни в чем не видеть  врага или проблему. Оттачивай технику восприятия любых проблем как  возможностей. Возможностей для... Я знаю, знаю. &lt;для того, чтобы быть и решать быть Тем Кто Я На Самом Деле Есть&gt;. Верно! Ты начинаешь понимать это! Ты понимаешь! Вся жизнь в этом ключе начинает казаться мне предельно скучной. Если так, тогда ты твой уровень обзора очень низок. Расширь границы своих  горизонтов. Увеличь глубину своего видения. Постарайся увидеть в себе больше,  чем ты думаешь, там есть. Постарайся увидеть больше и в своём партнере. Ты никогда не сослужишь плохую службу тем взаимоотношениям,которые начал, если  будешь видеть больше в другом человеке, чем он показывает тебе. Ибо в нем  заключено значительно больше, чем он показывает. Значительно больше. И только  их страх останавливает их от того, чтобы показать тебе всё, что заключено в  них. Если другие заметят, что ты видишь их как больших, они будут чувствовать  себя в безопасности, когда пожелают продемонстрировать то, что по сути, ты и  так уже увидел в них. Людям свойственно проявляться в соответствии с нажими ожиданиями, которые мы  строим в их отношении. Да, похоже на это. Мне не нравится здесь слово &lt;ожидания&gt;. Ожидания разрушают  взаимоотношения. Давай скажем иначе, &lt;людям свойственно видеть в себе то, что  мы видим в них&gt;. Чем более величественным является наше видение, тем большим  будет желание проявить и реализовать в себе ту часть их, которую мы им показали. Разве не так работают все истинно благословленные взаимоотношения? Разве не так работает процесс исцеления, процесс, в котором мы даём людям позволение  &lt;отпустить&gt; любые ложные мысли, которые у них рождались когда-либо относительно себя самих? Разве не это же самое Я делаю здесь, в этой книге, для тебя?  Да. И именно это является работой Бога. Работой же души является пробуждение самоё  себя. Работой Бога является пробуждение всех остальных. Мы делаем это, видя в других то, Кем Они Являются, напоминая им то, Кем Они  Являются. И это можно делать двумя путями: напоминая им о том, Кем Они Являются (что само по себе очень сложно, поскольку они не поверят тебе), и напоминая им о том, Кем Являешься Ты (что значительно проще, поскольку у тебя нет нужды в их вере, а  только в своей собственной). Демонстрируя это постоянно, в конечном итоге  напоминает и другим о том, Кем Они Являются, поскольку они смогут в тебе  увидеть себя. Многие Мастера были посланы на Землю для того, чтобы продемонстрировать миру  Непреходящую Истину. Другие, такие, как Джон Баптист были посланы как вестники, которые глубоко и ярко, с абсолютной ясностью говорили о Боге. Эти особенные посланники обладали необычайным даром и силой, благодаря которым  могли видеть и принимать Извечные Истины. Они также обладали способностью легко и просто объяснять сложные концепции так, что они становились понятными массам. Ты являешься таким посланником. Я? Да. Веришь ли ты в это?  Подобную вещь очень трудно принять. Я хочу сказать, что многие из нас хотели бы быть кем-то особенным... ... все и каждый из вас особенный... ... и тут появляется эго, по крайней мере моё эго всегда появляется в подобных  случаях, и старается сделать так, чтобы мы ощущали себя некоторым образом  &lt;избранными&gt; для выполнения некоего особого задания, миссии. И мне постоянно  приходится сражаться со своим эго, стремясь к чистоте каждой своей мысли, слова и дела, постоянно работая над своим ростом. Таким образом, мне очень трудно  слышать то,о чем Ты говоришь, поскольку я осознаю, какую шутку это может  сыграть с моим эго. Я ведь всю жизнь провел в противоборстве с ним. Я знаю это. И порой это было не особенно успешно.  С досадой вынужден согласитья. Однако, каждый раз, когда дело доходило до Бога, ты находил в себе силы  справляться со своим эго. Многие из ночей ты провел в мольбах и просьбах о  просветлении, в поисках озарения, и не для того, чтобы обогатить себя этим, или снискать себе больше чести, но из глубинного и чистого стремления к желанию  знать. Да. И ты обещал Мне снова и снова, что если тебе будет дано это знание, ты  проведешь всю оставшуюся жизнь и каждый её сознательный момент, делясь Вечными  Истинами с другими... и будет это не из желания снискать себе славу, от  глубинного желания твоего сердца прекратить боль и страдания других людей;  принести им радость и благодарность, и помощь, и исцеление; воссоединить других с чувством партнерства с Богом, того партнерства, которое ты всегда ощущал. Да. Да. Так вот Я выбрал тебя для того, чтобы ты был Моим посланником. Ты и многие  другие. Пришло время, когда миру потребуется услышать чистый голос истины. Миру потребуется много голосов для того, чтобы сказать слова правды и исцеления,  которого ждут миллионы. Миру потребуется много сердец, объединившихся в работе  души, которые сделают работу Бога. Можешь ли ты честно сказать, что ты не осознавал этого. Нет. Можешь ли ты честно отрицать то, что это то, за чем ты пришел? Нет. Готов ли ты, в таком случае с этой книгой решить и заявить о своей собственной  Вечной Истине, и объявить и предать словам весть о славе Моей? Должен ли я включить эти последние несколько абзацев в книгу? Нет ничего, что ты бы должен был делать. Помни, что в наших взаимоотношениях ты ничего не должен. Всё, что у тебя есть - это только возможности. Разве это не  является возможностью, которую ты ждал всю свою жизнь? Разве ты не посвящал  своё Я этой миссии, и тщательной подготовке к ней, с самых ранних моментов свой юности? Да. Тогда разве ты на чувствуешь себя приверженным сделать то, что у тебя есть  возможность сделать? И если есть возможность поместить в эту книгу всё, что ты  можешь, почему бы тебе не сделать этого? Или ты думаешь, что Моё желание чтобы  ты был Моим посланником - это секрет? Нет, думаю, что нет. Для того, чтобы заявить себя человеком Бога, Божьим сыном, тебуется немалая  отвага. И ты понимаешь, что мир значительно более охотно примет тебя в качестве чего угодно другого, чем человека Бога. Действительно реального посланника.  Каждого из моих посланников так или иначе очернили или осквернили. И речь тогда не шла о завоевании какой-то славы... , они ничего не &lt;завоевали&gt; кроме  сердечной боли. Готов ли, желаешь ли ты? Готова ли твоя сердечная боль сказать правду обо Мне?  Готов ли ты вынести насмешки себе подобных? Готов ли ты отказаться от славы  своей на Земле ради более великой славы души своей нашедшей полную  самореализацию? Господи, как то неожиданно Ты делаешь это всё довольно тяжелым. А ты предпочел бы чтобы мы пошутили по этому поводу? Ну мы могли бы сделать это всё как-то полегче, что ли. Да Я всеми руками за облегчение и просветление! Почему бы нам не закончить эту  главу шуткой? Неплохая идея. У Тебя есть какая-нибудь хорошая? Нет, но у тебя есть. Расскажи ту, которая про маленькую девочку, которая  рисовала картину. Ах, эту. Хорошо. В один из дней Мамочка пришла на кухню и увидела свою  маленькую девочку, сидящей за столом. Повсюду лежали цветные карандаши. Глубоко сконцентрировавшись над листом бумаги, девочка творила. &lt;Милая, что ты рисуешь  так увлеченно?&gt;, спросила Мамочка. &lt;Это картина, изображающая Бога, Мамочка&gt;,  ответила милая девочка, сияя своими глазками. &lt;О, дорогая моя, как это мило&gt;,  сказала Мамочка стараясь быть ободряющей. &lt;Но, видишь ли, никто не знает, как  на самом деле выглядит Бог&gt;. &lt;Ну что же&gt;, прощебетала маленькая девочка, &lt;если ты только позволишь мне  закончить...&gt; Это красивая маленькая шутка. И знаешь, что в ней самое прелестное? Та  маленькая девочка никогда не сомневалась в том, что точно знает, как нарисовать Меня! Да. Теперь Я расскажу тебе одну историю и на этом мы закончим эту главу. Хорошо. Однажды жил был один человек, который неожиданно обнаружил, что стал многие  часы в неделю проводить за тем, что писал книгу. День за днем он бежал к своему карандашу и тетради, иногда это происходило посреди ночи, как только его  посещало вдохновление. Наконец однажды кто-то спросил его, что он делает. &lt;О&gt;, - ответил он, - &lt;Я записываю очень длинную беседу, которую я веду с  Богом&gt;. &lt;Как это мило&gt;, - поощерительно проговорил его друг, - &lt;но знаешь ли, никто на  самом деле не знает наверняка, что скажет Бог&gt;. &lt;Ну что же&gt;, - улыбнулся человек, - &lt;если ты только дашь мне закончить...&gt;  Глава 9 Ты можешь подумать, что это легко, то, что называется &lt;Быть Тем, Кто Ты На  Самом Деле Есть&gt;, однако, должен сказать, что это самое сложное из всего, что  тебе предстоит во всей твоей жизни. В действительности ты можешь никогда и не  добраться туда. Очень немногим удаётся это сделать. И не за одну жизнь. И не за несколько. Тогда зачем пытаться? Зачем начинать эту кампанию? Кому она нужна? Почему бы  просто не играть в жизнь, в то, чем она кажется на первый взгляд, - простое  упражнение, не имеющее никакого смысла, и которое не приводит ни к чему  конкретному; игра, которую ты не можешь проиграть, как бы ты не играл её;  процесс, который в конечном итоге заканчивается одинаковым результатом для всех и каждого? Ты говоришь, что нет ада, нет никаких наказаний, нет такого способа, которым ты можешь проиграть, так чего же беспокоиться о том, чтобы выиграть?  Какой может быть побуждающая мотивация, учитывая то, что попасть туда, как Ты  утверждаешь, невероятно сложно? Почему бы в таком случае просто не  расславбиться, используя отведенное нам время и не напрягаться по поводу всего  этого &lt;Божественного&gt; и &lt;быть тем, Кто Ты Есть На Самом Деле&gt;. Ой, похоже, мы разочарованы и в отчаянии, не так ли... ? Знаешь, я устал от того, что я стараюсь, стараюсь, стараюсь, и всё для того,  чтобы Ты пришел сюда и сказал мне о том, как это будет тяжело, и что только  один на миллион способен достичь этого. Да, Я понимаю, каково тебе. Давай посмотрим, смогу ли Я помочь тебе. Для начала хочу отметить, что ты уже использовал &lt;отведенное тебе время&gt; на то, что хотел. Полагаешь ли ты, что это твоя первая попытка? Я понятия не имею. Не кажется ли тебе, не чувствуешь ли ты, что уже бывал здесь и раньше? Иногда. Так знай, ты бывал здесь. Много раз. Сколько раз? Много раз.  По Твоему замыслу это должно ободрить меня? Это может вдохновить тебя. Каким образом? Во-первых, это снимает вопросы, связанные с беспокойством. Это привносит  элемент под названием &lt;ты не можешь потерпеть неудачу&gt;, о котором ты только что говорил. Это убеждает тебя в том, что общее намерение направлено на то, чтобы  ты не потерпел неудачу. По сути это показывает тебе, что ты будешь иметь  столько шансов, сколько тебе потребуется и сколько тебе будет нужно. Ты можешь  возвращаться сюда снова, и снова, и снова. И если тебе суждено совершить  следующий шаг, если ты перейдешь на следующий уровень, то это только потому,  что ты хочешь этого, а не потому, что ты должнен. Ты не должен ничего делать! Если ты наслаждаешься жизнью на этом уровне, если  ты чувствуешь, что то, что есть - оптимально для тебя, - ты можешь переживать  настоящий опыт снова, снова и снова! В действительности ты и переживал его  снова и снова, и снова - и именно по этой причине! Ты обожаешь драмму. Ты  любишь боль. Ты любишь &lt;не знание&gt;, таинственность, неизвестность! Ты любишь  всё это! Именно поэтому ты здесь! Ты шутишь надо мной? Разве могу Я шутить над тобой, касаясь таких вещей? Я не знаю. Я не знаю, о чем шутит Бог.  Ну уж не об этом. Это слишком близко к Правде; слишком близко к Абсолютному  Знанию. Я никогда не шучу о том, &lt;как оно есть&gt;. Слишком много людей уже играли твоим разумом, используя этот предмет. Я здесь не для того, чтобы еще больше  запутать тебя. Я здесь для того, чтобы ты мог прояснить для себя многие вещи. Так проясни. Ты утверждаешь, что я здесь потому, что я хочу этого? Разумеется. Да. И я выбираю это? Да. И я уже делал этот выбор много раз? Много. Сколько? Ну вот, опять ты за своё. Ты хочешь знать конкретную цифру? Просто скажи мне о порядке. Я имею ввиду пять, ну дюжину, сколько? Сотни. Сотни раз? Я прожил сотни жизней? Да. И это то, куда я в конце концов пришел? На самом деле это довольно приличный путь. Да что Ты говоришь? Абсолютно точно. А что ты хочешь? В прошлых жизнях ты убивал других людей. Ну а что теперь с этим не так? Ты же сказал, что иногда война необходима для  того, чтобы прекратить зло. Нам будет необходимо еще поработать над этим, поскольку я вижу, как это  утверждение часто используется неоправданно, так как ты только что это сделал,  стараясь оправдать или подтвердить что-то или подвести какую-то рациональную  базу под очередную бессмыслицу. Те высочайшие стандарты, с которыми Я подхожу к наблюдению за человеческими  существами, никогда не смогут оправдать убийство как способ проявлени злости,  высвобождения враждебности, &lt;доказательства правоты неправого&gt;, или наказания  нападающего. Положение о том, что война иногда необходима для того, чтобы  прекратить зло - остаётся верной, ибо ты так сделал. Ты определил в процессе  создания своегоЯ, что уважение к любой человеческой жизни является и должно  быть высочайшей и первостепенной ценностью. Я рад твоему решению, поскольку Я  не создавал жизнь, которая может быть разрушена. Именно уважение к жизни делает войну порой необходимой, ибо именно через войну  с неминуемо надвигающимся злом, именно через оборону против угрозы другой  человеческой жизни, ты можешь заявить о том, Кем Ты Являешься в отношении  происходящего. В силу высочайшего морального закона, у тебя есть право, по сути у тебя есть  обязанность, которая определяетсяэтим законом, - остановить агрессию,  направленную на другого человека или на тебя самого. Это не означает, что убийство является подходящим способом наказания, или  возмездия или способом решения незначительных разногласий. В своём прошлом ты убивал других в личных дуэлях, находясь под воздействием  чувств к женщине, считая это во благо, и называя это защитой своей чести, в то  время как именно в эти моменты ты и терял свою честь. Использование смертельной силы в качестве аргумента или способа решения спора является абсурдом. Многие  из людей по прежнему продолжают использовать силу, убойную силу для решения  смешных споров даже сегодня. Достигая высот лицемерия, некоторые люди убивают во имя Бога, и это является  высочайшим богохульством, ибо отнюдь не говорит о том, Кем Ты Являешься. А, тогда с убийством что-то не так? Давай ка остановимся. Нет ничего, что было бы &lt;не так&gt;, чего бы это не  касалось. &lt;Не так&gt; или &lt;не правильно&gt; являются относительными понятиями,  обозначающими противоположность того, что ты называешь &lt;правильным&gt;. При этом, что же является &lt;правильным&gt;? Можешь ли ты быть действительно  объективным во взгляде на эти вопросы? Или &lt;правильно&gt; и &lt;не правильно&gt;  являются простым описанием, наложенным тобой на события и обстоятельства  исходя из того, что ты решаешь о них? И ради всего святого, что является основой твоего решения? Твой личный опыт?  Нет. В большинстве случаев ты выбираешь принять решение, принятое кем-то  другим. Кем-то, кто был раньше тебя и, как предполагается, знает лучше. Очень  немногие из твоих ежедневных решений о том, что &lt;правильно&gt; и что  &lt;не правильно&gt; делаются тобой самим и основываются на твоём собственном  понимании. Это особенно справедливо в отношении наиболее важных вопросов. На самом деле,  чем важнее вопрос, тем меньше вероятность того, что ты будешь прислушиваться к  своим собственным ощущениям и опыту, и больше вероятность того, что ты будешь  готов воспользоваться идеями кого-то другого как своими. Это объясняет, почему ты отказался от полного контроля над некоторыми областями своей жизни и от определенных вопросов, которые возникают в связи с  приобретением человеком его жизненного опыта. Эти области и вопросы очень часто включают предметы наибольшей жизненной  важности для твоей души: природа Бога; природа истинной морали; вопросы,  связанные с абсолютной реальностью; категории жизни и смерти, которые окружают  войну, медицину, аборты, умерщвление из мелосердия, весь спектр вопросов,  связанных с личными ценностями, их структурой и оценками. Большинство из вас  самоустранилось от этих вопросов, передало их определение и решение другим  людям. Вы не желаете принимать персональные решения по этим областям и вопросам. &lt;Пускай решает кто-то другой! Я присоединюсь, я присоединюсь!&gt;, - кричите  вы, - &lt;пускай кто-то другой скажет мне, что правильно и что не правильно!&gt; Именно поэтому, между прочим, некоторые религии человечества так популярны.  Почти не имеет значания, какая система верований представлена. Главное, чтобы  она была надежной, последовательной, ясной с точки зрения чего от неё ожидать  последователям и строгой. Учитывая настоящие требования, ты сможешь найти  людей, которые верят почти во всё. И самые странные поведения и верования могут быть, и уже не раз были приписаны Богу. Пути Господа неисповедимы, - говорят  они. Это Божье слово. И найдутся те, кто примет это на веру. С благодарностью. Потому, что, видишь  ли, это устраняет необходимость думать. Теперь давай поразмышляем над убийством. Может ли вообще существовать  какая-либо оправдательная причина для убийства чего бы то ни было? Задумайся об этом. Ты обнаружишь, что не нуждаешься во внешних авторитетах для того, чтобы  найти для себя направление движения. Тебе не потребуется какой-то высший  источник для того, чтобы давать тебе ответы на вопросы. Если ты задумаешься над этим, если решишь обратить внимание на то, что ты чувствуешь по этому поводу,  ответы станут очевидными для тебя, и ты станешь действовать соответствующим  образом. Это называется действовать исходя из своих собственных представлений. Ты попадаешь в беду именно тогда, когда начинаешь действовать исходя из  представлений других людей. Должны ли государства и нации использовать убийства для того, чтобы достичь своих политических целей? Должны ли религии  использовать убийства для того, чтобы усилить свои теологические императивы?  Должны ли общества использовать убийства в ответ на то, что нарушаются правила  и нормы поведения? Является ли убийство адекватным и приемлемым средством решения политических  разногласий, аргументом в духовном споре или способом решить существующие  проблеммы в обществе? Теперь, является ли убийство чем-то, что ты можешь выбрать, если кто-то  старается убить тебя? Будешь ли ты использовать силу убийства, если кто-то  покушается на жизнь человека, которого ты любишь? Кого-то, кого ты, может быть, даже и не знаешь? Является ли убийство адекватной формой защиты против тех, кто всё равно убил бы тебя, если их нельзя остановить по другому? Существует ли какая-то разница между убийством и убийством? Государственные институты убедили бы тебя в том, что убийство ради реализации  чисто политических планов прекрасно поддаётся защите. В действительности,  необходимо чтобы ты верил ему в этом для того, чтобы оно могло существовать как орган, наделенный силой.  Религии заставили бы тебя поверить в то, что убийство ради распостранения и  развития их знаний и приверженности их определенным истинам и правде абсолютно  оправдано. В действительности, религиям необходимо чтобы ты верил им в этом для того, чтобы они могли существовать как образования, наделенные силой. Общество убедило бы тебя в том, что убийство ради наказания тех, кто совершил  определенные нарушения (с годами представления о нарушениях в обществе  меялись), - абсолютно правомерно. В действительности, обществу жизненно  необходимо чтобы ты верил ему в этом, ты просто должен верить, для того чтобы  оно могло существовать как некое образование, наделенное силой. Веришь ли ты в то, что эти утверждения правильны? Убедили ли тебя слова  другого? Что в ответ на это может сказать твоё Я? В вопросах подобных этим нет &lt;правильно&gt; и &lt; не правильно&gt;. Но именно принятыми тобой решениями ты рисуешь портрет того, Кто Ты Есть. По сути, своими решениями ваши государства и нации уже нарисовали такие  портреты. Принятыми ими решениями ваши религии создали длящиеся во времени и не  поддающиеся отрицанию впечатления о себе. Своими решениями ваши общества также  уже нарисовали свои автопортреты. Доволен ли ты этими картинами? Являются ли те впечатления, которые ты получаешь теми, которые ты хотел бы запомнить? Представляют ли эти портреты то Кем  Являешься Ты? Будь осторожен с этими вопросами. Они могут потребовать от тебя размышлении. Думать - это тяжело. Давать оценки - трудно. Действия подобные этим ставят тебя в режим чистого творчества, когда ты не говоришь в большинстве случаев &lt;Я не  знаю. Я просто не знаю&gt;. И при всем при этом тебе необходимо принять решение.  И тогда тебе приходится выбирать. Ты должен сделать свободный и произвольный  выбор. Подобный выбор, решение которое не основывается ни на каком предыдущем личном  знании, называется чистым творчеством. И твоя индивидуальность осознаёт,  глубоко осознаёт, что в принятии подобных решений создаётся твоё Я. Большинству из вас не интересна эта важная работа. Большинство из вас предпочло бы скорее перепоручить всё это другим. И как результат, большинство из вас не  являются продуктом собственного творчества, но порождением привычек, созданных  другими людьми. Тогда, когда другие говорят вам, как вам следует себя чувствовать, и это  непосредственно влияет на то, как вы действительно чувствуете себя, вы  начинаете ощущать глубокий внутренний кофликт. Что-то глубоко внутри вас  говорит, что то, что сказали вам другие, - не является тем, Кем Вы Являетесь.  И что теперь делать? Куда с этим направляться? Первое, куда вы направляетесь с этим - это ваши духовники, люди которые  изначально определил для вас что и как чувствовать и делать. Вы идете к своим  священникам и духовным отцам и настоятелям и учителям и они говорят вам, чтобы  вы прекратили прислушиваться к голосу своего Я. Худшие из них будут стараться  напугать вас, чтобы вы прекратили делать это, то что вы интуитивно знаете. Они расскажут вам о дьяволе, о Сатане, о демонах, и духах зла, и об аде, и  проклятии, и обо всём, что они думают, может напугать вас, для того, чтобы вы  увидели, что всё то, что вы интуитивно знаете и чувствуете - не правильно, и  что единственное место, где вы сможете найти безопасность и комфорт, - это в их идеях, их понимании, их мыслях и теологии, их определениях того, что правильно  и что не правильно, и их представлениях о том, Кем Вы Являетесь. Всей сутью соблазнения здесь будет являться то, что всё, что от вас требуется для того, чтобы получить мгновенное одобрение - это согласиться. Согласись - и  ты получишь моментальное одобрение. Некоторые даже будут петь и плясать и  размахивать своими руками, крича аллелуйа! Этому трудно сопротивляться. Этому одобрению, этому ликованию о том, что ты  видел свет; что ты был спасен! Одобрение и его внешняя демонстрация редко когда сопровождают внутренне  принятые решения. Празднования редко окружают выбор, направленный на следование внутренней личной правде. В действительности происходит как раз наоборот.  И не только другие не празднуют подобные вещи, но они к тому же могут тебя  осмеянию, если ты захочешь отпраздновать подобное. Что? Ты думаешь о себе?  Ты берешься решать по своей собственной воле? Ты начинаешь пользоваться своими  собственными категориями, суждениями, своими ценностями? Да кем ты себя  возомнил в конце концов? И в самом деле, это в точности тот самый вопрос, на который тебе и предстоит  ответить. Но всю работу требуется сделать в большей степени в одиночестве. Во многом она  не найдет достойного вознаграждения, или одобрения. Быть может её даже и не  заметят. Итак, ты задаёшь очень хороший вопрос. Зачем продолжать? Зачем, если уж на то  пошло, вообще начинать путь в этом направлении? Какой прок в продолжении этого  путешествия? В чём цель, что может вдохновлять в этом? Каковы причины? Причина очень проста. КРОМЕ ЭТОГО БОЛЬШЕ НЕЧЕГО ДЕЛАТЬ. Что Ты имеешь ввиду? Я имею ввиду, что это единственная игра, в которую можно играть. Больше делать  нечего. По сути, больше нет ничего, что ты мог бы делать. Тебе остаётся  продолжать делать то, что ты делаешь до конца своей жизни, точно то же, что ты  делал с момента своего рождения. Единственный вопрос, на который предстоит лать ответ, это - будешь ли ты продолжать делать это бессознательно или начнешь  делать осознанно? Видишь ли, ты не можешь оставить своё путешествие или прекратить его. Ты начал  его прежде, чем ты родился. Твоё рождение - это всего лишь знак того, что  путешествие началось. Вопрос, таким образом, не в том: Зачем начинать это путешествие? Ты уже начал  его. Ты сделал это с первым ударом своего сердца. Вопрос вот в чём: Желаю ли я  пройти по этому пути осознанно или бессознательно? Сознавая, что делаю или нет? Быть причиной моего опыта и ощущений или стать их следствием? Большую часть жизни вы живете, неосознанно потребляя результат или следствие  своих действий и опыта. Теперь ты получаешь приглашение быть их причиной и  источником. Это то, что известно как осознанная жизнь. Это то, что называется  двигаться в осознании. Как Я уже отметил многие из вас уже прошли довольно приличное расстояние. И вы  совершили совсем не маленький прогресс. Так что вам не следует чувствовать себя после стольких прожитых жизней, как мы &lt;всего-навсего&gt; добрались только сюда.  Некоторые из вас являются высоко развитыми созданиями, с вполне определенным  ощущением своего Я. Вы знаете, Кем Вы Являетесь и вы знаете, чем вы желаете  стать. И даже более того, вы знаете как попасть отсюда туда. И это замечательный и великий знак. Это вполне определенное знамение. Чего? Того факта, что тебе осталось прожить всего несколько жизней. Это хорошо? Да, хорошо. Для тебя, на нынешний момент. И это так, потому что ты говоришь,  что это так. Не так уж давно всё, чего ты хотел - это оставаться здесь. Теперь, всё, чего ты желаешь - это уйти остюда. Это очень хороший знак. Не так давно ты убивал всё вокруг: жуков, растения, деревья, животных, людей.  Теперь ты не можешь убить ничто, не зная в точности, то, что ты делаешь и  зачем. И это очень хороший знак. Не так давно ты жил свою жизнь так, будто в ней не было смысла. Теперь ты  знаешь, что в ней нет смысла, кроме того, которым ты наделяешь её. И это очень  хороший знак. Не так давно ты умолял вселенную принести тебе Истину. Теперь ты сообщаешь  вселенной свою правду. И это очень хороший знак. Не так давно ты стремился стать богатым и знаменитым. Теперь ты стремишься  просто и замечательным образом быть самим Собой. И не так уж давно ты страшился Меня. Теперь ты любишь Меня настолько, чтобы  считать Меня равным себе. Всё это является очень, очень хорошими знаками. Однако... Господи... Ты делаешь так, что я начинаю чувствовать себя хорошо. Ты и должен чувствовать себя хорошо. Каждый, кто использует в своей речи слово  &lt;Господи&gt;, не может быть совсем плохим. Да у тебя и в прямь есть чувство юмора, не так ли...  Я изобрел юмор! Да, ты уже упоминал об этом. Хорошо,таким образом получается, что причина, по  которой стоит продолжать начатое в том, что больше ничего не остаётся делать.  И это то, что и происходит здесь. Совершенно верно. Тогда могу я спросить Тебя, - по крайней мере хоть когда-нибудь станет полегче? О, Мой дорогой друг, теперь всё это стало настолько легче для тебя, чем это  было три жизни тому назад, ты даже и представить себе не можешь. Да, да, будет становиться легче. Чем больше ты будешь вспоминать, тем больше ты будешь в состоянии ощущать, тем больше ты будешь знать, если так можно  выразиться. И чем больше ты будешь знать, тем больше ты будешь в состоянии  вспомнить. Это замкнутый круг. Так что, да, будет становиться легче, будет  становиться лучше, будет даже становиться радостнее. Но помни, ничто из того, что было - не являлось для тебя изнурительным трудом.  Я хочу сказать, что тебе нравилось всё, что ты делал! Всё до последней минуты!  О, она безусловно изыскана, эта штука под названием жизнь! Это исключительно  вкусное ощущение, не так ли? Ммм... пожалуй что так. Пожалуй? Что и как еще более вкусным Я мог это сделать? Или тебе не позволено  ощущать всё что ты захочешь? Слезы, радость,боль, благодарность, экзальтацию,  всеобщую депрессию, победу, проигрышь, розыгрышь? Чего еще тебе не хватает? Быть может, немного меньше боли. Меньше боли без большей мудрости лишает всё это смысла; не позволяет тебе  ощущать бесконечную разость с равным по величине знаком, а это и есть то, Чем Я Являюсь. Будь терпелив. Ты приобретаешь мудрость. И твои радости теперь доступны тебе в  значительно большей мере без боли. И это тоже является очень хорошим знаком. Ты учишься (вспоминаешь как) любить без боли; отпускать без боли; создавать без боли; даже плакать без боли. Да ты даже в состоянии испытывать боль без боли,  если ты понимаешь, что Я имею ввиду. Думаю, что понимаю. Я даже с большим наслаждением переживаю свои жизненные  драммы. Я могу сделать шаг назад и увидеть, чем они в действительности  являются. Быть может, даже посмеяться. Совершенно верно. И ты не называешь это ростом? Пожалуй что да. Так продолжай расти, сын Мой. Продолжай становиться. И продолжай решать и  выбирать то, кем и чем ты желаешь стать в следующей наивысшей версии своего Я.  Продолжай работать в этом направлении. Продолжай! Продолжай! Это и есть работа  Бога, та которой мы заняты, ты и Я. Так что продолжай!   Глава 10 Ты знаешь, я люблю Тебя. Я знаю. И Я люблю тебя.  Глава 11 Я хотел бы венуться к своему списку вопросов. Существует еще так много деталей, в которые я хотел бы вникнуть по каждому из тех вопросов. Мы могли бы сделать  одну книгу, посвященную только вопросам взаимоотношений. И я знаю это. Но тогда я бы никогда не добрался до ответов на другие мои вопросы. Настанет другое время и другое место. Будут даже другие книги. Я согласен,  давай двигаться дальше. И мы вернемся к этой теме в этой книге, если у нас  будет время. Хорошо. Тогда мой следующий вопрос такой: Почему в этой жизни я, похоже, не  могу привлечь к себе достаточно денег? Неужели мне написано на роду постоянно  скрести по сусекам? Что останавливает меня в том, чтобы полностью реализовать  свой потенциал в отношении денег? То, о чем сказал ты проявляется не только у тебя, но в отношении огромного  количества людей. Все и каждый говорят мне, что это проблема личностного роста; что это связано с недостаточной самооценкой. Десятки учителей Нью Эйдж говорили мне, что  недостаток в чем-то всегда прослеживается в собственной недостаточности. Это удобное упрощение. В этом случае твои учителя неправы. Ты не страдаешь от  недостатка собственной ценности. В действительности самым большим вызовом всю  твою жизнь был контроль над твоим собственным эго. Некоторые говорили, что твой случай - это сверх переоценка собственной значимости!  Что ж, я снова смущен и раздосадован, но Ты прав. Ты продолжаешь говорить о том, что ты смущен и раздосадован каждый раз, когда Я просто говорю правду о тебе. Смущение, досада или раздражение - есть ответ или  реакция человека, у которого исключительно чувствительное эго в том, как  другие видят его. Позволь себе перешагнуть это. Попробуй новый способ  реагировать. Смех например. Хорошо. Собственная достаточность или скорее недостаточность не являются твоей  проблемой. Ты благословлен изобилием собственной достаточности. Равно как и  большинство других людей. Вы все очень высокого мнения о себе, в чём вы,  собственно, и правы. Собственная достаточность для великого количества людей  не представляет собой проблемы. Проблема заключается в том, что слабое понимание принципов изобилия совмешается с массовыми искажениями в суждениях о том, что такое &lt;хорошо&gt; и что есть &lt;зло&gt;. Позволь Мне объяснить это на примере.. Да, пожалуйста. Вы носите в себе мысль о том, что деньги - это плохо. Вы так же носите в себе  мысль о том, что Бог - это хорошо. Да будьте вы благословенны! Таким образом, в вашей системе мыслей Бог и деньги не сочетаются, не смешиваются. Ну что ж, в каком-то смысле это так. Это именно так, как думаю я. В силу этого многие вещи становятся очень занятными, поскольку в следствие  этого вам становится затруднительным брать деньги за что бы то ни было хорошее. Я имею ввиду, что если какая-то вещь оценивается тобой как очень &lt;хорошая&gt;, ты  с точки зрения денег оцениваешь её ниже. Таким образом получается, что чем  &lt;лучше&gt; что-то (иными словами, чем ценнее это что-то), - тем меньше денег это  стоит. И ты не одинок в этом. Всё ваше общество верит в это. От этого ваши учителя  зарабатывают гроши, а ваши стиптизерши - баснословные деньги. Ваши лидеры  зарабатывают так мало в сравнении с доходами некоторых представителей спорта,  что они начинают чувствовать, что должны начать красть и воровать для того,  чтобы покрыть разницу. Ваши священники живут на воде и хлебе, в то время как вы бросаете монеты тем, кто вас развлекает. Задумайся об этом. Всё, чему ты придаёшь неотъемлемую, изначальную ценность, и  ты настаиваешь на этом, должно доставаться дёшево. Для продолжения одинокого  исследования для излечения больных СПИДом, ученый вынужден побираться и просить деньги, в то время как женщина, которая пишет книгу о ста новых способах  занятий сексом и сопровождает это видеопленками и семинарами по уик-эндам...  зарабатывает громадное состояние. Вы склонны извращать понятие &lt;иметь всё, что пожелаешь&gt; наоборот. И всё это  проистекает от ложной мысли. Ложной мыслью является та, что есть у вас о деньгах. Вы любите их, однако при  этом вы говорите, что это козни дьявола. Вы обожаете их, однако зовёте  &lt;презренным металлом&gt;. Вы говорите, что этот человек &lt;неприлично богат&gt;. И если человек действительно становится богатым, делая &lt;хорошие&gt; вещи, вы тут же  становитесь подозрительными. Вы делаете это &lt;не правильным&gt;. Так, доктору не пристало иметь много денег, или же ему лучше благоразумно  помалкивать по их поводу. Или, скажем, священница - вот это да! Вот уж ей-то  точно не стоит зарабатывать много денег (если допустить, что вы вообще в  состоянии позволить &lt;ей&gt; быть священницей или пастыршей), в противном случае -  точно будут большие проблеммы. Видишь ли, в твоём понимании человек, который выбирает наивысшие устремления  должен получать самую низкую плату ... Хммм. Да, &lt;хммм&gt; правильно. Вам стоит задуматься над этим. Потому, что это  чрезвычайно ложная мысль. Я полагал, что не существует такой вещи, как верный или ложный, правильный или  не правильный. Не существует. Есть только то, что служит тебе и что не служит. Понятия  &lt;правильный&gt; и &lt;не правильный&gt;, &lt;истинный&gt; и &lt;ложный&gt; являются относительными,  и Я использую их таким образом, когда Я вообще использую их. В данном случае -  эти понятия относительны в том смысле, что служит тебе, они относятся к тому,  что ты говоришь ты желаешь иметь. Твои мысли о деньгах являются ложными мыслями. Помни, мысли создают. Так что если ты думаешь, что деньги - это плохо, а о себе ты продолжаешь думать хорошо... ну что ж, конфликт, по-Моему, на лицо. Итак, ты , сын Мой, действуешь исходя из этого расистского сознания как никто  другой и по большому счету. Для большинства людей конфликт в вопросе о деньгах  не столь велик, как для тебя. Боьшинство людей зарабатывают на жизнь тем  трудом, который не любят или ненавидят. Таким образом, для них нет проблем в  том, чтобы брать &lt;плохое&gt; за &lt;плохое&gt;, фигурально выражаясь. Но ты любишь то,  что делаешь когда бы это не происходило. Ты обожаешь то, чем ты заполняешь до  отказа свою жизнь. Таким образом, для тебя получение больших денег за то, что ты делаешь, было бы  в твоей мысленной системе ценностей брать &lt;плохое&gt; за &lt;хорошее&gt;, что в корне  является нерпиемлемым для тебя. Ты будешь лучше голодать, чем брать &lt;презренный металл&gt; за своё истинное служение... как если бы это служение теряло в своей  чистоте, если бы ты брал за него деньги. Таким вот образом у нас рождается эта настоящая двойственность в отношении  денег. Одна часть тебя отвергает их, а другая злится, что их у тебя нет.  При всём при этом вселенная не знает что с этим делать, поскольку она получила  от тебя две противоречащих друг другу мысли. От этого твоя жизнь в отношении  денег будет продолжать развиваться в режиме взлетов и падений, поскольку именно так через взлеты и падения складываются твои отношения с деньгами. Твой фокус сильно размыт; ты совсем не уверен в том, что для тебя является  истинным. Вселенная же является всего навсего большой ксерокопировальной  машиной. Она просто производит размноженные копии твоих мыслей. И существует только один способ изменить всё это. Ты должен изменить то, что  ты думаешь об этом. Но как же я могу изменить то, как я думаю? То, как я думаю об этом - это то,  как я думаю об этом. Мои мысли, моё отношение, мои иде и представления об этом  складывались не за минуту. Я догадываюсь, что они являются результатом  многолетнего жизненного опыта, всего с чем я сталкивался на протяжении своей  жизни. И Ты прав в том, как я думаю о деньгах, но как же я могу изменить это? Это, быть может, самый интересный вопрос во всей книге. Обычный процесс  творения для большинства человеческих существ начинается тремя шагами, которые  включают мысль, слово и дело или действие. Первой идет мысль; формирующая идея; изначальная концепция. Затем следует  слово. Большинство мыслей непосредственно сами формируются в слова, которые в  дальнейшем часто записываются или проговариваются. Это придаёт добавленную  энергию мысли, выталкивая её дальше в мир, где она может быть замечена другими. В конце концов в некоторых случаях слова претворяются в действия и ты получаешь то, что называешь результатом; проявление в физическом мире того, что когда-то  началось с мысли. Всё, что окружает тебя в этом мире, сотворенном человеком, стало явью именно  таким образом или некой вариацией этой последовательности. Были использованы  все три центра создания. Но тут рождается вопрос: как возможно изменить Спонсорскую Мысль? Да, безусловно, это очень хороший вопрос. И очень важный. Поскольку если люди  окажутся не способны изменить некоторые из своих Спонсорских Мыслей,  человечество может обречь себя на угасание. Самым быстрым способом изменить поток мыслей или спонсорские идеи и  представления - это направить процесс мысли-слова-дела вспять. Объясни это. Сделай то, что ты желаешь иметь в качестве результата твоей новой мысли об  этом. Затем - скажи те слова, в которые ты хотел бы облечь свою новую мысль.  Делай это как можно чаще и ты натренируешь свой разум думать по новому и в  новом направлении. Тренировать разум? Не похоже ли это на контроль над разумом? И не является ли  всё это просто ментальной манипуляцией? У тебя есть хоть какое-нибудь понимание того, как твой разум пришел к созданию  тех мыслей, которые у него есть теперь? Неужели же ты не знаешь, что твой мир  манипулировал твоим разумом для того чтобы он думал так, как ты это делаешь  теперь? Неужели же не было бы лучше чтобы ты сам манипулировал своим разумом,  чем предоставить это делать миру? Разве тебе не было бы лучше, если бы ты думал те мысли, которые ты хочешь  думать, а не те, которые хотят чтобы ты думал другие? Предпочтешь ли ты быть  вооруженным творческими мыслями или реактивными и реагирующими? Однако сейчас твой разум наполнен реактивными мыслями, теми которые являются  порождением опыта других людей. Очень немногие из твоих мыслей являются  порождением твоего личного опыта, и ещё меньше мыслей являются результатом  рожденных тобой предпочтений. Образ твоего собственного мышления в отношении денег является основным примером этому. Твоя мысль о деньгах (это есть плохо) прямо противоречит твоему личному  опыту (как здорово иметь деньги!). Таким образом получается, что тебе  приходится увиливать и обманывать себя в том, что ты чувствуешь по поводу денег для того,чтобы оправдать и подкрепить правильность своего образа мышления. Ты настолько увяз в этом образе мышления, что тебе и в голову не приходит, что  твоё представление о деньгах может быть ложным. И то, что нам предстоит сделать теперь - это посмотреть на созданные тобой  ощущения. И именно таким образом мы сможем изменить образ мысли и превратить  его в твой образ мышления, а не кого-то другого. У тебя, кстати, есть еще один образ мысли в отношении денег, о котором Я ещё не упомянул. Да? И какой же? Что на всех не хватит. В действительности этот образ твоего мышления  распостраняется на всё вокруг, ну просто на всё. Не хватит денег, не хватит  времени, не достаточно, не хватает любви, не хватает пищи, воды, сострадания в  мире... Что бы это ни было, если это хорошо - этого не хватает. И эта гонка сознания находящегося в &lt;недостаточности&gt; создаёт и воссоздаёт тот  мир, который ты видишь. Хорошо. Итак, мне следует изменить два образа мышления, две Спонсорских Мысли в отношении денег. О, по меньшей мере два. А возможно и гораздо больше. Давай-ка посмотрим. Деньги - это плохо... денег не хватает... деньги не могут приниматься за Богоугодную  работу (эта в особенности сильна у тебя)... деньги никогда не достаются  легко... деньги никогда не растут на деревьях (в действительности именно там  они и растут)... деньги развращают. Понятно. Мне предстоит очень много работы. Да, предстоит, если ты не удовлетворён и несчастлив своим нынешним положением  дел с деньгами. С другой стороны - очень важно понимать то, что ты несчастлив  своим нынешним положением дел с деньгами потому, что ты несчастлив своим  нынешним положением дел с деньгами. Порой Тебя сложно понять. Порой тебе очень сложно понять. Послушай-ка, ну ведь Ты Бог, так? Почему бы Тебе не сделать так, чтобы Тебя  можно было просто понять? Я сделал так, что Меня можно легко понять. Тогда почему Ты просто не сделаешь так, чтобы я просто тебя понял? Если,  разумеется, это то, чего Ты хочешь. Я искренне желаю того, чего искренне желаешь ты сам. В точности то же самое и  ни капли больше. Неужели же ты не видишь, что это Мой величайший дар тебе?  Если бы Я желал для тебя что-то отличное от того, что ты сам желаешь для себя,и затем зашел бы настолько далеко, что сделал бы так, что ты бы получил это,  тогда где бы была в этом твоя свобода выбора, свобода воли? Как ты мог бы быть  творческим и создающим существом, если Я диктую тебе то, кем и каким ты будешь, что ты будешь делать, и что будешь иметь? Моя радость - в твоей свободе, но не  в твоём послушании. Хорошо. Что Ты имел ввиду, когда сказал, что я несчастлив своим нынешним  положением дел с деньгами потому, что я несчастлив своим нынешним положением  дел с деньгами? Ты являешься тем, чем ты думаешь ты являешься. И это превращается в порочный  круг, когда речь идет о негативной мысли. В этой ситуации становится  необходимым найти способ порвать этот замкнутый круг. Так многое из того, что ты ощущаешь сейчас основано на твоих предыдущих мыслях. Мысль ведет к ощущению и опыту, который ведет к мысли, которая ведет к ощущению и опыту. Это может родить непрекращающуюся радость, когда Спонсорская Мысль  радостна. Это может и в реальности рождает непрерывный ад, когда Спонсорская  Мысль родом оттуда же. Весь секрет заключается в том, чтобы изменить Спонсорскую Мысль. Я собирался  проиллюстрировать тебе как это делается. Давай. Спасибо. Первым делом необходимо развернуть вспять парадигму мысль-слово-дело. Помнишь  ли ты старое выссказывание, &lt;Подумай прежде чем делать&gt;? Да. Так вот, забудь его. Если ты хочешь изменить образ мысли, тебе необходимо  начать действовать прежде чем ты подумаешь. Пример: ты идешь по улице и встречаешь пожилую женщину, просящую милостыню.  Ты понимаешь, что она - попрошайка и живет сегодняшним днем. И ты сразу же  знаешь, что как бы мало денег у тебя не было, у тебя их достаточно чтобы  поделиться с ней. И твоим первым импульсом является дать ей немного мелочи.  В тебе одна часть тебя даже уже готова запустить руку в карман за монетами.  За долларом или, быть может, за пятью. Чего уж там, в конце концов, почему бы  не сделать этот момент для неё значительным. Порадовать её. Затем приходит мысль. Что? Ты что с ума сошел? У нас всего-то и есть, что семь  долларов, на которые нам и предстоит прожить этот день! И ты хочешь дать ей  пять? И в тебе начинаются внутренние метания по этому вопросу. Ещё одна мысль: Эй, да ладно тебе. У тебя их в кармане не настолько много,  чтобы вот так вот взять и начать раздавать! Ну дай ей там несколько монеток  мелочью и ради всего святого давай двигаться дальше. Ты быстро залезаешь в другой карман, где пытаешься нащупать несколько  двадцатипятицентовиков. Твои пальцы натыкаются только на монетки по пяти и  десяти центам. Ты смущен. И вот ты стоишь, тепло одетый, хорошо накормленый и  собираешься осчастливить эту женщину, у которой нет вообще ничего, своими  грошами.  И ты напрасно стараешься снова и снова найти четвертак или два. О, вот же один, спрятался глубоко в складках твоего кармана. Но к этому моменту ты уже давно  прошел мимо неё со странной улыбкой и теперь уже поздно возвращаться назад.  И она ничего не получит. Ты также ничего не получишь. И вместо того, чтобы  радоваться от ощущения своей изобильности и способности делиться, ты чувствуешь себя ровно так же как и та бедная женщина. Почему ты не взял и не дал ей бумажные деньги! Это было твоим первым импульсом, но твоя мысль прогнала его прочь. В следующий раз решайся действовать до того, как начнешь думать. Давай денег.  Действуй! Они же есть у тебя и будут ещё оттуда же, откуда пришли и эти. Это  единственная мысль которая отличает тебя от той бедной женщины. Ты ясно знаешь, что у тебя будет еще больше денег из того же источника, а она - не знает этого. Когда ты хочешь изменить образ своей мысли, - действуй в соответствии со своим  новым представлением об этом, с новой идеей. Но тебе необходимо действовать  быстро, или же твой мозг просто убьёт эту идею прежде, чем ты узнаешь об этом.  И Я имею это ввиду в буквальном смысле этого слова. Идея, новая правда будет  мертва в тебе прежде, чем ты сумеешь заметить это. Поэтому действуй быстро, как только появляется возможность для этого. И если ты будешь делать это достаточно часто, твой разум вскоре примет эту идею. И она  станет твоей новой мыслью. О, я только что понял! Не это ли имеется ввиду в Новом Движении Мысли? Если и нет, то должно иметься ввиду. Новая мысль - это твой единственный шанс.  Это твоя единственная реальная возможность развиваться, расти и истинно  становиться тем, Кем Ты Действительно Являешься. Твой разум в настоящий момент наполнен старыми мыслями. И на только и не просто старыми мыслями, а к тому же ещё и принадлежащими кому-то другому мыслями.  И теперь очень важно, теперь пришел час, когда стоит многое передумать о  некоторых вещах, начать думать о них по другому. Именно это называется  эволюцией.  Глава 12 Почему я не могу делать то, что на самом деле хочу делать со своей жизнью и при этом зарабатывать на жизнь? Что? Ты что серьёзно имеешь ввиду веселиться и радоваться в своей жизни да еще  и хорошо зарабатывать при этом? Братишка, да ты мечтатель! Что? Просто Я шучу, попутно занимаясь чтением мыслей, вот и всё. Видишь ли, ты ведь  так думаешь об этом. Таково моё ощущение, об этом говорит мой опыт. Да, ну что ж, мы уже касались всего этого несколько раз. Люди, которые  зарабатывают на жизнь тем, что они любят делать, - это люди, которым важно,  чтобы так было. Они не сдаются. Они никогда не опускают руки. Они осмеливаются  делать так, чтобы жизнь не отнимала у них то, что они любят делать. Однако есть еще один элемент, о котором необходимо упомянуть, поскольку он  является белым пятном в понимании большинством людей того, что необходимо для  того, чтобы жизнь заработала. Что же это? Существует разница между бытиём и деланием, и большинство людей ставят акцент  на втором. Этого не стоит делать? &lt;Стоит&gt; или &lt;не стоит&gt; тут не причём. Есть только то, что ты выбираешь делать,  и то, как у тебя это получается. Если ты выбираешь мир и радость, и любовь, ты  немногого достигнешь, делая то, что ты делаешь. Если ты выбираешь счастье и  удовлетворенность, ты не многого достигнешь в процессе делания. Если ты  выбираешь воссоединение с Богом, высшее знание, глубокое понимание,  неисчерпаемое сострадание, полную осознанность, абсолютную самореализацию, ты  немногого достигнешь оставаясь на пути делания. Другими словами, если ты выбираешь эволюцию, эволюцию своей души, ты не будешь  иметь значительного прогресса в этом через деятельность своего тела в этом мире. Делание, есть функция тела. Бытие - есть функция души. Тело постоянно занято  деланием чего-то. Каждую минуту каждого дня ему важно что-то сделать. Оно  никогда не останавливается, никогда не отдыхает, оно постоянно делает что-то.  Оно всегда будет делать то, что оно будет делать в угоду душе или вопреки душе. Качество твоей жизни зависит от этого баланса. Душа вечно и навсегда есть и будет. Она есть то, что она есть, вне зависимости  от того, что делает тело и не от того, что делает тело. Если ты думаешь, что твоя жизнь о том, чтобы делать что-то, то ты не понимаешь, зачем ты здесь и что тебе нужно. Твоей душе безразлично, что ты делаешь для того чтобы заработать себе на жизнь, ровно настолько, насколько это будет безразлично тебе, когда твоя жизнь в этом  теле завершится. Единственное, что не безразлично твоей душе, это то кем ты  являешься, каково твоё бытие в то время, когда ты делаешь то, что ты делаешь,  чем бы ты не был занят. То, что является единственно важным для души - это твоё состояние бытия, а не  того, что ты делаешь. Чем душа стремится быть? Мной. Тобой? Да, Мной. Твоя душа есть Я, и она знает это. То, что важно для неё, - это  постараться прочувствовать и ощутить это. И то, что она помнит - это то, что  лучшим способом обрести это ощущение, этот опыт, - это, не делая ничего. Тут и  нечего делать, кроме как быть. Быть чем? Чем угодно, чем ты захочешь быть. Счастливым. Грустным. Слабым. Сильным.  Радостным. Мстительным. Озаренным. Слепым. Хорошим. Плохим. Мужчиной. Женщиной. Назови сам. И Я имею это ввиду в самом буквальном смысле этого слова. Назови сам. Всё это очень глубоко, но какое отношение это имеет к моей карьере? Я пытаюсь  найти способ выжить, остаться живым, поддержать себя и свою семью, делать то,  что я хотел бы делать, что мне нравится делать. Старайся быть тем, чем тебе нравится быть. Что Ты имеешь ввиду? Некоторые люди зарабатывают кучи денег, делая то, что они делают, в то время,  как другие не в состоянии свести концы с концами,- и при этом они занимаются  ровно тем же самым, что и первые. В чём же тут разница?  У некоторых людей больше опыта и умения, чем у других. Это при первом приближении. При более же внимательном изучении, мы имеем двух  людей с относительно одинаковым опытом и навыками работы. Оба окончили  институт, оба были лучшими на своём потоке, оба понимают природу того, чем они  занимаются, оба знают, как использовать то, чем они обладают с максимальной  эффективностью, и при этом у одного всё равно получается лучше, чем у другого;  один - цветёт и пахнет, в то время как другой - сражается. О чём же всё это? О местоположении. О местоположении? Однажды кто-то сказал мне, что существует только три вещи, которые стоит брать  в расчет, когда начинаешь новое дело - это местоположение, местоположение и  местоположение. Другими словами, не то, &lt;Что ты собираешься делать&gt;, а &lt;Где ты будешь  находиться&gt;? Совершенно верно. Похоже, это даёт ответ и на Мой вопрос. Душе важно только то, где ты будешь. Будешь ли ты находиться в месте под названием страх, или в месте под названием  любовь? Где ты есть, - и из чего ты исходишь, по мере продвижения по жизни?  Итак, вернемся к примеру о двух одинаково квалифицированных людях, один из  которых успешен, а другой - нет, и не потому, что и как они делают, а потому,  чем и кем они являются. Один из них - открыт, дружелюбен, заботлив, открыт для поддержки, вдумчив,  великодушен, уверен и даже радостен в своей работе, в то время как второй -  закрыт, отстранен, безразличен, непоследователен, сварлив и даже возмущен тем,  что ему приходится заниматься этим. Теперь представь, что тебе пришлось бы выбирать даже более возвышенные ипостаси бытия. Представь, что тебе было бы нужно выбрать доброту, великодушие,  сострадание, понимание, прощение, любовь. А что, если бы тебе пришлось выбрать  Божественность? Какими тогда были бы твои ощущения? И вот что Я скажу тебе: Бытиё привлекает к себе бытиё, что и рождает ощущения и опыт. Ты на этой планете не для того, чтобы создать что-то своим телом. Ты на этой  планете для того, чтобы создать что-то своей душой. Твоё тело является  всего-навсего лишь инструментом твоей души. Твой разум - это та сила,которая  заставляет твоё тело двигаться. Таким образом, то, что находится в твоём  распоряжении - это сила и инструмент, которые предназначены быть  использованными для реализации желаний души. Чего же желает душа? В самом деле, чего? Я не знаю. Я Тебя спрашиваю. Я не знаю. Я спрашиваю тебя. Это может продолжаться вечность. Это и продолжается вечность. Секундочку! Всего минуту тому назад Ты сказал, что душа стремится стать Тобой. Так и есть. Тогда это и является желанием души. В самом широком смысле слова - да. Но это Я, которым она стремится стать,  является чем-то очень сложным, многогранным, многомерным, многочувственным,  многозначным. Существуют миллионы различных аспектов Меня. Миллиарды.  Триллионы. Понимаешь? Есть примитивное и глубокое, меньшее и большее, пустое и  святое, ужастное и Богоподобное. Понимаешь? Да, да, я понимаю... верх и низ, справа и слева, здесь и там, до и после,  хорошее и плохое... Совершенно верно. Я есть Альфа и Омега. Это не было всего навсего милым  выссказыванием или изящной концепцией. Это было проявленной Истиной. Итак, желая быть Мной, душе предстоит великая работа; невероятно огромное меню  бытия, из которого она сможет выбирать. И выбирать она будет то, что она делает в этот момент сейчас. Выбирать образы бытия. Да. И затем она будет создавать те необходимые и совершенные условия, в которых будут рождены опыт и ощущения того, к чему стремится душа. Таким образом,  остаётся истинным то, что всё, что происходит с тобой или то, во что ты  вовлечён, всё это направлено тебе только во благо. Ты хочешь сказать, что моя душа создаёт всё то, что я ощущаю и весь мой опыт,  включающий не только то, что я делаю, но и то, что происходит со мной? Давай скажем так: душа подводит тебя именно к тем совершенным возможностям,  которые позволят тебе ощутить именно то, что ты запланировал ощутить. То, что  ты ощущаешь в действительности - решаешь ты сам. Это может быть то, что ты  планировал ощутить, а может быть и что-то ещё, в зависимости от того, что ты  выбираешь. В таком случае, зачем мне выбирать нечто, что я не хочу ощущать? Я не знаю. Действительно, зачем? Ты хочешь сказать, что иногда душа желает одного, а тело или разум - другого?  А ты как думаешь? Но как же в таком случае тело или разум могут главенствовать над душой? Разве  душа не получает всегда того, что она хочет? Твой дух, в самом большом смысле слова, стремится к тому моменту, когда ты  сознательно примешь его желания и в радостном единении воссоединишься с ними.  Но дух никогда и ни за что не станет заставлять выполнять свои желания ту  сознательную физическую часть тебя, которая есть в настоящий момент. Отец не станет заставлять своего Сына. Сделав так, Он нарушит Свою природу, и в силу этого, подобное в буквальном смысле этого слова невозможно. Сын не станет заставлять Святого Духа. Сделав так, Он нарушит Свою природу, и в силу этого, подобное в буквальном смысле этого слова невозможно. Святой Дух не станет заставлять твою душу. Это вне природы духа делать  подобное, и в силу этого, подобное в буквальном смысле этого слова невозможно. На этом невозможное заканчиваются. Разум очень часто стремиться подчинить тело  своей воле, и это ему удаётся. Подобным же образом тело часто стремится  контролировать разум, и часто достигает в этом успеха. Однако, телу и разуму вместе взятым не остаётся ничего делать для того, чтобы  контролировать душу, в силу того, что душа не нуждается ни в чём ( в отличии от тела и разума, которые всецело скованы нуждой), и таким образом, позволяет телу и разуму постоянно делать так, как они пожелают.  В самом деле, душа никогда не стала бы делать это как-то иначе. Ибо если есть  сущность, которой являешься ты, которая желает создавать и через это познать,  кем она в действительности является, она может сделать это только посредством  акта сознательного проявления своей воли, а не акта неосознанного послушания. Послушание не является творением и,таким образом, никогда не сможет быть  источником спасения. Послушание - есть реакция, действие в ответ, в то время как творение,  создание - есть результат чистого выбора, который никем и ничем не продиктован  и не востребован. Чистый выбор рождает избавление посредством чистого творчества и реализации  высшего видения в этот момент сейчас. Функцией души является обозначение её желания, но не навязывание его. Функцией разума является выбор из числа представленных альтернатив. Функцией тела является действие,основанное на этом выборе. Когда тело, разум и душа творят совместно в гармонии и единстве, Бог  проявляется во плоти. И тогда душа познаёт себя самоё в собственных ощущениях и на собственном опыте. И тогда небеса возрадуются. Прямо сейчас, в этот момент, твоя душа снова создала для тебя возможность быть, делать и иметь всё то, что необходимо для того, чтобы познать то, Кем Ты  Действительно Являешься. Что ты сделаешь теперь? Чем ты выберешь быть? Твоя душа ожидает и наблюдает с интересом, точно также, как она уже делала  множество раз. Правильно ли я понимаю Тебя, что именно исходя из моего бытия я определяю то,  насколько я буду успешен в этом мире (я всё ещё пытаюсь продолжить разговор о  моей карьере)? Меня не столько заботит твой успех в этом мире, сколько ты сам. Действительно, если ты достигаешь определенных состояний бытия на протяжении  длительного промежутка времени, становится очень трудно избежать успеха в том,  чем ты занимаешься в этом мире. При этом тебе не стоит беспокоиться о том,  как &lt;заработать на безбедное существование&gt;. Истинные Мастера - это те, кто  выбирает жизнь, а не существование. В результате определенных состояний бытия родится жизнь настолько богатая и  изобильная, настолько полная и великолепная, настолько вознаграждающая, что  мирские блага и мирской успех не будут более волновать тебя. Иронией жизни является то, что как только мирские блага и успех перестают  волновать тебя, засовы открываются и это начинает течь к тебе полноводной  рекой.  Помни, ты не сможешь иметь то, что хочешь, но ты можешь ощущать то, что имеешь. Я не могу иметь то, что хочу? Нет, не можешь. Ты говорил об этом и раньше, значительно раньше в нашем диалоге. И всё равно я  не понимаю этого. Я думал, что Ты говоришь, что я могу иметь всё, чего бы я не  пожелал. &lt;По тому, что ты думаешь, по тому, во что ты веришь,да воздастся  тебе&gt;, и всё такое прочее. Эти два утверждения не противоречат друг другу.  Нет? Для меня они уж точно противоречат друг другу. Это от недостатка твоего понимания. Что ж, я согласен с этим. Именно поэтому я и разговариваю с Тобой. В таком случае Я объясню. Ты не можешь иметь чего бы ты ни пожелал. Сам акт  хотения или желания чего-то отталкивает это что-то от тебя, как Я уже упоминал  об этом в Главе Первой. Может быть ты и упоминал об этом раньше, но прямо сейчас ты очень быстро  теряешь меня, я перестаю понимать. Борись за то, чтобы продолжать понимать. Я повторю это с большими  подробностями. Постарайся не теряться. Давай ка вернемся к тому моменту,  который ты ещё понимаешь: мысль - создаёт. Так?  Так. Слово создаёт. Понятно? Понятно. Действие создаёт. Мысль, слово и действие являются тремя уровнями создания.  Ты всё ещё со мной? Да,с тобой. Хорошо. Теперь давай возьмём &lt;мирской успех&gt; в качестве нашего предмета для  рассмотрения, коль скоро ты сам говорил об этом и спрашивал об этом. Потрясающе. Итак, есть ли у тебя мысль: &lt;я хочу быть успешным в этом мире&gt;? Иногда - да. Появляется ли у тебя время от времени мысль &lt;Я хочу иметь больше денег&gt;? Да. В таком случае, ты не сможешь быть успешным в этом мире, и не сможешь иметь  больше денег. А почему нет-то? А потому, что у вслелнной не останется другого выбора, кроме как положить к  твоим ногам буквальное проявление твоих мыслей об этом. Твоя мысль такова: &lt;Я хочу быть успешным&gt;. Ты же понимаешь , что творческая  сила - это как джин в бутылке, она понимает твои слова и мысли как команды к  действию. Понимаешь? Тогда, почему я не могу быть более успешным? Я уже сказал, что твои слова равносильны команде. Твоими словами были:  &lt;Я хочу успеха&gt;. И вселенная говорит: &lt;Замечательно, хоти&gt;. Я всё равно не уверен, что понимаю. Подумай об этом вот как: слово &lt;Я&gt; есть слово, которое является ключом  зажигания и заводит двигатель создания. Слова &lt;Я есть&gt; являются чрезвычайно  мощными. Это установки, утверждения для вселенной. Команды. Теперь, что бы не следовало за словом &lt;Я&gt; (которое взывает к Великому Я Есть),  имеет тенденцию быть проявленным в физической реальности. Таким образом, &lt;Я&gt; + &lt;хочу успеха&gt; создает на проявленном уровне тебя хотящего  успеха. &lt;Я&gt; + &lt;хочу денег&gt; должно создать тебя, хотящего денег. Ничего другого  создано быть не может, поскольку мысли создают. Так же как и действия. И если  ты действуешь таким образом, который свидетельствует о том, что ты хочешь быть  успешным и денег, тогда твои мысли, слова и действия находятся в полном  соответствии и ты можешь расчитывать на то, что получишь ощущение непреходящего хотения. Понимаешь? Да! Господи Ты Боже Мой, неужели же это работает именно таким образом? Ну конечно! Ты очень мощный творец и создатель. И ты можешь также расчитывать  на то, что родив однажды мысль или выссказав утверждение, хотя бы однажды, и  находясь при этом в состоянии злости, например, или отчаяния, - очень и очень  маловероятно, что тебе удастся претворить эти слова или мысли в реальность.  Так что тебе не стоит беспокоиться о том, чтобы кто-то &lt;Упал замертво!&gt;, или  &lt;Пошёл к чёрту&gt;, или что бы то ни было другое, что будет менее вежливым, чем  то, что ты иногда думаешь или говоришь. Спасибо Тебе, Господи. Пожалуйста. Но если ты будешь повторять мысль или проговаривать слово снова и  снова, - не однажды и не дважды, но десятки и сотни раз, - понимаешь ли ты то,  какую создающую силу это сможет породить? Мысль или слово, выраженные и выраженные снова, и выраженные снова становятся  просто тем, чем они и являются - проявленными. Это происходит само по себе.  Это становится реализованным во внешнем мире. Это превращается в твою  физическую реальность. Боже Мой. Совершенно верно, именно это очень часто является результатом того,что мы  делаем, - Боже мой... Вы любите сожаление, печаль, вы любите драму. И это  продолжается до тех пор, пока вы не наедаетесь этим до сыта. В твоей эволюции  наступает определенный момент, когда ты прекращаешь любить драму, прекращаешь  любить свою, никогда не кончающуюся, историю жертвы. И это происходит именно  тогда, когда ты решаешь, когда ты активно выбираешь изменить это. Трудность,  однако, заключается в том, что большинство не знает, как это сделать. Ты теперь знаешь. Для того, чтобы изменить свою реальность тебе необходимо просто  перестать думать подобным образом. И в данном конкретном случае вместо того, чтобы думать &lt;Я хочу быть успешным&gt;,  - думай: &lt;Я успешен&gt;. Для меня это очень похоже на обман. Я бы дурачил сам себя, если бы я сказал  так. Мой разум взвопил бы: &lt;Черта лысого ты успешен!&gt; Тогда думай ту мысль, которую ты можешь принять. &lt;Я близок к успеху&gt;, или всё  идёт к тому, что я становлюсь успешным&gt;. Так вот, что кроется за всеми этими практиками аффермации Нью Эйдж. Аффермации не работают, если они являются всего-навсего утверждениями того, как бы ты хотел, чтобы было. Аффермации работают только тогда, когда они являются  утверждением чего-то, что ты уже знаешь наверняка, есть реальность. Самой лучшей, так называемой, аффермацией является утверждение, выражающее  благодарность и признательность. &lt;Спасибо Тебе, Господи за то, что позволяешь  мне быть успешным в жизни&gt;. В этом случае данная идея, мысль, произнесенная и  претворенная в действие, рождает удивительные результаты, и это только когда  она проистекает из истинного знания; не из попытки создать результаты, но  исходя из осознания того, что результаты уже произведены. У Иисуса была такая ясность. Перед каждым чудом Он благодарил меня заранее за  его сотворение. Ему никогда не приходило в голову, что Он может не быть  благодарным, поскольку Он представить себе не мог, что то, о чём Он заявил,  может не произойти. Данная мысль просто никогда не посещала Его разум. И настолько Он был уверен в том, Кто Есть Он, и каковы Его взаимоотношения со  Мной, что каждая Его мысль, слово и действие являлись отражением Его  осознанности, ровно также, как твои мысли, слова и действия являются  отражением твоей... И если сейчас есть что-то, что ты выбираешь ощутить и познать в своей жизни,  не &lt;хоти&gt; этого, но выбирай это. Выбираешь ли ты успех, так как он понимается в этом мире? Выбираешь ли ты  больше денег? Отлично. Тогда - выбирай это. На самом деле. Полностью и до  конца. А не в пол-силы. При этом, однако, не удивляйся, если на твоём этапе развития &lt;мирской успех&gt;  перестанет более беспокоить и волновать тебя. А это как прикажешь понимать? В развитии каждой души наступает такой момент, когда главным вопросом, основной темой для беспокойства перестаёт быть выживание физического тела; главным, что  начинает волновать тебя становится рост духа. Твой главный фокус смещается с  мирского успеха на реализацию твоего Я. В определенном смысле это является очень опасным промежутком времени, в  особенности в самом начале, поскольку та сущность, которая заключена в теле  начинает просто знать то, как оно есть: что она находится в теле, а не то, что  она есть тело. На этой стадии, прежде чем сущность совершит свой рост в полном понимании этой  точки зрения, довольно часто вопросы связанные с заботой о теле перестают  волновать её. Всё концентрируется вокруг неописуемой радости души в связи с  тем, что её наконец &lt;обнаружили&gt;! Разум забывает о теле и обо всяческих его потребностях. Начинает игнорироваться практически всё. Взаимоотношения идут побоку. Семьи исчезают. Работа становится чем-то второстепенным. Счета остаются неоплаченными. И даже тело само по себе  оказывается лишенным питания на протяжении длительных промежутков времени.  Весь фокус и внимание сущности обращены теперь на душу и всё что связано с ней. Подобное может привести к глубокому кризису личности в её повседневной жизни  самого человеческого существа, что однако, не рождает в восприятии разума  абсолютно никакой травмы. Он просто расслабляется в полном блаженстве. Другие  люди сказали бы в этой ситуации, что ты потерял свой разум, и в некотором  смысле это будет справедливо. Открытие истины о том, что жизнь не имеет ничего общего с телом может породить  дисбаланс и в другой области. Прежде сущность, заключенная в теле действовала  так, будто тело являлось всем, что есть, теперь же она начинает действовать  так, будто тело вообще не имеет никакого значения. Это, разуммется, не  соответствует действительности, о чём очень скоро (и порой весьма болезненно)  вспомнит сама сущность. Ты являешься триединым существом, состоящим из тела, разума и духа. Ты всегда  будешь оставаться триединым существом, и не только пока ты живешь на Земле. Среди вас есть те, кто строит гипотезы о том, что вслед за смертью, тело и  разум как бы отбрасываются и распадаются. Тело и разум не отбрасываются и не  распадаются. Тело изменяет свою форму, оставляя свою наиболее плотную форму,  но на протяжении всего времени сохраняя свои внешние параметры. Разум (не  следует путать с мозгами) - также остаётся с тобой, присоединяясь к духу и  телу в качестве единой энергетической массы, находящейся в трех измерениях или  аспектах. И если случится так, что ты выберешь снова вернуться к этой возможности  ощущений, которую вы называете жизнью на Земле, твоё божественное Я снова вновь разделит свои истинные измерения или ипостаси на то, что ты называешь телом,  разумом и духом. В действительности ты весь являешься единой энергией, которая, однако,обладает тремя различными характеристиками. После того, как ты начнешь делать первые шагт по &lt;заселению&gt; в новое физическое тело здесь, на Земле, твоё вечное тело (как некоторые уже успели прозвать его)  начнет понижать свои вибрации, замедлять себя и свою частоту, изначально  настолько высокую, что его невозможно даже видеть, до частот и скоростей,  которые позволяют формировать массу и материю. По сути эта материя является  порождением чистой мысли, результатом работы твоего разума, высшего аспекта  твоего разума, как составляющей части твоего триединого существа. Эта материя есть суть совмещение и коагуляция миллионов, миллиардов, триллионов различных едениц энергий в одну невероятно огромную массу, контролируемую  разумом... ты действительно являешься мастером разума! По мере того, как эти мельчайшие единицы энергии тратят свои запасы, они  сбрасываются телом, в то время, пока разум создаёт новых. Разум делает это  исходя из своей непреходящей мысли о том, Кто Ты Есть! Вечное тело, образно  говоря, &lt;ловит&gt; мысль и понижает вибрации всё блоьшего количества единиц  энергии (в каком то смысле &lt;кристаллизуя&gt; их), после чего они превращаются в  материю, новую материю тебя. В этом смысле каждая клетка твоего тела заменяется каждые несколько лет. Ты в буквальном смысле этого слова являешься уже не тем  человеком, которым ты был несколько лет тому назад. Если ты думаешь мысли о болезнях или заболеваниях (или мысли  непрекоащающейся злости и агрессии, ненависти и другого негатива), твоё тело  будет переводить эти мысли в физическую форму. Другие люди увидят эту  негативную и болезненную форму и скажут: &lt;Что случилось?&gt; (What's the matter?  - в переводе с английского языка означает, &lt;что с материей?&gt; ) Они и не смогут  предположить, насколько аккуратен будет их вопрос.  Душа наблюдает, как разыгрывается вся эта драмма, год за годом, месяц за  месяцем, день за днем, момент за моментом, и всегда сохраняет Истину о тебе.  Она никогда не забывает какова твоя изначальная светокопия; изначальный план;  первая идея; творческая мысль. В её задачу входит напоминать тебе, возвращать  твой разум к изначальному замыслу, так, чтобы ты ещё один раз мог бы вспомнить  то, Кто Ты Есть, - и после этого - выбрать то, Кем Ты сейчас Желаешь Быть. И таким образом этот цикл творения и ощущения, представления и достижения,  поснания и роста в неизведанное, - продолжается и сейчас и вечно. Вот это да! Да, совершенно верно. О, и есть еще так много, что ещё стоит объяснить.  Так много. Но это никогда не произойдёт в одной книге и, вполне вероятно, даже  не за одну жизнь. Однако, ты начал и это хорошо. Просто помни вот что: всё  есть так, как говорил ваш великий учитель Вильям Шекспир, &lt;На Земле и в  Небесах, Горацио есть гораздо больше, чем предполагает ваша философия&gt;. Могу я задать тебе несколько вопросов об этом? Например, когда Ты говоришь,  что разум следует за мной после смерти, означает ли это, что моя  &lt;индивидуальность&gt; остаётся со мной? Смогу ли я узнать после жизни о том, кем  я был? Да... кем ты был и кем ты вообще был когда либо. Всё это будет открыто для  тебя потому, что тогда это знание пойдет тебе в прок. Теперь же, в этот момент, это будет не так. И в отношении этой жизни, будет ли то, что называется &lt;держать отчет&gt;,  подводить итоги? В том, что ты называешь после смерти, не существует оценок или вердиктов. Тебе  даже не будет позволено судить и оценивать себя самого (ибо почти наверняка ты  дашь себе заниженные оценки, учитывая то, как ты зациклен на осуждении и  непрощении себя самого в этой жизни). Нет не существует никакого отчета или подведения итогов в смысле оценки твоей  жизни, никто не будет поднимать или опускать свой большой палец, вынося тебе  свой вердикт. Только люди склонны к суждениям и оценкам и вследствие этого вы  предполагаете, что и Я - тоже. Однако, это не так. И именно это является той  величайшей правдой, которую вы не можете принять. И, хотя после жизни не будет никакого суждения или осуждения, у тебя будет  возможность посмотреть на всё то, что ты думал, говорил и сделал здесь, и  решить, является ли это тем, что ты выбрал бы снова, исходя из того, Кем Ты  Считаешь Себя, и Кем Ты Желаешь Быть.  Есть такое мистическое восточное учение, базирующееся вокруг доктрины,  называемой Кама Лока. В соответствии с этим учением, в момент нашей смерти  каждый человек получает возможность пережить каждую мысль, которая когда-либо  посещала его голову, каждое сказанное им слово, каждое действие, предпринятое  им, и не с его точки зрения, но с точки зрения всякого другого человека,  которого касалось это действие, слово или мысль. Другими словами, мы уже  ощутили то, о чём мы думали, говорили или что делали. Теперь нам даются  ощущения и чувства других людей, вовлеченных в то, что мы думали, говорили и  делали в каждый из этих моментов жизни. И именно основываясь на этих ощущениях  мы в дальнейшем решаем, будем ли мы думать, говорить и делать эти вещи снова.  Есть какие-нибудь комментарии? То, что происходит в твоей жизни после этого - является слишком необычным и  экстраординарным для того чтобы быть адекватно описанным теми понятиями,  которые доступны тебе. Дело в том, что те ощущения имеют характер иных  измерений и в буквальном смысле, не поддаются описанию теми ограниченными  инструментами, которые находятся в нашем распоряжении,а именно, - словами.  Достаточно будет сказать, что у тебя будет возможность снова просмотреть заново эту твою жизнь, не боясь каких-либо осуждений или боли, для того, чтобы ты смог решить, что и как ты чувствуешь и ощущаешь себя в связи с этим, и куда ты  хочешь направиться отсюда дальше. Многие из вас решат вернуться сюда вновь; вернуться в этот мир судеб,  предназначений и относительности за новым шансом получить те ощущения, которые  рождаются из решений и выборов, которые ты делаешь о Себе на этом уровне. Другие из вас - немногие избранные - вернутся с иной миссией. Вы вернетесь по  предназначению обратно в плоть с духовной целью освободить иных от  предназначения и материи. Всегда на Земле есть среди вас те, кто сделал этот  выбор. Их можно сразу отличить от других. Их работа здесь заврешена. Они  вернулись обратно на Землю лишь за тем, чтобы помочь остальным. В этом их  радость. В этом они находят своё восхождение. Они не ищут ничего кроме  служения. Ты никогда не сможешь ошибиться в отношении этих людей. Они повсюду. И их  значительно больше, чем ты привык думать. Велика вероятность, что ты знаком с  одним из них, или слышал о нем. Я - один из них? Нет. Если ты задаёшься этим вопросом, - знай, ты не один из них. Те, кто  принадлежит к этой группе - не задаёт подобных вопросов. Им и так всё ясно. Ты же, сын Мой, в этой жизни являешься посланником. Предвестником. Тем, кто  приносит новости; искателем и, часто, голосом Истины. Этого вполне достаточно  для одной жизни. Будь счастлив. А я и счастлив. Но я всегда могу надеяться на большее. Да! И ты будешь! Ты всегда будешь надеяться на большее. Это в твоей природе.  Это заложено в божественной природе - всегда стремиться быть больше. Так что да, стремись, стремись всеми силами. Теперь Я хочу определенно ответить на тот вопрос, с которого ты начал эту часть нашего продолжающегося разговора. Не мешкай и начинай делать то, что ты на самом деле любишь делать! Не занимайся более ни чем другим! У тебя и так, так мало времени. Как ты вообще можешь  думать о том, чтобы заниматься чем-то, терять драгоценные моменты для того,  чтобы заработать на жизнь, делая то, что тебе не по душе? Что это будает за  жизнь в таком случае? Это будет не жизнь, а умирание! И если ты начинаешь говорить, &lt;Но, но... у меня есть другие, кто зависит от  меня... маленькие голодные рты, которые нужно кормить, моя супруга, которая  ожидает от меня чего-то...&gt;, Я отвечу тебе: если ты настаиваешь на том, что  твоя жизнь - это о том, чем занимается твоё тело, то ты не понимаешь, зачем ты  пришёл сюда. Ну по крайней мере начни делать то, что доставит тебе  удовольствие, что начнёт говорить о том, Кто Ты Есть. В этом случае ты, по крайней мере не будешь находиться в постоянной злости и  раздражении по отношению к тем, кто, как ты думаешь, лишает тебя твоей радости. Разумеется, не стоит сбрасывать со счетов то, что делает твоё тело. Это важно.  Но важно не в том смысле, в котором ты думаешь. Действия тела задумывались как  отражение твоего состояния бытия, а не попытки добиться определенного состояния бытия. В истинном порядке вещей кто-то не делает что-то для того, чтобы быть  счастливым. Некто - просто счастлив и, в силу этого, делает что-то. Некто не  делает нечто для того, чтобы быть сопереживающим, он просто есть сопереживающий и, в силу этого, действует определенным образом. У высокосознательных людей  решение души предшествует действиям тела. Только человек действующий  бессознательно, может пытаться достичь определенного состояния души посредством чего-то что будет делать тело. Именно это подразумевается выссказыванием: &lt;Твоя жизнь - не о том, что делает  твоё тело&gt;. Однако, является правильным утверждение о том, что действия твоего  тела являются отражением того, о чём твоя жизнь. Это ещё одна божественная двойственность. И всё же, знай вот что, если не сможешь понять ничего другого:  У тебя есть право на твою радость; иметь или не иметь детей; жениться или не  жениться. Стремись к ней! Находи её! И у тебя будет радостная семья, вне  зависимости от того, сколько денег ты зарабатываешь или не зарабатываешь.  И если они не становятся радостными и уходят от тебя, - тогда отпусти их с  любовью так, чтобы они смогли найти свою радость. Если, с другой стороны, ты достиг такой точки в своём развитии, когда то, что  связано с телом более не интересует тебя, тогда ты ещё более свободен в том,  чтобы стремиться к своей радости на Земле равно как и на небесах. Бог говорит,  что быть счастливым - это нормально, да, даже быть счастливым на своей работе. Работа всей твоей жизни - это утверждение того, Кто Ты Есть. Если то, чем ты  занимаешься не совпадает с этим, тогда зачем ты вообще занимаешься этим?  Уж недумаешь ли ты, что ты должен делать это? Ты ничего не должен делать. Если &lt;мужчина, который поддерживает свою семью, делает это за счёт всего  остального и даже за счёт своего собственного счастья&gt;, - и это есть именно то, Что Ты Есть, тогда - люби свою работу, поскольку она позволяет тебе  реализовывать в реальности твою декларацию Себя Самого. Если &lt;женщина работает на работе, которую ненавидит и всё это для того, чтобы  выполнять свои обязательства, так как она видит их&gt;, - и это есть именно то,  Что Ты Есть, тогда - люби, люби, люби свою работу,поскольку она абсолютно и  полностью поддерживает тебя в реализации твоего собственного имиджа о Себе  Самом, Своей концепции Самого Себя. Каждый может полюбить всё что угодно в тот момент, когда он поймёт, что он  делает и зачем. Никто не делает ничего, чего бы он не хотел делать.   Глава 13 Как мне разобраться с некоторыми из моих проблем, связанных со здоровьем.  Я являюсь жертвой такого количества хронических проблем, что их, пожалуй хватит и на три жизни. Почему они все теперь начинают вылезать у меня, в этой жизни? Во первых, давай сначала проясним одну вещь. Ты любишь свои проблемы.  Большинство из них, во всяком случае. Можно только восхищаться тем, как ты  использовал их для того, чтобы жалеть себя и привлекать к себе внимание. За редким исключением, когда ты не любил их, это происходило только потому, что они зашли слишком далеко. Значительно дальше, чем ты думал, они смогут зайти,  когда создавал их. Теперь давай прийдём к общему пониманию того, что ты, вероятно, и так уже  знаешь: любое заболевание создаётся тобой самим. Даже традиционные, признанные  доктора и врачи говорят об очевидности того, как люди делают себя больными. Большинство делает это абсолютно бессознательно. (Они даже не знают, что они  делают). И когда они заболевают или начинают чувствовать себя плохо, они и  понятия не имеют о том, что явилось причиной этому. Они начинают ощущать себя  так, будто &lt;это&gt; просто стало с ними, а не они сами сделали это себе. Это происходит потому, что большинство людей относятся не только к вопросам  здоровья и последствиям нездоровья, но и к жизни в целом - бессознательно или  неосознано. Люди курят и затем удивляются, откуда у них возникает рак. Люди потребляют животных и жиры и не понимают, отчего происходит закупорка  артерии. Люди живут свою жизнь продолжая оставаться злыми и потом удивляются, с чего бы  это у них начинаются сердечные приступы. Люди соревнуются с другими людьми беспощадно и испытывая невероятный стресс, и  потом понять не могут, откуда происходят инфаркты и параличи. Не совсем-очевидной-правдой является и то, что люди беспокоятся и боятся до  смерти. Беспокойство является одной из самых худших из всех существующих форм  умственной деятельности, которое стоит рядом с ненавистью, характеризующейся  исключительной саморазрушительной силой. Беспокойство - бессмысленно. По сути,  оно является потерей ментальной энергии. Оно также порождает биохимические  реакции, которые наносят вред телу, создавая полный спектр &lt;болячек&gt;, начиная  с несварения желудка и вплоть до коронарного артроза, с многочисленными  составляющими в промежутке между ними. Здоровье улучшается практически сразу же, как только прекращается беспокойство. Беспокойство является деятельностью разума, который не понимает свою связь со  Мной. Ненависть является наиболее разрушающей ментальной составляющей. Она отравляет  тело, и тот эффект, который она оказывает, является в буквальном смысле этого  слова необратимым. Страх является прямой противоположностью всего, чем являешься ты, и оказывает  такой же прямо противоположный эффект на твоё ментальное и физическое здоровье. Страх - есть многократно усиленное беспокойство. Беспокойство, ненависть, страх, вместе взятые с их порождениями: тревогой,  горечью, нетерпением, скупостью, злостью, осуждением и порицанием, - все они  атакуют тело на клеточном уровне. В итоге становится просто невозможным иметь  здоровое тело при наличии подобных условий и обстоятельств. Примерно то же самое можно сказать, хотя и в меньшей степени о тщеславии,  потокании собственным слабостям и жадности, ведущим к физическим заболеваниям,  или иному дискомфорту с точки зрения благополучия в жизни. Все заболевания в первую очередь создаются твоим разумом. Как же это возможно? И как же быть с заболеваниями приобретёнными от другого  человека? Инфекции, например, или СПИД? Ничто не происходит в твоей жизни, - ничто, - что не явилось бы порождением  твоей изначальной мысли. Мысли, они - как магниты, они притягивают явления к  тебе. Мысли совсем не обязательно быть совершенно очевидной, и таким образом, причинной, как например, &lt;Я столкнусь с ужастным, заразным заболеванием&gt;.  Мысль, порождающая следствия, может быть (и как правило, является) значительно  более тонкой, чем вышеприведенная. (&lt;Я не заслуживаю того, чтобы жить&gt;.)  (&lt;Моя жизнь - это всегда абсолютная каша&gt;.) (&lt;Я - неудачник&gt;.) (&lt;Бог накажет  меня&gt;.) (&lt;Я сыт по горло своей жизнью&gt;!). Мысли являются исключительно тонкой субстанцией, и при этом - невероятно мощной и действенной формой энергии. Слова - менее неуловимы и более плотны. Действия  являются наиболее ощутимыми и насыщенными из всех. Действия являются энергией,  проявленной в её физической форме, наиболее низкой из проявленных энергий.  Когда ты думаешь, говоришь и действуешь, исходя из некой негативной концепции,  такой, например, как &lt;Я - неудачник&gt;, - ты активизируешь невероятно большую  массу энергии к действию. Приходится ли удивляться, что всё заканчивается  всего- на всего лишь обычной простудой. Это будет являться самым меньшим, на  что ты можешь расчитывать. В последствии оказывается очень затруднительным повернуть вспять эффект  оказываемый негативным мышлением, после того, как он проявился на физическом  плане. Нельзя сказать, что это невозможно, но очень затруднительно. Для  подобных действий тербуется порыв невероятной веры. Это требует  экстраординарную веру в позитивные силы вселенной, как бы ты не называл её,  Бог, Богиня, Божественное, Недвижимый Движитель, Изначальная Сила, Первопричина или как-либо еще. У целителей, или как их ещё зовут, хилеров есть именно такая вера. Это та  степень веры, которая частью своей уже находится в области Абсолютного Знания.  Они знают, что изначально создан как существо целостное,завершенное и  совершенное и всё это - в этот момент сейчас. Это состояние знания является  также и мыслью, и очень мощной при этом. Эта мысль в состоянии сдвигать горы,  не говоря уже о молекулах в твоём теле. Именно поэтому целители могут исцелять, и часто это происходит на расстоянии. Мысль не знает, что такое расстояния. Мысль путешествует по миру и через  вселенную быстрее, чем то время, за которое ты успеешь произнести слово. &lt;Скажи только слово и слуга мой будет исцелен&gt;. И именно так и было, в тот же  час и даже прежде, чем это предложение было закончено. Такова была вера  центуриона. Однако, все вы являетесь ментальными прокаженными. Ваш разум съеден напрочь  негативными мыслями. Некоторые из них оказываются для вас громом средь ясного  неба. Многие из тех, что есть - вы придумываете сами, заклиная себя ими, и  затем - лелеете и забавляетесь ими часами, днями, неделями, месяцами, и даже  годами. ... и вы еще удивляетесь тому, от чего вы заболеваете. Вы в состоянии &lt;решить некоторые из проблем, связаных со здоровьем&gt;, как вы  называете это, решив проблемы в том, как вы мыслите. Да, вы можете исправить  некоторые из уже приобретенных вами проблем, связанных с вашим здоровьем, а  также остановить развитие новых, значительно больших по своим последствиям.  И вы можете сделать всё это меняя свой образ мышления. И ещё, Мне трудно говорить об этом, поскольку это прозвучит как-то очень уж  по-земному, покажется слишком уж мирским в устах Бога, но всё же Бога ради  начинайте лучше заботиться осебе и своём здоровье. Вы, сказать честно, паршиво относитесь к своему телу, совсем не обращаете на  него внимание до тех пор, пока не начинаете подозревать, что что-то с ним  становится не ладно. Вы ничего не делаете для того, чтобы проводить хоть  какую-то профилактику своего здоровья. Надо сказать, что вы лучше заботитесь  о своей машине, чем о своём теле, и это - мягко говоря. У вас не только не получается регулярно проходить медицинские осмотры и то,  что вы называете ежегодными диспансеризациями, вы не только не принимаете  регулярно терапию и лекарства, назначенные вам вашими врачами (зачем вообще  идти на приём ко врачу за помощью, если не за тем, чтобы следовать тем  рекомендациям и лечению, которые он/она назначает? Можешь ли ты ответить Мне  на этот вопрос?). Вы также совершенно ужастно относитесь к своему телу в  промежутках между визитами ко врачу рекомендации которого вы полностью  игнорируете! Вы не тренируете своё тело физическими упражнениями, как результат оно  дряхлеет, становится рыхлым и слабеет в силу того, что им не пользуются. Вы не холите своё тело должным образом и, тем самым, продолжаете осляблять его. Ко всему прочему, вы наполняете его различными токсинами и всяческими  отравами, не говоря уже об абсолютно абсурдных субстанциях, которые вы  обозначаете как пища. И не смотря ни на что, оно продолжает работать для вас,  этот удивительный двигатель, пыхтит на ходу, устремляется вперед перед лицом  всё новых яростных атак на него. Это просто ужастно. Те условия, в которых ты требуешь, чтобы твоё тело  выживало, - просто ужастны. Но ты ничего не собираешься делать по поводу того,  что есть. Вот и сейчас, ты прочтешь написанное здесь, кивнешь своей головой  несколько раз, соглашаясь с сожалением, и тут же вернешься к прежнему  отношению к своему телу. И знаешь, почему? Я боюсь спрашивать. Потому, что у тебя нет воли к жизни. Это похоже на безнадёжный приговор. В нем изначально нет ничего безнадёжного, равно как оно и не предназначено  быть приговором или обвинением. &lt;Безнадёжный&gt; - это относительный термин, твоя  оценка, которую ты даёшь словам. &lt;Приговор&gt; - означает наличие вины, а вина -  означает что что-то делается не правильно. В данном случае ничего не делается  не правильно, и таким образом, здесь отсутствует вина и приговор. Я просто высказал правду. Как и вся правда, эта несет в себе качество,  пробуждающее тебя. Некоторым не нравится, когда их будят. Большинству - это не  нравится. Большинство предпочло бы продолжать спать. Мир находится в том состоянии, в котором он находится потому, что он полон  лунатиков, людей, спящих на ходу. А в отношении Моего утверждения, что в нём тебе кажется не соответствующим  правде? У вас нет воли к жизни. По крайней мере не было до сих пор. Если ты скажешь мне, что у тебя, у других людей произошло &lt;мгновенное  обращение&gt;, Я изменю Своё предсказание того, что ты и другие будут делать  теперь. И Я признаю, что моё предсказание основано на прошлом опыте. ... это высказывание также предназначалось для того, чтобы пробудить тебя.  Иногда, когда человек действительно глубоко спит, для того, чтобы прбудить его, - необходимо немного потрясти его. В прошлом Я наблюдал, что у тебя было очень мало воли к жизни. Теперь ты можешь отрицать это, но в данном случае, твои действия говорят за тебя громче, чем  твои слова.  Если ты когда-либо в своей жизни зажигал сигарету, да к тому же ещё и  выкуривал одну пачку в день на протяжениии 20 лет, как это делал ты, -  выходит, что у тебя очень мало воли к жизни. Тебе безразлично, что ты делаешь  со своим телом. Но я прекратил курить более 10 лет тому назад! И это произошло только после 20 лет изнурительного физического наказания. И если ты когда-либо принимал алкоголь в своё тело, - ты также имеешь очень  мало воли к жизни. Я пью очень умеренно. Тело не было предназначено для потребления алкоголя. Он влияет на разум. Но Иисус принимал алкоголь! Он пришел на свадьбу и превратил воду в вино! А кто сказал, что Иисус был совершенным? О, ну Бога ради. Скажи, Я, что, начинаю раздражать тебя? Ну, во первых, для меня было бы уж слишком, быть раздраженным Богом. Я хочу  сказать, что это было бы несколько самонадеянным, не правда ли? Но я  действительно думаю, что мы можем завести разговор на эту тему несколько  дальше, чем стоит. Мой отец учил меня: &lt;Всё должно быть умеренно&gt;. Я думаю,  что застрял в том, что касается алкоголя. Тело способно восстановиться только после умеренного воздействия. Полезное  высказывание. Однако, Я настаиваю на своём изначальном утверждении: тело не  было предназначено для потребления алкоголя. Но даже некоторые лекарства содержат алкоголь! Я не контролирую то, что ты называешь медициной. Я по-прежнему настаиваю на  своём утверждении. Ты не очень-то гибок, а? Послушай, правда есть правда. И если кто-то когда-то сказал &lt;Немного алкоголя  не повредит тебе&gt;, и это прозвучало в контексте той жизни, которую ты живёшь  сейчас, Я, наверное, согласился бы с ним. Однако, это не меняет ту истину,о  которой Я уже сказал. Это просто позволяет тебе игнорировать её. Подумай сам. В настоящее время вы, люди носите свои тела в среднем от 50 до  80 лет. Некоторые держатся дольше, но не многие. Некоторые перестают  функционировать раньше, но не большинство. Мы можем согласиться по этому поводу? Хорошо, да. Хорошо, таким образом, у нас есть хорошая отправная точка для дискуссии.  Теперь,когда Я сказал, что Я могу согласиться с утверждением о том, что  &lt;Немного алкоголя не повредит тебе&gt;, Я сделал оговорку, &lt;в контексте той  жизни, которую ты живёшь сейчас&gt;. Видишь ли, вы, люди, похоже, вполне  удовлетворены той жизнью, которой вы живёте сейчас. Но жизнь, которую вы  можете прожить, и это, возможно, удивит тебя, задумывалась совершенно по  другому. И твоё тело создавалось для того, чтобы существовать неизмеримо  дольше. На самом деле? Да. На сколько дольше? Неизмеримо дольше. Что это означает? А это означает, сын Мой, что твоё тело было создано для того, чтобы  существовать вечно. Вечно? Да. Читай по буквам: &lt;в е ч н о&gt;. Ты хочешь сказать, что мы были..., мы никогда не должны были умирать? Вы и так никогда не умираете. Жизнь вечна. Вы - бессмертны. Вы никогда не  умираете. Вы просто меняете форму. И вы даже не должны делать этого.  Вы просто решили делать это, не Я. Я создал ваши тела так,что они способны  существовать вечно. Неужели же ты думаешь, что лучшее, на что способен Бог -  это тело, которое может дотянуть до 60, 70, в лучшем случае - до 80 лет,  прежде, чем оно распадётся на части? Неужели же так ты представляешь предел  Моих возможностей? Да я так этот вопрос никогда и не ставил, ну, так, как Ты сказал... Я создал ваши великолепные тела так, чтобы они могли существовать вечно! И те  из вас, кто жил в самом начале, действительно жили в своих телах в буквальном  смысле без боли и без страха того, что вы теперь называете смертью. В вашей религиозной мифологии вы называете то, что несёт ваша клеточная память  об этих изначальных людях, прародителями человека, Адамом и Евой.  В действительности их, конечно, было больше, чем двое.  Изначально было задумано так, чтобы ваши замечательные души имели шанс познать  самих Себя, то Кем Вы Действительно Являтесь, через опыт, полученный в  физическом теле, помещенном в мир относительности, как Я уже неоднократно  объяснял здесь. Это и было сделано, посредством замедления невероятно высоких скоростей общих  вибраций (мыслеформ), таким образом, чтобы создать материю, включая и ту, что  вы называете физическим телом. Жизнь развивалась в серии этапов на протяжении мговений, которые вы теперь  называете миллиардами лет. И в один из этих моментов появились вы, из океана,  воды, дающей жизнь, и вышли на сушу и приняли ту форму, которой владеете и по  ныне. В таком случае сторонники теории эволюции были правы! Это не перестаёт удивлять Меня, в действительности продолжает оставаться  источником непрерывного недоумения, то что вы, люди настолько привязаны к  потребности сводить всё, что есть к понятиям правильно - не правильно. Неужели  же вам ни разу не приходило в голову, что вы придумали эти понятия для того,  чтобы вам было проще ориентироваться в материальном мире и определять своё Я. Вам никогда не приходило в голову (за исключением самых светлых умов среди  вас), что нечто может быть и тем и другим, и правильным и не правильным; что  только в мире относительности вещи могут быть или тем, или другим. В мире  абсолюта, времени вне времени всё является всем. Не существует мужского и женского, нет до и после, отсутствует бысто и  медленно, там и здесь, верх и низ, право и лево, также, как и нет правильного  и не правильного. У ваших астронавтов и космонавтов были возможности ощутить это. Они  представляли себе, что взлетают на ракете вверх, чтобы вырваться в открытый  космос, только для того, чтобы обнаружить, что когда они добрались до места  назначения, они смотрят вверх на Землю. А так ли это? А может быть они смотрят  вниз на Землю! Но где же, в таком случае Солнце? Сверху? Снизу? Нет! Вон там,  где-то слева. И вот так, внезапно, нечто становится ни сверху, ни снизу, а  где-то сбоку... и все эффективные доселе определения исчезают и теряют смысл. Именно так обстоят дела в Моём мире, нашем мире, нашей настоящей реальности.  Все определения и характеристики исчезают, делая невозможным описать этот мир  при помощи вообще каких-либо определений. Религия - является вашей попыткой говорить о том, что невозможно описать.  И надо отметить, у неё не очень-то хорошо идут дела. Нет, сын Мой, сторонники эволюционной теории не были правы. Я создал всё это -  всё это в мгновение ока; на протяжении одного святого мгновения, так как об  этом говорили сторонники теории творения. И... оно стало таким, как оно есть  теперь после процесса эволюции, который занял миллиарды и миллиарды того, что  вы называете лет, в точности так, как на этом настаивают сторонники теории  эволюции. &lt;Правы&gt; и те и другие. Как это обнаружили космонавты, всё зависит от того, как  на это смотреть. Но настоящий вопрос вот в чём: одно святое мгновение / миллиарды лет, - в чём  же разница? Неужели же ты не можешь просто согласиться с тем, что в отношении  некоторых вопросов, касающихся жизни, тайна слишком велика для того, чтобы даже ты мог дать на них ответ? Почему бы не относиться к этой тайне, как к чему-то  священному? И почему бы не позволить священному оставаться таковым, и не  оставить его в покое? Похоже, в нас всех живёт неутолимое желание знать. Но вы уже знаете! Я только что сказал тебе об этом! И при этом ты не желаешь  знать Правду, ты хочешь знать правду так, как ты её понимаешь. Это является  величайшим барьером на пути к просветлению. Ты думаешь, что ты уже знаешь  правду! Ты думаешь, что ты уже понимаешь то, как оно есть. И, таким образом,  ты соглашаешься со всем, что ты видишь, или слышишь, или читаешь, со всем, что  умещается в парадигму твоего понимания, и отвергаешь всё, что не умещается  туда. И этот процесс вы называете обучением. Это вы называете &lt;быть открытым  к учениям. Очнитесь! Вы никогда не сможете быть открытыми к учениям, до тех  пор, пока вы остаётесь закрытыми ко всему, что опровергает вашу правду. Именно поэтому некоторые из вас назовут эту книгу богохульством, кознями  дьявола. Однако, те, у кого есть уши - пусть услышат. И вот что Я скажу вам: Вы были  задуманы так, чтобы вы никогда не умерли. Ваша физическая форма была создана  как великолепный инструмент, исключительно удобный, славное средство, которое  способно позволить вам ощутить ту реальность, которую вы создаёте своим  разумом, так чтобы вы могли познать то Я, которое созданно в твоей душе. Душа - постигает и задумывает, разум создаёт, тело ощущает. Круг завершен.  Когда это происходит, душа познаёт самоё себя в своих ощущениях. Если ей не  нравится то, что она ощущает (чувствует), или если она, по какой-либо причине,  желает выбрать иные ощущения и опыт, она просто задумывает и решает получить  новые ощущения своего Я и, в буквальном смысле этого слова, - передумывает,  решает заново. Вскоре тело обнаруживает себя в новых ощущениях. (&lt;Я есть воскрешение и  Жизнь&gt;, - было великолепным примером этого. А как ещё, ты думаешь, Иисусу  удалось это сделать? Или ты вообще не веришь в то, что это произошло? Верь  этому. Это произошло!). Однако, истина остаётся прежней: душа никогда не станет главенствовать над  телом или разумом. Я созал вас как триединое существо. Вы являетесь тремя  существами в одном, созданными по Моему образу и подобию. Три аспекта твоего Я ни в коей мере не являются неравными по отношению друг к  другу. Каждый наделён своей функцией, но ни одна из этих функций не является  важнее другой, и ни одна не предшествует другой. Все они взаимосвязаны  совершенным равноправным образом. Зачатие - создание - ощущение. То, что ты задумываешь, зарождаешь, - ты  создаёшь; то, что ты создаёшь, - ты ощущаешь; то, что ты ощущаешь, - ты  зарождаешь. Именно поэтому сказано: если ты можешь сделать так, чтобы твоё тело ощутило  нечто (возьмём к примеру изобилие), ты вскоре обнаружишь ощущение этого в  своей душе, что в свою очередь, позволит ей зародить себя по-новому (а именно,  - изобильной), создавая, таким образом, в твоём разуме новый образ мысли об  этом. От новых мыслей рождаются новые ощущения, и тело начинает жить новой  реальностью, как постоянным образом бытия. Твоё тело, твой разум и твоя душа (дух) - едины. В этом ты являешься  микрокосмом Меня, Божественным Всем, Святым Всем, Итогом и Содержанием Всего.  Теперь ты видишь, каим образом Я являюсь началом и концом всего, Альфой и  Омегой. Сейчас Я объясню тебе абсолютную тайну, - о твоей истинной и непосредственной  связи со Мной. ТЫ ЕСТЬ МОЁ ТЕЛО. Таким же образом, каким твоё тело соединено с твоими разумом и душой, таким же  образом ты соединён с Моим разумом и душой. А именно: Всё, что Я ощущаю, - Я ощущаю через тебя. Ровно также, как твои тело, разум и дух едины, Мои также являются одним целым. Иисус из Назарета был одним из многих, кто понял эту тайну и провозгласил  неизменную истину, когда сказал: &lt;Я и Отец - Едины&gt;. И вот, что Я скажу тебе, - существуют и ещё более значительные истины, чем  эта. Настанет время, и ты будешь посвящен в них. Ибо ровно так же, как ты  являешься Моим телом, - Я являюсь телом другого. Не хочешь ли Ты сказать, что Ты - не Бог? Да, Я являюсь Богом, так как ты понимаешь Его. Я - есть то Божественное, что  ты сейчас в состоянии постигнуть. Я есть Автор и Творец всего, что ты знаешь и  ощущаешь, и вы все являетесь моими детьми... также, как и Я являюсь ребёнком  другого. Ты что, имеешь ввиду,что даже у Бога есть Бог? Я говорю тебе о том, что твоё восприятие абсолютной реальности является более  ограниченным, чем ты думал, и что Истина - неимоверно более безгранична, чем ты можешь это представить. Я знакомлю тебя с крайне малым намёком на бесконечность и бесконечную любовь.  (Дай Я тебе чуть больше, - и ты будешь не в состоянии удержать его в своей  реальности. То, что есть - это то, что ты едва можешь постигнуть). Подожди ка минутку! Уж не хочешь ли ты сказать, что я сейчас на самом деле  говорю не с Богом? Я уже сказал тебе, если ты говоришь о понимании Бога, как твоего творца и  повелителя, коим ты являешься по отношению к своему собственному телу, - Я  есть тот Бог, которого ты понимаешь и способен воспринимать. И ты говоришь со  Мной, да. Беседа была исключительно приятной, не правда ли? Приятной или нет, но я-то думал, что говорю с настоящим Богом. Богом Богов.  Ну ты понимаешь, самым главным, тем, кто на самом верху. Это так и есть. Поверь мне. Это так и есть. Однако, Ты говоришь,что есть ещё некто, кто стоит над тобой в этом  иерархическом построении. Мы сейчас стараемся сделать невозможное, - говорить о неизъяснимом. Как Я уже  говорил, это то, что стремится сделать религия. Дай Мне подумать, смогу ли я  поытожить всё это. Навсегда - это дольше, чем ты понимаешь. Вечность - это дольше, чем Навсегда.  Бог - это больше, чем ты можешь себе представить. Бог - есть энергия, которую  ты называешь воображением. Бог - есть творение. И Бог есть всё, что между этим. Случалось ли тебе смотреть в мощный микроскоп,или видеть картинки или фильмы,  где взаимодействуют молекулы, и говорить при этом: &lt;Господи ты Боже мой, да  там внизу - целая вселенная. И в отношении этой вселенной, я, наблюдатель этой  картины, должен бы чувствовать себя как Бог!&gt; Случалось ли тебе когда-либо  говорить об этом или ощущать нечто подобное? Да, я полагаю, что каждый думающий человек сталкивался с этим. Действительно. В этих случаях ты создавал для себя то впечатление, которое Я  сейчас создаю здесь для тебя. А что бы ты делал, если бы Я сказал тебе, что эта реальность, понятие о которой ты получил у микроскопа - никогда не заканчивается? Объясни мне это. Я хочу попросить, чтобы Ты объяснил мне это. Возьми самую малую частицу вселенной, которую ты только можешь себе  представить. Представь себе самую-самую маленькую частицу материи. Хорошо. Теперь, подели её пополам. Хорошо. Что у тебя получилось? Две меньшие половинки. Совершенно верно. Теперь, подели их пополам. Что получилось теперь? Две меньшие половинки. Правильно. Теперь, снова и ещё раз снова! Что остаётся? Всё меньшие и меньшие частички. Да, но когда всё это заканчивается? Сколько раз ты можешь делит материю до тех  пор, пока она не исчезает? Ты хочешь сказать, что её невозможно разрушить окончательно? И всё,что  возможно, - это изменить её форму? Похоже, что так. И вот что Я скажу тебе: ты только что узнал секрет всей жизни и заглянул в  бесконечность. Теперь у Меня есть вопрос к тебе. Спрашивай. С чего ты взял, что бесконечность простирается только в одном направлении? Так что получается, конца вверх не существует точно также, как его нет и в  направлении вниз. Не существует того, что ты называешь верхом или низом, но Я понимаю,что ты  имеешь ввиду. Но получается, что если не существует лимита в сторону уменьшения,это означает, что его нет и в сторону увеличения. Правильно. Но если не существует предела большому, тогда нет того, что является  наибольшим. И это означает, по большому счёту, что Бога не существует! Или, что вполне возможно, всё это что есть - есть Бог, и больше нет ничего. Послушай: Я ЕСТЬ ТО ЧТО Я ЕСТЬ. И ТЫ ЕСТЬ ТО ЧТО ТЫ ЕСТЬ. Ты не можешь не быть. Ты можешь изменить форму так,  как ты пожелаешь, но ты не можешь сделать так,чтобы не быть. Однако, ты можешь  не знать, Кто Ты Есть, и в этом не знании ощущать и познавать лишь половину  этого. Это было бы адом. Совершенно верно. Однако, ты не обречен на него. Ты не сослан туда на веки  вечные. Всё, что требуется для того, чтобы выбраться из этого ада, - это  выбраться из не знания, то есть, - познать заново. Существует множество путей и множество мест (измерений), в которых ты можешь  сделать это. Сейчас ты находишься в одном из этих измерений. В твоём понимании оно  называется третьим измерением. И существует множество других? Не говорил ли Я тебе, что в моих владениях есть множество пристанищ? Я бы не  говорил тебе этого, если бы это было не так. Тогда получается, что не существует ада, настоящего, я имю ввиду. Я хочу  сказать, что нет такого места или измерения, в которм мы были бы обречены  оставаться вечно! А какой в этом был бы смысл? Однако, ты всегда ограничен своим знанием, ибо ты и мы все есть существа,  созданные самими собой. Ты не можешь быть тем, чем ты не знаешь, что ты можешь быть. Именно поэтому тебе была дана эта жизнь, затем чтобы ты мог познать себя через  свой практический опыт в ощущениях. Тогда ты можешь получить представление о  себе том, Кем Ты Являешься в Действительности и создать себя таким, каким ты  ощущаешь себя в своих ощущениях. И круг, таким образом, снова замыкается...  только на этот раз круг больше. И таким вот образом, больше становишься ты в процессе своего роста, или как Я  уже говорил об этом, в процессе своего становления. Не существует пределов тому, чем ты можешь стать. Не хочешь ли ты сказать, что я могу стать даже, можно ли это сказать, ...  Богом... также, как и Ты? А ты как думаешь? Я не знаю. До тех пор, пока ты не знаешь, - ты не сможешь стать этим. Помнишь троицу,  Святую Троицу: дух-разум-тело. Постигать-создавать-ощущать. Вспомни, в твоей  системе символов: СВЯТОЙ ДУХ=ОЗАРЕНИЕ=ПОСТИЖЕНИЕ ОТЕЦ=ПРОИСХОЖДЕНИЕ=ТВОРЕНИЕ СЫН=ПОРОЖДЕНИЕ=ОЩУЩЕНИЕ Сын ощущает порождение отцовской мысли, которая постигается Святым Духом. Можешь ли ты постигнуть себя, как ставшего в один день Богом? Бывают такие дикие моменты. Хорошо, ибо вот что Я скажу тебе: Ты уже есть Бог. Ты просто не знаешь этого. Не уж то не говорил Я &lt;Мы есть Боги&gt;?  Глава 14 Вот и всё. Я объяснил тебе всё. Жизнь. Как она работает. Всякую причину и  смысл. Как ещё Я могу служить тебе? Большего я и не мог просить. Я переполнен благодарностью за этот невероятный  диалог. Он простирался очень далеко, был чрезвычайно всеобъемлющим. И я сейчас, глядя на мои изначальные вопросы, могу сказать, что мы осветили первые пять,  относящиеся к жизни и взаимоотношениям, деньгам и карьере, и здоровью.  В том изначальном списке, как Ты знаешь, у меня было много других вопросов, но  каким-то образом наши беседы перевели эти вопросы в разряд незначительных. Да. И тем не менее ты задал их. Давай-ка быстро ответим на них, по очереди.  Теперь, когда мы можем двигаться быстро по всему этому материалу... Какому материалу? Тому материалу, с которым Я познакомил тебя, - теперь, когда мы можем двигаться по нему быстро, давай быстренько разберемся с остающимися вопросами. 6. Каков тот кармический урок, который я, похоже, осваиваю здесь. В чём я  стараюсь достичь мастерства? Ты ничему здесь не учишься. Тебе нечего учить. Тебе необходимо лишь вспомнить.  И вспомнив, - воссоединиться со мной. В чём ты стараешься достичь мастерства?  Ты стараешься достичь мастерства в самом мастерстве. 7. Существует ли такая вещь как реинкарнация? Сколько я уже прожил жизней?  Кем я был в них? Является ли реальностью &lt;кармический долг&gt;?  Сложно поверить, что на эту тему ещё могли остаться вопросы. Я с трудом могу  это себе представить. Ведь было же так много отчётов из высоко надёжных  источников об опыте в прошлых жизнях. Некоторые из возвратившихся принесли с  собой исключительно подробные описания событий, и настолько неопровержимую  информацию и данные, что возможность того, что они фантазируют или стараются  запутать исследователей и своих любимых, - просто исключалась. Ты уже прожил 647 жизней, если ты настаиваешь на точных данных. Эта -  648-ая. В них ты был всем. Королем и королевой, крепостным. Учителем, учеником, мастером. Мужчиной, женщиной. Войном, пацифистом. Героем, трусом. Убийцей,  спасителем. Мудрецом, глупцом. Ты был всем этим! Нет, не существует такой вещи, как кармический долг, не в том смысле, который  ты вкладываешь в этот вопрос. Долг - это что-то, что должно или обязано быть  выплачено. Ты не должен ничего делать. Однако, существует ряд вещей, которые ты хочешь делать; выбираешь ощутить на  личном опыте. И некоторые из этих выборов не новы, - желание реализовать их  было создано тем, что ты ощущал раньше. Это настолько близко, насколько слова позволяют приблизиться к тому, что ты  называешь кармой. Если под кармой поинмать глубинное желание быть лучше, быть больше, развиваться и расти, и рассматривать прошлый опыт и события как на способ измерить свой  рост и развитие, тогда - да карма существует. Но её наличие не требует ничего. Ничего никогда не требуется. Ты есть, и  всегда являлся существом свободного выбора. 8. Иногда я ощущаю себя очень чувствующим, сверх сенсорным. Существует ли  такая вещь, как быть экстрасенсорным? Являюсь ли я экстрасенсом? Правда ли, что люди, которые говорят, что они экстрасенсы и практикуют изменённое состояние  сознания, &lt;якшаются с дьяволом&gt;? Да, такая вещь, как экстрасенсорное восприятие существует. И ты - один из тех  людей. Каждый - один из них. Нет ни одного человека, у которого не было бы  того, что ты называешь экстра-сенсорных способностей, есть только люди, которые не используют их. Использование экстрасенсорных психических способностей является ни чем иным,  как использованием твоего шестого чувства. Совершенно очевидно, что это не является &lt;якшанием с дьяволом&gt;, иначе бы Я  просто не наделил бы вас этими способностями. И, разумеется, не существует  никакого дьявола, с которым было бы возможно якшаться. Когда нибудь, возможно, во Второй Книге, Я подробно объясню тебе то, как  работает психическая энергия и психические способности. А что, будет Вторая Книга? Да, но давай прежде завершим эту. 9. Хорошо ли брать деньги за благие дела? Если я выберу заниматься  целительством, Божьей работой, могу ли я, занимаясь этим стать к тому же и  финансово процветающим? Или эти две вещи являются взаимоисключающими? Я уже говорил об этом. 10. Секс - это хорошо? И вообще, что на самом деле кроется за этим человеческим опытом и ощущениями? Является ли секс чисто функцией воспроизводства, как это  утверждают некоторые религии? На самом ли деле истинная святость и  просветление достигаются через отрицание и транмутацию сексуальной энергии?  Нормально ли заниматься сексом без любви? Могут ли только физические ощущения  являться достаточной причиной и поводом для занятия сексом? Разумеется секс - это &lt;хорошо&gt;. Хочу сказать об этом ещё раз, если бы Я не  хотел, чтобы вы играли в определенные игры, - Я бы просто не дал бы вам игрушек для них. Разве вы даёте своим детям те игрушки, в которые вы не хотите, чтобы  они играли? Играйте с сексом. Играйте с ним! Это замечательное веселье. И, пожалуй,  наибольшим весельем, которое ты только можешь получить от своего тела, является то, что ты называешь только физическими ощущениями. Но только Бога ради, не разрушайте сексуальную невинность и наслаждение и  чистоту радости и веселья, используя секс не по назначению. Не используйте его  ради достижения власти, или других скрытых целей; для ублажения вашего эго или  ради доминирования над другим человеком; используйте секс ради достижения  чистой радости и высшего экстаза, отданного и разделенного, что и является  любовью, и любовь воссозданная означает новую жизнь! Я выбрал восхитительный  способ для вашего размножения, не правда ли? Теперь в отношении отрицания, Я уже разбирал это ранее. Ничто из того, что  свято никогда не достигалось через отрицание. Однако, стоит сказать, что  желания изменяются по мере того, как появляется опыт восприятия новых реалий.  И не является ничем необычным, таким образом, если человек начинает желать  меньшего, или даже вообще не стремится к сексуальному взаимодействию, или, по  этой же причине, к любым другим аспектам деятельности тела. Это происходит,  когда на первый план выдвигаются устремления и действия души, которые по своему наслаждению не сравнятся ни с чем иным. Каждому своё, и ничто не будет судимо, - вот девиз. Окончание твоего вопроса имеет вот какой ответ: Тебе ни на что не нужны  причины. Просто сам будь причиной. Будь причиной своих ощущений и опыта. И помни, опыт рождает концепцию себя, своего Я, концепция рождает творчество,  творчество порождает опыт. Ты хочешь ощутить себя как человека, который занимается сексом без любви?  Полный вперед! И ты будешь заниматься этим до тех пор, пока тебе не надоест.  И единственное, что вообще когда-либо сможет остановить тебя от занятий сексом  без любви, или любого другого поведения, - это твоя нарождающаяся мысль о том,  Кто Ты Есть. В этом вся простота и вся сложность. 11. При том, что Ты создал секс настолько хорошим, настолько потрясающим,  настолько сильным по уровню человеческих ощущений, единственное, что мы делаем, - это всеми силами стараемся избегать его. Почему так? В чем причина? И отсюда  же, почему все вместе взятые весёлые и замечательные вещи &lt;аморальны или  незаконны&gt;? В том, что Я только что сказал, Я уже дал ответ на окончание твоего вопроса.  Все весёлые и замечательные вещи не являются аморальными или незаконными.  Однако, следует отметить, что твоя жизнь является интересным экспериментом в  определении того, что является весельем. Для некоторых из вас &lt;веселье&gt; означает ощущения тела. Для других &lt;веселье&gt;  может быть чем-то совершенно другим. Всё зависит от того, кем ты думаешь, ты  являешься, и с какой целью ты появился здесь. О сексе следовало бы сказать значительно больше, чем это сказано здесь, но  главная суть заключена вот в чём: секс - есть радость, и многие из вас  превратили секс во что угодно, но только не в это. Помимо прочего, секс священен, это так. Но радость и святость -  взаимопроникаемы ( по сути, они являются одним и тем же), а многие из вас  думают, что это не так. Ваше отношение к сексу формирует микрокосм вашего отношения к жизни. Жизнь  может быть радостью, чествованием, а вместо этого она стала наполнена  ощущениями страха, тревоги, недостаточности, зависти, ярости и трагедии.  То же самое можно сказать и о сексе. Вы подавляли секс ровно также, как вы подавляете жизнь, вместо того, чтобы  полностью Самовыражаться, с радостью и изобилием. Вы винили секс ровно также, как вы вините жизнь, называя его злом и пороком,  вместо того, чтобы относиться к нему как к величайшему дару и самому  замечательному наслаждению. Прежде чем ты начнешь протестовать по поводу того, что вы вините жизнь, взгляни на то коллективное отношение к жизни, которое существует у людей. Четыре пятых  населения Земли считают, что жизнь - это испытание, время страданий и  испытаний, кармические долги должны быть выплачены, жизнь - это школа с  суровыми уроками, которые должны быть пройдены; и в общем смысле жизнь - это  тот опыт, который необходимо приобрести в ожидании настоящей радости, которая  наступит после смерти. Как жалко, что так многие из вас думают таким образом. Приходится ли  удивляться, что вы вините сам акт, создающий жизнь. Энергия, питающая секс, - это та же энергия, что питает жизнь; она и есть  жизнь! Чувство привлекательности и интенсивное и неотложное желание,  притягивающее вас друг к другу, так что вы становитесь одним целым, является  неотъемлемой динамикой всего, что живёт. Я встроил это во всё. Это изначально  заложено и присутствует во всём,Что Есть. Моральные нормы, религиозные запреты, социальные табу и эмоциональные  условности, которые вы воздвигли вокруг секса (и, между прочим, и вокруг любви  и всей жизни в целом), делают практически невозможным празднование радости  бытия. С начала времени единственное, чего желал и к чему стремился человек, - это  любить и быть любимым. И с начала времени человек делал всё, что было в его  силах, чтобы его стремлениям не суждено было осуществиться. Секс является  экстраординарным проявлением любви, любви к другому, любви к своему Я, любви к  жизни. Таким образом, имеет смысл хотя бы любить его! (И вы любите его, вы  просто не можете об этом сказать кому бы то ни было; вы не осмеливаетесь  показать, как сильно вы любите его из-за страха, что вас назовут извращенцем.  Но именно сама идея об этом и извращена.) В нашей следующей книге мы значительно более подробно рассмотрим вопросы,  связанные с сексом, в деталях изучим его динамику, ибо не существует темы и  опыта, в отношении которых не совершалось бы столько путанницы и ложного  толкования основополагающих понятий. А сейчас я просто скажу тебе вот что: просто знай, Я не наделял тебя и всех  вас чем-то, чего бы стоило стыдится, и в первую очередь это утверждение  относится к твоему телу и его функциям. Нет никакой нужды стесняться и скрывать своё тело и его функции, равно как и скрывать свою любовь к самому себе и друг  к другу. В ваших телевизионных программах нельзя увидеть ничего другого, кроме  обнажённого насилия, и лишь куцие отрывки обнажённой любви. Всё ваше общество  является отражением приоритетов в этом. 12. Есть ли жизнь на других планетах? Прилетали ли к нам оттуда? Наблюдают ли  за нами сейчас? Сможем ли мы в этой жизни увидеть неопровержимые и неоспоримые  свидетельства тому, что внеземной разум существует? Действительно ли у каждой  формы жизни есть свой Бог? Являешься ли Ты Богом всего? Да, в ответ на первую часть. Да, в ответ на вторую. Да, в ответ на третью. Я не могу дать ответ на четвертый вопрос, поскольку это потребовало бы от Меня предсказать будущее, что Я не собираюсь делать. Однако, во Второй Книге мы поговорим об этой штуке, которая называется временем значительно больше. А о внеземной жизни и природе(-ах) Бога мы поговорим в Третьей Книге. Боже правый. Будет ещё и третья книга? Позволь Я обрисую план. В Первой Книге содержатся основные истины, главное понимание вещей; она  разбирает главные вопросы, касающиеся личности человека и всего, что с ней  связано. Во Второй Книге будут содержаться истины, касающиеся больших величин,  понимание более значительных вопросов, в ней будут разбираться вопросы,  касающиеся планетных масштабов. В Третей Книге будут содержаться самые глобальные истины, из тех, которые ты в  состоянии понять и усвоить, в ней будут разбираться вопросы вселенского  масштаба, те с которыми разбираются все существа во вселенной. Понятно. Это приказ? Нет. Если ты задаёшь этот вопрос, значит ты ничего не понял из этой книги. Ты выбрал делать эту работу, - и выбрали тебя. Круг замкнулся. Понимаешь? Да. 13. Придёт ли утопия когда-либо на планету Земля? Явит ли Бог себя людям Земли, как когда-то обещал? Существует ли такая вещь, как Второе Пришествие?  Наступит ли когда - нибудь конец света, или апокалипсис, как об этом сказано в  Библии? Существует ли та единственная и истинная, религия? Если да, то какая?  Из ответов на эти вопросы уже получилась бы книга. Эти темы найдут своё  отражение в Третьей Книге. Я специально сделал этот начальный том трилогии  посвященным в большей степени вопросам личности, вопросам практического  характера. Я перейду к большим вопросам и темам планетного и вселенского  масштаба на последующих страницах и главах. И что, вот и всё? Больше ничего не будет? Мы, что больше не будем разговаривать? А что, ты уже скучаешь по Мне? Да, скучаю. Это было здорово. Так что, нам пора заканчивать? Тебе стоит немного отдохнуть. И твоим читателям также требуется отдых.  В написанном есть много того, что предстоит впитать. Многое, с чем придётся  побороться. Многое, что предстоит обдумать. Отдохни немного.  Обдумай то, что уже написано. Поразмышляй над этим. Не стоит чувствовать себя брошенным. Я всегда с тобой. Если у тебя появляются  вопросы, повседневные вопросы, - и Я знаю, что они появятся и появляются  прямо сейчас и будут приходить новые, - знай, что ты можешь позвать Меня, чтобы получить ответы. Тебе незачем быть привязанным к форме этой книги. И это не единственный способ, которым Я разговариваю с тобой. Прислушивайся ко  Мне в правде своей души. Слушай Меня в чувствах своего сердца. Слышь Меня в  тишине своего разума. Услышь Меня повсюду. Когда бы у тебя не появился вопрос, - просто знай, что  Я уже дал на него ответ. И тогда просто открой свои глаза на свой мир.  Мой ответ может содержаться в уже опубликованной статье. В проповеди, уже  написанной и направляющейся по твоему адресу. В фильме, который сейчас  снимается. В песне, сочененной только вчера. В словах, которые вот-вот будут  сказаны любящим тебя человеком. В сердце нового друга, который у тебя скоро  появится. Мои истины заключены в шёпоте ветра, в журчании ручейка, грохоте грозы, шелесте дождя. Они в ощущении земли, в хрупкости лилии, тепле солнца, сиянии луны. Моя правда и твоя неизменная помощь в час нужды также потрясающи, как ночное  небо, и настолько же просты и неоспоримо доверчивы, как смех ребёнка. Она настолько громка, насколько может быть громким биение сердца, и настолько  тиха, насколько может быть тихим дыхание в единстве со Мной. Я не покину тебя, Я не могу покинуть тебя, ибо ты есть творение Моё, Мой  продукт, Моя дочь и Мой сын, Моя цель и Моё...  Я. Призывай же Меня, где бы и когда бы ты не почувствовал себя отделенным от того  места, где Я есть. И Я буду там. С Истиной. И Светом. И Любовью.  </w:t>
      </w:r>
    </w:p>
    <w:sectPr>
      <w:headerReference w:type="default" r:id="rId2"/>
      <w:type w:val="nextPage"/>
      <w:pgSz w:w="11906" w:h="16838"/>
      <w:pgMar w:left="851" w:right="851"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59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4.05pt;height:9.2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28:00Z</dcterms:created>
  <dc:creator>User</dc:creator>
  <dc:description/>
  <dc:language>en-US</dc:language>
  <cp:lastModifiedBy>User</cp:lastModifiedBy>
  <cp:lastPrinted>2002-05-17T15:07:00Z</cp:lastPrinted>
  <dcterms:modified xsi:type="dcterms:W3CDTF">2002-05-17T11:12:00Z</dcterms:modified>
  <cp:revision>9</cp:revision>
  <dc:subject/>
  <dc:title>НИЛ ДОНАЛД УОЛШ</dc:title>
</cp:coreProperties>
</file>