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Fonts w:cs="Times New Roman Cyr" w:ascii="Times New Roman Cyr" w:hAnsi="Times New Roman Cyr"/>
        </w:rPr>
        <w:t xml:space="preserve">Пауло Коэльо    Пятая гора    </w:t>
      </w:r>
      <w:r>
        <w:rPr>
          <w:rFonts w:cs="Times New Roman Cyr" w:ascii="Times New Roman Cyr" w:hAnsi="Times New Roman Cyr"/>
          <w:b w:val="false"/>
          <w:i/>
          <w:sz w:val="26"/>
        </w:rPr>
        <w:t>Посвящается А.М., воину света, и Мауро Саллешу</w:t>
      </w:r>
    </w:p>
    <w:p>
      <w:pPr>
        <w:pStyle w:val="TextBodyIndent"/>
        <w:ind w:hanging="0"/>
        <w:rPr>
          <w:rFonts w:ascii="Times New Roman Cyr" w:hAnsi="Times New Roman Cyr" w:cs="Times New Roman Cyr"/>
        </w:rPr>
      </w:pPr>
      <w:r>
        <w:rPr>
          <w:rFonts w:cs="Times New Roman Cyr" w:ascii="Times New Roman Cyr" w:hAnsi="Times New Roman Cyr"/>
        </w:rPr>
        <w:t>Главная мысль моей книги «Алхимик» заключена в фразе, которую, обращаясь к пастуху Сантьяго, произносит царь Мельхиседек: «Когда ты чего-нибудь желаешь очень сильно, вся Вселенная помогает тебе достигнуть этого».</w:t>
      </w:r>
    </w:p>
    <w:p>
      <w:pPr>
        <w:pStyle w:val="Normal"/>
        <w:rPr>
          <w:rFonts w:ascii="Times New Roman Cyr" w:hAnsi="Times New Roman Cyr" w:cs="Times New Roman Cyr"/>
          <w:sz w:val="26"/>
        </w:rPr>
      </w:pPr>
      <w:r>
        <w:rPr>
          <w:rFonts w:cs="Times New Roman Cyr" w:ascii="Times New Roman Cyr" w:hAnsi="Times New Roman Cyr"/>
          <w:sz w:val="26"/>
        </w:rPr>
        <w:t>Я верю в это всем сердцем. Между тем прожить жизнь и добиться воплощения своей судьбы означает пройти целый ряд этапов, смысл которых нередко недоступен нашему пониманию. Цель этих этапов — каждый раз возвращать нас на путь нашей Судьбы, или же преподнести нам уроки, которые помогают осуществить свое предназначение. Думаю, что смогу лучше проиллюстрировать эти слова, рассказав один эпизод из своей жизни.</w:t>
      </w:r>
    </w:p>
    <w:p>
      <w:pPr>
        <w:pStyle w:val="Normal"/>
        <w:rPr>
          <w:rFonts w:ascii="Times New Roman Cyr" w:hAnsi="Times New Roman Cyr" w:cs="Times New Roman Cyr"/>
          <w:sz w:val="26"/>
        </w:rPr>
      </w:pPr>
      <w:r>
        <w:rPr>
          <w:rFonts w:cs="Times New Roman Cyr" w:ascii="Times New Roman Cyr" w:hAnsi="Times New Roman Cyr"/>
          <w:sz w:val="26"/>
        </w:rPr>
        <w:t>12 августа 1979 года я лег спать, зная в точности одно: к тридцати годам я достиг пика своей карьеры. Я работал художественным директором студии CBS в Бразилии. Недавно меня пригласили в США на встречу с владельцами компании, занимающейся звукозаписью. Я был уверен, что мне предоставят полную свободу для осуществления всех моих планов. Конечно, моя заветная мечта — стать писателем — отодвигалась в сторону, но какое это имеет значение? В конце концов, реальная жизнь совсем не похожа на ту, какой я ее себе представлял. В Бразилии нельзя прожить, занимаясь только литературой.</w:t>
      </w:r>
    </w:p>
    <w:p>
      <w:pPr>
        <w:pStyle w:val="Normal"/>
        <w:rPr>
          <w:rFonts w:ascii="Times New Roman Cyr" w:hAnsi="Times New Roman Cyr" w:cs="Times New Roman Cyr"/>
          <w:sz w:val="26"/>
        </w:rPr>
      </w:pPr>
      <w:r>
        <w:rPr>
          <w:rFonts w:cs="Times New Roman Cyr" w:ascii="Times New Roman Cyr" w:hAnsi="Times New Roman Cyr"/>
          <w:sz w:val="26"/>
        </w:rPr>
        <w:t>В ту ночь я окончательно решил отказаться от своей мечты — нужно было так или иначе приспосабливаться к жизни. Если моя душа будет противиться этому, я попы</w:t>
        <w:softHyphen/>
        <w:t>таюсь схитрить: время от времени буду сочинять слова к музыке или писать статейки для какой-нибудь газеты. В остальном же я был убежден, что, хотя моя жизнь пошла по-другому пути, она не стала менее интересной, и в мире музыки меня ожидало блестящее будущее.</w:t>
      </w:r>
    </w:p>
    <w:p>
      <w:pPr>
        <w:pStyle w:val="Normal"/>
        <w:rPr>
          <w:rFonts w:ascii="Times New Roman Cyr" w:hAnsi="Times New Roman Cyr" w:cs="Times New Roman Cyr"/>
          <w:sz w:val="26"/>
        </w:rPr>
      </w:pPr>
      <w:r>
        <w:rPr>
          <w:rFonts w:cs="Times New Roman Cyr" w:ascii="Times New Roman Cyr" w:hAnsi="Times New Roman Cyr"/>
          <w:sz w:val="26"/>
        </w:rPr>
        <w:t>Как только я проснулся, раздался телефонный звонок: это был президент компании. Из его слов стало ясно, что меня только что уволили без всяких объяснений. В течение последующих двух лет я стучался в разные двери, но так и не смог получить работу в этой области.</w:t>
      </w:r>
    </w:p>
    <w:p>
      <w:pPr>
        <w:pStyle w:val="Normal"/>
        <w:rPr>
          <w:rFonts w:ascii="Times New Roman Cyr" w:hAnsi="Times New Roman Cyr" w:cs="Times New Roman Cyr"/>
          <w:sz w:val="26"/>
        </w:rPr>
      </w:pPr>
      <w:r>
        <w:rPr>
          <w:rFonts w:cs="Times New Roman Cyr" w:ascii="Times New Roman Cyr" w:hAnsi="Times New Roman Cyr"/>
          <w:sz w:val="26"/>
        </w:rPr>
        <w:t>Завершая работу над «Пятой горой», я вспомнил и этот случай, и другие проявления неизбежного в моей жизни. Всякий раз, когда мне казалось, будто я достиг вершины, что-нибудь случалось — и я летел вниз. Я спрашивал себя: почему так происходит? Неужели я осужден вечно приближаться к заветной черте, но никогда не достичь ее? Неужели Бог так жесток, что посылает мне мираж — оазис на горизонте — только лишь для того, чтобы я умер от жажды посреди пустыни?</w:t>
      </w:r>
    </w:p>
    <w:p>
      <w:pPr>
        <w:pStyle w:val="Normal"/>
        <w:rPr>
          <w:rFonts w:ascii="Times New Roman Cyr" w:hAnsi="Times New Roman Cyr" w:cs="Times New Roman Cyr"/>
          <w:sz w:val="26"/>
        </w:rPr>
      </w:pPr>
      <w:r>
        <w:rPr>
          <w:rFonts w:cs="Times New Roman Cyr" w:ascii="Times New Roman Cyr" w:hAnsi="Times New Roman Cyr"/>
          <w:sz w:val="26"/>
        </w:rPr>
        <w:t>Мне понадобилось много времени, дабы понять, что это не так. Одни события происходят в нашей жизни для того, чтобы вернуть нас на истинный путь Судьбы. Другие нужны для того, чтобы мы применили в жизни свои познания. А некоторые события призваны научить нас.</w:t>
      </w:r>
    </w:p>
    <w:p>
      <w:pPr>
        <w:pStyle w:val="TextBody"/>
        <w:rPr>
          <w:rFonts w:ascii="Times New Roman Cyr" w:hAnsi="Times New Roman Cyr" w:cs="Times New Roman Cyr"/>
        </w:rPr>
      </w:pPr>
      <w:r>
        <w:rPr>
          <w:rFonts w:cs="Times New Roman Cyr" w:ascii="Times New Roman Cyr" w:hAnsi="Times New Roman Cyr"/>
        </w:rPr>
        <w:t>В книге «Паломничество» я хотел показать, что эти уроки не всегда связаны с болью и страданием. Достаточно отнестись к ним серьезно и внимательно. Понимание этого стало истинным благословением на моем жизненном пути. Но я так и не смог до конца понять смысл некоторых событий моей жизни, хотя был достаточно собранным и внимательным.</w:t>
      </w:r>
    </w:p>
    <w:p>
      <w:pPr>
        <w:pStyle w:val="Normal"/>
        <w:rPr>
          <w:rFonts w:ascii="Times New Roman Cyr" w:hAnsi="Times New Roman Cyr" w:cs="Times New Roman Cyr"/>
          <w:sz w:val="26"/>
        </w:rPr>
      </w:pPr>
      <w:r>
        <w:rPr>
          <w:rFonts w:cs="Times New Roman Cyr" w:ascii="Times New Roman Cyr" w:hAnsi="Times New Roman Cyr"/>
          <w:sz w:val="26"/>
        </w:rPr>
        <w:t>Случаи, описанный выше, можно считать одним из таких примеров. Я был настоящим профессионалом, вкладывал в работу всю свою душу. Некоторые свои идеи я до сих пор нахожу довольно удачными. Но неизбежное случилось именно в тот момент, когда я был спокоен и уверен в себе как никогда. Думаю, многие люди пережили нечто подобное. Неизбежное коснулось жизни каждого человека на Земле. Одни выстояли, другие отступились, но каждый пережил свою трагедию.</w:t>
      </w:r>
    </w:p>
    <w:p>
      <w:pPr>
        <w:pStyle w:val="Normal"/>
        <w:rPr>
          <w:rFonts w:ascii="Times New Roman Cyr" w:hAnsi="Times New Roman Cyr" w:cs="Times New Roman Cyr"/>
          <w:sz w:val="26"/>
        </w:rPr>
      </w:pPr>
      <w:r>
        <w:rPr>
          <w:rFonts w:cs="Times New Roman Cyr" w:ascii="Times New Roman Cyr" w:hAnsi="Times New Roman Cyr"/>
          <w:sz w:val="26"/>
        </w:rPr>
        <w:t>Зачем? Чтобы ответить себе на этот вопрос, я отправился вместе с Илией в Акбар.</w:t>
      </w:r>
    </w:p>
    <w:p>
      <w:pPr>
        <w:pStyle w:val="Normal"/>
        <w:rPr>
          <w:rFonts w:ascii="Times New Roman Cyr" w:hAnsi="Times New Roman Cyr" w:cs="Times New Roman Cyr"/>
          <w:sz w:val="26"/>
        </w:rPr>
      </w:pPr>
      <w:r>
        <w:rPr>
          <w:rFonts w:cs="Times New Roman Cyr" w:ascii="Times New Roman Cyr" w:hAnsi="Times New Roman Cyr"/>
          <w:sz w:val="26"/>
        </w:rPr>
        <w:t>«И сказал: истинно говорю вам; никакой пророк не принимается в своем отечестве.</w:t>
      </w:r>
    </w:p>
    <w:p>
      <w:pPr>
        <w:pStyle w:val="Normal"/>
        <w:rPr>
          <w:rFonts w:ascii="Times New Roman Cyr" w:hAnsi="Times New Roman Cyr" w:cs="Times New Roman Cyr"/>
          <w:sz w:val="26"/>
        </w:rPr>
      </w:pPr>
      <w:r>
        <w:rPr>
          <w:rFonts w:cs="Times New Roman Cyr" w:ascii="Times New Roman Cyr" w:hAnsi="Times New Roman Cyr"/>
          <w:sz w:val="26"/>
        </w:rPr>
        <w:t>Поистине говорю вам: много вдов было в Израиле во дни Илии, когда заключено было небо три года и шесть месяцев, так что сделался большой голод по всей земле. и ни к одной из них не был послан Илия, а только ко вдове в Сарепту Сидонскую». От Луки. 4: 24—26</w:t>
      </w:r>
    </w:p>
    <w:p>
      <w:pPr>
        <w:pStyle w:val="Normal"/>
        <w:jc w:val="center"/>
        <w:rPr>
          <w:rFonts w:ascii="Times New Roman Cyr" w:hAnsi="Times New Roman Cyr" w:cs="Times New Roman Cyr"/>
          <w:b/>
          <w:b/>
          <w:sz w:val="26"/>
        </w:rPr>
      </w:pPr>
      <w:r>
        <w:rPr>
          <w:rFonts w:cs="Times New Roman Cyr" w:ascii="Times New Roman Cyr" w:hAnsi="Times New Roman Cyr"/>
          <w:b/>
          <w:sz w:val="26"/>
        </w:rPr>
        <w:t>ПРОЛОГ</w:t>
      </w:r>
    </w:p>
    <w:p>
      <w:pPr>
        <w:pStyle w:val="Normal"/>
        <w:rPr>
          <w:rFonts w:ascii="Times New Roman Cyr" w:hAnsi="Times New Roman Cyr" w:cs="Times New Roman Cyr"/>
          <w:sz w:val="26"/>
        </w:rPr>
      </w:pPr>
      <w:r>
        <w:rPr>
          <w:rFonts w:cs="Times New Roman Cyr" w:ascii="Times New Roman Cyr" w:hAnsi="Times New Roman Cyr"/>
          <w:sz w:val="26"/>
        </w:rPr>
        <w:t>К началу 870 г. до н. э. го</w:t>
        <w:softHyphen/>
        <w:t>сударство Финикия — израильтяне называли его Ливан —уже три столетия жи</w:t>
        <w:softHyphen/>
        <w:t>ло в мире. Финикия не обладала особым политическим влиянием, и, чтобы выжить на земле, сотрясаемой беско</w:t>
        <w:softHyphen/>
        <w:t>нечными войнами, ее жителям пришлось развивать тор</w:t>
        <w:softHyphen/>
        <w:t>говлю, в чем они немало преуспели. Финикийцы были вправе гордиться своими достижениями. Союз с израиль</w:t>
        <w:softHyphen/>
        <w:t>ским царем Соломоном, заключенный около 1000 г. до н. э., позволил им создать более современный флот и расширить торговлю. С тех пор Финикия продолжала успеш</w:t>
        <w:softHyphen/>
        <w:t>но развиваться.</w:t>
      </w:r>
    </w:p>
    <w:p>
      <w:pPr>
        <w:pStyle w:val="Normal"/>
        <w:rPr>
          <w:rFonts w:ascii="Times New Roman Cyr" w:hAnsi="Times New Roman Cyr" w:cs="Times New Roman Cyr"/>
          <w:sz w:val="26"/>
        </w:rPr>
      </w:pPr>
      <w:r>
        <w:rPr>
          <w:rFonts w:cs="Times New Roman Cyr" w:ascii="Times New Roman Cyr" w:hAnsi="Times New Roman Cyr"/>
          <w:sz w:val="26"/>
        </w:rPr>
        <w:t>К этому времени финикийские мореплаватели достиг</w:t>
        <w:softHyphen/>
        <w:t>ли берегов Испании и Атлантического океана. Существу</w:t>
        <w:softHyphen/>
        <w:t>ют теории, пока не подтвержденные наукой, о том, что финикийцы побывали даже на северо-востоке и юге Бра</w:t>
        <w:softHyphen/>
        <w:t>зилии. Они перевозили на кораблях стекло, кедровую древесину, оружие, железо и слоновую кость. Жители крупных городов, таких, как Сидон, Тир и Библос, были знакомы с числами, астрономией, виноделием и уже почти двести лет пользовались набором письменных знаков, ко</w:t>
        <w:softHyphen/>
        <w:t>торый греки называли «алфавит».</w:t>
      </w:r>
    </w:p>
    <w:p>
      <w:pPr>
        <w:pStyle w:val="Normal"/>
        <w:rPr>
          <w:rFonts w:ascii="Times New Roman Cyr" w:hAnsi="Times New Roman Cyr" w:cs="Times New Roman Cyr"/>
          <w:sz w:val="26"/>
        </w:rPr>
      </w:pPr>
      <w:r>
        <w:rPr>
          <w:rFonts w:cs="Times New Roman Cyr" w:ascii="Times New Roman Cyr" w:hAnsi="Times New Roman Cyr"/>
          <w:sz w:val="26"/>
        </w:rPr>
        <w:t>В начале 870 г. до н. э. в далеком городе Ниневия собрался военный совет. Ассирийские военачальники ре</w:t>
        <w:softHyphen/>
        <w:t>шили отправить свои войска на завоевание стран побе</w:t>
        <w:softHyphen/>
        <w:t>режья Средиземного моря. Первой страной, которую они избрали для вторжения, стала Финикия.</w:t>
      </w:r>
    </w:p>
    <w:p>
      <w:pPr>
        <w:pStyle w:val="Normal"/>
        <w:rPr>
          <w:rFonts w:ascii="Times New Roman Cyr" w:hAnsi="Times New Roman Cyr" w:cs="Times New Roman Cyr"/>
          <w:sz w:val="26"/>
        </w:rPr>
      </w:pPr>
      <w:r>
        <w:rPr>
          <w:rFonts w:cs="Times New Roman Cyr" w:ascii="Times New Roman Cyr" w:hAnsi="Times New Roman Cyr"/>
          <w:sz w:val="26"/>
        </w:rPr>
        <w:t>В начале 870 г. до н. э. в израильском городе Галааде двое мужчин, прячась в конюшне, с минуты на минуту ожидали смерти.</w:t>
      </w:r>
    </w:p>
    <w:p>
      <w:pPr>
        <w:pStyle w:val="Heading2"/>
        <w:rPr>
          <w:rFonts w:ascii="Times New Roman Cyr" w:hAnsi="Times New Roman Cyr" w:cs="Times New Roman Cyr"/>
        </w:rPr>
      </w:pPr>
      <w:r>
        <w:rPr>
          <w:rFonts w:cs="Times New Roman Cyr" w:ascii="Times New Roman Cyr" w:hAnsi="Times New Roman Cyr"/>
        </w:rPr>
        <w:t>Часть первая</w:t>
      </w:r>
    </w:p>
    <w:p>
      <w:pPr>
        <w:pStyle w:val="Normal"/>
        <w:rPr>
          <w:rFonts w:ascii="Times New Roman Cyr" w:hAnsi="Times New Roman Cyr" w:cs="Times New Roman Cyr"/>
          <w:sz w:val="26"/>
        </w:rPr>
      </w:pPr>
      <w:r>
        <w:rPr>
          <w:rFonts w:cs="Times New Roman Cyr" w:ascii="Times New Roman Cyr" w:hAnsi="Times New Roman Cyr"/>
          <w:sz w:val="26"/>
        </w:rPr>
        <w:t>Я служил Богу, а он оставляет меня сейчас в руках врагов моих, — сказал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Бог есть Бог, — ответил левит. — Не сказал Он Моисею, благ Он или не благ; сказал лишь: «Я есмь». Значит, Он есть все, что существует под Солнцем — и молния, разрушающая дом, и рука человека, строящего его заново.</w:t>
      </w:r>
    </w:p>
    <w:p>
      <w:pPr>
        <w:pStyle w:val="Normal"/>
        <w:rPr>
          <w:rFonts w:ascii="Times New Roman Cyr" w:hAnsi="Times New Roman Cyr" w:cs="Times New Roman Cyr"/>
          <w:sz w:val="26"/>
        </w:rPr>
      </w:pPr>
      <w:r>
        <w:rPr>
          <w:rFonts w:cs="Times New Roman Cyr" w:ascii="Times New Roman Cyr" w:hAnsi="Times New Roman Cyr"/>
          <w:sz w:val="26"/>
        </w:rPr>
        <w:t>Беседа была единственным способом отогнать страх; в любой момент в конюшню, где они находились, могли ворваться воины, обнаружить их и поставить перед выбо</w:t>
        <w:softHyphen/>
        <w:t>ром: поклониться Ваалу — финикийскому богу — или пойти на казнь. Воины обыскивали каждый дом, обращая пророков в свою веру или убивая их.</w:t>
      </w:r>
    </w:p>
    <w:p>
      <w:pPr>
        <w:pStyle w:val="Normal"/>
        <w:rPr>
          <w:rFonts w:ascii="Times New Roman Cyr" w:hAnsi="Times New Roman Cyr" w:cs="Times New Roman Cyr"/>
          <w:sz w:val="26"/>
        </w:rPr>
      </w:pPr>
      <w:r>
        <w:rPr>
          <w:rFonts w:cs="Times New Roman Cyr" w:ascii="Times New Roman Cyr" w:hAnsi="Times New Roman Cyr"/>
          <w:sz w:val="26"/>
        </w:rPr>
        <w:t>Возможно, левит обратится в другую веру и избежит смерти. Но у Илии выбора не было — все происходило по его вине, и Иезавель во что бы то ни стало хотела получить его голов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нгел Господень велел мне пойти к царю Ахаву и предупредить его, что не будет дождя, пока в Израиле поклоняются Ваалу, — сказал он, словно оправдываясь в том, что услышал голос ангела. — Но Господь вершит дела Свои неспешно; к тому времени, когда засуха сделает свое дело, царевна Иезавель истребит всех, кто хранил верность Господу.</w:t>
      </w:r>
    </w:p>
    <w:p>
      <w:pPr>
        <w:pStyle w:val="Normal"/>
        <w:rPr>
          <w:rFonts w:ascii="Times New Roman Cyr" w:hAnsi="Times New Roman Cyr" w:cs="Times New Roman Cyr"/>
          <w:sz w:val="26"/>
        </w:rPr>
      </w:pPr>
      <w:r>
        <w:rPr>
          <w:rFonts w:cs="Times New Roman Cyr" w:ascii="Times New Roman Cyr" w:hAnsi="Times New Roman Cyr"/>
          <w:sz w:val="26"/>
        </w:rPr>
        <w:t>Левит ничего не сказал. Он размышлял о том, что ему делать: поклониться Ваалу или умереть во имя Бог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то есть Бог? — продолжал Илия. — Не Он ли поддерживает меч воина, казнящего тех, кто не предает веру наших отцов? Не Он ли посадил на трон иноземную царевну, чтобы на нас обрушились все эти несчастья? Разве не Бог убивает верных себе, невинных, следующих закону Моисея?</w:t>
      </w:r>
    </w:p>
    <w:p>
      <w:pPr>
        <w:pStyle w:val="Normal"/>
        <w:rPr>
          <w:rFonts w:ascii="Times New Roman Cyr" w:hAnsi="Times New Roman Cyr" w:cs="Times New Roman Cyr"/>
          <w:sz w:val="26"/>
        </w:rPr>
      </w:pPr>
      <w:r>
        <w:rPr>
          <w:rFonts w:cs="Times New Roman Cyr" w:ascii="Times New Roman Cyr" w:hAnsi="Times New Roman Cyr"/>
          <w:sz w:val="26"/>
        </w:rPr>
        <w:t>Левит принял решение — он предпочел умереть. Он засмеялся, потому что мысль о смерти больше его не стра</w:t>
        <w:softHyphen/>
        <w:t>шила. Повернувшись лицом к юному пророку, он попытался успокоить 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проси у Самого Бога, раз ты сомневаешься в Его решениях, — сказал он. — Я уже смирился со своей участь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может Бог желать, чтобы нас безжалостно уби</w:t>
        <w:softHyphen/>
        <w:t>ли! — настаивал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Бог может все. Если бы Он творил только то, что мы зовем Добром, не могли бы мы назвать Его Всемогущим; Он царил бы только в одной части Вселенной, а некто, более могущественный, чем Он, следил бы за Его делами и судил их. В таком случае я бы стал поклоняться Тому, кто могущественне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сли Он может все, почему не оберегает от страданий тех, кто Его любит? Почему не спасает нас, а врагам Своим дает власть и слав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знаю, — ответил левит. — Но причина есть, и я надеюсь скоро узнать е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не знаешь ответ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знаю.</w:t>
      </w:r>
    </w:p>
    <w:p>
      <w:pPr>
        <w:pStyle w:val="Normal"/>
        <w:rPr>
          <w:rFonts w:ascii="Times New Roman Cyr" w:hAnsi="Times New Roman Cyr" w:cs="Times New Roman Cyr"/>
          <w:sz w:val="26"/>
        </w:rPr>
      </w:pPr>
      <w:r>
        <w:rPr>
          <w:rFonts w:cs="Times New Roman Cyr" w:ascii="Times New Roman Cyr" w:hAnsi="Times New Roman Cyr"/>
          <w:sz w:val="26"/>
        </w:rPr>
        <w:t>Они погрузились в молчание. Илия чувствовал, как холодный пот струится между лопато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напуган, а я уже смирился со своей участью, — пояснил левит. — Вот выйду отсюда и покончу с этой мукой. Всякий раз, когда я слышу вопль на улице, я стра</w:t>
        <w:softHyphen/>
        <w:t>даю, представляя себе, каково мне будет, когда придет мой час. Пока мы сидели здесь взаперти, я уже сотни раз умер, а мог бы умереть всего однажды. Раз уж не сносить мне головы, пусть это случится как можно быстрее.</w:t>
      </w:r>
    </w:p>
    <w:p>
      <w:pPr>
        <w:pStyle w:val="Normal"/>
        <w:rPr>
          <w:rFonts w:ascii="Times New Roman Cyr" w:hAnsi="Times New Roman Cyr" w:cs="Times New Roman Cyr"/>
          <w:sz w:val="26"/>
        </w:rPr>
      </w:pPr>
      <w:r>
        <w:rPr>
          <w:rFonts w:cs="Times New Roman Cyr" w:ascii="Times New Roman Cyr" w:hAnsi="Times New Roman Cyr"/>
          <w:sz w:val="26"/>
        </w:rPr>
        <w:t>Он был прав. Илия слышал те же крики, и ожидание неизбежной смерти уже стало невыносимы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пойду с тобой. Я устал бороться за несколько лишних часов жизни.</w:t>
      </w:r>
    </w:p>
    <w:p>
      <w:pPr>
        <w:pStyle w:val="Normal"/>
        <w:rPr>
          <w:rFonts w:ascii="Times New Roman Cyr" w:hAnsi="Times New Roman Cyr" w:cs="Times New Roman Cyr"/>
          <w:sz w:val="26"/>
        </w:rPr>
      </w:pPr>
      <w:r>
        <w:rPr>
          <w:rFonts w:cs="Times New Roman Cyr" w:ascii="Times New Roman Cyr" w:hAnsi="Times New Roman Cyr"/>
          <w:sz w:val="26"/>
        </w:rPr>
        <w:t>Он поднялся, открыл дверь и впустил в конюшню лучи солнца, осветившие двух прячущихся там мужчин.</w:t>
      </w:r>
    </w:p>
    <w:p>
      <w:pPr>
        <w:pStyle w:val="Normal"/>
        <w:rPr>
          <w:rFonts w:ascii="Times New Roman Cyr" w:hAnsi="Times New Roman Cyr" w:cs="Times New Roman Cyr"/>
          <w:sz w:val="26"/>
        </w:rPr>
      </w:pPr>
      <w:r>
        <w:rPr>
          <w:rFonts w:cs="Times New Roman Cyr" w:ascii="Times New Roman Cyr" w:hAnsi="Times New Roman Cyr"/>
          <w:sz w:val="26"/>
        </w:rPr>
        <w:t>Левит взял его за руку, и они двинулись в путь. Если бы крики и вопли не нарушали тишину, этот день мог бы показаться обычным днем обычного города — не слиш</w:t>
        <w:softHyphen/>
        <w:t>ком палящее солнце, приятный легкий ветерок с далекого океана, запыленные улицы, дома из глины и солом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ши души охвачены страхом смерти, а день такой чудесный, — сказал левит.— Сколько раз, когда я чувс</w:t>
        <w:softHyphen/>
        <w:t>твовал себя в ладу с Богом и миром, погода стояла ужас</w:t>
        <w:softHyphen/>
        <w:t>ная! Ветер из пустыни засыпал песком мои глаза, и я ничего не видел в двух шагах от себя. Не всегда замысел Его согласуется с тем, что мы чувствуем; но я точно знаю, что у Него есть на все своя причи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елика твоя вера!</w:t>
      </w:r>
    </w:p>
    <w:p>
      <w:pPr>
        <w:pStyle w:val="Normal"/>
        <w:rPr>
          <w:rFonts w:ascii="Times New Roman Cyr" w:hAnsi="Times New Roman Cyr" w:cs="Times New Roman Cyr"/>
          <w:sz w:val="26"/>
        </w:rPr>
      </w:pPr>
      <w:r>
        <w:rPr>
          <w:rFonts w:cs="Times New Roman Cyr" w:ascii="Times New Roman Cyr" w:hAnsi="Times New Roman Cyr"/>
          <w:sz w:val="26"/>
        </w:rPr>
        <w:t>Левит посмотрел на небо, будто размышляя о чем-то. Затем обратился к Ил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стоит так уж удивляться, я сам с собой поспо</w:t>
        <w:softHyphen/>
        <w:t>рил. Поспорил, что Бог существу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же пророк, — возразил Илия. — Ведь ты, как и я, слышишь голоса и знаешь, что есть другой мир кроме это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жет быть, это только мое воображен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видел знаки Бога, — настаивал Илия, уже ис</w:t>
        <w:softHyphen/>
        <w:t>пытывая тревогу от слов своего спутни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жет быть, это только мое воображение, — по</w:t>
        <w:softHyphen/>
        <w:t>вторил левит. — На самом деле мой спор с самим со</w:t>
        <w:softHyphen/>
        <w:t>бой — все, что у меня есть. Я сам себя убеждаю, что все исходит от Всевышнего.</w:t>
      </w:r>
    </w:p>
    <w:p>
      <w:pPr>
        <w:pStyle w:val="Normal"/>
        <w:rPr>
          <w:rFonts w:ascii="Times New Roman Cyr" w:hAnsi="Times New Roman Cyr" w:cs="Times New Roman Cyr"/>
          <w:sz w:val="26"/>
        </w:rPr>
      </w:pPr>
      <w:r>
        <w:rPr>
          <w:rFonts w:cs="Times New Roman Cyr" w:ascii="Times New Roman Cyr" w:hAnsi="Times New Roman Cyr"/>
          <w:sz w:val="26"/>
        </w:rPr>
        <w:t>На улице было пустынно. Жители города, сидя в своих домах, выжидали, когда воины Ахава завершат дело, по</w:t>
        <w:softHyphen/>
        <w:t>рученное им иноземной царевной: казнить пророков Из</w:t>
        <w:softHyphen/>
        <w:t>раиля. Илия шел рядом с левитом и чувствовал, что из-за каждого окна, из-за каждой двери кто-то следит за ним — и винит его в происходяще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просил я об участи пророка. Наверное, все это плод моего воображения, — рассуждал Илия.</w:t>
      </w:r>
    </w:p>
    <w:p>
      <w:pPr>
        <w:pStyle w:val="Normal"/>
        <w:rPr>
          <w:rFonts w:ascii="Times New Roman Cyr" w:hAnsi="Times New Roman Cyr" w:cs="Times New Roman Cyr"/>
          <w:sz w:val="26"/>
        </w:rPr>
      </w:pPr>
      <w:r>
        <w:rPr>
          <w:rFonts w:cs="Times New Roman Cyr" w:ascii="Times New Roman Cyr" w:hAnsi="Times New Roman Cyr"/>
          <w:sz w:val="26"/>
        </w:rPr>
        <w:t>Но после случившегося в плотницкой он знал, что это не так.</w:t>
      </w:r>
    </w:p>
    <w:p>
      <w:pPr>
        <w:pStyle w:val="Normal"/>
        <w:rPr>
          <w:rFonts w:ascii="Times New Roman Cyr" w:hAnsi="Times New Roman Cyr" w:cs="Times New Roman Cyr"/>
          <w:sz w:val="26"/>
        </w:rPr>
      </w:pPr>
      <w:r>
        <w:rPr>
          <w:rFonts w:cs="Times New Roman Cyr" w:ascii="Times New Roman Cyr" w:hAnsi="Times New Roman Cyr"/>
          <w:sz w:val="26"/>
        </w:rPr>
        <w:t>С детства он слышал голоса и разговаривал с ангелами. Как раз тогда его родители и решили обратиться к священнику. Задав мальчику множество вопросов, священ</w:t>
        <w:softHyphen/>
        <w:t>ник пришел к выводу, что он — пророк, «наби», «человек духа», «избранник Божий».</w:t>
      </w:r>
    </w:p>
    <w:p>
      <w:pPr>
        <w:pStyle w:val="Normal"/>
        <w:rPr>
          <w:rFonts w:ascii="Times New Roman Cyr" w:hAnsi="Times New Roman Cyr" w:cs="Times New Roman Cyr"/>
          <w:sz w:val="26"/>
        </w:rPr>
      </w:pPr>
      <w:r>
        <w:rPr>
          <w:rFonts w:cs="Times New Roman Cyr" w:ascii="Times New Roman Cyr" w:hAnsi="Times New Roman Cyr"/>
          <w:sz w:val="26"/>
        </w:rPr>
        <w:t>После долгой беседы с мальчиком священник сказал его родителям, что они должны серьезно относиться ко всему, что будет говорить их сын.</w:t>
      </w:r>
    </w:p>
    <w:p>
      <w:pPr>
        <w:pStyle w:val="Normal"/>
        <w:rPr>
          <w:rFonts w:ascii="Times New Roman Cyr" w:hAnsi="Times New Roman Cyr" w:cs="Times New Roman Cyr"/>
          <w:sz w:val="26"/>
        </w:rPr>
      </w:pPr>
      <w:r>
        <w:rPr>
          <w:rFonts w:cs="Times New Roman Cyr" w:ascii="Times New Roman Cyr" w:hAnsi="Times New Roman Cyr"/>
          <w:sz w:val="26"/>
        </w:rPr>
        <w:t>Выйдя от священника, родители потребовали, чтобы Илия никогда и никому больше не рассказывал о том, что видит или слышит. Пророку приходится иметь дело с правителями, а это всегда опасно.</w:t>
      </w:r>
    </w:p>
    <w:p>
      <w:pPr>
        <w:pStyle w:val="Normal"/>
        <w:rPr>
          <w:rFonts w:ascii="Times New Roman Cyr" w:hAnsi="Times New Roman Cyr" w:cs="Times New Roman Cyr"/>
          <w:sz w:val="26"/>
        </w:rPr>
      </w:pPr>
      <w:r>
        <w:rPr>
          <w:rFonts w:cs="Times New Roman Cyr" w:ascii="Times New Roman Cyr" w:hAnsi="Times New Roman Cyr"/>
          <w:sz w:val="26"/>
        </w:rPr>
        <w:t>Так или иначе, Илия никогда больше не слышал того, что могло заинтересовать священников или царей. Он разговаривал только со своим ангелом-хранителем и слу</w:t>
        <w:softHyphen/>
        <w:t>шал советы, касающиеся его собственной жизни; время от времени у него были видения, которые ему никак не уда</w:t>
        <w:softHyphen/>
        <w:t>валось понять, — далекие океаны, горы, полные стран</w:t>
        <w:softHyphen/>
        <w:t>ных существ, круги с глазами и крыльями. Когда все заканчивалось, он, послушный своим родителям, старался как можно быстрее забыть видения.</w:t>
      </w:r>
    </w:p>
    <w:p>
      <w:pPr>
        <w:pStyle w:val="Normal"/>
        <w:rPr>
          <w:rFonts w:ascii="Times New Roman Cyr" w:hAnsi="Times New Roman Cyr" w:cs="Times New Roman Cyr"/>
          <w:sz w:val="26"/>
        </w:rPr>
      </w:pPr>
      <w:r>
        <w:rPr>
          <w:rFonts w:cs="Times New Roman Cyr" w:ascii="Times New Roman Cyr" w:hAnsi="Times New Roman Cyr"/>
          <w:sz w:val="26"/>
        </w:rPr>
        <w:t>Поэтому голоса и видения стали посещать его все реже и реже. Родители были довольны и больше не заводили разговоров на эту тему. Илия достиг того возраста, когда уже сам должен был обеспечивать себе пропитание, и родители дали ему денег, чтобы он мог открыть маленькую плотницкую мастерскую.</w:t>
      </w:r>
    </w:p>
    <w:p>
      <w:pPr>
        <w:pStyle w:val="Normal"/>
        <w:rPr>
          <w:rFonts w:ascii="Times New Roman Cyr" w:hAnsi="Times New Roman Cyr" w:cs="Times New Roman Cyr"/>
          <w:sz w:val="26"/>
        </w:rPr>
      </w:pPr>
      <w:r>
        <w:rPr>
          <w:rFonts w:cs="Times New Roman Cyr" w:ascii="Times New Roman Cyr" w:hAnsi="Times New Roman Cyr"/>
          <w:sz w:val="26"/>
        </w:rPr>
        <w:t>Нередко Илия с почтением взирал на других пророков, проходивших по улицам Галаада в меховых одеждах, стянутых кожаными поясами. Они говорили, что Господь выделил их, чтобы они вели за собой избранный народ. Конечно, это была не его участь; он ни за что на свете не стал бы вызывать священный трепет плясками или само</w:t>
        <w:softHyphen/>
        <w:t>бичеванием, подобно другим «избранникам», —он боялся боли. Никогда в жизни не стал бы он ходить по улицам Галаада, гордо демонстрируя рубцы и раны от бичей, — он был слишком робок.</w:t>
      </w:r>
    </w:p>
    <w:p>
      <w:pPr>
        <w:pStyle w:val="Normal"/>
        <w:rPr>
          <w:rFonts w:ascii="Times New Roman Cyr" w:hAnsi="Times New Roman Cyr" w:cs="Times New Roman Cyr"/>
          <w:sz w:val="26"/>
        </w:rPr>
      </w:pPr>
      <w:r>
        <w:rPr>
          <w:rFonts w:cs="Times New Roman Cyr" w:ascii="Times New Roman Cyr" w:hAnsi="Times New Roman Cyr"/>
          <w:sz w:val="26"/>
        </w:rPr>
        <w:t>Илия считал себя, да и был, обычным человеком. Он одевался как все остальные и терзал лишь свою душу — теми же страхами и соблазнами, что и обычные смертные. По мере того как он все лучше овладевал своим ремеслом, ему все реже слышались голоса; наконец они совсем оста</w:t>
        <w:softHyphen/>
        <w:t>вили его — ведь у взрослых, людей, занятых делом, на это нет времени. Его родители были довольны сыном, и жизнь текла мирно и безмятежно.</w:t>
      </w:r>
    </w:p>
    <w:p>
      <w:pPr>
        <w:pStyle w:val="Normal"/>
        <w:rPr>
          <w:rFonts w:ascii="Times New Roman Cyr" w:hAnsi="Times New Roman Cyr" w:cs="Times New Roman Cyr"/>
          <w:sz w:val="26"/>
        </w:rPr>
      </w:pPr>
      <w:r>
        <w:rPr>
          <w:rFonts w:cs="Times New Roman Cyr" w:ascii="Times New Roman Cyr" w:hAnsi="Times New Roman Cyr"/>
          <w:sz w:val="26"/>
        </w:rPr>
        <w:t>Со временем беседа священника с маленьким мальчиком превратилась в полузабытое воспоминание. Илия не мог поверить, что Всемогущему Богу нужно разговаривать с людьми, чтобы они чтили Его законы. То, что случалось с ним когда-то давно, и само его детство были лишь фантазией беззаботного мальчишки. В Галааде, его родном городе, жили люди, которых местные жители счи</w:t>
        <w:softHyphen/>
        <w:t>тали сумасшедшими. Они не могли и двух слов связать, и им не дано было отличить Божий глас от бреда безумца. Всю жизнь они проводили на улицах, предсказывая конец света и кормясь подаянием. Однако ни один из священ</w:t>
        <w:softHyphen/>
        <w:t>ников не считал их «избранниками Божьими».</w:t>
      </w:r>
    </w:p>
    <w:p>
      <w:pPr>
        <w:pStyle w:val="Normal"/>
        <w:rPr>
          <w:rFonts w:ascii="Times New Roman Cyr" w:hAnsi="Times New Roman Cyr" w:cs="Times New Roman Cyr"/>
          <w:sz w:val="26"/>
        </w:rPr>
      </w:pPr>
      <w:r>
        <w:rPr>
          <w:rFonts w:cs="Times New Roman Cyr" w:ascii="Times New Roman Cyr" w:hAnsi="Times New Roman Cyr"/>
          <w:sz w:val="26"/>
        </w:rPr>
        <w:t>Со временем Илия пришел к выводу, что сами священники никогда не были уверены в том, что говорили. «Избранники Божьи» появлялись потому, что страна не знала своего пути, ее раздирали междоусобные войны, ежечасно сменялись правители. И не было различия между пророками и безумцами.</w:t>
      </w:r>
    </w:p>
    <w:p>
      <w:pPr>
        <w:pStyle w:val="Normal"/>
        <w:rPr>
          <w:rFonts w:ascii="Times New Roman Cyr" w:hAnsi="Times New Roman Cyr" w:cs="Times New Roman Cyr"/>
          <w:sz w:val="26"/>
        </w:rPr>
      </w:pPr>
      <w:r>
        <w:rPr>
          <w:rFonts w:cs="Times New Roman Cyr" w:ascii="Times New Roman Cyr" w:hAnsi="Times New Roman Cyr"/>
          <w:sz w:val="26"/>
        </w:rPr>
        <w:t>Узнав о свадьбе царя Ахава и царевны тирской, Иезавели, Илия не придал этому особого значения. Другие цари Израиля поступали так же, и вслед за тем на долгие годы в стране воцарялся мир, успешно шла торговля с Ливаном. Илию не очень трогало то, что жители соседней страны поклоняются несуществующим богам или исповедуют странные культы, подобные обожествлению живот</w:t>
        <w:softHyphen/>
        <w:t>ных и гор. Честная торговля — вот что было для него самое важное.</w:t>
      </w:r>
    </w:p>
    <w:p>
      <w:pPr>
        <w:pStyle w:val="Normal"/>
        <w:rPr>
          <w:rFonts w:ascii="Times New Roman Cyr" w:hAnsi="Times New Roman Cyr" w:cs="Times New Roman Cyr"/>
          <w:sz w:val="26"/>
        </w:rPr>
      </w:pPr>
      <w:r>
        <w:rPr>
          <w:rFonts w:cs="Times New Roman Cyr" w:ascii="Times New Roman Cyr" w:hAnsi="Times New Roman Cyr"/>
          <w:sz w:val="26"/>
        </w:rPr>
        <w:t>Илия, как и прежде, покупал кедровое дерево из Ливана и продавал изготовленные в своей плотницкой мастерской товары. Хотя жители этой страны были несколь</w:t>
        <w:softHyphen/>
        <w:t>ко спесивы и сами себя любили называть «финикийца</w:t>
        <w:softHyphen/>
        <w:t>ми» — из-за особенного цвета кожи, — ни один из ливанских торговцев никогда не пытался нажиться на сму</w:t>
        <w:softHyphen/>
        <w:t>те, царившей в Израиле. Они честно платили за товары и не вмешивались в междоусобицы и политические дела Израиля.</w:t>
      </w:r>
    </w:p>
    <w:p>
      <w:pPr>
        <w:pStyle w:val="Normal"/>
        <w:rPr>
          <w:rFonts w:ascii="Times New Roman Cyr" w:hAnsi="Times New Roman Cyr" w:cs="Times New Roman Cyr"/>
          <w:sz w:val="26"/>
        </w:rPr>
      </w:pPr>
      <w:r>
        <w:rPr>
          <w:rFonts w:cs="Times New Roman Cyr" w:ascii="Times New Roman Cyr" w:hAnsi="Times New Roman Cyr"/>
          <w:sz w:val="26"/>
        </w:rPr>
        <w:t>Взойдя на престол, Иезавель потребовала, чтобы Ахав заменил культ единого Бога культом богов Ливана.</w:t>
      </w:r>
    </w:p>
    <w:p>
      <w:pPr>
        <w:pStyle w:val="Normal"/>
        <w:rPr>
          <w:rFonts w:ascii="Times New Roman Cyr" w:hAnsi="Times New Roman Cyr" w:cs="Times New Roman Cyr"/>
          <w:sz w:val="26"/>
        </w:rPr>
      </w:pPr>
      <w:r>
        <w:rPr>
          <w:rFonts w:cs="Times New Roman Cyr" w:ascii="Times New Roman Cyr" w:hAnsi="Times New Roman Cyr"/>
          <w:sz w:val="26"/>
        </w:rPr>
        <w:t>Такое случалось и прежде. Илия, хотя и был возмущен согласием Ахава, продолжал поклоняться Богу Израилеву и исполнять законы Моисея. «Это пройдет, — думал он. — Иезавель соблазнила Ахава, но не в ее силах убе</w:t>
        <w:softHyphen/>
        <w:t>дить весь народ».</w:t>
      </w:r>
    </w:p>
    <w:p>
      <w:pPr>
        <w:pStyle w:val="Normal"/>
        <w:rPr>
          <w:rFonts w:ascii="Times New Roman Cyr" w:hAnsi="Times New Roman Cyr" w:cs="Times New Roman Cyr"/>
          <w:sz w:val="26"/>
        </w:rPr>
      </w:pPr>
      <w:r>
        <w:rPr>
          <w:rFonts w:cs="Times New Roman Cyr" w:ascii="Times New Roman Cyr" w:hAnsi="Times New Roman Cyr"/>
          <w:sz w:val="26"/>
        </w:rPr>
        <w:t>Иезавель была женщиной особенной; она верила, что послана богом Ваалом в этот мир для того, чтобы обращать народы и страны в свою веру. Хитрая и умеющая ждать, она стала одаривать всех, кто отступал от единого Бога. Ахав повелел построить капище Ваалу в Самарии, а внутри него поставил жертвенник. Началось паломничество, и повсюду стал распространяться культ богов Ливана.</w:t>
      </w:r>
    </w:p>
    <w:p>
      <w:pPr>
        <w:pStyle w:val="Normal"/>
        <w:rPr>
          <w:rFonts w:ascii="Times New Roman Cyr" w:hAnsi="Times New Roman Cyr" w:cs="Times New Roman Cyr"/>
          <w:sz w:val="26"/>
        </w:rPr>
      </w:pPr>
      <w:r>
        <w:rPr>
          <w:rFonts w:cs="Times New Roman Cyr" w:ascii="Times New Roman Cyr" w:hAnsi="Times New Roman Cyr"/>
          <w:sz w:val="26"/>
        </w:rPr>
        <w:t>«Это пройдет. Одному поколению придется, наверное, потерпеть, но это пройдет», — как и прежде, думал Илия.</w:t>
      </w:r>
    </w:p>
    <w:p>
      <w:pPr>
        <w:pStyle w:val="Normal"/>
        <w:rPr>
          <w:rFonts w:ascii="Times New Roman Cyr" w:hAnsi="Times New Roman Cyr" w:cs="Times New Roman Cyr"/>
          <w:sz w:val="26"/>
        </w:rPr>
      </w:pPr>
      <w:r>
        <w:rPr>
          <w:rFonts w:cs="Times New Roman Cyr" w:ascii="Times New Roman Cyr" w:hAnsi="Times New Roman Cyr"/>
          <w:sz w:val="26"/>
        </w:rPr>
        <w:t>И вот случилось то, чего он не ждал. Однажды вечером, когда Илия почти закончил строгать столешницу, в мастерской вдруг потемнело, и тысячи белых звездочек заискрились кругом. Он почувствовал необыкновенную головную боль; хотел сесть, но не мог двинуть ни рукой, ни ногой.</w:t>
      </w:r>
    </w:p>
    <w:p>
      <w:pPr>
        <w:pStyle w:val="Normal"/>
        <w:rPr>
          <w:rFonts w:ascii="Times New Roman Cyr" w:hAnsi="Times New Roman Cyr" w:cs="Times New Roman Cyr"/>
          <w:sz w:val="26"/>
        </w:rPr>
      </w:pPr>
      <w:r>
        <w:rPr>
          <w:rFonts w:cs="Times New Roman Cyr" w:ascii="Times New Roman Cyr" w:hAnsi="Times New Roman Cyr"/>
          <w:sz w:val="26"/>
        </w:rPr>
        <w:t>«Я умер, — подумал он в тот же миг. — И теперь мне ясно, куда посылает нас Господь после смерти — в центр небосвода».</w:t>
      </w:r>
    </w:p>
    <w:p>
      <w:pPr>
        <w:pStyle w:val="Normal"/>
        <w:rPr>
          <w:rFonts w:ascii="Times New Roman Cyr" w:hAnsi="Times New Roman Cyr" w:cs="Times New Roman Cyr"/>
          <w:sz w:val="26"/>
        </w:rPr>
      </w:pPr>
      <w:r>
        <w:rPr>
          <w:rFonts w:cs="Times New Roman Cyr" w:ascii="Times New Roman Cyr" w:hAnsi="Times New Roman Cyr"/>
          <w:sz w:val="26"/>
        </w:rPr>
        <w:t>Одна из звездочек засверкала ярче других, и вдруг как бы одновременно со всех сторон раздался голос.</w:t>
      </w:r>
    </w:p>
    <w:p>
      <w:pPr>
        <w:pStyle w:val="Normal"/>
        <w:rPr>
          <w:rFonts w:ascii="Times New Roman Cyr" w:hAnsi="Times New Roman Cyr" w:cs="Times New Roman Cyr"/>
          <w:sz w:val="26"/>
        </w:rPr>
      </w:pPr>
      <w:r>
        <w:rPr>
          <w:rFonts w:cs="Times New Roman Cyr" w:ascii="Times New Roman Cyr" w:hAnsi="Times New Roman Cyr"/>
          <w:sz w:val="26"/>
        </w:rPr>
        <w:t xml:space="preserve">И было к нему слово Господне: скажи Ахаву, что жив Господь Бог Израилев, пред которым стоишь, в сии годы не будет ни росы, ни дождя, разве только по Моему слову. </w:t>
      </w:r>
    </w:p>
    <w:p>
      <w:pPr>
        <w:pStyle w:val="Normal"/>
        <w:rPr>
          <w:rFonts w:ascii="Times New Roman Cyr" w:hAnsi="Times New Roman Cyr" w:cs="Times New Roman Cyr"/>
          <w:sz w:val="26"/>
        </w:rPr>
      </w:pPr>
      <w:r>
        <w:rPr>
          <w:rFonts w:cs="Times New Roman Cyr" w:ascii="Times New Roman Cyr" w:hAnsi="Times New Roman Cyr"/>
          <w:sz w:val="26"/>
        </w:rPr>
        <w:t>В следующий миг все стало как прежде — стены мастерской, вечерний свет, голоса детей, играющих на улице.</w:t>
      </w:r>
    </w:p>
    <w:p>
      <w:pPr>
        <w:pStyle w:val="Normal"/>
        <w:rPr>
          <w:rFonts w:ascii="Times New Roman Cyr" w:hAnsi="Times New Roman Cyr" w:cs="Times New Roman Cyr"/>
          <w:sz w:val="26"/>
        </w:rPr>
      </w:pPr>
      <w:r>
        <w:rPr>
          <w:rFonts w:cs="Times New Roman Cyr" w:ascii="Times New Roman Cyr" w:hAnsi="Times New Roman Cyr"/>
          <w:sz w:val="26"/>
        </w:rPr>
        <w:t>В ту ночь Илие не спалось. Впервые за много лет к нему вернулись ощущения детства; но говорил с ним не его ангел-хранитель, а кто-то более могущественный и сильный. Он испугался, что вся торговля его будет проклята, если он не выполнит свою задачу.</w:t>
      </w:r>
    </w:p>
    <w:p>
      <w:pPr>
        <w:pStyle w:val="Normal"/>
        <w:rPr>
          <w:rFonts w:ascii="Times New Roman Cyr" w:hAnsi="Times New Roman Cyr" w:cs="Times New Roman Cyr"/>
          <w:sz w:val="26"/>
        </w:rPr>
      </w:pPr>
      <w:r>
        <w:rPr>
          <w:rFonts w:cs="Times New Roman Cyr" w:ascii="Times New Roman Cyr" w:hAnsi="Times New Roman Cyr"/>
          <w:sz w:val="26"/>
        </w:rPr>
        <w:t>На следующее утро он решил исполнить то, что ему было велено. В конце концов, он всего лишь посланник того, о ком ничего не знал; как только он выполнит то, что от него требуется, голоса перестанут его тревожить.</w:t>
      </w:r>
    </w:p>
    <w:p>
      <w:pPr>
        <w:pStyle w:val="Normal"/>
        <w:rPr>
          <w:rFonts w:ascii="Times New Roman Cyr" w:hAnsi="Times New Roman Cyr" w:cs="Times New Roman Cyr"/>
          <w:sz w:val="26"/>
        </w:rPr>
      </w:pPr>
      <w:r>
        <w:rPr>
          <w:rFonts w:cs="Times New Roman Cyr" w:ascii="Times New Roman Cyr" w:hAnsi="Times New Roman Cyr"/>
          <w:sz w:val="26"/>
        </w:rPr>
        <w:t>Добиться встречи с царем Ахавом было нетрудно. Много лет назад, с тех пор, как на трон взошел царь Соломон, пророки приобрели особый вес в торговле и управлении страной. Они могли жениться, заводить де</w:t>
        <w:softHyphen/>
        <w:t>тей, но всегда должны были находиться в распоряжении своего Господа, чтобы правители никогда не откланялись от правильного пути. По традиции считалось, что именно благодаря «избранникам Божьим» было одержано много побед в сражениях. И жив был Израиль только потому, что при правителях всегда были пророки, возвращавшие их на правильный путь, если они от него отклонялись.</w:t>
      </w:r>
    </w:p>
    <w:p>
      <w:pPr>
        <w:pStyle w:val="Normal"/>
        <w:rPr>
          <w:rFonts w:ascii="Times New Roman Cyr" w:hAnsi="Times New Roman Cyr" w:cs="Times New Roman Cyr"/>
          <w:sz w:val="26"/>
        </w:rPr>
      </w:pPr>
      <w:r>
        <w:rPr>
          <w:rFonts w:cs="Times New Roman Cyr" w:ascii="Times New Roman Cyr" w:hAnsi="Times New Roman Cyr"/>
          <w:sz w:val="26"/>
        </w:rPr>
        <w:t>Илия пришел во дворец и предупредил царя о засухе, грозившей опустошить земли Израиля, покуда не будут изгнаны финикийские боги.</w:t>
      </w:r>
    </w:p>
    <w:p>
      <w:pPr>
        <w:pStyle w:val="Normal"/>
        <w:rPr>
          <w:rFonts w:ascii="Times New Roman Cyr" w:hAnsi="Times New Roman Cyr" w:cs="Times New Roman Cyr"/>
          <w:sz w:val="26"/>
        </w:rPr>
      </w:pPr>
      <w:r>
        <w:rPr>
          <w:rFonts w:cs="Times New Roman Cyr" w:ascii="Times New Roman Cyr" w:hAnsi="Times New Roman Cyr"/>
          <w:sz w:val="26"/>
        </w:rPr>
        <w:t>Государь не придал особого значения его словам, а вот Иезавель, сидевшая рядом с Ахавом и внимательно слу</w:t>
        <w:softHyphen/>
        <w:t>шавшая то, что говорил Илия, стала подробно его рас</w:t>
        <w:softHyphen/>
        <w:t>спрашивать. Илия рассказал ей о видении, о боли в голо</w:t>
        <w:softHyphen/>
        <w:t>ве, о том, как, слушая ангела, почувствовал, что время остановилось. Описывая то, что с ним приключилось, он имел возможность получше разглядеть царицу, о которой все столько говорили. То была одна из самых прекрасных женщин, каких ему когда-либо доводилось видеть: длин</w:t>
        <w:softHyphen/>
        <w:t>ные черные волосы до пояса, гибкий, стройный стан. Ее зеленые глаза, сверкавшие на смуглом лице, неотрывно смотрели в глаза Илии. Он не мог понять, что хотят ска</w:t>
        <w:softHyphen/>
        <w:t>зать эти глаза, и уж точно не мог знать, какое воздействие оказывают его слова.</w:t>
      </w:r>
    </w:p>
    <w:p>
      <w:pPr>
        <w:pStyle w:val="Normal"/>
        <w:rPr>
          <w:rFonts w:ascii="Times New Roman Cyr" w:hAnsi="Times New Roman Cyr" w:cs="Times New Roman Cyr"/>
          <w:sz w:val="26"/>
        </w:rPr>
      </w:pPr>
      <w:r>
        <w:rPr>
          <w:rFonts w:cs="Times New Roman Cyr" w:ascii="Times New Roman Cyr" w:hAnsi="Times New Roman Cyr"/>
          <w:sz w:val="26"/>
        </w:rPr>
        <w:t>Он покинул дворец, уверенный в том, что исполнил свою миссию и теперь может вернуться к работе в мастер</w:t>
        <w:softHyphen/>
        <w:t>ской. На обратном пути возжелал он Иезавель со всем пылом своих двадцати трех лет, и попросил Бога, чтобы повстречалась ему женщина из Ливана — они там так хороши! — такая же смуглолицая и с зелеными глазами, полными тайны.</w:t>
      </w:r>
    </w:p>
    <w:p>
      <w:pPr>
        <w:pStyle w:val="Normal"/>
        <w:rPr>
          <w:rFonts w:ascii="Times New Roman Cyr" w:hAnsi="Times New Roman Cyr" w:cs="Times New Roman Cyr"/>
          <w:sz w:val="26"/>
        </w:rPr>
      </w:pPr>
      <w:r>
        <w:rPr>
          <w:rFonts w:cs="Times New Roman Cyr" w:ascii="Times New Roman Cyr" w:hAnsi="Times New Roman Cyr"/>
          <w:sz w:val="26"/>
        </w:rPr>
        <w:t>Остаток дня он трудился в мастерской и ночью спал спо</w:t>
        <w:softHyphen/>
        <w:t>койно. На заре его разбудил левит. Иезавель сумела убе</w:t>
        <w:softHyphen/>
        <w:t>дить царя в том, что пророки представляют опасность для дальнейшего процветания Израиля. Воинам Ахава было приказано казнить тех, кто не отречется от священного обета Богу.</w:t>
      </w:r>
    </w:p>
    <w:p>
      <w:pPr>
        <w:pStyle w:val="Normal"/>
        <w:rPr>
          <w:rFonts w:ascii="Times New Roman Cyr" w:hAnsi="Times New Roman Cyr" w:cs="Times New Roman Cyr"/>
          <w:sz w:val="26"/>
        </w:rPr>
      </w:pPr>
      <w:r>
        <w:rPr>
          <w:rFonts w:cs="Times New Roman Cyr" w:ascii="Times New Roman Cyr" w:hAnsi="Times New Roman Cyr"/>
          <w:sz w:val="26"/>
        </w:rPr>
        <w:t>Однако Илия не имел права выбора. Он должен был умереть.</w:t>
      </w:r>
    </w:p>
    <w:p>
      <w:pPr>
        <w:pStyle w:val="Normal"/>
        <w:rPr>
          <w:rFonts w:ascii="Times New Roman Cyr" w:hAnsi="Times New Roman Cyr" w:cs="Times New Roman Cyr"/>
          <w:sz w:val="26"/>
        </w:rPr>
      </w:pPr>
      <w:r>
        <w:rPr>
          <w:rFonts w:cs="Times New Roman Cyr" w:ascii="Times New Roman Cyr" w:hAnsi="Times New Roman Cyr"/>
          <w:sz w:val="26"/>
        </w:rPr>
        <w:t>Два дня Илия и левит провели, прячась в конюшне в южной части Галаада. За это время были казнены четы</w:t>
        <w:softHyphen/>
        <w:t>реста пятьдесят пророков. Но большинство пророков, ко</w:t>
        <w:softHyphen/>
        <w:t>торые раньше бичевали себя на улицах и предсказывали конец света, теперь согласились принять новую веру.</w:t>
      </w:r>
    </w:p>
    <w:p>
      <w:pPr>
        <w:pStyle w:val="Normal"/>
        <w:rPr>
          <w:rFonts w:ascii="Times New Roman Cyr" w:hAnsi="Times New Roman Cyr" w:cs="Times New Roman Cyr"/>
          <w:sz w:val="26"/>
        </w:rPr>
      </w:pPr>
      <w:r>
        <w:rPr>
          <w:rFonts w:cs="Times New Roman Cyr" w:ascii="Times New Roman Cyr" w:hAnsi="Times New Roman Cyr"/>
          <w:sz w:val="26"/>
        </w:rPr>
        <w:t>Резкий свист и последовавший за ним глухой звук па</w:t>
        <w:softHyphen/>
        <w:t>дения прервал размышления Илии. Встревоженный, он обернулся к своему спутни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с тобой?</w:t>
      </w:r>
    </w:p>
    <w:p>
      <w:pPr>
        <w:pStyle w:val="Normal"/>
        <w:rPr>
          <w:rFonts w:ascii="Times New Roman Cyr" w:hAnsi="Times New Roman Cyr" w:cs="Times New Roman Cyr"/>
          <w:sz w:val="26"/>
        </w:rPr>
      </w:pPr>
      <w:r>
        <w:rPr>
          <w:rFonts w:cs="Times New Roman Cyr" w:ascii="Times New Roman Cyr" w:hAnsi="Times New Roman Cyr"/>
          <w:sz w:val="26"/>
        </w:rPr>
        <w:t>Ответа он не услышал. Тело левита рухнуло на землю, пронзенное стрелой в самое сердце.</w:t>
      </w:r>
    </w:p>
    <w:p>
      <w:pPr>
        <w:pStyle w:val="Normal"/>
        <w:rPr>
          <w:rFonts w:ascii="Times New Roman Cyr" w:hAnsi="Times New Roman Cyr" w:cs="Times New Roman Cyr"/>
          <w:sz w:val="26"/>
        </w:rPr>
      </w:pPr>
      <w:r>
        <w:rPr>
          <w:rFonts w:cs="Times New Roman Cyr" w:ascii="Times New Roman Cyr" w:hAnsi="Times New Roman Cyr"/>
          <w:sz w:val="26"/>
        </w:rPr>
        <w:t>Перед ним стоял воин и снова натягивал тетиву. Илия посмотрел вокруг: дома с закрытыми дверями и окнами, яркое солнце в небе, легкий ветерок с океана. Он столько слышал об океане, а вот увидеть его теперь уже не дове</w:t>
        <w:softHyphen/>
        <w:t>дется. Он хотел бежать, но знал, что стрела поразит его раньше, чем он достигнет ближайшего поворота.</w:t>
      </w:r>
    </w:p>
    <w:p>
      <w:pPr>
        <w:pStyle w:val="Normal"/>
        <w:rPr>
          <w:rFonts w:ascii="Times New Roman Cyr" w:hAnsi="Times New Roman Cyr" w:cs="Times New Roman Cyr"/>
          <w:sz w:val="26"/>
        </w:rPr>
      </w:pPr>
      <w:r>
        <w:rPr>
          <w:rFonts w:cs="Times New Roman Cyr" w:ascii="Times New Roman Cyr" w:hAnsi="Times New Roman Cyr"/>
          <w:sz w:val="26"/>
        </w:rPr>
        <w:t>«Если уж суждено мне погибнуть от стрелы, то пусть она поразит меня не в спину», — подумал Илия.</w:t>
      </w:r>
    </w:p>
    <w:p>
      <w:pPr>
        <w:pStyle w:val="Normal"/>
        <w:rPr>
          <w:rFonts w:ascii="Times New Roman Cyr" w:hAnsi="Times New Roman Cyr" w:cs="Times New Roman Cyr"/>
          <w:sz w:val="26"/>
        </w:rPr>
      </w:pPr>
      <w:r>
        <w:rPr>
          <w:rFonts w:cs="Times New Roman Cyr" w:ascii="Times New Roman Cyr" w:hAnsi="Times New Roman Cyr"/>
          <w:sz w:val="26"/>
        </w:rPr>
        <w:t>Воин снова поднял лук. К своему удивлению, Илия не чувствовал ничего: ни страха, ни желания жить. Словно все было давно предопределено, и они оба — воин и он сам — играют роли в пьесе, написанной кем-то другим. Он вспомнил свое детство, дни и ночи в Галааде, незаконченную работу, которую он оставит в мастерской. Поду</w:t>
        <w:softHyphen/>
        <w:t>мал об отце и матери, которые не хотели, чтобы их сын был пророком. Вспомнил глаза Иезавели и улыбку царя Ахава.</w:t>
      </w:r>
    </w:p>
    <w:p>
      <w:pPr>
        <w:pStyle w:val="Normal"/>
        <w:rPr>
          <w:rFonts w:ascii="Times New Roman Cyr" w:hAnsi="Times New Roman Cyr" w:cs="Times New Roman Cyr"/>
          <w:sz w:val="26"/>
        </w:rPr>
      </w:pPr>
      <w:r>
        <w:rPr>
          <w:rFonts w:cs="Times New Roman Cyr" w:ascii="Times New Roman Cyr" w:hAnsi="Times New Roman Cyr"/>
          <w:sz w:val="26"/>
        </w:rPr>
        <w:t>Он подумал: как глупо умереть в двадцать три года, так и не познав любви женщины.</w:t>
      </w:r>
    </w:p>
    <w:p>
      <w:pPr>
        <w:pStyle w:val="Normal"/>
        <w:rPr>
          <w:rFonts w:ascii="Times New Roman Cyr" w:hAnsi="Times New Roman Cyr" w:cs="Times New Roman Cyr"/>
          <w:sz w:val="26"/>
        </w:rPr>
      </w:pPr>
      <w:r>
        <w:rPr>
          <w:rFonts w:cs="Times New Roman Cyr" w:ascii="Times New Roman Cyr" w:hAnsi="Times New Roman Cyr"/>
          <w:sz w:val="26"/>
        </w:rPr>
        <w:t>Рука натянула тетиву, стрела рассекла воздух, пронес</w:t>
        <w:softHyphen/>
        <w:t>лась, звеня, мимо правого уха Илии и плашмя упала на пыльную землю позади него.</w:t>
      </w:r>
    </w:p>
    <w:p>
      <w:pPr>
        <w:pStyle w:val="Normal"/>
        <w:rPr>
          <w:rFonts w:ascii="Times New Roman Cyr" w:hAnsi="Times New Roman Cyr" w:cs="Times New Roman Cyr"/>
          <w:sz w:val="26"/>
        </w:rPr>
      </w:pPr>
      <w:r>
        <w:rPr>
          <w:rFonts w:cs="Times New Roman Cyr" w:ascii="Times New Roman Cyr" w:hAnsi="Times New Roman Cyr"/>
          <w:sz w:val="26"/>
        </w:rPr>
        <w:t>Воин наложил на тетиву новую стрелу и прицелился. Но вместо того чтобы пустить стрелу, он пристально по</w:t>
        <w:softHyphen/>
        <w:t>смотрел в глаза Или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лучший стрелок из всех воинов Ахава, — сказал он. — За семь лет я не промахнулся ни разу.</w:t>
      </w:r>
    </w:p>
    <w:p>
      <w:pPr>
        <w:pStyle w:val="Normal"/>
        <w:rPr>
          <w:rFonts w:ascii="Times New Roman Cyr" w:hAnsi="Times New Roman Cyr" w:cs="Times New Roman Cyr"/>
          <w:sz w:val="26"/>
        </w:rPr>
      </w:pPr>
      <w:r>
        <w:rPr>
          <w:rFonts w:cs="Times New Roman Cyr" w:ascii="Times New Roman Cyr" w:hAnsi="Times New Roman Cyr"/>
          <w:sz w:val="26"/>
        </w:rPr>
        <w:t>Илия обернулся и посмотрел на тело левит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а стрела предназначалась тебе.</w:t>
      </w:r>
    </w:p>
    <w:p>
      <w:pPr>
        <w:pStyle w:val="Normal"/>
        <w:rPr>
          <w:rFonts w:ascii="Times New Roman Cyr" w:hAnsi="Times New Roman Cyr" w:cs="Times New Roman Cyr"/>
          <w:sz w:val="26"/>
        </w:rPr>
      </w:pPr>
      <w:r>
        <w:rPr>
          <w:rFonts w:cs="Times New Roman Cyr" w:ascii="Times New Roman Cyr" w:hAnsi="Times New Roman Cyr"/>
          <w:sz w:val="26"/>
        </w:rPr>
        <w:t>Воин держал лук натянутым, но руки его дрожа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динственный пророк, который должен был уме</w:t>
        <w:softHyphen/>
        <w:t>реть, — Илия. Другие могли выбрать веру в Ваа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ак заверши свой труд.</w:t>
      </w:r>
    </w:p>
    <w:p>
      <w:pPr>
        <w:pStyle w:val="Normal"/>
        <w:rPr>
          <w:rFonts w:ascii="Times New Roman Cyr" w:hAnsi="Times New Roman Cyr" w:cs="Times New Roman Cyr"/>
          <w:sz w:val="26"/>
        </w:rPr>
      </w:pPr>
      <w:r>
        <w:rPr>
          <w:rFonts w:cs="Times New Roman Cyr" w:ascii="Times New Roman Cyr" w:hAnsi="Times New Roman Cyr"/>
          <w:sz w:val="26"/>
        </w:rPr>
        <w:t>Его удивляло собственное спокойствие. Ночами в ко</w:t>
        <w:softHyphen/>
        <w:t>нюшне он столько раз представлял себе смерть, и теперь понимал, что не стоило так страдать. Через несколько секунд все будет кончен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могу, — сказал воин. Лук ходил ходуном в его трясущихся руках. —Уйди прочь с моих глаз. Видно, мои стрелы отвел Бог, и Он меня покарает, если я убью тебя.</w:t>
      </w:r>
    </w:p>
    <w:p>
      <w:pPr>
        <w:pStyle w:val="Normal"/>
        <w:rPr>
          <w:rFonts w:ascii="Times New Roman Cyr" w:hAnsi="Times New Roman Cyr" w:cs="Times New Roman Cyr"/>
          <w:sz w:val="26"/>
        </w:rPr>
      </w:pPr>
      <w:r>
        <w:rPr>
          <w:rFonts w:cs="Times New Roman Cyr" w:ascii="Times New Roman Cyr" w:hAnsi="Times New Roman Cyr"/>
          <w:sz w:val="26"/>
        </w:rPr>
        <w:t>Чем яснее Илия осознавал, что может остаться в жи</w:t>
        <w:softHyphen/>
        <w:t>вых, тем больше им овладевал страх смерти. Где-то еще маячила надежда увидеть океан, встретить женщину, за</w:t>
        <w:softHyphen/>
        <w:t>вести семью и закончить свою работу в мастерск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бей меня скорее, — сказал он. — Не заставляй меня долго страдать.</w:t>
      </w:r>
    </w:p>
    <w:p>
      <w:pPr>
        <w:pStyle w:val="Normal"/>
        <w:rPr>
          <w:rFonts w:ascii="Times New Roman Cyr" w:hAnsi="Times New Roman Cyr" w:cs="Times New Roman Cyr"/>
          <w:sz w:val="26"/>
        </w:rPr>
      </w:pPr>
      <w:r>
        <w:rPr>
          <w:rFonts w:cs="Times New Roman Cyr" w:ascii="Times New Roman Cyr" w:hAnsi="Times New Roman Cyr"/>
          <w:sz w:val="26"/>
        </w:rPr>
        <w:t>Воин посмотрел по сторонам, чтобы убедиться, нет ли свидетелей этой сцены. Затем опустил лук, спрятал стре</w:t>
        <w:softHyphen/>
        <w:t>лу и исчез за поворотом.</w:t>
      </w:r>
    </w:p>
    <w:p>
      <w:pPr>
        <w:pStyle w:val="Normal"/>
        <w:rPr>
          <w:rFonts w:ascii="Times New Roman Cyr" w:hAnsi="Times New Roman Cyr" w:cs="Times New Roman Cyr"/>
          <w:sz w:val="26"/>
        </w:rPr>
      </w:pPr>
      <w:r>
        <w:rPr>
          <w:rFonts w:cs="Times New Roman Cyr" w:ascii="Times New Roman Cyr" w:hAnsi="Times New Roman Cyr"/>
          <w:sz w:val="26"/>
        </w:rPr>
        <w:t>Илия почувствовал, как слабеют его ноги. На него с новой силой наваливался страх смерти. Надо было немед</w:t>
        <w:softHyphen/>
        <w:t>ленно бежать, исчезнуть из Галаада, никогда не встречать на своем пути воина с натянутым луком. Он не выбирал свою судьбу и к Ахаву отправился не для того, чтобы похвастаться перед соседями, будто может разговаривать с самим царем. Не его вина, что пророков убили, тем более он не был виноват, что видел чудо, когда время останови</w:t>
        <w:softHyphen/>
        <w:t>лось, а мастерская осветилась искрящимися звездочками. Илия тоже осмотрелся по сторонам — на улице было пустынно. Он хотел проверить, нельзя ли спасти жизнь левита, но тут на него вновь нахлынул страх, и он убежал прежде, чем кто-либо появился.</w:t>
      </w:r>
    </w:p>
    <w:p>
      <w:pPr>
        <w:pStyle w:val="Normal"/>
        <w:rPr>
          <w:rFonts w:ascii="Times New Roman Cyr" w:hAnsi="Times New Roman Cyr" w:cs="Times New Roman Cyr"/>
          <w:sz w:val="26"/>
        </w:rPr>
      </w:pPr>
      <w:r>
        <w:rPr>
          <w:rFonts w:cs="Times New Roman Cyr" w:ascii="Times New Roman Cyr" w:hAnsi="Times New Roman Cyr"/>
          <w:sz w:val="26"/>
        </w:rPr>
        <w:t>Он долго брел нехожены</w:t>
        <w:softHyphen/>
        <w:t>ми тропами, пока не ока</w:t>
        <w:softHyphen/>
        <w:t>зался на берегу небольшой реки, Хораф. Ему было стыдно за свою трусость, но он радовался, что остался жив.</w:t>
      </w:r>
    </w:p>
    <w:p>
      <w:pPr>
        <w:pStyle w:val="Normal"/>
        <w:rPr>
          <w:rFonts w:ascii="Times New Roman Cyr" w:hAnsi="Times New Roman Cyr" w:cs="Times New Roman Cyr"/>
          <w:sz w:val="26"/>
        </w:rPr>
      </w:pPr>
      <w:r>
        <w:rPr>
          <w:rFonts w:cs="Times New Roman Cyr" w:ascii="Times New Roman Cyr" w:hAnsi="Times New Roman Cyr"/>
          <w:sz w:val="26"/>
        </w:rPr>
        <w:t>Он выпил воды, сел на землю и только теперь понял, что его ждет: завтра нужно будет чем-то питаться, а в пустыне не найти пищи.</w:t>
      </w:r>
    </w:p>
    <w:p>
      <w:pPr>
        <w:pStyle w:val="Normal"/>
        <w:rPr>
          <w:rFonts w:ascii="Times New Roman Cyr" w:hAnsi="Times New Roman Cyr" w:cs="Times New Roman Cyr"/>
          <w:sz w:val="26"/>
        </w:rPr>
      </w:pPr>
      <w:r>
        <w:rPr>
          <w:rFonts w:cs="Times New Roman Cyr" w:ascii="Times New Roman Cyr" w:hAnsi="Times New Roman Cyr"/>
          <w:sz w:val="26"/>
        </w:rPr>
        <w:t>Он вспомнил свою мастерскую, работу, которую ему пришлось оставить. У него были друзья среди соседей, но он не мог на них рассчитывать. Слухи о его побеге, дол</w:t>
        <w:softHyphen/>
        <w:t>жно быть, уже распространились в городе, и все ненави</w:t>
        <w:softHyphen/>
        <w:t>дят его за то, что он бежал, обрекая истинных верующих на муки.</w:t>
      </w:r>
    </w:p>
    <w:p>
      <w:pPr>
        <w:pStyle w:val="Normal"/>
        <w:rPr>
          <w:rFonts w:ascii="Times New Roman Cyr" w:hAnsi="Times New Roman Cyr" w:cs="Times New Roman Cyr"/>
          <w:sz w:val="26"/>
        </w:rPr>
      </w:pPr>
      <w:r>
        <w:rPr>
          <w:rFonts w:cs="Times New Roman Cyr" w:ascii="Times New Roman Cyr" w:hAnsi="Times New Roman Cyr"/>
          <w:sz w:val="26"/>
        </w:rPr>
        <w:t>Всему, чего он достиг, пришел конец, и только потому, что он решил исполнить волю Божию. Завтра и в после</w:t>
        <w:softHyphen/>
        <w:t>дующие дни, недели и месяцы в его дверь будут стучать торговцы из Ливана, и кто-нибудь скажет им, что хозяин мастерской сбежал и что именно он в ответе за невинно пролитую кровь. Наверное, станут говорить и о том, что он пытался уничтожить богов-покровителей земли и не</w:t>
        <w:softHyphen/>
        <w:t>бес. Вскоре об этом узнают и за пределами Израиля, и он навсегда распрощается с мечтой жениться на женщине, не уступающей по красоте ливанкам.</w:t>
      </w:r>
    </w:p>
    <w:p>
      <w:pPr>
        <w:pStyle w:val="Normal"/>
        <w:rPr>
          <w:rFonts w:ascii="Times New Roman Cyr" w:hAnsi="Times New Roman Cyr" w:cs="Times New Roman Cyr"/>
          <w:sz w:val="26"/>
        </w:rPr>
      </w:pPr>
      <w:r>
        <w:rPr>
          <w:rFonts w:cs="Times New Roman Cyr" w:ascii="Times New Roman Cyr" w:hAnsi="Times New Roman Cyr"/>
          <w:sz w:val="26"/>
        </w:rPr>
        <w:t>«Где-то есть корабли».</w:t>
      </w:r>
    </w:p>
    <w:p>
      <w:pPr>
        <w:pStyle w:val="Normal"/>
        <w:rPr>
          <w:rFonts w:ascii="Times New Roman Cyr" w:hAnsi="Times New Roman Cyr" w:cs="Times New Roman Cyr"/>
          <w:sz w:val="26"/>
        </w:rPr>
      </w:pPr>
      <w:r>
        <w:rPr>
          <w:rFonts w:cs="Times New Roman Cyr" w:ascii="Times New Roman Cyr" w:hAnsi="Times New Roman Cyr"/>
          <w:sz w:val="26"/>
        </w:rPr>
        <w:t>Да, где-то были корабли. Преступников, военнопленных, беглых обычно брали в матросы — ведь это более опасная профессия, чем воин. У воина всегда есть шанс остаться на войне живым. Моря же таят в себе много неизвестного, полны чудовищ. Когда происходит кораб</w:t>
        <w:softHyphen/>
        <w:t>лекрушение, в живых не остается никто.</w:t>
      </w:r>
    </w:p>
    <w:p>
      <w:pPr>
        <w:pStyle w:val="Normal"/>
        <w:rPr>
          <w:rFonts w:ascii="Times New Roman Cyr" w:hAnsi="Times New Roman Cyr" w:cs="Times New Roman Cyr"/>
          <w:sz w:val="26"/>
        </w:rPr>
      </w:pPr>
      <w:r>
        <w:rPr>
          <w:rFonts w:cs="Times New Roman Cyr" w:ascii="Times New Roman Cyr" w:hAnsi="Times New Roman Cyr"/>
          <w:sz w:val="26"/>
        </w:rPr>
        <w:t>Корабли существуют, но принадлежат они финикийским торговцам. Илия не был преступником, пленным или беглецом, он был человеком, посмевшим возвысить голос против бога Ваала. Узнав об этом, финикийцы убьют его и бросят в море, ибо моряки верят, что Ваал и его боги покровительствуют штормам и бурям.</w:t>
      </w:r>
    </w:p>
    <w:p>
      <w:pPr>
        <w:pStyle w:val="Normal"/>
        <w:rPr>
          <w:rFonts w:ascii="Times New Roman Cyr" w:hAnsi="Times New Roman Cyr" w:cs="Times New Roman Cyr"/>
          <w:sz w:val="26"/>
        </w:rPr>
      </w:pPr>
      <w:r>
        <w:rPr>
          <w:rFonts w:cs="Times New Roman Cyr" w:ascii="Times New Roman Cyr" w:hAnsi="Times New Roman Cyr"/>
          <w:sz w:val="26"/>
        </w:rPr>
        <w:t>Он не мог отправиться к океану. Не мог идти на север, потому что там находится Ливан. Не мог идти на восток, где некие израильские племена уже два поколения ведут между собой войну.</w:t>
      </w:r>
    </w:p>
    <w:p>
      <w:pPr>
        <w:pStyle w:val="Normal"/>
        <w:rPr>
          <w:rFonts w:ascii="Times New Roman Cyr" w:hAnsi="Times New Roman Cyr" w:cs="Times New Roman Cyr"/>
          <w:sz w:val="26"/>
        </w:rPr>
      </w:pPr>
      <w:r>
        <w:rPr>
          <w:rFonts w:cs="Times New Roman Cyr" w:ascii="Times New Roman Cyr" w:hAnsi="Times New Roman Cyr"/>
          <w:sz w:val="26"/>
        </w:rPr>
        <w:t>Он вспомнил спокойствие, которое ощутил, стоя ли</w:t>
        <w:softHyphen/>
        <w:t>цом к лицу с воином. В конце концов, что такое смерть? Смерть — это мгновение, и только. Даже если ты чувс</w:t>
        <w:softHyphen/>
        <w:t>твуешь боль, она скоро пройдет, и тогда Господь примет тебя в Свое лоно.</w:t>
      </w:r>
    </w:p>
    <w:p>
      <w:pPr>
        <w:pStyle w:val="Normal"/>
        <w:rPr>
          <w:rFonts w:ascii="Times New Roman Cyr" w:hAnsi="Times New Roman Cyr" w:cs="Times New Roman Cyr"/>
          <w:sz w:val="26"/>
        </w:rPr>
      </w:pPr>
      <w:r>
        <w:rPr>
          <w:rFonts w:cs="Times New Roman Cyr" w:ascii="Times New Roman Cyr" w:hAnsi="Times New Roman Cyr"/>
          <w:sz w:val="26"/>
        </w:rPr>
        <w:t>Он опустился на землю и долго смотрел в небо. По пробовал спорить с собой, как это делал левит. Это был спор не о существовании Бога — в этом у него не было сомнений, — а о смысле жизни.</w:t>
      </w:r>
    </w:p>
    <w:p>
      <w:pPr>
        <w:pStyle w:val="Normal"/>
        <w:rPr>
          <w:rFonts w:ascii="Times New Roman Cyr" w:hAnsi="Times New Roman Cyr" w:cs="Times New Roman Cyr"/>
          <w:sz w:val="26"/>
        </w:rPr>
      </w:pPr>
      <w:r>
        <w:rPr>
          <w:rFonts w:cs="Times New Roman Cyr" w:ascii="Times New Roman Cyr" w:hAnsi="Times New Roman Cyr"/>
          <w:sz w:val="26"/>
        </w:rPr>
        <w:t>Он видел горы и землю, которую скоро иссушит долгая засуха — так сказал ему ангел Господень. Земля еще хранила свежесть многолетних обильных дождей. Он ви</w:t>
        <w:softHyphen/>
        <w:t>дел реку Хораф, воды которой скоро обмелеют. Горячо и искренне он попрощался с миром и попросил Господа принять его, когда наступит время.</w:t>
      </w:r>
    </w:p>
    <w:p>
      <w:pPr>
        <w:pStyle w:val="Normal"/>
        <w:rPr>
          <w:rFonts w:ascii="Times New Roman Cyr" w:hAnsi="Times New Roman Cyr" w:cs="Times New Roman Cyr"/>
          <w:sz w:val="26"/>
        </w:rPr>
      </w:pPr>
      <w:r>
        <w:rPr>
          <w:rFonts w:cs="Times New Roman Cyr" w:ascii="Times New Roman Cyr" w:hAnsi="Times New Roman Cyr"/>
          <w:sz w:val="26"/>
        </w:rPr>
        <w:t>Он подумал о смысле своего существования и не получил ответа.</w:t>
      </w:r>
    </w:p>
    <w:p>
      <w:pPr>
        <w:pStyle w:val="Normal"/>
        <w:rPr>
          <w:rFonts w:ascii="Times New Roman Cyr" w:hAnsi="Times New Roman Cyr" w:cs="Times New Roman Cyr"/>
          <w:sz w:val="26"/>
        </w:rPr>
      </w:pPr>
      <w:r>
        <w:rPr>
          <w:rFonts w:cs="Times New Roman Cyr" w:ascii="Times New Roman Cyr" w:hAnsi="Times New Roman Cyr"/>
          <w:sz w:val="26"/>
        </w:rPr>
        <w:t>Подумал о том, в какую сторону ему нужно идти, и понял, что идти некуда.</w:t>
      </w:r>
    </w:p>
    <w:p>
      <w:pPr>
        <w:pStyle w:val="Normal"/>
        <w:rPr>
          <w:rFonts w:ascii="Times New Roman Cyr" w:hAnsi="Times New Roman Cyr" w:cs="Times New Roman Cyr"/>
          <w:sz w:val="26"/>
        </w:rPr>
      </w:pPr>
      <w:r>
        <w:rPr>
          <w:rFonts w:cs="Times New Roman Cyr" w:ascii="Times New Roman Cyr" w:hAnsi="Times New Roman Cyr"/>
          <w:sz w:val="26"/>
        </w:rPr>
        <w:t>На следующий день ему придется вернуться и сдаться, хотя при мысли об этом его снова охватил страх смерти.</w:t>
      </w:r>
    </w:p>
    <w:p>
      <w:pPr>
        <w:pStyle w:val="Normal"/>
        <w:rPr>
          <w:rFonts w:ascii="Times New Roman Cyr" w:hAnsi="Times New Roman Cyr" w:cs="Times New Roman Cyr"/>
          <w:sz w:val="26"/>
        </w:rPr>
      </w:pPr>
      <w:r>
        <w:rPr>
          <w:rFonts w:cs="Times New Roman Cyr" w:ascii="Times New Roman Cyr" w:hAnsi="Times New Roman Cyr"/>
          <w:sz w:val="26"/>
        </w:rPr>
        <w:t>Он попытался утешить себя тем, что проживет еще несколько часов. Но это были крохи. В конце концов он понял, что почти не бывает таких дней в жизни, когда человек властен принимать решение.</w:t>
      </w:r>
    </w:p>
    <w:p>
      <w:pPr>
        <w:pStyle w:val="Normal"/>
        <w:rPr>
          <w:rFonts w:ascii="Times New Roman Cyr" w:hAnsi="Times New Roman Cyr" w:cs="Times New Roman Cyr"/>
          <w:sz w:val="26"/>
        </w:rPr>
      </w:pPr>
      <w:r>
        <w:rPr>
          <w:rFonts w:cs="Times New Roman Cyr" w:ascii="Times New Roman Cyr" w:hAnsi="Times New Roman Cyr"/>
          <w:sz w:val="26"/>
        </w:rPr>
        <w:t>На следующий день Илия проснулся и снова по</w:t>
        <w:softHyphen/>
        <w:t>смотрел на реку Хораф.</w:t>
      </w:r>
    </w:p>
    <w:p>
      <w:pPr>
        <w:pStyle w:val="Normal"/>
        <w:rPr>
          <w:rFonts w:ascii="Times New Roman Cyr" w:hAnsi="Times New Roman Cyr" w:cs="Times New Roman Cyr"/>
          <w:sz w:val="26"/>
        </w:rPr>
      </w:pPr>
      <w:r>
        <w:rPr>
          <w:rFonts w:cs="Times New Roman Cyr" w:ascii="Times New Roman Cyr" w:hAnsi="Times New Roman Cyr"/>
          <w:sz w:val="26"/>
        </w:rPr>
        <w:t>Завтра или через год от нее останется лишь дорога, покрытая мелким песком и круглыми камешками. Местные жители будут по-прежнему называть это место Хорафом и, показывая в ту сторону, где раньше протекала река, скажут: «Это недалеко отсюда, на берегу реки». Путешественники пойдут туда, увидят круглые камешки и мелкий песок и подумают про себя: «Когда-то здесь была река». Но воды — того единственного, что нужно реке, чтобы быть рекой и утолить их жажду, — там больше не будет.</w:t>
      </w:r>
    </w:p>
    <w:p>
      <w:pPr>
        <w:pStyle w:val="Normal"/>
        <w:rPr>
          <w:rFonts w:ascii="Times New Roman Cyr" w:hAnsi="Times New Roman Cyr" w:cs="Times New Roman Cyr"/>
          <w:sz w:val="26"/>
        </w:rPr>
      </w:pPr>
      <w:r>
        <w:rPr>
          <w:rFonts w:cs="Times New Roman Cyr" w:ascii="Times New Roman Cyr" w:hAnsi="Times New Roman Cyr"/>
          <w:sz w:val="26"/>
        </w:rPr>
        <w:t>Души людские, как и реки и растения, тоже нуждаются в дожде. Особом дожде — надежде, вере и смысле жиз</w:t>
        <w:softHyphen/>
        <w:t>ни. Если дождя нет, все в душе умирает, хотя тело еще живет. Люди могут сказать: «В этом теле когда-то жил человек».</w:t>
      </w:r>
    </w:p>
    <w:p>
      <w:pPr>
        <w:pStyle w:val="Normal"/>
        <w:rPr>
          <w:rFonts w:ascii="Times New Roman Cyr" w:hAnsi="Times New Roman Cyr" w:cs="Times New Roman Cyr"/>
          <w:sz w:val="26"/>
        </w:rPr>
      </w:pPr>
      <w:r>
        <w:rPr>
          <w:rFonts w:cs="Times New Roman Cyr" w:ascii="Times New Roman Cyr" w:hAnsi="Times New Roman Cyr"/>
          <w:sz w:val="26"/>
        </w:rPr>
        <w:t>Не время размышлять об этом. Илия снова вспомнил разговор с левитом незадолго до того, как они ушли из конюшни. Какой смысл умирать столько раз, если доста</w:t>
        <w:softHyphen/>
        <w:t>точно одной смерти? Все, что ему нужно, — ждать вои</w:t>
        <w:softHyphen/>
        <w:t>нов Иезавели. Они придут, нет ни малейшего сомнения, ведь путей бегства из Галаада не так много. Преступники всегда бежали в пустыню, где в считанные дни их насти</w:t>
        <w:softHyphen/>
        <w:t>гала смерть, или в сторону реки Хораф, где их в конце концов удавалось схватить.</w:t>
      </w:r>
    </w:p>
    <w:p>
      <w:pPr>
        <w:pStyle w:val="Normal"/>
        <w:rPr>
          <w:rFonts w:ascii="Times New Roman Cyr" w:hAnsi="Times New Roman Cyr" w:cs="Times New Roman Cyr"/>
          <w:sz w:val="26"/>
        </w:rPr>
      </w:pPr>
      <w:r>
        <w:rPr>
          <w:rFonts w:cs="Times New Roman Cyr" w:ascii="Times New Roman Cyr" w:hAnsi="Times New Roman Cyr"/>
          <w:sz w:val="26"/>
        </w:rPr>
        <w:t>Скоро стражники будут здесь. И, увидев их, он обра</w:t>
        <w:softHyphen/>
        <w:t>дуется.</w:t>
      </w:r>
    </w:p>
    <w:p>
      <w:pPr>
        <w:pStyle w:val="Normal"/>
        <w:rPr>
          <w:rFonts w:ascii="Times New Roman Cyr" w:hAnsi="Times New Roman Cyr" w:cs="Times New Roman Cyr"/>
          <w:sz w:val="26"/>
        </w:rPr>
      </w:pPr>
      <w:r>
        <w:rPr>
          <w:rFonts w:cs="Times New Roman Cyr" w:ascii="Times New Roman Cyr" w:hAnsi="Times New Roman Cyr"/>
          <w:sz w:val="26"/>
        </w:rPr>
        <w:t>Он выпил прозрачной речной воды. Умыл лицо и сел в тени —дожидаться преследователей. Человек не может бороться со своей судьбой. Он пытался бороться и проиграл.</w:t>
      </w:r>
    </w:p>
    <w:p>
      <w:pPr>
        <w:pStyle w:val="Normal"/>
        <w:rPr>
          <w:rFonts w:ascii="Times New Roman Cyr" w:hAnsi="Times New Roman Cyr" w:cs="Times New Roman Cyr"/>
          <w:sz w:val="26"/>
        </w:rPr>
      </w:pPr>
      <w:r>
        <w:rPr>
          <w:rFonts w:cs="Times New Roman Cyr" w:ascii="Times New Roman Cyr" w:hAnsi="Times New Roman Cyr"/>
          <w:sz w:val="26"/>
        </w:rPr>
        <w:t>Хотя священники признавали его пророком, он пред</w:t>
        <w:softHyphen/>
        <w:t>почитал трудиться в плотницкой. Но Господь снова вернул его на истинный путь.</w:t>
      </w:r>
    </w:p>
    <w:p>
      <w:pPr>
        <w:pStyle w:val="Normal"/>
        <w:rPr>
          <w:rFonts w:ascii="Times New Roman Cyr" w:hAnsi="Times New Roman Cyr" w:cs="Times New Roman Cyr"/>
          <w:sz w:val="26"/>
        </w:rPr>
      </w:pPr>
      <w:r>
        <w:rPr>
          <w:rFonts w:cs="Times New Roman Cyr" w:ascii="Times New Roman Cyr" w:hAnsi="Times New Roman Cyr"/>
          <w:sz w:val="26"/>
        </w:rPr>
        <w:t>Не он один пытался отступиться от судьбы, уготован</w:t>
        <w:softHyphen/>
        <w:t>ной Богом каждому человеку на земле. У него был друг, обладавший прекрасным голосом. Родители не позволили ему стать певцом, так как это занятие опозорило бы семью. В детстве у одной его подруги были редкие способности к танцам. Семья запретила ей танцевать, ведь ее мог взять к себе во дворец царь, а ведь никто не знал, как долго он будет на троне. И потом, считалось, что во дворце распущенные нравы, а это навсегда лишит ее возможности удачно выйти замуж.</w:t>
      </w:r>
    </w:p>
    <w:p>
      <w:pPr>
        <w:pStyle w:val="Normal"/>
        <w:rPr>
          <w:rFonts w:ascii="Times New Roman Cyr" w:hAnsi="Times New Roman Cyr" w:cs="Times New Roman Cyr"/>
          <w:sz w:val="26"/>
        </w:rPr>
      </w:pPr>
      <w:r>
        <w:rPr>
          <w:rFonts w:cs="Times New Roman Cyr" w:ascii="Times New Roman Cyr" w:hAnsi="Times New Roman Cyr"/>
          <w:sz w:val="26"/>
        </w:rPr>
        <w:t>«С самого рождения человек пытается обмануть свою судьбу».</w:t>
      </w:r>
    </w:p>
    <w:p>
      <w:pPr>
        <w:pStyle w:val="Normal"/>
        <w:rPr>
          <w:rFonts w:ascii="Times New Roman Cyr" w:hAnsi="Times New Roman Cyr" w:cs="Times New Roman Cyr"/>
          <w:sz w:val="26"/>
        </w:rPr>
      </w:pPr>
      <w:r>
        <w:rPr>
          <w:rFonts w:cs="Times New Roman Cyr" w:ascii="Times New Roman Cyr" w:hAnsi="Times New Roman Cyr"/>
          <w:sz w:val="26"/>
        </w:rPr>
        <w:t>Бог ставит перед нашими душами только непосильные задачи.</w:t>
      </w:r>
    </w:p>
    <w:p>
      <w:pPr>
        <w:pStyle w:val="Normal"/>
        <w:rPr>
          <w:rFonts w:ascii="Times New Roman Cyr" w:hAnsi="Times New Roman Cyr" w:cs="Times New Roman Cyr"/>
          <w:sz w:val="26"/>
        </w:rPr>
      </w:pPr>
      <w:r>
        <w:rPr>
          <w:rFonts w:cs="Times New Roman Cyr" w:ascii="Times New Roman Cyr" w:hAnsi="Times New Roman Cyr"/>
          <w:sz w:val="26"/>
        </w:rPr>
        <w:t>«Зачем?»</w:t>
      </w:r>
    </w:p>
    <w:p>
      <w:pPr>
        <w:pStyle w:val="Normal"/>
        <w:rPr>
          <w:rFonts w:ascii="Times New Roman Cyr" w:hAnsi="Times New Roman Cyr" w:cs="Times New Roman Cyr"/>
          <w:sz w:val="26"/>
        </w:rPr>
      </w:pPr>
      <w:r>
        <w:rPr>
          <w:rFonts w:cs="Times New Roman Cyr" w:ascii="Times New Roman Cyr" w:hAnsi="Times New Roman Cyr"/>
          <w:sz w:val="26"/>
        </w:rPr>
        <w:t>Наверное, для того, чтобы хранить традиции.</w:t>
      </w:r>
    </w:p>
    <w:p>
      <w:pPr>
        <w:pStyle w:val="Normal"/>
        <w:rPr/>
      </w:pPr>
      <w:r>
        <w:rPr>
          <w:rFonts w:cs="Times New Roman Cyr" w:ascii="Times New Roman Cyr" w:hAnsi="Times New Roman Cyr"/>
          <w:sz w:val="26"/>
        </w:rPr>
        <w:t>Этот ответ неудачен.</w:t>
      </w:r>
    </w:p>
    <w:p>
      <w:pPr>
        <w:pStyle w:val="Normal"/>
        <w:rPr>
          <w:rFonts w:ascii="Times New Roman Cyr" w:hAnsi="Times New Roman Cyr" w:cs="Times New Roman Cyr"/>
          <w:sz w:val="26"/>
        </w:rPr>
      </w:pPr>
      <w:r>
        <w:rPr>
          <w:rFonts w:cs="Times New Roman Cyr" w:ascii="Times New Roman Cyr" w:hAnsi="Times New Roman Cyr"/>
          <w:sz w:val="26"/>
        </w:rPr>
        <w:t>«Жители Ливана потому и оставили нас позади, что смогли отказаться от традиций мореплавателей. Когда весь мир плавал на устаревших кораблях, ливанцы решили построить нечто новое. Многие поплатились за это жизнью, но зато их корабли стали намного лучше. Теперь они управляют торговлей во всем мире. Они заплатили высокую цену, чтобы добиться этого, но оно того стоило».</w:t>
      </w:r>
    </w:p>
    <w:p>
      <w:pPr>
        <w:pStyle w:val="Normal"/>
        <w:rPr>
          <w:rFonts w:ascii="Times New Roman Cyr" w:hAnsi="Times New Roman Cyr" w:cs="Times New Roman Cyr"/>
          <w:sz w:val="26"/>
        </w:rPr>
      </w:pPr>
      <w:r>
        <w:rPr>
          <w:rFonts w:cs="Times New Roman Cyr" w:ascii="Times New Roman Cyr" w:hAnsi="Times New Roman Cyr"/>
          <w:sz w:val="26"/>
        </w:rPr>
        <w:t>Наверное, человек обманывает судьбу потому, что Бог слишком далек от него. Он наполнил души людей мечтой о таких временах, когда все станет возможным, а Сам обратился к другим делам. Мир стал другим, жизнь стала еще тяжелее, а Господь так и не вернулся, чтобы изменить мечты людей.</w:t>
      </w:r>
    </w:p>
    <w:p>
      <w:pPr>
        <w:pStyle w:val="Normal"/>
        <w:rPr>
          <w:rFonts w:ascii="Times New Roman Cyr" w:hAnsi="Times New Roman Cyr" w:cs="Times New Roman Cyr"/>
          <w:sz w:val="26"/>
        </w:rPr>
      </w:pPr>
      <w:r>
        <w:rPr>
          <w:rFonts w:cs="Times New Roman Cyr" w:ascii="Times New Roman Cyr" w:hAnsi="Times New Roman Cyr"/>
          <w:sz w:val="26"/>
        </w:rPr>
        <w:t>Господь далеко. Но если Он по-прежнему посылает ангелов, чтобы те разговаривали с Его пророками, значит, на земле еще осталось много дел. Итак, каков будет ответ?</w:t>
      </w:r>
    </w:p>
    <w:p>
      <w:pPr>
        <w:pStyle w:val="Normal"/>
        <w:rPr>
          <w:rFonts w:ascii="Times New Roman Cyr" w:hAnsi="Times New Roman Cyr" w:cs="Times New Roman Cyr"/>
          <w:sz w:val="26"/>
        </w:rPr>
      </w:pPr>
      <w:r>
        <w:rPr>
          <w:rFonts w:cs="Times New Roman Cyr" w:ascii="Times New Roman Cyr" w:hAnsi="Times New Roman Cyr"/>
          <w:sz w:val="26"/>
        </w:rPr>
        <w:t>«Наверное, наши родители боятся, что мы повторим их ошибки. А может быть, сами они никогда не ошибались и поэтому не смогут помочь нам в трудную минуту».</w:t>
      </w:r>
    </w:p>
    <w:p>
      <w:pPr>
        <w:pStyle w:val="Normal"/>
        <w:rPr>
          <w:rFonts w:ascii="Times New Roman Cyr" w:hAnsi="Times New Roman Cyr" w:cs="Times New Roman Cyr"/>
          <w:sz w:val="26"/>
        </w:rPr>
      </w:pPr>
      <w:r>
        <w:rPr>
          <w:rFonts w:cs="Times New Roman Cyr" w:ascii="Times New Roman Cyr" w:hAnsi="Times New Roman Cyr"/>
          <w:sz w:val="26"/>
        </w:rPr>
        <w:t>Он чувствовал, что вот-вот поймет что-то.</w:t>
      </w:r>
    </w:p>
    <w:p>
      <w:pPr>
        <w:pStyle w:val="Normal"/>
        <w:rPr>
          <w:rFonts w:ascii="Times New Roman Cyr" w:hAnsi="Times New Roman Cyr" w:cs="Times New Roman Cyr"/>
          <w:sz w:val="26"/>
        </w:rPr>
      </w:pPr>
      <w:r>
        <w:rPr>
          <w:rFonts w:cs="Times New Roman Cyr" w:ascii="Times New Roman Cyr" w:hAnsi="Times New Roman Cyr"/>
          <w:sz w:val="26"/>
        </w:rPr>
        <w:t>Недалеко от него несла свои воды река, в небе парили вороны, растения упорно пробивались сквозь бесплодную песчаную почву. Если бы они прислушались к голосам предков, что те могли бы им сказать?</w:t>
      </w:r>
    </w:p>
    <w:p>
      <w:pPr>
        <w:pStyle w:val="Normal"/>
        <w:rPr>
          <w:rFonts w:ascii="Times New Roman Cyr" w:hAnsi="Times New Roman Cyr" w:cs="Times New Roman Cyr"/>
          <w:sz w:val="26"/>
        </w:rPr>
      </w:pPr>
      <w:r>
        <w:rPr>
          <w:rFonts w:cs="Times New Roman Cyr" w:ascii="Times New Roman Cyr" w:hAnsi="Times New Roman Cyr"/>
          <w:sz w:val="26"/>
        </w:rPr>
        <w:t>«Речка, найди лучшее место для своих прозрачных вод, где они смогут весело сверкать на солнце, — ибо скоро их высушит пустыня», — сказал бы бог воды, если существуют боги.</w:t>
      </w:r>
    </w:p>
    <w:p>
      <w:pPr>
        <w:pStyle w:val="Normal"/>
        <w:rPr>
          <w:rFonts w:ascii="Times New Roman Cyr" w:hAnsi="Times New Roman Cyr" w:cs="Times New Roman Cyr"/>
          <w:sz w:val="26"/>
        </w:rPr>
      </w:pPr>
      <w:r>
        <w:rPr>
          <w:rFonts w:cs="Times New Roman Cyr" w:ascii="Times New Roman Cyr" w:hAnsi="Times New Roman Cyr"/>
          <w:sz w:val="26"/>
        </w:rPr>
        <w:t>«Вороны, вы найдете себе больше пропитания в лесах, чем меж скал и песков», — сказал бы бог птиц.</w:t>
      </w:r>
    </w:p>
    <w:p>
      <w:pPr>
        <w:pStyle w:val="Normal"/>
        <w:rPr>
          <w:rFonts w:ascii="Times New Roman Cyr" w:hAnsi="Times New Roman Cyr" w:cs="Times New Roman Cyr"/>
          <w:sz w:val="26"/>
        </w:rPr>
      </w:pPr>
      <w:r>
        <w:rPr>
          <w:rFonts w:cs="Times New Roman Cyr" w:ascii="Times New Roman Cyr" w:hAnsi="Times New Roman Cyr"/>
          <w:sz w:val="26"/>
        </w:rPr>
        <w:t>«Травы, бросайте свои семена подальше отсюда, ведь мир полон плодородной и влажной земли, и вы вырастете еще прекраснее», — сказал бы бог трав.</w:t>
      </w:r>
    </w:p>
    <w:p>
      <w:pPr>
        <w:pStyle w:val="Normal"/>
        <w:rPr>
          <w:rFonts w:ascii="Times New Roman Cyr" w:hAnsi="Times New Roman Cyr" w:cs="Times New Roman Cyr"/>
          <w:sz w:val="26"/>
        </w:rPr>
      </w:pPr>
      <w:r>
        <w:rPr>
          <w:rFonts w:cs="Times New Roman Cyr" w:ascii="Times New Roman Cyr" w:hAnsi="Times New Roman Cyr"/>
          <w:sz w:val="26"/>
        </w:rPr>
        <w:t>Но река Хораф, и травы, и вороны — один из них опустился рядом на ветку — не решались сделать то, чего не могли другие реки, птицы или травы.</w:t>
      </w:r>
    </w:p>
    <w:p>
      <w:pPr>
        <w:pStyle w:val="Normal"/>
        <w:rPr>
          <w:rFonts w:ascii="Times New Roman Cyr" w:hAnsi="Times New Roman Cyr" w:cs="Times New Roman Cyr"/>
          <w:sz w:val="26"/>
        </w:rPr>
      </w:pPr>
      <w:r>
        <w:rPr>
          <w:rFonts w:cs="Times New Roman Cyr" w:ascii="Times New Roman Cyr" w:hAnsi="Times New Roman Cyr"/>
          <w:sz w:val="26"/>
        </w:rPr>
        <w:t>Илия внимательно посмотрел на воро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ажется, я начинаю понимать, — сказал он пти</w:t>
        <w:softHyphen/>
        <w:t>це. — Хотя пользы от этого мало, ведь я приговорен к смерт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идишь, как все просто, — казалось, ответил во</w:t>
        <w:softHyphen/>
        <w:t>рон. — Достаточно быть смелым.</w:t>
      </w:r>
    </w:p>
    <w:p>
      <w:pPr>
        <w:pStyle w:val="Normal"/>
        <w:rPr>
          <w:rFonts w:ascii="Times New Roman Cyr" w:hAnsi="Times New Roman Cyr" w:cs="Times New Roman Cyr"/>
          <w:sz w:val="26"/>
        </w:rPr>
      </w:pPr>
      <w:r>
        <w:rPr>
          <w:rFonts w:cs="Times New Roman Cyr" w:ascii="Times New Roman Cyr" w:hAnsi="Times New Roman Cyr"/>
          <w:sz w:val="26"/>
        </w:rPr>
        <w:t>Илия засмеялся, ведь он наделял речью ворона. Это была забавная игра, ей он научился у одной женщины, которая пекла хлеб. Он решил играть так и дальше. Он будет спрашивать и сам себе отвечать, словно настоящий мудрец.</w:t>
      </w:r>
    </w:p>
    <w:p>
      <w:pPr>
        <w:pStyle w:val="Normal"/>
        <w:rPr>
          <w:rFonts w:ascii="Times New Roman Cyr" w:hAnsi="Times New Roman Cyr" w:cs="Times New Roman Cyr"/>
          <w:sz w:val="26"/>
        </w:rPr>
      </w:pPr>
      <w:r>
        <w:rPr>
          <w:rFonts w:cs="Times New Roman Cyr" w:ascii="Times New Roman Cyr" w:hAnsi="Times New Roman Cyr"/>
          <w:sz w:val="26"/>
        </w:rPr>
        <w:t>Ворон тем временем взмыл в небо. Илия снова погру</w:t>
        <w:softHyphen/>
        <w:t>зился в ожидание воинов Иезавели — ведь умереть достаточно один раз.</w:t>
      </w:r>
    </w:p>
    <w:p>
      <w:pPr>
        <w:pStyle w:val="Normal"/>
        <w:rPr>
          <w:rFonts w:ascii="Times New Roman Cyr" w:hAnsi="Times New Roman Cyr" w:cs="Times New Roman Cyr"/>
          <w:sz w:val="26"/>
        </w:rPr>
      </w:pPr>
      <w:r>
        <w:rPr>
          <w:rFonts w:cs="Times New Roman Cyr" w:ascii="Times New Roman Cyr" w:hAnsi="Times New Roman Cyr"/>
          <w:sz w:val="26"/>
        </w:rPr>
        <w:t>Прошел день, и не случилось ничего нового. Неужто в Галааде забыли, что еще жив главный враг бога Ваала? Почему его не преследует Иезавель, ведь она, конечно, знает, где он?</w:t>
      </w:r>
    </w:p>
    <w:p>
      <w:pPr>
        <w:pStyle w:val="Normal"/>
        <w:rPr>
          <w:rFonts w:ascii="Times New Roman Cyr" w:hAnsi="Times New Roman Cyr" w:cs="Times New Roman Cyr"/>
          <w:sz w:val="26"/>
        </w:rPr>
      </w:pPr>
      <w:r>
        <w:rPr>
          <w:rFonts w:cs="Times New Roman Cyr" w:ascii="Times New Roman Cyr" w:hAnsi="Times New Roman Cyr"/>
          <w:sz w:val="26"/>
        </w:rPr>
        <w:t>«Но ведь я видел ее глаза — она женщина мудрая, — сказал себе Илия. — Если я умру, то стану мучеником во имя Бога. А если меня назовут беглецом, то я останусь в памяти трусом, который сам не верил в то, что говорил».</w:t>
      </w:r>
    </w:p>
    <w:p>
      <w:pPr>
        <w:pStyle w:val="Normal"/>
        <w:rPr>
          <w:rFonts w:ascii="Times New Roman Cyr" w:hAnsi="Times New Roman Cyr" w:cs="Times New Roman Cyr"/>
          <w:sz w:val="26"/>
        </w:rPr>
      </w:pPr>
      <w:r>
        <w:rPr>
          <w:rFonts w:cs="Times New Roman Cyr" w:ascii="Times New Roman Cyr" w:hAnsi="Times New Roman Cyr"/>
          <w:sz w:val="26"/>
        </w:rPr>
        <w:t>Да, таков был замысел царицы.</w:t>
      </w:r>
    </w:p>
    <w:p>
      <w:pPr>
        <w:pStyle w:val="Normal"/>
        <w:rPr>
          <w:rFonts w:ascii="Times New Roman Cyr" w:hAnsi="Times New Roman Cyr" w:cs="Times New Roman Cyr"/>
          <w:sz w:val="26"/>
        </w:rPr>
      </w:pPr>
      <w:r>
        <w:rPr>
          <w:rFonts w:cs="Times New Roman Cyr" w:ascii="Times New Roman Cyr" w:hAnsi="Times New Roman Cyr"/>
          <w:sz w:val="26"/>
        </w:rPr>
        <w:t>Незадолго до наступления ночи снова прилетел ворон — неужели тот самый? — и сел на ветку, где Илия уже видел его утром. Ворон держал в клюве небольшой кусок мяса. Вдруг он уронил его на землю.</w:t>
      </w:r>
    </w:p>
    <w:p>
      <w:pPr>
        <w:pStyle w:val="Normal"/>
        <w:rPr>
          <w:rFonts w:ascii="Times New Roman Cyr" w:hAnsi="Times New Roman Cyr" w:cs="Times New Roman Cyr"/>
          <w:sz w:val="26"/>
        </w:rPr>
      </w:pPr>
      <w:r>
        <w:rPr>
          <w:rFonts w:cs="Times New Roman Cyr" w:ascii="Times New Roman Cyr" w:hAnsi="Times New Roman Cyr"/>
          <w:sz w:val="26"/>
        </w:rPr>
        <w:t>Это было чудом для Илии. Он подбежал к дереву, схватил мясо и съел его. Он не знал, откуда взялся этот кусок, да и не хотел знать: важно было, что он немного утолил голод.</w:t>
      </w:r>
    </w:p>
    <w:p>
      <w:pPr>
        <w:pStyle w:val="Normal"/>
        <w:rPr>
          <w:rFonts w:ascii="Times New Roman Cyr" w:hAnsi="Times New Roman Cyr" w:cs="Times New Roman Cyr"/>
          <w:sz w:val="26"/>
        </w:rPr>
      </w:pPr>
      <w:r>
        <w:rPr>
          <w:rFonts w:cs="Times New Roman Cyr" w:ascii="Times New Roman Cyr" w:hAnsi="Times New Roman Cyr"/>
          <w:sz w:val="26"/>
        </w:rPr>
        <w:t>Ворон, как ни странно, не улетел.</w:t>
      </w:r>
    </w:p>
    <w:p>
      <w:pPr>
        <w:pStyle w:val="Normal"/>
        <w:rPr>
          <w:rFonts w:ascii="Times New Roman Cyr" w:hAnsi="Times New Roman Cyr" w:cs="Times New Roman Cyr"/>
          <w:sz w:val="26"/>
        </w:rPr>
      </w:pPr>
      <w:r>
        <w:rPr>
          <w:rFonts w:cs="Times New Roman Cyr" w:ascii="Times New Roman Cyr" w:hAnsi="Times New Roman Cyr"/>
          <w:sz w:val="26"/>
        </w:rPr>
        <w:t>«Эта птица знает, что я умру здесь от голода, — по</w:t>
        <w:softHyphen/>
        <w:t>думал Илия. — Она подкармливает свою добычу, чтобы потом устроить себе настоящий пир».</w:t>
      </w:r>
    </w:p>
    <w:p>
      <w:pPr>
        <w:pStyle w:val="Normal"/>
        <w:rPr>
          <w:rFonts w:ascii="Times New Roman Cyr" w:hAnsi="Times New Roman Cyr" w:cs="Times New Roman Cyr"/>
          <w:sz w:val="26"/>
        </w:rPr>
      </w:pPr>
      <w:r>
        <w:rPr>
          <w:rFonts w:cs="Times New Roman Cyr" w:ascii="Times New Roman Cyr" w:hAnsi="Times New Roman Cyr"/>
          <w:sz w:val="26"/>
        </w:rPr>
        <w:t>Вот и Иезавель — она тоже подкармливает веру в Ваала историей бегства Илии.</w:t>
      </w:r>
    </w:p>
    <w:p>
      <w:pPr>
        <w:pStyle w:val="Normal"/>
        <w:rPr>
          <w:rFonts w:ascii="Times New Roman Cyr" w:hAnsi="Times New Roman Cyr" w:cs="Times New Roman Cyr"/>
          <w:sz w:val="26"/>
        </w:rPr>
      </w:pPr>
      <w:r>
        <w:rPr>
          <w:rFonts w:cs="Times New Roman Cyr" w:ascii="Times New Roman Cyr" w:hAnsi="Times New Roman Cyr"/>
          <w:sz w:val="26"/>
        </w:rPr>
        <w:t>Какое-то время они — человек и птица — смотрели не мигая друг на друга. Илия снова вспомнил утреннюю игр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Хотел бы я поговорить с тобой, ворон. Сегодня утром я думал о том, что душу необходимо питать. Если моя душа еще не умерла от голода, ей есть что сказать.</w:t>
      </w:r>
    </w:p>
    <w:p>
      <w:pPr>
        <w:pStyle w:val="Normal"/>
        <w:rPr>
          <w:rFonts w:ascii="Times New Roman Cyr" w:hAnsi="Times New Roman Cyr" w:cs="Times New Roman Cyr"/>
          <w:sz w:val="26"/>
        </w:rPr>
      </w:pPr>
      <w:r>
        <w:rPr>
          <w:rFonts w:cs="Times New Roman Cyr" w:ascii="Times New Roman Cyr" w:hAnsi="Times New Roman Cyr"/>
          <w:sz w:val="26"/>
        </w:rPr>
        <w:t>Птица осталась неподвижн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сли ей есть что сказать, то я должен выслушать ее. Ведь больше мне разговаривать не с кем, — продол</w:t>
        <w:softHyphen/>
        <w:t>жал Илия.</w:t>
      </w:r>
    </w:p>
    <w:p>
      <w:pPr>
        <w:pStyle w:val="Normal"/>
        <w:rPr>
          <w:rFonts w:ascii="Times New Roman Cyr" w:hAnsi="Times New Roman Cyr" w:cs="Times New Roman Cyr"/>
          <w:sz w:val="26"/>
        </w:rPr>
      </w:pPr>
      <w:r>
        <w:rPr>
          <w:rFonts w:cs="Times New Roman Cyr" w:ascii="Times New Roman Cyr" w:hAnsi="Times New Roman Cyr"/>
          <w:sz w:val="26"/>
        </w:rPr>
        <w:t>Призвав на помощь все свое воображение, он обратился в воро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его ждет от тебя Бог? — спросил он себя, как будто был ворон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н ждет, что я стану пророк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ак сказали священники. Может быть, Господь хочет вовсе не это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 именно этого. Поэтому ангел явился в мастер</w:t>
        <w:softHyphen/>
        <w:t>скую и велел мне говорить с Ахавом. Голоса, которые я слышал в детств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оторые каждый слышит в детстве, — прервал его воро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не каждый видит ангелов, — сказал Илия.</w:t>
      </w:r>
    </w:p>
    <w:p>
      <w:pPr>
        <w:pStyle w:val="Normal"/>
        <w:rPr>
          <w:rFonts w:ascii="Times New Roman Cyr" w:hAnsi="Times New Roman Cyr" w:cs="Times New Roman Cyr"/>
          <w:sz w:val="26"/>
        </w:rPr>
      </w:pPr>
      <w:r>
        <w:rPr>
          <w:rFonts w:cs="Times New Roman Cyr" w:ascii="Times New Roman Cyr" w:hAnsi="Times New Roman Cyr"/>
          <w:sz w:val="26"/>
        </w:rPr>
        <w:t>На этот раз ворон ничего не ответил. Немного погодя птица или, вернее, душа Илии, бредившая от солнца и одиночества, прервала молчан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мнишь женщину, которая пекла хлеб? — спросил он себя.</w:t>
      </w:r>
    </w:p>
    <w:p>
      <w:pPr>
        <w:pStyle w:val="Normal"/>
        <w:rPr>
          <w:rFonts w:ascii="Times New Roman Cyr" w:hAnsi="Times New Roman Cyr" w:cs="Times New Roman Cyr"/>
          <w:sz w:val="26"/>
        </w:rPr>
      </w:pPr>
      <w:r>
        <w:rPr>
          <w:rFonts w:cs="Times New Roman Cyr" w:ascii="Times New Roman Cyr" w:hAnsi="Times New Roman Cyr"/>
          <w:sz w:val="26"/>
        </w:rPr>
        <w:t>Илия помнил. Она пришла и попросила сделать для нее несколько подносов. Илия трудился над ее заказом, а она рассказывала ему о том, что ее труд — способ выразить присутствие Бог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удя по тому, как ты трудишься, я вижу, что ты чувствуешь то же самое, — продолжала она. — Ведь ты улыбаешься, когда работаешь.</w:t>
      </w:r>
    </w:p>
    <w:p>
      <w:pPr>
        <w:pStyle w:val="Normal"/>
        <w:rPr>
          <w:rFonts w:ascii="Times New Roman Cyr" w:hAnsi="Times New Roman Cyr" w:cs="Times New Roman Cyr"/>
          <w:sz w:val="26"/>
        </w:rPr>
      </w:pPr>
      <w:r>
        <w:rPr>
          <w:rFonts w:cs="Times New Roman Cyr" w:ascii="Times New Roman Cyr" w:hAnsi="Times New Roman Cyr"/>
          <w:sz w:val="26"/>
        </w:rPr>
        <w:t>Женщина делила людей на тех, кто радуется жизни, и тех, кто вечно жалуется. Последние полагали, что смысл жизни заключается в проклятии, посланном Адаму Богом: «Проклята земля за тебя; со скорбью будешь питаться от нее во все дни жизни твоей». Они не получали радости от своего труда и скучали в священные дни, когда надо отдыхать. Они твердили слова Господа, как оправдание своей бессмысленной жизни, забывая, что Он также сказал Моисею: «И даст тебе Господь изобилие на земле, которую Он клялся отцам твоим дать теб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 я помню эту женщину. Она была права — я любил свою работу в мастерской. Каждый стол, каждый стул, сделанный своими руками, помогал мне понимать и любить жизнь. Она поведала мне о том, что разговаривает с хлебом, когда печет его, и я с удивлением обнаружил, что столы и стулья могут отвечать, ведь я вкладываю в них всю душу, а взамен получаю мудрос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сли бы ты не был плотником, то не смог бы вкладывать душу в предметы, притворяться говорящим вороном и понимать, что ты лучше и умнее, чем сам дума</w:t>
        <w:softHyphen/>
        <w:t>ешь, — был ответ. — Как раз в мастерской ты и осознал: благословенно все, что окружает теб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всегда нравилось воображать, что я разговариваю со столами и стульями, которые я мастерил, — только и всего. Женщина была права: разговаривая с ни</w:t>
        <w:softHyphen/>
        <w:t>ми, я обычно открывал для себя то, что никогда раньше не приходило мне в голову. Но, когда я стал понимать, что могу служить Богу своим трудом, явился ангел, и вот... ну, ты знаешь, чем все закончило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нгел явился, потому что ты был готов, — ответил воро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был хорошим плотник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лишь часть твоего урока. Когда человек идет дорогой своей судьбы, ему не раз приходится менять на</w:t>
        <w:softHyphen/>
        <w:t>правление. Порой внешние обстоятельства оказываются сильнее, и ему приходится уступать. Все это — часть урока.</w:t>
      </w:r>
    </w:p>
    <w:p>
      <w:pPr>
        <w:pStyle w:val="Normal"/>
        <w:rPr>
          <w:rFonts w:ascii="Times New Roman Cyr" w:hAnsi="Times New Roman Cyr" w:cs="Times New Roman Cyr"/>
          <w:sz w:val="26"/>
        </w:rPr>
      </w:pPr>
      <w:r>
        <w:rPr>
          <w:rFonts w:cs="Times New Roman Cyr" w:ascii="Times New Roman Cyr" w:hAnsi="Times New Roman Cyr"/>
          <w:sz w:val="26"/>
        </w:rPr>
        <w:t>Илия внимательно слушал, что говорит его душ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нельзя забывать о своей мечте. Даже если порой ты уверен, что другие люди и весь мир сильнее тебя. Секрет такой: не сдавать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икогда не думал быть пророком, — сказал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думал. Но был уверен, что это невозможно. Или что это опасно. Или немыслимо. Илия поднял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чем ты говоришь мне то, чего я не хочу слышать? — воскликнул он.</w:t>
      </w:r>
    </w:p>
    <w:p>
      <w:pPr>
        <w:pStyle w:val="Normal"/>
        <w:rPr>
          <w:rFonts w:ascii="Times New Roman Cyr" w:hAnsi="Times New Roman Cyr" w:cs="Times New Roman Cyr"/>
          <w:sz w:val="26"/>
        </w:rPr>
      </w:pPr>
      <w:r>
        <w:rPr>
          <w:rFonts w:cs="Times New Roman Cyr" w:ascii="Times New Roman Cyr" w:hAnsi="Times New Roman Cyr"/>
          <w:sz w:val="26"/>
        </w:rPr>
        <w:t>Движение спугнуло ворона, и он улетел.</w:t>
      </w:r>
    </w:p>
    <w:p>
      <w:pPr>
        <w:pStyle w:val="Normal"/>
        <w:rPr>
          <w:rFonts w:ascii="Times New Roman Cyr" w:hAnsi="Times New Roman Cyr" w:cs="Times New Roman Cyr"/>
          <w:sz w:val="26"/>
        </w:rPr>
      </w:pPr>
      <w:r>
        <w:rPr>
          <w:rFonts w:cs="Times New Roman Cyr" w:ascii="Times New Roman Cyr" w:hAnsi="Times New Roman Cyr"/>
          <w:sz w:val="26"/>
        </w:rPr>
        <w:t>Утром ворон прилетел снова. Вместо того чтобы разговаривать с ним, Илия стал наблюдать: птице всегда удава</w:t>
        <w:softHyphen/>
        <w:t>лось найти себе какое-нибудь пропитание и принести Илие остатки еды.</w:t>
      </w:r>
    </w:p>
    <w:p>
      <w:pPr>
        <w:pStyle w:val="Normal"/>
        <w:rPr>
          <w:rFonts w:ascii="Times New Roman Cyr" w:hAnsi="Times New Roman Cyr" w:cs="Times New Roman Cyr"/>
          <w:sz w:val="26"/>
        </w:rPr>
      </w:pPr>
      <w:r>
        <w:rPr>
          <w:rFonts w:cs="Times New Roman Cyr" w:ascii="Times New Roman Cyr" w:hAnsi="Times New Roman Cyr"/>
          <w:sz w:val="26"/>
        </w:rPr>
        <w:t>Между ними завязалась своеобразная дружба. Илия учился у птицы. Наблюдая за вороном, он узнал, как можно раздобыть пищу в пустыне, и понял, что сможет прожить еще несколько дней, если будет делать то же самое. Когда ворон начинал кружить в воздухе, Илия уже знал, что там добыча. Он бежал туда и старался схватить ее. Сначала зверьки убегали от него, но со временем Илия научился их ловить. Он пользовался веткой как копьем, рыл ямы-ловушки и прикрывал их тонким слоем сучьев и песка. Когда добыча попадала в западню, Илия делился ею с вороном, а часть откладывал для приманки.</w:t>
      </w:r>
    </w:p>
    <w:p>
      <w:pPr>
        <w:pStyle w:val="Normal"/>
        <w:rPr>
          <w:rFonts w:ascii="Times New Roman Cyr" w:hAnsi="Times New Roman Cyr" w:cs="Times New Roman Cyr"/>
          <w:sz w:val="26"/>
        </w:rPr>
      </w:pPr>
      <w:r>
        <w:rPr>
          <w:rFonts w:cs="Times New Roman Cyr" w:ascii="Times New Roman Cyr" w:hAnsi="Times New Roman Cyr"/>
          <w:sz w:val="26"/>
        </w:rPr>
        <w:t>Но одиночество угнетало его, и он снова решил вообразить, что разговаривает с птице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то ты? — спросил воро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 человек, который обрел покой, — ответил Илия. — Я могу жить в пустыне, сам заботиться о своем существовании и созерцать вечную красоту творения Бога. Я узнал, что моя душа лучше, чем я думал.</w:t>
      </w:r>
    </w:p>
    <w:p>
      <w:pPr>
        <w:pStyle w:val="Normal"/>
        <w:rPr>
          <w:rFonts w:ascii="Times New Roman Cyr" w:hAnsi="Times New Roman Cyr" w:cs="Times New Roman Cyr"/>
          <w:sz w:val="26"/>
        </w:rPr>
      </w:pPr>
      <w:r>
        <w:rPr>
          <w:rFonts w:cs="Times New Roman Cyr" w:ascii="Times New Roman Cyr" w:hAnsi="Times New Roman Cyr"/>
          <w:sz w:val="26"/>
        </w:rPr>
        <w:t>Они продолжали охотиться вместе еще один лунный месяц. И вот как-то ночью, когда Илию охватила грусть, он решил снова спросить себ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то т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знаю.</w:t>
      </w:r>
    </w:p>
    <w:p>
      <w:pPr>
        <w:pStyle w:val="Normal"/>
        <w:rPr>
          <w:rFonts w:ascii="Times New Roman Cyr" w:hAnsi="Times New Roman Cyr" w:cs="Times New Roman Cyr"/>
          <w:sz w:val="26"/>
        </w:rPr>
      </w:pPr>
      <w:r>
        <w:rPr>
          <w:rFonts w:cs="Times New Roman Cyr" w:ascii="Times New Roman Cyr" w:hAnsi="Times New Roman Cyr"/>
          <w:sz w:val="26"/>
        </w:rPr>
        <w:t>Еще одна луна умерла и вновь родилась на небе. Илия чувствовал, что его тело окрепло, а разум прояснился. В ту ночь он обратился к ворону, сидевшему, как всегда, на своей ветке, и ответил на вопрос, заданный несколькими днями раньш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 пророк. Я видел ангела, когда трудился в мастерской, и у меня нет сомнений в том, на что я способен, даже если все люди в мире скажут мне, что это не так. Из-за меня начали убивать пророков в моей стране, ведь я пошел против возлюбленной царя. Сейчас я в пус</w:t>
        <w:softHyphen/>
        <w:t>тыне, а раньше был в мастерской, ибо сказала мне моя душа, что человек должен пройти через разные испытания, прежде чем сможет исполнить свое предназначен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 теперь ты знаешь, кто ты, — заметил ворон.</w:t>
      </w:r>
    </w:p>
    <w:p>
      <w:pPr>
        <w:pStyle w:val="Normal"/>
        <w:rPr>
          <w:rFonts w:ascii="Times New Roman Cyr" w:hAnsi="Times New Roman Cyr" w:cs="Times New Roman Cyr"/>
          <w:sz w:val="26"/>
        </w:rPr>
      </w:pPr>
      <w:r>
        <w:rPr>
          <w:rFonts w:cs="Times New Roman Cyr" w:ascii="Times New Roman Cyr" w:hAnsi="Times New Roman Cyr"/>
          <w:sz w:val="26"/>
        </w:rPr>
        <w:t>В ту ночь, когда Илия вернулся с охоты, он захотел выпить немного воды и вдруг увидел, что река Хораф высохла. Но он чувствовал такую усталость, что решил лечь спать.</w:t>
      </w:r>
    </w:p>
    <w:p>
      <w:pPr>
        <w:pStyle w:val="Normal"/>
        <w:rPr>
          <w:rFonts w:ascii="Times New Roman Cyr" w:hAnsi="Times New Roman Cyr" w:cs="Times New Roman Cyr"/>
          <w:sz w:val="26"/>
        </w:rPr>
      </w:pPr>
      <w:r>
        <w:rPr>
          <w:rFonts w:cs="Times New Roman Cyr" w:ascii="Times New Roman Cyr" w:hAnsi="Times New Roman Cyr"/>
          <w:sz w:val="26"/>
        </w:rPr>
        <w:t>Во сне к нему явился ангел-хранитель, — Илия давно уже не видел 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нгел Господень говорил с твоей душой, — сказал ангел-хранитель. — И велел:</w:t>
      </w:r>
    </w:p>
    <w:p>
      <w:pPr>
        <w:pStyle w:val="Normal"/>
        <w:rPr>
          <w:rFonts w:ascii="Times New Roman Cyr" w:hAnsi="Times New Roman Cyr" w:cs="Times New Roman Cyr"/>
          <w:sz w:val="26"/>
        </w:rPr>
      </w:pPr>
      <w:r>
        <w:rPr>
          <w:rFonts w:cs="Times New Roman Cyr" w:ascii="Times New Roman Cyr" w:hAnsi="Times New Roman Cyr"/>
          <w:sz w:val="26"/>
        </w:rPr>
        <w:t>«Пойди отсюда, и обратись на восток,и скройся у потока Хорафа, что против Иоадана.</w:t>
      </w:r>
    </w:p>
    <w:p>
      <w:pPr>
        <w:pStyle w:val="Normal"/>
        <w:rPr>
          <w:rFonts w:ascii="Times New Roman Cyr" w:hAnsi="Times New Roman Cyr" w:cs="Times New Roman Cyr"/>
          <w:sz w:val="26"/>
        </w:rPr>
      </w:pPr>
      <w:r>
        <w:rPr>
          <w:rFonts w:cs="Times New Roman Cyr" w:ascii="Times New Roman Cyr" w:hAnsi="Times New Roman Cyr"/>
          <w:sz w:val="26"/>
        </w:rPr>
        <w:t>Из этого потока ты будешь пить,а воронам я повелел кормить тебя и та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слышала моя душа, — сказал Илия во сн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огда очнись, ибо ангел Господень велит мне уда</w:t>
        <w:softHyphen/>
        <w:t>литься и хочет говорить с тобой сам.</w:t>
      </w:r>
    </w:p>
    <w:p>
      <w:pPr>
        <w:pStyle w:val="Normal"/>
        <w:rPr>
          <w:rFonts w:ascii="Times New Roman Cyr" w:hAnsi="Times New Roman Cyr" w:cs="Times New Roman Cyr"/>
          <w:sz w:val="26"/>
        </w:rPr>
      </w:pPr>
      <w:r>
        <w:rPr>
          <w:rFonts w:cs="Times New Roman Cyr" w:ascii="Times New Roman Cyr" w:hAnsi="Times New Roman Cyr"/>
          <w:sz w:val="26"/>
        </w:rPr>
        <w:t>Илия испугался и тут же рскочил. Что случилось?</w:t>
      </w:r>
    </w:p>
    <w:p>
      <w:pPr>
        <w:pStyle w:val="Normal"/>
        <w:rPr>
          <w:rFonts w:ascii="Times New Roman Cyr" w:hAnsi="Times New Roman Cyr" w:cs="Times New Roman Cyr"/>
          <w:sz w:val="26"/>
        </w:rPr>
      </w:pPr>
      <w:r>
        <w:rPr>
          <w:rFonts w:cs="Times New Roman Cyr" w:ascii="Times New Roman Cyr" w:hAnsi="Times New Roman Cyr"/>
          <w:sz w:val="26"/>
        </w:rPr>
        <w:t>Стояла ночь, но все вокруг наполнилось светом, и явился ангел Господен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привело тебя сюда? — спросил анге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привел меня сюд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 тебя заставили бежать Иезавель и ее воины. Никогда не забывай об этом, ибо твое предназначение — защищать Господа Бога тво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пророк... Вот ты стоишь предо мною, и я слышу твой голос, — сказал Илия. — Много раз отклонялся я от пути, и так поступают все. Но я готов идти в Самарию и уничтожить Иезавел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нашел свой путь, но не сможешь ничего разру</w:t>
        <w:softHyphen/>
        <w:t>шить, пока не научишься строить заново. Повелеваю тебе:</w:t>
      </w:r>
    </w:p>
    <w:p>
      <w:pPr>
        <w:pStyle w:val="Normal"/>
        <w:rPr>
          <w:rFonts w:ascii="Times New Roman Cyr" w:hAnsi="Times New Roman Cyr" w:cs="Times New Roman Cyr"/>
          <w:sz w:val="26"/>
        </w:rPr>
      </w:pPr>
      <w:r>
        <w:rPr>
          <w:rFonts w:cs="Times New Roman Cyr" w:ascii="Times New Roman Cyr" w:hAnsi="Times New Roman Cyr"/>
          <w:sz w:val="26"/>
        </w:rPr>
        <w:t>«Встань, и пойди в Сарепту Сидонскую, и оставайся там; Я повелел там женщине-вдове кормить тебя».</w:t>
      </w:r>
    </w:p>
    <w:p>
      <w:pPr>
        <w:pStyle w:val="Normal"/>
        <w:rPr>
          <w:rFonts w:ascii="Times New Roman Cyr" w:hAnsi="Times New Roman Cyr" w:cs="Times New Roman Cyr"/>
          <w:sz w:val="26"/>
        </w:rPr>
      </w:pPr>
      <w:r>
        <w:rPr>
          <w:rFonts w:cs="Times New Roman Cyr" w:ascii="Times New Roman Cyr" w:hAnsi="Times New Roman Cyr"/>
          <w:sz w:val="26"/>
        </w:rPr>
        <w:t>На следующее утро Илия стал искать ворона, чтобы проститься с ним. Впервые с тех пор, как он пришел на берег Хорафа, ворон не прилетел.</w:t>
      </w:r>
    </w:p>
    <w:p>
      <w:pPr>
        <w:pStyle w:val="Normal"/>
        <w:rPr>
          <w:rFonts w:ascii="Times New Roman Cyr" w:hAnsi="Times New Roman Cyr" w:cs="Times New Roman Cyr"/>
          <w:sz w:val="26"/>
        </w:rPr>
      </w:pPr>
      <w:r>
        <w:rPr>
          <w:rFonts w:cs="Times New Roman Cyr" w:ascii="Times New Roman Cyr" w:hAnsi="Times New Roman Cyr"/>
          <w:sz w:val="26"/>
        </w:rPr>
        <w:t>Илия был в пути несколько дней, пока не оказался в долине, где находился город Сарепта, именуемый жителями Акбар. Когда его силы были на исходе, он увидел женщину, одетую в черное; она собирала дрова. В долине росли мелкие кустарники, поэтому ей приходилось довольствоваться лишь небольшими сухими веткам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то ты? — спросил он.</w:t>
      </w:r>
    </w:p>
    <w:p>
      <w:pPr>
        <w:pStyle w:val="Normal"/>
        <w:rPr>
          <w:rFonts w:ascii="Times New Roman Cyr" w:hAnsi="Times New Roman Cyr" w:cs="Times New Roman Cyr"/>
          <w:sz w:val="26"/>
        </w:rPr>
      </w:pPr>
      <w:r>
        <w:rPr>
          <w:rFonts w:cs="Times New Roman Cyr" w:ascii="Times New Roman Cyr" w:hAnsi="Times New Roman Cyr"/>
          <w:sz w:val="26"/>
        </w:rPr>
        <w:t>Женщина взглянула на чужеземца, не сразу поняв, что он говори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ринеси мне кувшин воды, — сказал Илия. — Принеси также немного хлеба.</w:t>
      </w:r>
    </w:p>
    <w:p>
      <w:pPr>
        <w:pStyle w:val="Normal"/>
        <w:rPr>
          <w:rFonts w:ascii="Times New Roman Cyr" w:hAnsi="Times New Roman Cyr" w:cs="Times New Roman Cyr"/>
          <w:sz w:val="26"/>
        </w:rPr>
      </w:pPr>
      <w:r>
        <w:rPr>
          <w:rFonts w:cs="Times New Roman Cyr" w:ascii="Times New Roman Cyr" w:hAnsi="Times New Roman Cyr"/>
          <w:sz w:val="26"/>
        </w:rPr>
        <w:t>Женщина ничего не сказала, но положила дрова на земл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бойся, — продолжал Илия. — Я один, я изму</w:t>
        <w:softHyphen/>
        <w:t>чен голодом и жаждой. Если бы я даже хотел, у меня совсем нет сил кого-нибудь обиде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нездешний, — молвила она наконец. — Судя по твоей речи, ты, верно, из Израильского царства. Если бы ты знал меня получше, то понял бы, что у меня ничего н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вдова, так мне сказал Господь. Я беднее тебя. Если ты не дашь мне сейчас еды и питья, я умру.</w:t>
      </w:r>
    </w:p>
    <w:p>
      <w:pPr>
        <w:pStyle w:val="Normal"/>
        <w:rPr>
          <w:rFonts w:ascii="Times New Roman Cyr" w:hAnsi="Times New Roman Cyr" w:cs="Times New Roman Cyr"/>
          <w:sz w:val="26"/>
        </w:rPr>
      </w:pPr>
      <w:r>
        <w:rPr>
          <w:rFonts w:cs="Times New Roman Cyr" w:ascii="Times New Roman Cyr" w:hAnsi="Times New Roman Cyr"/>
          <w:sz w:val="26"/>
        </w:rPr>
        <w:t>Женщину охватил страх: как мог этот чужеземец знать о ее жизн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ужчине должно быть стыдно просить на пропитание у женщины, — сказала она, приходя в себ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делай то, о чем я тебя прошу, пожалуйста, — настойчиво повторил Илия, чувствуя, что силы вот-вот его покинут. — Когда мне станет лучше, я буду трудиться для тебя.</w:t>
      </w:r>
    </w:p>
    <w:p>
      <w:pPr>
        <w:pStyle w:val="Normal"/>
        <w:rPr>
          <w:rFonts w:ascii="Times New Roman Cyr" w:hAnsi="Times New Roman Cyr" w:cs="Times New Roman Cyr"/>
          <w:sz w:val="26"/>
        </w:rPr>
      </w:pPr>
      <w:r>
        <w:rPr>
          <w:rFonts w:cs="Times New Roman Cyr" w:ascii="Times New Roman Cyr" w:hAnsi="Times New Roman Cyr"/>
          <w:sz w:val="26"/>
        </w:rPr>
        <w:t>Женщина засмеяла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олько что ты сказал мне что-то правдивое: я вдова, потерявшая мужа. Он ушел в плаванье и не вернулся. Я в жизни не видела океана, но знаю, что он такой же, как пустыня, — убивает всех, кто идет против него.</w:t>
      </w:r>
    </w:p>
    <w:p>
      <w:pPr>
        <w:pStyle w:val="Normal"/>
        <w:rPr>
          <w:rFonts w:ascii="Times New Roman Cyr" w:hAnsi="Times New Roman Cyr" w:cs="Times New Roman Cyr"/>
          <w:sz w:val="26"/>
        </w:rPr>
      </w:pPr>
      <w:r>
        <w:rPr>
          <w:rFonts w:cs="Times New Roman Cyr" w:ascii="Times New Roman Cyr" w:hAnsi="Times New Roman Cyr"/>
          <w:sz w:val="26"/>
        </w:rPr>
        <w:t>И продолжи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еперь же ты говоришь что-то неправдивое. Кля</w:t>
        <w:softHyphen/>
        <w:t>нусь богом Ваалом, живущим на вершине Пятой Горы, у меня нет никакой пищи, только горсть муки в кадке и немного масла в кувшине.</w:t>
      </w:r>
    </w:p>
    <w:p>
      <w:pPr>
        <w:pStyle w:val="Normal"/>
        <w:rPr>
          <w:rFonts w:ascii="Times New Roman Cyr" w:hAnsi="Times New Roman Cyr" w:cs="Times New Roman Cyr"/>
          <w:sz w:val="26"/>
        </w:rPr>
      </w:pPr>
      <w:r>
        <w:rPr>
          <w:rFonts w:cs="Times New Roman Cyr" w:ascii="Times New Roman Cyr" w:hAnsi="Times New Roman Cyr"/>
          <w:sz w:val="26"/>
        </w:rPr>
        <w:t>Перед глазами Илии все поплыло, и он понял, что сейчас потеряет сознание. Собрав остаток сил, он взмо</w:t>
        <w:softHyphen/>
        <w:t>лил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знаю, веришь ли ты в сны, и не знаю, верю ли в них я. Но Господь сказал мне, что я приду сюда и встречу тебя. Некоторые события моей жизни не раз за</w:t>
        <w:softHyphen/>
        <w:t>ставляли меня усомниться в Его мудрости, но не в Его существовании. Так велел мне Бог Израилев, чтобы я сказал женщине, которую встречу в Сарепте:</w:t>
      </w:r>
    </w:p>
    <w:p>
      <w:pPr>
        <w:pStyle w:val="Normal"/>
        <w:rPr>
          <w:rFonts w:ascii="Times New Roman Cyr" w:hAnsi="Times New Roman Cyr" w:cs="Times New Roman Cyr"/>
          <w:sz w:val="26"/>
        </w:rPr>
      </w:pPr>
      <w:r>
        <w:rPr>
          <w:rFonts w:cs="Times New Roman Cyr" w:ascii="Times New Roman Cyr" w:hAnsi="Times New Roman Cyr"/>
          <w:sz w:val="26"/>
        </w:rPr>
        <w:t>«...мука в кадке не истощится,и масло в кувшине не убудет до того дня, когда Господь даст дождь на землю-».</w:t>
      </w:r>
    </w:p>
    <w:p>
      <w:pPr>
        <w:pStyle w:val="Normal"/>
        <w:rPr>
          <w:rFonts w:ascii="Times New Roman Cyr" w:hAnsi="Times New Roman Cyr" w:cs="Times New Roman Cyr"/>
          <w:sz w:val="26"/>
        </w:rPr>
      </w:pPr>
      <w:r>
        <w:rPr>
          <w:rFonts w:cs="Times New Roman Cyr" w:ascii="Times New Roman Cyr" w:hAnsi="Times New Roman Cyr"/>
          <w:sz w:val="26"/>
        </w:rPr>
        <w:t>Не объяснив, как может произойти такое чудо, Илия упал без чувств.</w:t>
      </w:r>
    </w:p>
    <w:p>
      <w:pPr>
        <w:pStyle w:val="Normal"/>
        <w:rPr>
          <w:rFonts w:ascii="Times New Roman Cyr" w:hAnsi="Times New Roman Cyr" w:cs="Times New Roman Cyr"/>
          <w:sz w:val="26"/>
        </w:rPr>
      </w:pPr>
      <w:r>
        <w:rPr>
          <w:rFonts w:cs="Times New Roman Cyr" w:ascii="Times New Roman Cyr" w:hAnsi="Times New Roman Cyr"/>
          <w:sz w:val="26"/>
        </w:rPr>
        <w:t>Женщина смотрела на упавшего к ее ногам человека. Она знала, что Бог Израилев — всего лишь легенда, фи</w:t>
        <w:softHyphen/>
        <w:t>никийские боги могущественнее, они превратили ее стра</w:t>
        <w:softHyphen/>
        <w:t>ну в одну из самых сильных в мире. Но ей было приятно: обычно она просила милостыню у других, а сегодня — впервые за долгое время — кто-то нуждался в ней. Это придало ей силы: значит, есть люди, которым еще тя</w:t>
        <w:softHyphen/>
        <w:t>желее, чем ей.</w:t>
      </w:r>
    </w:p>
    <w:p>
      <w:pPr>
        <w:pStyle w:val="Normal"/>
        <w:rPr>
          <w:rFonts w:ascii="Times New Roman Cyr" w:hAnsi="Times New Roman Cyr" w:cs="Times New Roman Cyr"/>
          <w:sz w:val="26"/>
        </w:rPr>
      </w:pPr>
      <w:r>
        <w:rPr>
          <w:rFonts w:cs="Times New Roman Cyr" w:ascii="Times New Roman Cyr" w:hAnsi="Times New Roman Cyr"/>
          <w:sz w:val="26"/>
        </w:rPr>
        <w:t>«Если меня просят об одолжении, то, выходит, я еще зачем-то нужна на этой земле», — размышляла она.</w:t>
      </w:r>
    </w:p>
    <w:p>
      <w:pPr>
        <w:pStyle w:val="Normal"/>
        <w:rPr>
          <w:rFonts w:ascii="Times New Roman Cyr" w:hAnsi="Times New Roman Cyr" w:cs="Times New Roman Cyr"/>
          <w:sz w:val="26"/>
        </w:rPr>
      </w:pPr>
      <w:r>
        <w:rPr>
          <w:rFonts w:cs="Times New Roman Cyr" w:ascii="Times New Roman Cyr" w:hAnsi="Times New Roman Cyr"/>
          <w:sz w:val="26"/>
        </w:rPr>
        <w:t>«Я сделаю то, о чем он просит, только бы облегчить его страдания. Я ведь тоже знала голод, и мне известно, как он разрушает душу».</w:t>
      </w:r>
    </w:p>
    <w:p>
      <w:pPr>
        <w:pStyle w:val="Normal"/>
        <w:rPr>
          <w:rFonts w:ascii="Times New Roman Cyr" w:hAnsi="Times New Roman Cyr" w:cs="Times New Roman Cyr"/>
          <w:sz w:val="26"/>
        </w:rPr>
      </w:pPr>
      <w:r>
        <w:rPr>
          <w:rFonts w:cs="Times New Roman Cyr" w:ascii="Times New Roman Cyr" w:hAnsi="Times New Roman Cyr"/>
          <w:sz w:val="26"/>
        </w:rPr>
        <w:t>Она отправилась к себе в дом и скоро вернулась с куском хлеба и кувшином воды. Опустившись на колени и приподняв голову чужеземца, она стала смачивать водой его губы. Через несколько минут он пришел в себя.</w:t>
      </w:r>
    </w:p>
    <w:p>
      <w:pPr>
        <w:pStyle w:val="Normal"/>
        <w:rPr>
          <w:rFonts w:ascii="Times New Roman Cyr" w:hAnsi="Times New Roman Cyr" w:cs="Times New Roman Cyr"/>
          <w:sz w:val="26"/>
        </w:rPr>
      </w:pPr>
      <w:r>
        <w:rPr>
          <w:rFonts w:cs="Times New Roman Cyr" w:ascii="Times New Roman Cyr" w:hAnsi="Times New Roman Cyr"/>
          <w:sz w:val="26"/>
        </w:rPr>
        <w:t>Она протянула ему хлеб, и Илия молча съел его, глядя на долину, ущелья и горы, в тишине устремленные в небо. Он видел красные стены Сарепты, возвышающиеся над дорогой через долин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приютишь ли ты меня, ведь я изгнанник на своей земле, — сказал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акое злодейство ты совершил? — спросила о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пророк Господа. Иезавель приказала убивать всех, кто откажется поклоняться финикийским бога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колько тебе л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вадцать три года, — ответил Илия.</w:t>
      </w:r>
    </w:p>
    <w:p>
      <w:pPr>
        <w:pStyle w:val="Normal"/>
        <w:rPr>
          <w:rFonts w:ascii="Times New Roman Cyr" w:hAnsi="Times New Roman Cyr" w:cs="Times New Roman Cyr"/>
          <w:sz w:val="26"/>
        </w:rPr>
      </w:pPr>
      <w:r>
        <w:rPr>
          <w:rFonts w:cs="Times New Roman Cyr" w:ascii="Times New Roman Cyr" w:hAnsi="Times New Roman Cyr"/>
          <w:sz w:val="26"/>
        </w:rPr>
        <w:t>Она с жалостью взглянула на юношу, стоявшего перед ней. У него были длинные немытые волосы и жиденькая бородка, будто он хотел выглядеть старше своих лет. Как мог этот несчастный пойти против самой могущественной царицы в мир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сли ты — враг Иезавель, ты и мой враг. Она — царевна Сидонская, и ее предназначением было выйти замуж за вашего царя и обратить ваш народ в истинную веру. Так говорят те, кто знал ее.</w:t>
      </w:r>
    </w:p>
    <w:p>
      <w:pPr>
        <w:pStyle w:val="Normal"/>
        <w:rPr>
          <w:rFonts w:ascii="Times New Roman Cyr" w:hAnsi="Times New Roman Cyr" w:cs="Times New Roman Cyr"/>
          <w:sz w:val="26"/>
        </w:rPr>
      </w:pPr>
      <w:r>
        <w:rPr>
          <w:rFonts w:cs="Times New Roman Cyr" w:ascii="Times New Roman Cyr" w:hAnsi="Times New Roman Cyr"/>
          <w:sz w:val="26"/>
        </w:rPr>
        <w:t>Она указала на одну из горных вершин, обрамлявших долин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ши боги давно живут на вершине Пятой Горы и знают, как хранить мир в нашей стране. Израиль же по</w:t>
        <w:softHyphen/>
        <w:t>гряз в войнах и страданиях. Как вы до сих пор можете верить в Единого Бога? Дайте Иезавель время осуществить свой труд, и вы увидите, что и в ваших городах воцарится мир.</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слышал глас Божий, — ответил Илия. — Вы же никогда не поднимались на вершину Пятой Горы и не знаете, что та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от, кто поднимется на эту гору, погибнет от небесного огня. Боги не любят чужих.</w:t>
      </w:r>
    </w:p>
    <w:p>
      <w:pPr>
        <w:pStyle w:val="Normal"/>
        <w:rPr>
          <w:rFonts w:ascii="Times New Roman Cyr" w:hAnsi="Times New Roman Cyr" w:cs="Times New Roman Cyr"/>
          <w:sz w:val="26"/>
        </w:rPr>
      </w:pPr>
      <w:r>
        <w:rPr>
          <w:rFonts w:cs="Times New Roman Cyr" w:ascii="Times New Roman Cyr" w:hAnsi="Times New Roman Cyr"/>
          <w:sz w:val="26"/>
        </w:rPr>
        <w:t>Она замолчала. Ей вспомнилось, что в ту ночь она увидела во сне очень яркий свет. Откуда-то из потока света раздавался голос: «Приюти чужеземца, что будет искать теб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приютишь ли ты меня, мне негде ночевать, — вновь попросил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же сказала тебе, что живу бедно. Мне самой едва хватает на себя и сы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сподь велел, чтобы ты позволила мне остаться. Он никогда не покинет того, кого любит. Сделай то, о чем я прошу тебя. Я буду служить тебе. Я плотник, умею мастерить из кедрового дерева, недостатка в работе у меня не будет. Так Господь использует мои руки, чтобы исполнить обещанное:</w:t>
      </w:r>
    </w:p>
    <w:p>
      <w:pPr>
        <w:pStyle w:val="Normal"/>
        <w:rPr>
          <w:rFonts w:ascii="Times New Roman Cyr" w:hAnsi="Times New Roman Cyr" w:cs="Times New Roman Cyr"/>
          <w:sz w:val="26"/>
        </w:rPr>
      </w:pPr>
      <w:r>
        <w:rPr>
          <w:rFonts w:cs="Times New Roman Cyr" w:ascii="Times New Roman Cyr" w:hAnsi="Times New Roman Cyr"/>
          <w:sz w:val="26"/>
        </w:rPr>
        <w:t>«...мука в кадке не истощится, и масло в кувшине не убудет до того дня, когда Господь даст дождь на земл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же если бы я хотела, мне нечем платить теб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 этом нет нужды. Господь все даст.</w:t>
      </w:r>
    </w:p>
    <w:p>
      <w:pPr>
        <w:pStyle w:val="Normal"/>
        <w:rPr>
          <w:rFonts w:ascii="Times New Roman Cyr" w:hAnsi="Times New Roman Cyr" w:cs="Times New Roman Cyr"/>
          <w:sz w:val="26"/>
        </w:rPr>
      </w:pPr>
      <w:r>
        <w:rPr>
          <w:rFonts w:cs="Times New Roman Cyr" w:ascii="Times New Roman Cyr" w:hAnsi="Times New Roman Cyr"/>
          <w:sz w:val="26"/>
        </w:rPr>
        <w:t>В смятении после ночного сна и сознавая, что чужеземец — враг царевны Сидонской, вдова все же решила подчиниться.</w:t>
      </w:r>
    </w:p>
    <w:p>
      <w:pPr>
        <w:pStyle w:val="Normal"/>
        <w:rPr/>
      </w:pPr>
      <w:r>
        <w:rPr>
          <w:rFonts w:cs="Times New Roman Cyr" w:ascii="Times New Roman Cyr" w:hAnsi="Times New Roman Cyr"/>
          <w:sz w:val="26"/>
        </w:rPr>
        <w:t>Люди в округе вскоре узнали об Илии. Говорили, что вдова поселила в своем доме чужеземца, не считаясь с памятью о муже — герое, погибшем в поисках новых тор</w:t>
        <w:softHyphen/>
        <w:t>говых путей для своей страны.</w:t>
      </w:r>
    </w:p>
    <w:p>
      <w:pPr>
        <w:pStyle w:val="Normal"/>
        <w:rPr>
          <w:rFonts w:ascii="Times New Roman Cyr" w:hAnsi="Times New Roman Cyr" w:cs="Times New Roman Cyr"/>
          <w:sz w:val="26"/>
        </w:rPr>
      </w:pPr>
      <w:r>
        <w:rPr>
          <w:rFonts w:cs="Times New Roman Cyr" w:ascii="Times New Roman Cyr" w:hAnsi="Times New Roman Cyr"/>
          <w:sz w:val="26"/>
        </w:rPr>
        <w:t>Узнав об этих слухах, вдова сразу же объяснила соседям, что речь идет об израильском пророке, умиравшем от голода и жажды. Стало известно, что в городе прячется израильский пророк, бежавший от Иезавели. К верховному жрецу направилась группа люде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риведите ко мне этого чужеземца, — велел он.</w:t>
      </w:r>
    </w:p>
    <w:p>
      <w:pPr>
        <w:pStyle w:val="Normal"/>
        <w:rPr>
          <w:rFonts w:ascii="Times New Roman Cyr" w:hAnsi="Times New Roman Cyr" w:cs="Times New Roman Cyr"/>
          <w:sz w:val="26"/>
        </w:rPr>
      </w:pPr>
      <w:r>
        <w:rPr>
          <w:rFonts w:cs="Times New Roman Cyr" w:ascii="Times New Roman Cyr" w:hAnsi="Times New Roman Cyr"/>
          <w:sz w:val="26"/>
        </w:rPr>
        <w:t>Так и было сделано. В тот же день Илия предстал перед человеком, который вместе с наместником и военачальником управлял всеми делами в Акбар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чем ты пришел на эту землю? — спросил он. — Неужели ты не понимаешь, что ты враг нашей стран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сколько лет вел дела с Ливаном, и я уважаю его народ и обычаи. Я здесь, потому что гоним в Израил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знаю причину, — сказал жрец. — Тебе при</w:t>
        <w:softHyphen/>
        <w:t>шлось бежать из-за женщин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а женщина — самое прекрасное существо, которое я когда-либо видел в жизни, хотя стоял перед ней всего несколько минут. Но ее сердце сделано из камня, а в глубине зеленых глаз таится враг, который хочет разрушить мою страну. Я не убежал, я жду только подходящего момента, чтобы вернуться.</w:t>
      </w:r>
    </w:p>
    <w:p>
      <w:pPr>
        <w:pStyle w:val="Normal"/>
        <w:rPr>
          <w:rFonts w:ascii="Times New Roman Cyr" w:hAnsi="Times New Roman Cyr" w:cs="Times New Roman Cyr"/>
          <w:sz w:val="26"/>
        </w:rPr>
      </w:pPr>
      <w:r>
        <w:rPr>
          <w:rFonts w:cs="Times New Roman Cyr" w:ascii="Times New Roman Cyr" w:hAnsi="Times New Roman Cyr"/>
          <w:sz w:val="26"/>
        </w:rPr>
        <w:t>Жрец рассмеял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огда готовься к тому, чтобы провести в Акбаре остаток своей жизни. Мы не воюем с твоей страной; все, что нам нужно, — мирным путем распространить истинную веру по всему свету. Мы не хотим повторять зверства, которые вы совершили, вторгшись в Ханаа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Разве убийство пророков — мирный пу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безглавленное чудовище умирает. Умрут немногие, зато войны за веру прекратятся навсегда. Судя по тому, что мне рассказали купцы, был пророк по имени Илия. Он начал все это, а затем сбежал.</w:t>
      </w:r>
    </w:p>
    <w:p>
      <w:pPr>
        <w:pStyle w:val="Normal"/>
        <w:rPr>
          <w:rFonts w:ascii="Times New Roman Cyr" w:hAnsi="Times New Roman Cyr" w:cs="Times New Roman Cyr"/>
          <w:sz w:val="26"/>
        </w:rPr>
      </w:pPr>
      <w:r>
        <w:rPr>
          <w:rFonts w:cs="Times New Roman Cyr" w:ascii="Times New Roman Cyr" w:hAnsi="Times New Roman Cyr"/>
          <w:sz w:val="26"/>
        </w:rPr>
        <w:t>Жрец пристально посмотрел на него, прежде чем продолжи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еловек, похожий на теб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и есть я, — отозвался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рекрасно. Добро пожаловать в город Акбар! Когда нам понадобится что-нибудь от Иезавели, мы заплатим ей твоей головой — лучшего подарка нам и не придумать. А пока поищи себе какое-нибудь занятие и позаботься о своем пропитании, потому что здесь нет места пророкам.</w:t>
      </w:r>
    </w:p>
    <w:p>
      <w:pPr>
        <w:pStyle w:val="Normal"/>
        <w:rPr>
          <w:rFonts w:ascii="Times New Roman Cyr" w:hAnsi="Times New Roman Cyr" w:cs="Times New Roman Cyr"/>
          <w:sz w:val="26"/>
        </w:rPr>
      </w:pPr>
      <w:r>
        <w:rPr>
          <w:rFonts w:cs="Times New Roman Cyr" w:ascii="Times New Roman Cyr" w:hAnsi="Times New Roman Cyr"/>
          <w:sz w:val="26"/>
        </w:rPr>
        <w:t>Илия уже был готов идти, когда жрец сказа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хоже, молодая женщина из Сидона оказалась могущественнее, чем твой Единый Бог. Ей удалось по</w:t>
        <w:softHyphen/>
        <w:t>строить жертвенник Ваалу, и теперь иудейские священ</w:t>
        <w:softHyphen/>
        <w:t>ники ползают у ее ног.</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се случится так, как начертано Богом, — отвечал пророк. — В нашей жизни случаются беды, мы не можем их предотвратить. Но они случаются по какой-то причин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 какой же причин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вопрос, на который мы не можем ответить ни до, ни во время невзгод. Только преодолев их, мы пони</w:t>
        <w:softHyphen/>
        <w:t>маем, зачем они были нужны.</w:t>
      </w:r>
    </w:p>
    <w:p>
      <w:pPr>
        <w:pStyle w:val="Normal"/>
        <w:rPr>
          <w:rFonts w:ascii="Times New Roman Cyr" w:hAnsi="Times New Roman Cyr" w:cs="Times New Roman Cyr"/>
          <w:sz w:val="26"/>
        </w:rPr>
      </w:pPr>
      <w:r>
        <w:rPr>
          <w:rFonts w:cs="Times New Roman Cyr" w:ascii="Times New Roman Cyr" w:hAnsi="Times New Roman Cyr"/>
          <w:sz w:val="26"/>
        </w:rPr>
        <w:t>Как только Илия ушел, жрец приказал позвать граждан, приходивших к нему в то утр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беспокойтесь, — сказал жрец. — Обычай ве</w:t>
        <w:softHyphen/>
        <w:t>лит нам предоставлять кров чужеземцам. Кроме того, здесь он под нашим присмотром, и мы сможем следить за каждым его шагом. Лучший способ узнать и уничтожить врага — это стать его «другом». Когда настанет нужный момент, мы отдадим его Иезавели, а наш город получит золото и вознаграждение. Но прежде мы должны узнать, как разрушить его замысел. Пока нам известно только, как уничтожить его самого.</w:t>
      </w:r>
    </w:p>
    <w:p>
      <w:pPr>
        <w:pStyle w:val="Normal"/>
        <w:rPr>
          <w:rFonts w:ascii="Times New Roman Cyr" w:hAnsi="Times New Roman Cyr" w:cs="Times New Roman Cyr"/>
          <w:sz w:val="26"/>
        </w:rPr>
      </w:pPr>
      <w:r>
        <w:rPr>
          <w:rFonts w:cs="Times New Roman Cyr" w:ascii="Times New Roman Cyr" w:hAnsi="Times New Roman Cyr"/>
          <w:sz w:val="26"/>
        </w:rPr>
        <w:t>Хотя Илия поклонялся Единому Богу и поэтому был врагом царевны, верховный жрец потребовал, чтобы был соблюден закон гостеприимства. Все знали древнее по</w:t>
        <w:softHyphen/>
        <w:t>верье: если не предоставить кров страннику, то такая же участь ожидает когда-нибудь потомков тех, кто пренебрег традицией. Огромный торговый флот страны разбросал по свету детей многих жителей Акбара, поэтому никто не осмелился нарушить древний закон.</w:t>
      </w:r>
    </w:p>
    <w:p>
      <w:pPr>
        <w:pStyle w:val="Normal"/>
        <w:rPr>
          <w:rFonts w:ascii="Times New Roman Cyr" w:hAnsi="Times New Roman Cyr" w:cs="Times New Roman Cyr"/>
          <w:sz w:val="26"/>
        </w:rPr>
      </w:pPr>
      <w:r>
        <w:rPr>
          <w:rFonts w:cs="Times New Roman Cyr" w:ascii="Times New Roman Cyr" w:hAnsi="Times New Roman Cyr"/>
          <w:sz w:val="26"/>
        </w:rPr>
        <w:t>Кроме того, недалек был день, когда голову иудейско</w:t>
        <w:softHyphen/>
        <w:t>го пророка обменяют на огромные слитки золота.</w:t>
      </w:r>
    </w:p>
    <w:p>
      <w:pPr>
        <w:pStyle w:val="Normal"/>
        <w:rPr>
          <w:rFonts w:ascii="Times New Roman Cyr" w:hAnsi="Times New Roman Cyr" w:cs="Times New Roman Cyr"/>
          <w:sz w:val="26"/>
        </w:rPr>
      </w:pPr>
      <w:r>
        <w:rPr>
          <w:rFonts w:cs="Times New Roman Cyr" w:ascii="Times New Roman Cyr" w:hAnsi="Times New Roman Cyr"/>
          <w:sz w:val="26"/>
        </w:rPr>
        <w:t>В тот вечер Илия ужинал с вдовой и ее сыном. По</w:t>
        <w:softHyphen/>
        <w:t>скольку отныне израильский пророк стал ценным това</w:t>
        <w:softHyphen/>
        <w:t>ром, некоторые купцы прислали много еды, которой хва</w:t>
        <w:softHyphen/>
        <w:t>тило бы для семьи на целую недел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хоже, Бог Израилев исполняет Свое слово, — сказала вдова. — С тех пор как погиб муж, мой стол никогда не был так полон, как сегодня.</w:t>
      </w:r>
    </w:p>
    <w:p>
      <w:pPr>
        <w:pStyle w:val="Normal"/>
        <w:rPr>
          <w:rFonts w:ascii="Times New Roman Cyr" w:hAnsi="Times New Roman Cyr" w:cs="Times New Roman Cyr"/>
          <w:sz w:val="26"/>
        </w:rPr>
      </w:pPr>
      <w:r>
        <w:rPr>
          <w:rFonts w:cs="Times New Roman Cyr" w:ascii="Times New Roman Cyr" w:hAnsi="Times New Roman Cyr"/>
          <w:sz w:val="26"/>
        </w:rPr>
        <w:t>Илия потихоньку привы</w:t>
        <w:softHyphen/>
        <w:t>кал к жизни в Сарепте. Он стал называть город Акбаром, как и все его жители. Он познакомился с наместником, военачальником, вер</w:t>
        <w:softHyphen/>
        <w:t>ховным жрецом и со знаменитыми на всю страну мастера</w:t>
        <w:softHyphen/>
        <w:t>ми стекольного дела. Когда его спрашивали, что он здесь делает, он говорил правду: Иезавель убивает всех проро</w:t>
        <w:softHyphen/>
        <w:t>ков в Израил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 предатель своей страны и враг Финикии, — говорили ему. — Но мы — торговый народ и знаем, что чем опаснее человек, тем выше цена за его голову.</w:t>
      </w:r>
    </w:p>
    <w:p>
      <w:pPr>
        <w:pStyle w:val="Normal"/>
        <w:rPr>
          <w:rFonts w:ascii="Times New Roman Cyr" w:hAnsi="Times New Roman Cyr" w:cs="Times New Roman Cyr"/>
          <w:sz w:val="26"/>
        </w:rPr>
      </w:pPr>
      <w:r>
        <w:rPr>
          <w:rFonts w:cs="Times New Roman Cyr" w:ascii="Times New Roman Cyr" w:hAnsi="Times New Roman Cyr"/>
          <w:sz w:val="26"/>
        </w:rPr>
        <w:t>Так прошло несколько месяцев.</w:t>
      </w:r>
    </w:p>
    <w:p>
      <w:pPr>
        <w:pStyle w:val="Normal"/>
        <w:rPr>
          <w:rFonts w:ascii="Times New Roman Cyr" w:hAnsi="Times New Roman Cyr" w:cs="Times New Roman Cyr"/>
          <w:sz w:val="26"/>
        </w:rPr>
      </w:pPr>
      <w:r>
        <w:rPr>
          <w:rFonts w:cs="Times New Roman Cyr" w:ascii="Times New Roman Cyr" w:hAnsi="Times New Roman Cyr"/>
          <w:sz w:val="26"/>
        </w:rPr>
        <w:t>У входа в долину располо</w:t>
        <w:softHyphen/>
        <w:t>жился лагерь из несколь</w:t>
        <w:softHyphen/>
        <w:t>ких ассирийских отрядов. Похоже, они собирались задер</w:t>
        <w:softHyphen/>
        <w:t>жаться там на некоторое время. Это была небольшая группа воинов, не представлявшая особой угрозы. Однако военачальник попросил наместника принять некоторые мер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ни не сделали нам ничего плохого, — сказал на</w:t>
        <w:softHyphen/>
        <w:t>местник. — Должно быть, они здесь по торговым делам, ищут более выгодный путь для своих товаров. Если они решат воспользоваться нашими дорогами, то заплатят на</w:t>
        <w:softHyphen/>
        <w:t>логи, и мы станем еще богаче. Зачем же нам ссориться с ними?</w:t>
      </w:r>
    </w:p>
    <w:p>
      <w:pPr>
        <w:pStyle w:val="Normal"/>
        <w:rPr>
          <w:rFonts w:ascii="Times New Roman Cyr" w:hAnsi="Times New Roman Cyr" w:cs="Times New Roman Cyr"/>
          <w:sz w:val="26"/>
        </w:rPr>
      </w:pPr>
      <w:r>
        <w:rPr>
          <w:rFonts w:cs="Times New Roman Cyr" w:ascii="Times New Roman Cyr" w:hAnsi="Times New Roman Cyr"/>
          <w:sz w:val="26"/>
        </w:rPr>
        <w:t>И вдруг без всякой видимой причины занемог сын вдовы. Люди сочли, что всему виной присутствие в доме чужеземца, и вдова попросила Илию уйти. Но он не ушел, ведь Господь еще не призвал его. Поползли слухи, что чужеземец навлек гнев богов Пятой Горы.</w:t>
      </w:r>
    </w:p>
    <w:p>
      <w:pPr>
        <w:pStyle w:val="Normal"/>
        <w:rPr>
          <w:rFonts w:ascii="Times New Roman Cyr" w:hAnsi="Times New Roman Cyr" w:cs="Times New Roman Cyr"/>
          <w:sz w:val="26"/>
        </w:rPr>
      </w:pPr>
      <w:r>
        <w:rPr>
          <w:rFonts w:cs="Times New Roman Cyr" w:ascii="Times New Roman Cyr" w:hAnsi="Times New Roman Cyr"/>
          <w:sz w:val="26"/>
        </w:rPr>
        <w:t>Наместник еще как-то мог сдерживать армию и успо</w:t>
        <w:softHyphen/>
        <w:t>каивать людей в их страхах относительно ассирийского вторжения. Но ему становилось все труднее усмирять роптавший на Илию народ после того, как сын вдовы заболел.</w:t>
      </w:r>
    </w:p>
    <w:p>
      <w:pPr>
        <w:pStyle w:val="Normal"/>
        <w:rPr>
          <w:rFonts w:ascii="Times New Roman Cyr" w:hAnsi="Times New Roman Cyr" w:cs="Times New Roman Cyr"/>
          <w:sz w:val="26"/>
        </w:rPr>
      </w:pPr>
      <w:r>
        <w:rPr>
          <w:rFonts w:cs="Times New Roman Cyr" w:ascii="Times New Roman Cyr" w:hAnsi="Times New Roman Cyr"/>
          <w:sz w:val="26"/>
        </w:rPr>
        <w:t>Несколько жителей Акбара направились к наместни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можем построить дом для израильтянина за стенами города, — сказали они. — Так мы не нарушим закон гостеприимства и защитим себя от божественного гнева. Боги недовольны тем, что этот человек зде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ставьте его там, где он живет, — ответил намест</w:t>
        <w:softHyphen/>
        <w:t>ник. — Я не хочу портить отношения с Израиле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ак же так? — спросили жители. — Ведь Иеза</w:t>
        <w:softHyphen/>
        <w:t>вель преследует всех пророков, которые поклоняются Единому Богу, и хочет уничтожить и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ша царевна отважна и предана богам Пятой Го</w:t>
        <w:softHyphen/>
        <w:t>ры. Но каким бы могуществом она ни обладала сейчас, все же она не израильтянка. Завтра она может впасть в немилость, и на нас обрушится гнев наших соседей. Если мы покажем, что хорошо относимся к их пророку, они будут к нам снисходительны.</w:t>
      </w:r>
    </w:p>
    <w:p>
      <w:pPr>
        <w:pStyle w:val="Normal"/>
        <w:rPr>
          <w:rFonts w:ascii="Times New Roman Cyr" w:hAnsi="Times New Roman Cyr" w:cs="Times New Roman Cyr"/>
          <w:sz w:val="26"/>
        </w:rPr>
      </w:pPr>
      <w:r>
        <w:rPr>
          <w:rFonts w:cs="Times New Roman Cyr" w:ascii="Times New Roman Cyr" w:hAnsi="Times New Roman Cyr"/>
          <w:sz w:val="26"/>
        </w:rPr>
        <w:t>Жители ушли недовольные, ведь жрец обещал им, что скоро Илию обменяют на золото и вознаграждение. Даже если наместник заблуждался, они ничего не могли поде</w:t>
        <w:softHyphen/>
        <w:t>лать. Обычай требовал почитания к наместнику и его семье .</w:t>
      </w:r>
    </w:p>
    <w:p>
      <w:pPr>
        <w:pStyle w:val="Normal"/>
        <w:rPr>
          <w:rFonts w:ascii="Times New Roman Cyr" w:hAnsi="Times New Roman Cyr" w:cs="Times New Roman Cyr"/>
          <w:sz w:val="26"/>
        </w:rPr>
      </w:pPr>
      <w:r>
        <w:rPr>
          <w:rFonts w:cs="Times New Roman Cyr" w:ascii="Times New Roman Cyr" w:hAnsi="Times New Roman Cyr"/>
          <w:sz w:val="26"/>
        </w:rPr>
        <w:t>В лагере ассирийцев появ- лялись все новые шатры.</w:t>
      </w:r>
    </w:p>
    <w:p>
      <w:pPr>
        <w:pStyle w:val="Normal"/>
        <w:rPr>
          <w:rFonts w:ascii="Times New Roman Cyr" w:hAnsi="Times New Roman Cyr" w:cs="Times New Roman Cyr"/>
          <w:sz w:val="26"/>
        </w:rPr>
      </w:pPr>
      <w:r>
        <w:rPr>
          <w:rFonts w:cs="Times New Roman Cyr" w:ascii="Times New Roman Cyr" w:hAnsi="Times New Roman Cyr"/>
          <w:sz w:val="26"/>
        </w:rPr>
        <w:t>Военачальник был обеспокоен, но он не находил под</w:t>
        <w:softHyphen/>
        <w:t>держки со стороны жреца и наместника. Он старался держать своих воинов в постоянной боевой готовности, хотя знал, что не только они, но даже их деды не имели опыта настоящих сражений. Войны были далекой истори</w:t>
        <w:softHyphen/>
        <w:t>ей для Акбара. Новое оружие и боевая техника инозем</w:t>
        <w:softHyphen/>
        <w:t>ных государств давно превзошли все известные ему воен</w:t>
        <w:softHyphen/>
        <w:t>ные премудрост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кбар всегда договаривался о мире, — говорил наместник. — И на этот раз никто на нас не нападет. Пусть иноземные государства сражаются друг с другом, у нас есть гораздо более мощное оружие —деньги. Когда они в конце концов истребят друг друга, мы войдем в их города и будем продавать свои товары.</w:t>
      </w:r>
    </w:p>
    <w:p>
      <w:pPr>
        <w:pStyle w:val="Normal"/>
        <w:rPr/>
      </w:pPr>
      <w:r>
        <w:rPr>
          <w:rFonts w:cs="Times New Roman Cyr" w:ascii="Times New Roman Cyr" w:hAnsi="Times New Roman Cyr"/>
          <w:sz w:val="26"/>
        </w:rPr>
        <w:t>Наместнику удалось успокоить народ насчет ассирий</w:t>
        <w:softHyphen/>
        <w:t>цев. Но ходили слухи о том, что это израильтянин навлек на Акбар гнев богов. Илия становился все более неугоден.</w:t>
      </w:r>
    </w:p>
    <w:p>
      <w:pPr>
        <w:pStyle w:val="Normal"/>
        <w:rPr>
          <w:rFonts w:ascii="Times New Roman Cyr" w:hAnsi="Times New Roman Cyr" w:cs="Times New Roman Cyr"/>
          <w:sz w:val="26"/>
        </w:rPr>
      </w:pPr>
      <w:r>
        <w:rPr>
          <w:rFonts w:cs="Times New Roman Cyr" w:ascii="Times New Roman Cyr" w:hAnsi="Times New Roman Cyr"/>
          <w:sz w:val="26"/>
        </w:rPr>
        <w:t>Настал день, когда мальчику вдовы стало совсем плохо. Он уже не вставал и не узнавал приходивших к нему людей. Перед заходом солнца Илия и вдова опустились на колени рядом с постелью ребен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споди Всемогущий, ты отвратил стрелы воина и привел меня на эту землю. Спаси же этого ребенка! Он не сделал ничего плохого, неповинен в моих грехах и в грехах своих родителей, спаси его, Господи!</w:t>
      </w:r>
    </w:p>
    <w:p>
      <w:pPr>
        <w:pStyle w:val="Normal"/>
        <w:rPr>
          <w:rFonts w:ascii="Times New Roman Cyr" w:hAnsi="Times New Roman Cyr" w:cs="Times New Roman Cyr"/>
          <w:sz w:val="26"/>
        </w:rPr>
      </w:pPr>
      <w:r>
        <w:rPr>
          <w:rFonts w:cs="Times New Roman Cyr" w:ascii="Times New Roman Cyr" w:hAnsi="Times New Roman Cyr"/>
          <w:sz w:val="26"/>
        </w:rPr>
        <w:t>Мальчик почти не шевелился, губы его были белы, глаза потуха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лись своему Единому. Богу! — просила женщи</w:t>
        <w:softHyphen/>
        <w:t>на. — Только мать знает, когда душа ребенка покидает его тело.</w:t>
      </w:r>
    </w:p>
    <w:p>
      <w:pPr>
        <w:pStyle w:val="Normal"/>
        <w:rPr/>
      </w:pPr>
      <w:r>
        <w:rPr>
          <w:rFonts w:cs="Times New Roman Cyr" w:ascii="Times New Roman Cyr" w:hAnsi="Times New Roman Cyr"/>
          <w:sz w:val="26"/>
        </w:rPr>
        <w:t>Илия хотел взять ее за руку, сказать, что она не оди</w:t>
        <w:softHyphen/>
        <w:t>нока и что Всемогущий Господь обязательно услышит его. Он — пророк, он смирился со своей участью еще на бе</w:t>
        <w:softHyphen/>
        <w:t>регу Хорафа, и сейчас рядом с ним ангел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 меня больше нет слез, — продолжала она. — Если у Него нет жалости, если Ему нужна чья-то жизнь, то попроси, чтобы Он забрал меня, а моему сыну позволил ходить по долине и улицам Акбара.</w:t>
      </w:r>
    </w:p>
    <w:p>
      <w:pPr>
        <w:pStyle w:val="Normal"/>
        <w:rPr>
          <w:rFonts w:ascii="Times New Roman Cyr" w:hAnsi="Times New Roman Cyr" w:cs="Times New Roman Cyr"/>
          <w:sz w:val="26"/>
        </w:rPr>
      </w:pPr>
      <w:r>
        <w:rPr>
          <w:rFonts w:cs="Times New Roman Cyr" w:ascii="Times New Roman Cyr" w:hAnsi="Times New Roman Cyr"/>
          <w:sz w:val="26"/>
        </w:rPr>
        <w:t>Илия изо всех сил старался сосредоточиться на молит</w:t>
        <w:softHyphen/>
        <w:t>ве, но страдание матери было так велико, что, казалось, наполняло собой комнату и проникало сквозь стены и двери.</w:t>
      </w:r>
    </w:p>
    <w:p>
      <w:pPr>
        <w:pStyle w:val="Normal"/>
        <w:rPr>
          <w:rFonts w:ascii="Times New Roman Cyr" w:hAnsi="Times New Roman Cyr" w:cs="Times New Roman Cyr"/>
          <w:sz w:val="26"/>
        </w:rPr>
      </w:pPr>
      <w:r>
        <w:rPr>
          <w:rFonts w:cs="Times New Roman Cyr" w:ascii="Times New Roman Cyr" w:hAnsi="Times New Roman Cyr"/>
          <w:sz w:val="26"/>
        </w:rPr>
        <w:t>Он коснулся тела мальчика: жара не было. Это был плохой знак.</w:t>
      </w:r>
    </w:p>
    <w:p>
      <w:pPr>
        <w:pStyle w:val="Normal"/>
        <w:rPr>
          <w:rFonts w:ascii="Times New Roman Cyr" w:hAnsi="Times New Roman Cyr" w:cs="Times New Roman Cyr"/>
          <w:sz w:val="26"/>
        </w:rPr>
      </w:pPr>
      <w:r>
        <w:rPr>
          <w:rFonts w:cs="Times New Roman Cyr" w:ascii="Times New Roman Cyr" w:hAnsi="Times New Roman Cyr"/>
          <w:sz w:val="26"/>
        </w:rPr>
        <w:t>В то утро в дом снова пришел жрец и наложил на грудь ребенка компрессы из трав. Уже две недели он приходил к больному мальчику. Женщины Акбара каждый день приносили рецепты известных с давних времен снадобий, чья целебная сила была проверена много раз. Каждый день они собирались у подножия Пятой Горы и приносили жертвы, чтобы душа мальчика не покинула его тело.</w:t>
      </w:r>
    </w:p>
    <w:p>
      <w:pPr>
        <w:pStyle w:val="Normal"/>
        <w:rPr>
          <w:rFonts w:ascii="Times New Roman Cyr" w:hAnsi="Times New Roman Cyr" w:cs="Times New Roman Cyr"/>
          <w:sz w:val="26"/>
        </w:rPr>
      </w:pPr>
      <w:r>
        <w:rPr>
          <w:rFonts w:cs="Times New Roman Cyr" w:ascii="Times New Roman Cyr" w:hAnsi="Times New Roman Cyr"/>
          <w:sz w:val="26"/>
        </w:rPr>
        <w:t>Один купец из Египта, ненадолго заехавший в Акбар, так проникся болезнью ребенка, что передал, не прося ничего взамен, очень дорогой красный порошок, который нужно было смешать с едой мальчика. По преданиям, сами боги передали рецепт этого порошка египетским врачевателям.</w:t>
      </w:r>
    </w:p>
    <w:p>
      <w:pPr>
        <w:pStyle w:val="Normal"/>
        <w:rPr>
          <w:rFonts w:ascii="Times New Roman Cyr" w:hAnsi="Times New Roman Cyr" w:cs="Times New Roman Cyr"/>
          <w:sz w:val="26"/>
        </w:rPr>
      </w:pPr>
      <w:r>
        <w:rPr>
          <w:rFonts w:cs="Times New Roman Cyr" w:ascii="Times New Roman Cyr" w:hAnsi="Times New Roman Cyr"/>
          <w:sz w:val="26"/>
        </w:rPr>
        <w:t>Все это время Илия молился, не переставая.</w:t>
      </w:r>
    </w:p>
    <w:p>
      <w:pPr>
        <w:pStyle w:val="Normal"/>
        <w:rPr>
          <w:rFonts w:ascii="Times New Roman Cyr" w:hAnsi="Times New Roman Cyr" w:cs="Times New Roman Cyr"/>
          <w:sz w:val="26"/>
        </w:rPr>
      </w:pPr>
      <w:r>
        <w:rPr>
          <w:rFonts w:cs="Times New Roman Cyr" w:ascii="Times New Roman Cyr" w:hAnsi="Times New Roman Cyr"/>
          <w:sz w:val="26"/>
        </w:rPr>
        <w:t>Но ничто, абсолютно ничто не помогал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знаю, почему тебе разрешили здесь остаться, — снова заговорила вдова. После бессонных ночей ее голос становился все слабее. — Я знаю, что за твою голову мы получим вознаграждение: когда-нибудь тебя отправят в Израиль, а взамен мы получим золото. Если ты спасешь моего сына, то, клянусь Ваалом и богами Пятой Горы, тебя ни за что на свете не поймают. Я научу тебя, как выбраться из Акбара незамеченным, ведь мне известны старые, давно забытые дороги. Илия ничего не сказа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лись своему Единому Богу! — снова потребо</w:t>
        <w:softHyphen/>
        <w:t>вала женщина. — Если Он спасет моего сына, то, кля</w:t>
        <w:softHyphen/>
        <w:t>нусь, я отрекусь от Ваала и буду верить в Него. Скажи своему Богу, что я приютила тебя, когда ты нуждался в пристанище, я сделала все в точности, как Он велел.</w:t>
      </w:r>
    </w:p>
    <w:p>
      <w:pPr>
        <w:pStyle w:val="Normal"/>
        <w:rPr>
          <w:rFonts w:ascii="Times New Roman Cyr" w:hAnsi="Times New Roman Cyr" w:cs="Times New Roman Cyr"/>
          <w:sz w:val="26"/>
        </w:rPr>
      </w:pPr>
      <w:r>
        <w:rPr>
          <w:rFonts w:cs="Times New Roman Cyr" w:ascii="Times New Roman Cyr" w:hAnsi="Times New Roman Cyr"/>
          <w:sz w:val="26"/>
        </w:rPr>
        <w:t>Илия вновь помолился и воззвал всей душой к Богу.</w:t>
      </w:r>
    </w:p>
    <w:p>
      <w:pPr>
        <w:pStyle w:val="Normal"/>
        <w:rPr>
          <w:rFonts w:ascii="Times New Roman Cyr" w:hAnsi="Times New Roman Cyr" w:cs="Times New Roman Cyr"/>
          <w:sz w:val="26"/>
        </w:rPr>
      </w:pPr>
      <w:r>
        <w:rPr>
          <w:rFonts w:cs="Times New Roman Cyr" w:ascii="Times New Roman Cyr" w:hAnsi="Times New Roman Cyr"/>
          <w:sz w:val="26"/>
        </w:rPr>
        <w:t>В тот самый миг мальчик вдруг шевельнул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хочу уйти отсюда, — сказал он слабым голосом. Глаза у матери заблестели, она заплакала от радост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ди, мой мальчик. Пойдем, куда хочешь, делай, что тебе хочется.</w:t>
      </w:r>
    </w:p>
    <w:p>
      <w:pPr>
        <w:pStyle w:val="Normal"/>
        <w:rPr>
          <w:rFonts w:ascii="Times New Roman Cyr" w:hAnsi="Times New Roman Cyr" w:cs="Times New Roman Cyr"/>
          <w:sz w:val="26"/>
        </w:rPr>
      </w:pPr>
      <w:r>
        <w:rPr>
          <w:rFonts w:cs="Times New Roman Cyr" w:ascii="Times New Roman Cyr" w:hAnsi="Times New Roman Cyr"/>
          <w:sz w:val="26"/>
        </w:rPr>
        <w:t>Илия хотел было взять его на руки, но мальчик оттол</w:t>
        <w:softHyphen/>
        <w:t>кнул его ру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хочу уйти один, — сказал он.</w:t>
      </w:r>
    </w:p>
    <w:p>
      <w:pPr>
        <w:pStyle w:val="Normal"/>
        <w:rPr>
          <w:rFonts w:ascii="Times New Roman Cyr" w:hAnsi="Times New Roman Cyr" w:cs="Times New Roman Cyr"/>
          <w:sz w:val="26"/>
        </w:rPr>
      </w:pPr>
      <w:r>
        <w:rPr>
          <w:rFonts w:cs="Times New Roman Cyr" w:ascii="Times New Roman Cyr" w:hAnsi="Times New Roman Cyr"/>
          <w:sz w:val="26"/>
        </w:rPr>
        <w:t>Он медленно поднялся и пошел в другую комнату. Сделав несколько шагов, он вдруг упал на пол, словно пораженный молнией.</w:t>
      </w:r>
    </w:p>
    <w:p>
      <w:pPr>
        <w:pStyle w:val="Normal"/>
        <w:rPr>
          <w:rFonts w:ascii="Times New Roman Cyr" w:hAnsi="Times New Roman Cyr" w:cs="Times New Roman Cyr"/>
          <w:sz w:val="26"/>
        </w:rPr>
      </w:pPr>
      <w:r>
        <w:rPr>
          <w:rFonts w:cs="Times New Roman Cyr" w:ascii="Times New Roman Cyr" w:hAnsi="Times New Roman Cyr"/>
          <w:sz w:val="26"/>
        </w:rPr>
        <w:t>Илия и вдова бросились к нему: мальчик был мертв. Несколько мгновений они оба не проронили ни слова. Внезапно женщина разразилась истошными воплям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 будут прокляты боги, прокляты те, кто забрал душу моего сына! Будь проклят этот человек, навлекший несчастье на мой дом! О, мой единственный сын! — кри</w:t>
        <w:softHyphen/>
        <w:t>чала она. — Из-за того что я исполнила волю небес, дала приют чужеземцу, мой сын умер!</w:t>
      </w:r>
    </w:p>
    <w:p>
      <w:pPr>
        <w:pStyle w:val="Normal"/>
        <w:rPr>
          <w:rFonts w:ascii="Times New Roman Cyr" w:hAnsi="Times New Roman Cyr" w:cs="Times New Roman Cyr"/>
          <w:sz w:val="26"/>
        </w:rPr>
      </w:pPr>
      <w:r>
        <w:rPr>
          <w:rFonts w:cs="Times New Roman Cyr" w:ascii="Times New Roman Cyr" w:hAnsi="Times New Roman Cyr"/>
          <w:sz w:val="26"/>
        </w:rPr>
        <w:t>Соседи услышали стенания вдовы и увидели ее сына, лежащего на полу. Женщина продолжала кричать, набра</w:t>
        <w:softHyphen/>
        <w:t>сываясь с кулаками на израильского пророка. Тот, каза лось, ничего не воспринимал и не пытался защищаться. Пока женщины старались утешить вдову, мужчины сразу же подхватили Илию под руки и повели к наместни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т человек ненавистью отплатил за щедрость к нему. Он опутал злыми чарами дом вдовы, и ее сын умер. Выходит, мы даем пристанище тому, кого прокляли боги.</w:t>
      </w:r>
    </w:p>
    <w:p>
      <w:pPr>
        <w:pStyle w:val="Normal"/>
        <w:rPr>
          <w:rFonts w:ascii="Times New Roman Cyr" w:hAnsi="Times New Roman Cyr" w:cs="Times New Roman Cyr"/>
          <w:sz w:val="26"/>
        </w:rPr>
      </w:pPr>
      <w:r>
        <w:rPr>
          <w:rFonts w:cs="Times New Roman Cyr" w:ascii="Times New Roman Cyr" w:hAnsi="Times New Roman Cyr"/>
          <w:sz w:val="26"/>
        </w:rPr>
        <w:t>Израильтянин плакал, спрашивая себ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 Господь мой, зачем Ты решил покарать эту вдо</w:t>
        <w:softHyphen/>
        <w:t>ву, которая была добра ко мне? Раз Ты убил ее сына, значит, я не исполняю Твоих повелений и заслуживаю смерти.</w:t>
      </w:r>
    </w:p>
    <w:p>
      <w:pPr>
        <w:pStyle w:val="Normal"/>
        <w:rPr>
          <w:rFonts w:ascii="Times New Roman Cyr" w:hAnsi="Times New Roman Cyr" w:cs="Times New Roman Cyr"/>
          <w:sz w:val="26"/>
        </w:rPr>
      </w:pPr>
      <w:r>
        <w:rPr>
          <w:rFonts w:cs="Times New Roman Cyr" w:ascii="Times New Roman Cyr" w:hAnsi="Times New Roman Cyr"/>
          <w:sz w:val="26"/>
        </w:rPr>
        <w:t>В тот же день был созван совет города Акбар во главе с наместником и жрецом. Илию привели на суд.</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 любовь ты отплатил ненавистью. Поэтому я приговариваю тебя к смерти, — сказал наместни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Хотя его голова стоит мешка золота, мы не должны будить гнев богов Пятой Горы, — заговорил жрец. — И потом, никакое золото в мире не сможет вернуть покой в этот город.</w:t>
      </w:r>
    </w:p>
    <w:p>
      <w:pPr>
        <w:pStyle w:val="Normal"/>
        <w:rPr>
          <w:rFonts w:ascii="Times New Roman Cyr" w:hAnsi="Times New Roman Cyr" w:cs="Times New Roman Cyr"/>
          <w:sz w:val="26"/>
        </w:rPr>
      </w:pPr>
      <w:r>
        <w:rPr>
          <w:rFonts w:cs="Times New Roman Cyr" w:ascii="Times New Roman Cyr" w:hAnsi="Times New Roman Cyr"/>
          <w:sz w:val="26"/>
        </w:rPr>
        <w:t>Илия опустил голову. Он заслуживает самых страш</w:t>
        <w:softHyphen/>
        <w:t>ных мук, какие только возможны, ибо Господь покинул 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поднимешься на Пятую Гору, — сказал жрец. — Будешь молить о прощении у разгневанных бо</w:t>
        <w:softHyphen/>
        <w:t>гов. Они ниспошлют пламя небес, чтобы убить тебя. Если они этого не сделают, значит, они хотят, чтобы правосудие свершилось нашими руками. Мы будем ожидать тебя на склоне горы и завтра же казним согласно обряду.</w:t>
      </w:r>
    </w:p>
    <w:p>
      <w:pPr>
        <w:pStyle w:val="Normal"/>
        <w:rPr>
          <w:rFonts w:ascii="Times New Roman Cyr" w:hAnsi="Times New Roman Cyr" w:cs="Times New Roman Cyr"/>
          <w:sz w:val="26"/>
        </w:rPr>
      </w:pPr>
      <w:r>
        <w:rPr>
          <w:rFonts w:cs="Times New Roman Cyr" w:ascii="Times New Roman Cyr" w:hAnsi="Times New Roman Cyr"/>
          <w:sz w:val="26"/>
        </w:rPr>
        <w:t>Илия хорошо представлял себе священную казнь: из груди вырывали сердце и отрубали голову. Согласно по</w:t>
        <w:softHyphen/>
        <w:t>верью, человек без сердца не может войти в ра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чему Ты выбрал меня, Господи? — взывал он громко, хотя знал, что люди вокруг не поймут, какой вы</w:t>
        <w:softHyphen/>
        <w:t>бор сделал для него Господь. — Разве Ты не видишь, что я не в силах исполнить Твою волю?</w:t>
      </w:r>
    </w:p>
    <w:p>
      <w:pPr>
        <w:pStyle w:val="Normal"/>
        <w:rPr>
          <w:rFonts w:ascii="Times New Roman Cyr" w:hAnsi="Times New Roman Cyr" w:cs="Times New Roman Cyr"/>
          <w:sz w:val="26"/>
        </w:rPr>
      </w:pPr>
      <w:r>
        <w:rPr>
          <w:rFonts w:cs="Times New Roman Cyr" w:ascii="Times New Roman Cyr" w:hAnsi="Times New Roman Cyr"/>
          <w:sz w:val="26"/>
        </w:rPr>
        <w:t>Ответа он не услышал.</w:t>
      </w:r>
    </w:p>
    <w:p>
      <w:pPr>
        <w:pStyle w:val="Normal"/>
        <w:rPr>
          <w:rFonts w:ascii="Times New Roman Cyr" w:hAnsi="Times New Roman Cyr" w:cs="Times New Roman Cyr"/>
          <w:sz w:val="26"/>
        </w:rPr>
      </w:pPr>
      <w:r>
        <w:rPr>
          <w:rFonts w:cs="Times New Roman Cyr" w:ascii="Times New Roman Cyr" w:hAnsi="Times New Roman Cyr"/>
          <w:sz w:val="26"/>
        </w:rPr>
        <w:t>Мужчины и женщины Акбара шли следом за воинами, которые вели израильтянина к Пятой Горе. Лю</w:t>
        <w:softHyphen/>
        <w:t>ди выкрикивали ругательства и бросали камни. Воины с большим трудом сдерживали ярость толпы. Спустя пол</w:t>
        <w:softHyphen/>
        <w:t>часа они подошли к подножию священной горы.</w:t>
      </w:r>
    </w:p>
    <w:p>
      <w:pPr>
        <w:pStyle w:val="Normal"/>
        <w:rPr>
          <w:rFonts w:ascii="Times New Roman Cyr" w:hAnsi="Times New Roman Cyr" w:cs="Times New Roman Cyr"/>
          <w:sz w:val="26"/>
        </w:rPr>
      </w:pPr>
      <w:r>
        <w:rPr>
          <w:rFonts w:cs="Times New Roman Cyr" w:ascii="Times New Roman Cyr" w:hAnsi="Times New Roman Cyr"/>
          <w:sz w:val="26"/>
        </w:rPr>
        <w:t>Воины остановились перед жертвенниками из камня, где люди обычно оставляли свои приношения и жертвы, просили и молились. Всем были известны рассказы о ги</w:t>
        <w:softHyphen/>
        <w:t>гантах, живущих в этих местах, и все помнили о людях, нарушивших запрет и настигнутых пламенем небес. Пут</w:t>
        <w:softHyphen/>
        <w:t>ники, проходившие ночью по долине, уверяли, что слыша</w:t>
        <w:softHyphen/>
        <w:t>ли хохот богов и богинь, пирующих на вершине горы.</w:t>
      </w:r>
    </w:p>
    <w:p>
      <w:pPr>
        <w:pStyle w:val="Normal"/>
        <w:rPr>
          <w:rFonts w:ascii="Times New Roman Cyr" w:hAnsi="Times New Roman Cyr" w:cs="Times New Roman Cyr"/>
          <w:sz w:val="26"/>
        </w:rPr>
      </w:pPr>
      <w:r>
        <w:rPr>
          <w:rFonts w:cs="Times New Roman Cyr" w:ascii="Times New Roman Cyr" w:hAnsi="Times New Roman Cyr"/>
          <w:sz w:val="26"/>
        </w:rPr>
        <w:t>Никто не решался бросить вызов богам, даже если не верил этим легенда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ди, — сказал воин, подталкивая Илию наконеч</w:t>
        <w:softHyphen/>
        <w:t>ником копья. — Тот, кто убил ребенка, заслуживает худ</w:t>
        <w:softHyphen/>
        <w:t>шего из наказаний.</w:t>
      </w:r>
    </w:p>
    <w:p>
      <w:pPr>
        <w:pStyle w:val="Normal"/>
        <w:rPr>
          <w:rFonts w:ascii="Times New Roman Cyr" w:hAnsi="Times New Roman Cyr" w:cs="Times New Roman Cyr"/>
          <w:sz w:val="26"/>
        </w:rPr>
      </w:pPr>
      <w:r>
        <w:rPr>
          <w:rFonts w:cs="Times New Roman Cyr" w:ascii="Times New Roman Cyr" w:hAnsi="Times New Roman Cyr"/>
          <w:sz w:val="26"/>
        </w:rPr>
        <w:t>Илия ступил на запретную землю и стал подниматься в гору. Через некоторое время, когда до его слуха перестали доноситься вопли жителей Акбара, он сел на камень и заплакал. С того самого дня, когда его мастерская озари</w:t>
        <w:softHyphen/>
        <w:t>лась искрящимися звездочками, он приносил другим только несчастья.</w:t>
      </w:r>
    </w:p>
    <w:p>
      <w:pPr>
        <w:pStyle w:val="Normal"/>
        <w:rPr>
          <w:rFonts w:ascii="Times New Roman Cyr" w:hAnsi="Times New Roman Cyr" w:cs="Times New Roman Cyr"/>
          <w:sz w:val="26"/>
        </w:rPr>
      </w:pPr>
      <w:r>
        <w:rPr>
          <w:rFonts w:cs="Times New Roman Cyr" w:ascii="Times New Roman Cyr" w:hAnsi="Times New Roman Cyr"/>
          <w:sz w:val="26"/>
        </w:rPr>
        <w:t>В Израиле больше не поклонялись Единому Богу, по</w:t>
        <w:softHyphen/>
        <w:t>этому культ финикийских богов должен был теперь ок</w:t>
        <w:softHyphen/>
        <w:t>репнуть. В первую же ночь у реки Хораф Илия решил, что Бог избрал его мучеником, как и многих других про</w:t>
        <w:softHyphen/>
        <w:t>роков.</w:t>
      </w:r>
    </w:p>
    <w:p>
      <w:pPr>
        <w:pStyle w:val="Normal"/>
        <w:rPr>
          <w:rFonts w:ascii="Times New Roman Cyr" w:hAnsi="Times New Roman Cyr" w:cs="Times New Roman Cyr"/>
          <w:sz w:val="26"/>
        </w:rPr>
      </w:pPr>
      <w:r>
        <w:rPr>
          <w:rFonts w:cs="Times New Roman Cyr" w:ascii="Times New Roman Cyr" w:hAnsi="Times New Roman Cyr"/>
          <w:sz w:val="26"/>
        </w:rPr>
        <w:t>Вместо этого Господь послал ворона, кормившего его до тех пор, пока не высохла река Хораф. Почему именно ворона, предвестника несчастий, а не голубя или ангела? Неужели это лишь бред человека, который хочет скрыть свой страх или слишком долго пробыл на солнце? Теперь Илия ни в чем больше не был уверен: должно быть, Зло нашло свое орудие — и этим орудием был он. Зачем Бог велел ему идти в Акбар, вместо того, чтобы вернуться и расправиться с царицей, принесшей столько зла его на</w:t>
        <w:softHyphen/>
        <w:t>роду?</w:t>
      </w:r>
    </w:p>
    <w:p>
      <w:pPr>
        <w:pStyle w:val="Normal"/>
        <w:rPr>
          <w:rFonts w:ascii="Times New Roman Cyr" w:hAnsi="Times New Roman Cyr" w:cs="Times New Roman Cyr"/>
          <w:sz w:val="26"/>
        </w:rPr>
      </w:pPr>
      <w:r>
        <w:rPr>
          <w:rFonts w:cs="Times New Roman Cyr" w:ascii="Times New Roman Cyr" w:hAnsi="Times New Roman Cyr"/>
          <w:sz w:val="26"/>
        </w:rPr>
        <w:t>Чувствовал он себя трусом, но делал то, что ему было велено. Старался привыкнуть к этим незнакомым, но в общем добросердечным людям, чья жизнь была так дале</w:t>
        <w:softHyphen/>
        <w:t>ка от его представлений. Когда он понял, что исполняет предназначение, умер сын вдов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чему именно я?</w:t>
      </w:r>
    </w:p>
    <w:p>
      <w:pPr>
        <w:pStyle w:val="Normal"/>
        <w:rPr>
          <w:rFonts w:ascii="Times New Roman Cyr" w:hAnsi="Times New Roman Cyr" w:cs="Times New Roman Cyr"/>
          <w:sz w:val="26"/>
        </w:rPr>
      </w:pPr>
      <w:r>
        <w:rPr>
          <w:rFonts w:cs="Times New Roman Cyr" w:ascii="Times New Roman Cyr" w:hAnsi="Times New Roman Cyr"/>
          <w:sz w:val="26"/>
        </w:rPr>
        <w:t>Он поднялся, прошел еще немного и наконец вошел в туман, покрывавший вершину горы. Он мог воспользо</w:t>
        <w:softHyphen/>
        <w:t>ваться тем, что его никто не видит, и убежать от своих преследователей, но какое это имело значение? У него не было сил бежать, он знал, что никогда не сможет найти свое место в мире. Даже если сейчас ему удастся бежать, он принесет с собой сопутствующее ему проклятие в дру</w:t>
        <w:softHyphen/>
        <w:t>гой город, на который тоже обрушатся новые беды. Куда бы он ни шел, за ним всюду будет следовать тень умер</w:t>
        <w:softHyphen/>
        <w:t>ших. Пусть уж лучше ему вырвут сердце из груди и от</w:t>
        <w:softHyphen/>
        <w:t>рубят голову.</w:t>
      </w:r>
    </w:p>
    <w:p>
      <w:pPr>
        <w:pStyle w:val="Normal"/>
        <w:rPr>
          <w:rFonts w:ascii="Times New Roman Cyr" w:hAnsi="Times New Roman Cyr" w:cs="Times New Roman Cyr"/>
          <w:sz w:val="26"/>
        </w:rPr>
      </w:pPr>
      <w:r>
        <w:rPr>
          <w:rFonts w:cs="Times New Roman Cyr" w:ascii="Times New Roman Cyr" w:hAnsi="Times New Roman Cyr"/>
          <w:sz w:val="26"/>
        </w:rPr>
        <w:t>Он снова сел, на этот раз посреди тумана. Он решил подождать немного, чтобы люди внизу подумали, будто он достиг вершины горы. Позже он вернется в Акбар и сдастся преследователям.</w:t>
      </w:r>
    </w:p>
    <w:p>
      <w:pPr>
        <w:pStyle w:val="Normal"/>
        <w:rPr>
          <w:rFonts w:ascii="Times New Roman Cyr" w:hAnsi="Times New Roman Cyr" w:cs="Times New Roman Cyr"/>
          <w:sz w:val="26"/>
        </w:rPr>
      </w:pPr>
      <w:r>
        <w:rPr>
          <w:rFonts w:cs="Times New Roman Cyr" w:ascii="Times New Roman Cyr" w:hAnsi="Times New Roman Cyr"/>
          <w:sz w:val="26"/>
        </w:rPr>
        <w:t>«Небесный огонь». Многие погибли от него, хотя Илия сомневался, что его посылает Бог. В безлунные ночи вспышки пламени рассекают небосвод, то появляясь, то исчезая. Возможно, пламя сжигает, а может, убивает сразу и без мучений.</w:t>
      </w:r>
    </w:p>
    <w:p>
      <w:pPr>
        <w:pStyle w:val="Normal"/>
        <w:rPr>
          <w:rFonts w:ascii="Times New Roman Cyr" w:hAnsi="Times New Roman Cyr" w:cs="Times New Roman Cyr"/>
          <w:sz w:val="26"/>
        </w:rPr>
      </w:pPr>
      <w:r>
        <w:rPr>
          <w:rFonts w:cs="Times New Roman Cyr" w:ascii="Times New Roman Cyr" w:hAnsi="Times New Roman Cyr"/>
          <w:sz w:val="26"/>
        </w:rPr>
        <w:t>Наступила ночь, и туман рассеялся. Внизу можно было увидеть долину, огни Акбара и костры ассирийского ла</w:t>
        <w:softHyphen/>
        <w:t>геря. Илия услышал лай собак и военную песню асси</w:t>
        <w:softHyphen/>
        <w:t>рийцев.</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готов, — сказал он себе. — Я считал, что я — пророк и сделал все, что в моих силах... Но у меня ничего не вышло, и сейчас Богу нужен кто-то другой.</w:t>
      </w:r>
    </w:p>
    <w:p>
      <w:pPr>
        <w:pStyle w:val="Normal"/>
        <w:rPr>
          <w:rFonts w:ascii="Times New Roman Cyr" w:hAnsi="Times New Roman Cyr" w:cs="Times New Roman Cyr"/>
          <w:sz w:val="26"/>
        </w:rPr>
      </w:pPr>
      <w:r>
        <w:rPr>
          <w:rFonts w:cs="Times New Roman Cyr" w:ascii="Times New Roman Cyr" w:hAnsi="Times New Roman Cyr"/>
          <w:sz w:val="26"/>
        </w:rPr>
        <w:t>В это мгновенье на него упал луч свет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бесный огонь!</w:t>
      </w:r>
    </w:p>
    <w:p>
      <w:pPr>
        <w:pStyle w:val="Normal"/>
        <w:rPr>
          <w:rFonts w:ascii="Times New Roman Cyr" w:hAnsi="Times New Roman Cyr" w:cs="Times New Roman Cyr"/>
          <w:sz w:val="26"/>
        </w:rPr>
      </w:pPr>
      <w:r>
        <w:rPr>
          <w:rFonts w:cs="Times New Roman Cyr" w:ascii="Times New Roman Cyr" w:hAnsi="Times New Roman Cyr"/>
          <w:sz w:val="26"/>
        </w:rPr>
        <w:t>Но луч продолжал светить перед ним. Голос оказа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 ангел Господень.</w:t>
      </w:r>
    </w:p>
    <w:p>
      <w:pPr>
        <w:pStyle w:val="Normal"/>
        <w:rPr>
          <w:rFonts w:ascii="Times New Roman Cyr" w:hAnsi="Times New Roman Cyr" w:cs="Times New Roman Cyr"/>
          <w:sz w:val="26"/>
        </w:rPr>
      </w:pPr>
      <w:r>
        <w:rPr>
          <w:rFonts w:cs="Times New Roman Cyr" w:ascii="Times New Roman Cyr" w:hAnsi="Times New Roman Cyr"/>
          <w:sz w:val="26"/>
        </w:rPr>
        <w:t>Илия упал на колени и коснулся лбом зем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уже видел тебя несколько раз и повиновался тебе, — ответил Илия, не поднимая глаз. — По твоей воле я приношу несчастья всюду, куда ступает моя нога.</w:t>
      </w:r>
    </w:p>
    <w:p>
      <w:pPr>
        <w:pStyle w:val="Normal"/>
        <w:rPr>
          <w:rFonts w:ascii="Times New Roman Cyr" w:hAnsi="Times New Roman Cyr" w:cs="Times New Roman Cyr"/>
          <w:sz w:val="26"/>
        </w:rPr>
      </w:pPr>
      <w:r>
        <w:rPr>
          <w:rFonts w:cs="Times New Roman Cyr" w:ascii="Times New Roman Cyr" w:hAnsi="Times New Roman Cyr"/>
          <w:sz w:val="26"/>
        </w:rPr>
        <w:t>Но ангел продолжа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огда ты возвратишься в город, проси три раза, чтобы мальчик вернулся к жизни. Господь услышит тебя на третий раз.</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Ради чего мне это дела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Ради величия Бог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же если все так и произойдет, что с того? Ведь, усомнившись в себе, я больше не достоин своего предна</w:t>
        <w:softHyphen/>
        <w:t>значения, — ответил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аждый человек вправе сомневаться в своем пред</w:t>
        <w:softHyphen/>
        <w:t>назначении и время от времени отступать от него. Един</w:t>
        <w:softHyphen/>
        <w:t>ственное, чего нельзя делать, — это забывать о нем. Тот, кто не сомневается в себе, — недостойный человек, ибо он слепо верит в свои силы и грешит гордыней. Хвала тому, кто испытывает минуты смятен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сколько минут назад ты видел, что я не был уверен даже в том, что ты — посланник Бог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тупай и делай то, что я сказал.</w:t>
      </w:r>
    </w:p>
    <w:p>
      <w:pPr>
        <w:pStyle w:val="Normal"/>
        <w:rPr>
          <w:rFonts w:ascii="Times New Roman Cyr" w:hAnsi="Times New Roman Cyr" w:cs="Times New Roman Cyr"/>
          <w:sz w:val="26"/>
        </w:rPr>
      </w:pPr>
      <w:r>
        <w:rPr>
          <w:rFonts w:cs="Times New Roman Cyr" w:ascii="Times New Roman Cyr" w:hAnsi="Times New Roman Cyr"/>
          <w:sz w:val="26"/>
        </w:rPr>
        <w:t>Прошло много времени, прежде чем Илия спус</w:t>
        <w:softHyphen/>
        <w:t>тился с горы. На месте, где находились жертвенники, его ожидали стражники, толпа же возвратилась в Акбар.</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готов умереть, — сказал он. — Я просил проще</w:t>
        <w:softHyphen/>
        <w:t>ния у богов Пятой Горы, и теперь они требуют, чтобы, прежде чем моя душа покинет тело, я пошел в дом прию</w:t>
        <w:softHyphen/>
        <w:t>тившей меня вдовы и просил ее сжалиться над моей ду</w:t>
        <w:softHyphen/>
        <w:t>шой.</w:t>
      </w:r>
    </w:p>
    <w:p>
      <w:pPr>
        <w:pStyle w:val="Normal"/>
        <w:rPr>
          <w:rFonts w:ascii="Times New Roman Cyr" w:hAnsi="Times New Roman Cyr" w:cs="Times New Roman Cyr"/>
          <w:sz w:val="26"/>
        </w:rPr>
      </w:pPr>
      <w:r>
        <w:rPr>
          <w:rFonts w:cs="Times New Roman Cyr" w:ascii="Times New Roman Cyr" w:hAnsi="Times New Roman Cyr"/>
          <w:sz w:val="26"/>
        </w:rPr>
        <w:t>Воины привели его обратно в город и предстали перед жрецом. Они передали ему то, о чем просил израиль</w:t>
        <w:softHyphen/>
        <w:t>тяни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сделаю то, о чем ты просишь, — сказал жрец пленнику. — Раз уж ты попросил прощения у богов, то должен просить и у вдовы. С тобой пойдут четыре воору</w:t>
        <w:softHyphen/>
        <w:t>женных воина, чтобы ты не убежал. Но не думай, что тебе удастся убедить ее и она будет просить о помиловании. Как только взойдет солнце, мы казним тебя посреди пло</w:t>
        <w:softHyphen/>
        <w:t>щади.</w:t>
      </w:r>
    </w:p>
    <w:p>
      <w:pPr>
        <w:pStyle w:val="Normal"/>
        <w:rPr>
          <w:rFonts w:ascii="Times New Roman Cyr" w:hAnsi="Times New Roman Cyr" w:cs="Times New Roman Cyr"/>
          <w:sz w:val="26"/>
        </w:rPr>
      </w:pPr>
      <w:r>
        <w:rPr>
          <w:rFonts w:cs="Times New Roman Cyr" w:ascii="Times New Roman Cyr" w:hAnsi="Times New Roman Cyr"/>
          <w:sz w:val="26"/>
        </w:rPr>
        <w:t>Жрецу хотелось спросить, что же увидел Илия на вер</w:t>
        <w:softHyphen/>
        <w:t>шине горы. Но он был окружен воинами, и ответ мог поставить его в неловкое положение. Поэтому он решил молчать, но обрадовался тому, что Илия станет при всех просить прощения. Никто не усомнится больше в могу</w:t>
        <w:softHyphen/>
        <w:t>ществе богов Пятой Горы.</w:t>
      </w:r>
    </w:p>
    <w:p>
      <w:pPr>
        <w:pStyle w:val="Normal"/>
        <w:rPr>
          <w:rFonts w:ascii="Times New Roman Cyr" w:hAnsi="Times New Roman Cyr" w:cs="Times New Roman Cyr"/>
          <w:sz w:val="26"/>
        </w:rPr>
      </w:pPr>
      <w:r>
        <w:rPr>
          <w:rFonts w:cs="Times New Roman Cyr" w:ascii="Times New Roman Cyr" w:hAnsi="Times New Roman Cyr"/>
          <w:sz w:val="26"/>
        </w:rPr>
        <w:t>Илия и воины пришли на бедную улочку, где он про</w:t>
        <w:softHyphen/>
        <w:t>жил несколько месяцев. В доме вдовы были открыты окна и дверь, чтобы, согласно поверью, душа ее сына могла уйти и поселиться вместе с богами. Тело мальчика лежало посередине комнаты, вокруг него собрались все соседи.</w:t>
      </w:r>
    </w:p>
    <w:p>
      <w:pPr>
        <w:pStyle w:val="Normal"/>
        <w:rPr>
          <w:rFonts w:ascii="Times New Roman Cyr" w:hAnsi="Times New Roman Cyr" w:cs="Times New Roman Cyr"/>
          <w:sz w:val="26"/>
        </w:rPr>
      </w:pPr>
      <w:r>
        <w:rPr>
          <w:rFonts w:cs="Times New Roman Cyr" w:ascii="Times New Roman Cyr" w:hAnsi="Times New Roman Cyr"/>
          <w:sz w:val="26"/>
        </w:rPr>
        <w:t>Заметив израильтянина, мужчины и женщины пришли в ужас.</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ведите его отсюда! — закричали они воинам. — Вам что, мало того зла, которое он уже принес? Он так мерзок, что боги Пятой Горы даже не захотели марать руки его кровь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м выпало убить его! — закричал кто-то дру</w:t>
        <w:softHyphen/>
        <w:t>гой. — И мы это сделаем сейчас, не дожидаясь ритуаль</w:t>
        <w:softHyphen/>
        <w:t>ной казни!</w:t>
      </w:r>
    </w:p>
    <w:p>
      <w:pPr>
        <w:pStyle w:val="Normal"/>
        <w:rPr>
          <w:rFonts w:ascii="Times New Roman Cyr" w:hAnsi="Times New Roman Cyr" w:cs="Times New Roman Cyr"/>
          <w:sz w:val="26"/>
        </w:rPr>
      </w:pPr>
      <w:r>
        <w:rPr>
          <w:rFonts w:cs="Times New Roman Cyr" w:ascii="Times New Roman Cyr" w:hAnsi="Times New Roman Cyr"/>
          <w:sz w:val="26"/>
        </w:rPr>
        <w:t>Получив удары и пощечины, Илия высвободился из державших его рук и подбежал к вдове, плачущей в углу дом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могу вернуть его из царства мертвых. Позволь мне коснуться твоего сына, — сказал он. — Только на один миг.</w:t>
      </w:r>
    </w:p>
    <w:p>
      <w:pPr>
        <w:pStyle w:val="Normal"/>
        <w:rPr>
          <w:rFonts w:ascii="Times New Roman Cyr" w:hAnsi="Times New Roman Cyr" w:cs="Times New Roman Cyr"/>
          <w:sz w:val="26"/>
        </w:rPr>
      </w:pPr>
      <w:r>
        <w:rPr>
          <w:rFonts w:cs="Times New Roman Cyr" w:ascii="Times New Roman Cyr" w:hAnsi="Times New Roman Cyr"/>
          <w:sz w:val="26"/>
        </w:rPr>
        <w:t>Вдова даже не подняла головы.</w:t>
      </w:r>
    </w:p>
    <w:p>
      <w:pPr>
        <w:pStyle w:val="Normal"/>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жалуйста, — настаивал он. — Сделай для меня последнее в этой жизни — дай мне возможность попы</w:t>
        <w:softHyphen/>
        <w:t>таться отблагодарить тебя за твою щедрость.</w:t>
      </w:r>
    </w:p>
    <w:p>
      <w:pPr>
        <w:pStyle w:val="Normal"/>
        <w:rPr>
          <w:rFonts w:ascii="Times New Roman Cyr" w:hAnsi="Times New Roman Cyr" w:cs="Times New Roman Cyr"/>
          <w:sz w:val="26"/>
        </w:rPr>
      </w:pPr>
      <w:r>
        <w:rPr>
          <w:rFonts w:cs="Times New Roman Cyr" w:ascii="Times New Roman Cyr" w:hAnsi="Times New Roman Cyr"/>
          <w:sz w:val="26"/>
        </w:rPr>
        <w:t>Несколько мужчин попытались оттащить его. Но Илия бился и сопротивлялся изо всех сил, умоляя, чтобы ему разрешили коснуться тела мертвого ребенка.</w:t>
      </w:r>
    </w:p>
    <w:p>
      <w:pPr>
        <w:pStyle w:val="Normal"/>
        <w:rPr>
          <w:rFonts w:ascii="Times New Roman Cyr" w:hAnsi="Times New Roman Cyr" w:cs="Times New Roman Cyr"/>
          <w:sz w:val="26"/>
        </w:rPr>
      </w:pPr>
      <w:r>
        <w:rPr>
          <w:rFonts w:cs="Times New Roman Cyr" w:ascii="Times New Roman Cyr" w:hAnsi="Times New Roman Cyr"/>
          <w:sz w:val="26"/>
        </w:rPr>
        <w:t>Несмотря на молодость и смелость Илии, его в конце концов оттеснили к двери дом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нгел Господень, где ты? — закричал он, взывая к небесам.</w:t>
      </w:r>
    </w:p>
    <w:p>
      <w:pPr>
        <w:pStyle w:val="Normal"/>
        <w:rPr>
          <w:rFonts w:ascii="Times New Roman Cyr" w:hAnsi="Times New Roman Cyr" w:cs="Times New Roman Cyr"/>
          <w:sz w:val="26"/>
        </w:rPr>
      </w:pPr>
      <w:r>
        <w:rPr>
          <w:rFonts w:cs="Times New Roman Cyr" w:ascii="Times New Roman Cyr" w:hAnsi="Times New Roman Cyr"/>
          <w:sz w:val="26"/>
        </w:rPr>
        <w:t>В это мгновение все замерли. Вдова поднялась и на</w:t>
        <w:softHyphen/>
        <w:t>правилась прямо к нему. Взяв Илию за руку, она отвела его туда, где лежало тело ее сына, и сняла с него сава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от кровь от крови моей, — сказала она. — Пусть болезнь поразит всех твоих родных , если ты не сделаешь того, что обещал.</w:t>
      </w:r>
    </w:p>
    <w:p>
      <w:pPr>
        <w:pStyle w:val="Normal"/>
        <w:rPr>
          <w:rFonts w:ascii="Times New Roman Cyr" w:hAnsi="Times New Roman Cyr" w:cs="Times New Roman Cyr"/>
          <w:sz w:val="26"/>
        </w:rPr>
      </w:pPr>
      <w:r>
        <w:rPr>
          <w:rFonts w:cs="Times New Roman Cyr" w:ascii="Times New Roman Cyr" w:hAnsi="Times New Roman Cyr"/>
          <w:sz w:val="26"/>
        </w:rPr>
        <w:t>Он приблизился, чтобы коснуться мальчи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дожди, —сказала вдова. —Сначала проси сво</w:t>
        <w:softHyphen/>
        <w:t>его Бога, чтобы исполнилось мое проклятие.</w:t>
      </w:r>
    </w:p>
    <w:p>
      <w:pPr>
        <w:pStyle w:val="Normal"/>
        <w:rPr>
          <w:rFonts w:ascii="Times New Roman Cyr" w:hAnsi="Times New Roman Cyr" w:cs="Times New Roman Cyr"/>
          <w:sz w:val="26"/>
        </w:rPr>
      </w:pPr>
      <w:r>
        <w:rPr>
          <w:rFonts w:cs="Times New Roman Cyr" w:ascii="Times New Roman Cyr" w:hAnsi="Times New Roman Cyr"/>
          <w:sz w:val="26"/>
        </w:rPr>
        <w:t>Сердце Илии разрывалось. Но он верил в то, что ска</w:t>
        <w:softHyphen/>
        <w:t>зал анге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усть болезнь этого мальчика поразит моих роди</w:t>
        <w:softHyphen/>
        <w:t>телей, братьев и их детей, если я не сделаю того, что обещал.</w:t>
      </w:r>
    </w:p>
    <w:p>
      <w:pPr>
        <w:pStyle w:val="Normal"/>
        <w:rPr>
          <w:rFonts w:ascii="Times New Roman Cyr" w:hAnsi="Times New Roman Cyr" w:cs="Times New Roman Cyr"/>
          <w:sz w:val="26"/>
        </w:rPr>
      </w:pPr>
      <w:r>
        <w:rPr>
          <w:rFonts w:cs="Times New Roman Cyr" w:ascii="Times New Roman Cyr" w:hAnsi="Times New Roman Cyr"/>
          <w:sz w:val="26"/>
        </w:rPr>
        <w:t>Переполненный сомнениями, чувством вины и страха...</w:t>
      </w:r>
    </w:p>
    <w:p>
      <w:pPr>
        <w:pStyle w:val="Normal"/>
        <w:rPr>
          <w:rFonts w:ascii="Times New Roman Cyr" w:hAnsi="Times New Roman Cyr" w:cs="Times New Roman Cyr"/>
          <w:sz w:val="26"/>
        </w:rPr>
      </w:pPr>
      <w:r>
        <w:rPr>
          <w:rFonts w:cs="Times New Roman Cyr" w:ascii="Times New Roman Cyr" w:hAnsi="Times New Roman Cyr"/>
          <w:sz w:val="26"/>
        </w:rPr>
        <w:t>... взял его с рук ее. и понес его в горнииу, где он жил, и положил его на свою постель. И воззвал к Господу, и сказал:</w:t>
      </w:r>
    </w:p>
    <w:p>
      <w:pPr>
        <w:pStyle w:val="Normal"/>
        <w:rPr>
          <w:rFonts w:ascii="Times New Roman Cyr" w:hAnsi="Times New Roman Cyr" w:cs="Times New Roman Cyr"/>
          <w:sz w:val="26"/>
        </w:rPr>
      </w:pPr>
      <w:r>
        <w:rPr>
          <w:rFonts w:cs="Times New Roman Cyr" w:ascii="Times New Roman Cyr" w:hAnsi="Times New Roman Cyr"/>
          <w:sz w:val="26"/>
        </w:rPr>
        <w:t>Господи, Боже мой! Неужели Ты и вдове, у которой я пребываю, сделаешь зло, умертвив сына ее?</w:t>
      </w:r>
    </w:p>
    <w:p>
      <w:pPr>
        <w:pStyle w:val="Normal"/>
        <w:rPr>
          <w:rFonts w:ascii="Times New Roman Cyr" w:hAnsi="Times New Roman Cyr" w:cs="Times New Roman Cyr"/>
          <w:sz w:val="26"/>
        </w:rPr>
      </w:pPr>
      <w:r>
        <w:rPr>
          <w:rFonts w:cs="Times New Roman Cyr" w:ascii="Times New Roman Cyr" w:hAnsi="Times New Roman Cyr"/>
          <w:sz w:val="26"/>
        </w:rPr>
        <w:t>И, простершись над отроком трижды, он воззвал к Господу и сказал: Господи, Боже мой! Да возвратится душа отрока этого в него!</w:t>
      </w:r>
    </w:p>
    <w:p>
      <w:pPr>
        <w:pStyle w:val="Normal"/>
        <w:rPr>
          <w:rFonts w:ascii="Times New Roman Cyr" w:hAnsi="Times New Roman Cyr" w:cs="Times New Roman Cyr"/>
          <w:sz w:val="26"/>
        </w:rPr>
      </w:pPr>
      <w:r>
        <w:rPr>
          <w:rFonts w:cs="Times New Roman Cyr" w:ascii="Times New Roman Cyr" w:hAnsi="Times New Roman Cyr"/>
          <w:sz w:val="26"/>
        </w:rPr>
        <w:t>Несколько мгновений ничего не происходило. Илия снова оказался в Галааде, перед воином, направившим стрелу в его сердце; он понимал, что судьба человека часто не имеет ничего общего с тем, во что он верит или чего боится. Он чувствовал себя спокойным и уверенным, как в тот день, зная, что в происходящем есть какой-то смысл, независимо от исхода. Ангел на вершине Пятой Горы назвал этот смысл «Величием Бога». Он надеялся когда-нибудь понять, почему Создатель нуждается в своих тво</w:t>
        <w:softHyphen/>
        <w:t>рениях, чтобы явить Свою славу.</w:t>
      </w:r>
    </w:p>
    <w:p>
      <w:pPr>
        <w:pStyle w:val="Normal"/>
        <w:rPr>
          <w:rFonts w:ascii="Times New Roman Cyr" w:hAnsi="Times New Roman Cyr" w:cs="Times New Roman Cyr"/>
          <w:sz w:val="26"/>
        </w:rPr>
      </w:pPr>
      <w:r>
        <w:rPr>
          <w:rFonts w:cs="Times New Roman Cyr" w:ascii="Times New Roman Cyr" w:hAnsi="Times New Roman Cyr"/>
          <w:sz w:val="26"/>
        </w:rPr>
        <w:t>И в эту минуту мальчик открыл глаз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де моя мать? — спросил о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низу, ждет тебя, — ответил Илия с улыбк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приснился странный сон. Я несся сквозь тем</w:t>
        <w:softHyphen/>
        <w:t>ное подземелье быстрее, чем самый быстрый скакун Акбара. Я увидел мужчину и понял, что это мой отец, хотя я его никогда раньше не видел. И вот я пришел в прекрас</w:t>
        <w:softHyphen/>
        <w:t>ное место, где мне очень хотелось бы остаться. Но другой мужчина — его я не знаю, хотя он показался мне очень смелым и добрым — ласково сказал мне, чтобы я возвра</w:t>
        <w:softHyphen/>
        <w:t>тился. Я хотел идти дальше, но ты разбудил меня.</w:t>
      </w:r>
    </w:p>
    <w:p>
      <w:pPr>
        <w:pStyle w:val="Normal"/>
        <w:rPr>
          <w:rFonts w:ascii="Times New Roman Cyr" w:hAnsi="Times New Roman Cyr" w:cs="Times New Roman Cyr"/>
          <w:sz w:val="26"/>
        </w:rPr>
      </w:pPr>
      <w:r>
        <w:rPr>
          <w:rFonts w:cs="Times New Roman Cyr" w:ascii="Times New Roman Cyr" w:hAnsi="Times New Roman Cyr"/>
          <w:sz w:val="26"/>
        </w:rPr>
        <w:t>Мальчик выглядел расстроенным: то место, куда он чуть не попал, наверное, было чудесны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оставляй меня одного, ведь ты вернул меня оттуда, где я чувствовал себя под защит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йдем, — сказал Илия. — Внизу твоя мать, она хочет тебя увидеть.</w:t>
      </w:r>
    </w:p>
    <w:p>
      <w:pPr>
        <w:pStyle w:val="Normal"/>
        <w:rPr>
          <w:rFonts w:ascii="Times New Roman Cyr" w:hAnsi="Times New Roman Cyr" w:cs="Times New Roman Cyr"/>
          <w:sz w:val="26"/>
        </w:rPr>
      </w:pPr>
      <w:r>
        <w:rPr>
          <w:rFonts w:cs="Times New Roman Cyr" w:ascii="Times New Roman Cyr" w:hAnsi="Times New Roman Cyr"/>
          <w:sz w:val="26"/>
        </w:rPr>
        <w:t>Мальчик попытался подняться, но был слишком слаб, чтобы идти. Илия поднял его на руки и спустился вниз.</w:t>
      </w:r>
    </w:p>
    <w:p>
      <w:pPr>
        <w:pStyle w:val="Normal"/>
        <w:rPr>
          <w:rFonts w:ascii="Times New Roman Cyr" w:hAnsi="Times New Roman Cyr" w:cs="Times New Roman Cyr"/>
          <w:sz w:val="26"/>
        </w:rPr>
      </w:pPr>
      <w:r>
        <w:rPr>
          <w:rFonts w:cs="Times New Roman Cyr" w:ascii="Times New Roman Cyr" w:hAnsi="Times New Roman Cyr"/>
          <w:sz w:val="26"/>
        </w:rPr>
        <w:t>Люди в комнате замерли от ужас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чему здесь так много людей? — спросил маль</w:t>
        <w:softHyphen/>
        <w:t>чик.</w:t>
      </w:r>
    </w:p>
    <w:p>
      <w:pPr>
        <w:pStyle w:val="Normal"/>
        <w:rPr>
          <w:rFonts w:ascii="Times New Roman Cyr" w:hAnsi="Times New Roman Cyr" w:cs="Times New Roman Cyr"/>
          <w:sz w:val="26"/>
        </w:rPr>
      </w:pPr>
      <w:r>
        <w:rPr>
          <w:rFonts w:cs="Times New Roman Cyr" w:ascii="Times New Roman Cyr" w:hAnsi="Times New Roman Cyr"/>
          <w:sz w:val="26"/>
        </w:rPr>
        <w:t>Прежде чем Илия успел ответить, вдова, плача, бро</w:t>
        <w:softHyphen/>
        <w:t>силась обнимать и целовать сы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с тобой, мама? Почему ты расстрое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расстроена, сынок, — ответила она, утирая слезы. — Никогда в жизни я так не радовалась. Говоря это, вдова упала на колени и закрича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еперь я знаю, что ты Божий человек! В твоих словах правда Божия!</w:t>
      </w:r>
    </w:p>
    <w:p>
      <w:pPr>
        <w:pStyle w:val="Normal"/>
        <w:rPr>
          <w:rFonts w:ascii="Times New Roman Cyr" w:hAnsi="Times New Roman Cyr" w:cs="Times New Roman Cyr"/>
          <w:sz w:val="26"/>
        </w:rPr>
      </w:pPr>
      <w:r>
        <w:rPr>
          <w:rFonts w:cs="Times New Roman Cyr" w:ascii="Times New Roman Cyr" w:hAnsi="Times New Roman Cyr"/>
          <w:sz w:val="26"/>
        </w:rPr>
        <w:t>Илия обнял ее, говоря ей, чтобы она вста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тпустите его! Он победил зло, поселившееся в моем доме!</w:t>
      </w:r>
    </w:p>
    <w:p>
      <w:pPr>
        <w:pStyle w:val="Normal"/>
        <w:rPr>
          <w:rFonts w:ascii="Times New Roman Cyr" w:hAnsi="Times New Roman Cyr" w:cs="Times New Roman Cyr"/>
          <w:sz w:val="26"/>
        </w:rPr>
      </w:pPr>
      <w:r>
        <w:rPr>
          <w:rFonts w:cs="Times New Roman Cyr" w:ascii="Times New Roman Cyr" w:hAnsi="Times New Roman Cyr"/>
          <w:sz w:val="26"/>
        </w:rPr>
        <w:t>Люди, собравшиеся там, не могли поверить в увиден</w:t>
        <w:softHyphen/>
        <w:t>ное. Одна девушка лет двадцати упала на колени рядом с вдовой. Постепенно все опустились на колени, в том числе воины, которые должны были доставить пророка на казн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станьте, — попросил он их. — И поклонитесь Господу. Я всего лишь один из Его слуг, может быть, не самый лучший.</w:t>
      </w:r>
    </w:p>
    <w:p>
      <w:pPr>
        <w:pStyle w:val="Normal"/>
        <w:rPr>
          <w:rFonts w:ascii="Times New Roman Cyr" w:hAnsi="Times New Roman Cyr" w:cs="Times New Roman Cyr"/>
          <w:sz w:val="26"/>
        </w:rPr>
      </w:pPr>
      <w:r>
        <w:rPr>
          <w:rFonts w:cs="Times New Roman Cyr" w:ascii="Times New Roman Cyr" w:hAnsi="Times New Roman Cyr"/>
          <w:sz w:val="26"/>
        </w:rPr>
        <w:t>Но все продолжали стоять на коленях, опустив голов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разговаривал с богами на Пятой Горе, — услы</w:t>
        <w:softHyphen/>
        <w:t>шал он чей-то голос. — И теперь ты можешь творить чудес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ам нет богов. Я видел ангела Господня, велевшего мне сделать все эт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 тобой был Ваал и его братья, — сказал кто-то другой.</w:t>
      </w:r>
    </w:p>
    <w:p>
      <w:pPr>
        <w:pStyle w:val="Normal"/>
        <w:rPr>
          <w:rFonts w:ascii="Times New Roman Cyr" w:hAnsi="Times New Roman Cyr" w:cs="Times New Roman Cyr"/>
          <w:sz w:val="26"/>
        </w:rPr>
      </w:pPr>
      <w:r>
        <w:rPr>
          <w:rFonts w:cs="Times New Roman Cyr" w:ascii="Times New Roman Cyr" w:hAnsi="Times New Roman Cyr"/>
          <w:sz w:val="26"/>
        </w:rPr>
        <w:t>Илия бросился на улицу, расталкивая стоявших на ко</w:t>
        <w:softHyphen/>
        <w:t>ленях людей. Он все еще был в смятении, будто так и не исполнил веленное ему ангелом.</w:t>
      </w:r>
    </w:p>
    <w:p>
      <w:pPr>
        <w:pStyle w:val="Normal"/>
        <w:rPr>
          <w:rFonts w:ascii="Times New Roman Cyr" w:hAnsi="Times New Roman Cyr" w:cs="Times New Roman Cyr"/>
          <w:sz w:val="26"/>
        </w:rPr>
      </w:pPr>
      <w:r>
        <w:rPr>
          <w:rFonts w:cs="Times New Roman Cyr" w:ascii="Times New Roman Cyr" w:hAnsi="Times New Roman Cyr"/>
          <w:sz w:val="26"/>
        </w:rPr>
        <w:t>«К чему воскрешать мертвого, если никто не верит, что такая сила исходит от Бога?» Ангел велел ему трижды воззвать к Господу, но ничего не сказал о том, как объяс</w:t>
        <w:softHyphen/>
        <w:t>нить толпе это чудо. «Неужели, как случалось с проро</w:t>
        <w:softHyphen/>
        <w:t>ками древности, все, что я хотел, — это потешить свое тщеславие?» — спрашивал он себя.</w:t>
      </w:r>
    </w:p>
    <w:p>
      <w:pPr>
        <w:pStyle w:val="Normal"/>
        <w:rPr>
          <w:rFonts w:ascii="Times New Roman Cyr" w:hAnsi="Times New Roman Cyr" w:cs="Times New Roman Cyr"/>
          <w:sz w:val="26"/>
        </w:rPr>
      </w:pPr>
      <w:r>
        <w:rPr>
          <w:rFonts w:cs="Times New Roman Cyr" w:ascii="Times New Roman Cyr" w:hAnsi="Times New Roman Cyr"/>
          <w:sz w:val="26"/>
        </w:rPr>
        <w:t>Он услышал голос своего ангела-хранителя, с которым разговаривал с детств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 тобой сегодня был ангел Господен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 — ответил Илия. — Но ангелы Господни не разговаривают с людьми, а только передают повеления, идущие от Бог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льзуйся только своей собственной силой, — ска</w:t>
        <w:softHyphen/>
        <w:t>зал ангел-хранитель.</w:t>
      </w:r>
    </w:p>
    <w:p>
      <w:pPr>
        <w:pStyle w:val="Normal"/>
        <w:rPr>
          <w:rFonts w:ascii="Times New Roman Cyr" w:hAnsi="Times New Roman Cyr" w:cs="Times New Roman Cyr"/>
          <w:sz w:val="26"/>
        </w:rPr>
      </w:pPr>
      <w:r>
        <w:rPr>
          <w:rFonts w:cs="Times New Roman Cyr" w:ascii="Times New Roman Cyr" w:hAnsi="Times New Roman Cyr"/>
          <w:sz w:val="26"/>
        </w:rPr>
        <w:t>Илия не понял, что означают эти слов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 меня нет силы, которая не шла бы от Господа, — сказал о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и у кого нет. Но у всех есть сила от Бога, и никто ею не пользуется.</w:t>
      </w:r>
    </w:p>
    <w:p>
      <w:pPr>
        <w:pStyle w:val="Normal"/>
        <w:rPr>
          <w:rFonts w:ascii="Times New Roman Cyr" w:hAnsi="Times New Roman Cyr" w:cs="Times New Roman Cyr"/>
          <w:sz w:val="26"/>
        </w:rPr>
      </w:pPr>
      <w:r>
        <w:rPr>
          <w:rFonts w:cs="Times New Roman Cyr" w:ascii="Times New Roman Cyr" w:hAnsi="Times New Roman Cyr"/>
          <w:sz w:val="26"/>
        </w:rPr>
        <w:t>Ангел сказал ему ещ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тныне и до того, как ты вернешься на оставлен</w:t>
        <w:softHyphen/>
        <w:t>ную тобой землю, тебе нельзя больше творить чудес.</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огда же это случит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сподь нуждается в тебе, чтобы возродить Изра</w:t>
        <w:softHyphen/>
        <w:t>иль, — сказал ангел. — Ты снова ступишь на свою зем</w:t>
        <w:softHyphen/>
        <w:t>лю, когда научишься строить заново.</w:t>
      </w:r>
    </w:p>
    <w:p>
      <w:pPr>
        <w:pStyle w:val="Normal"/>
        <w:rPr>
          <w:rFonts w:ascii="Times New Roman Cyr" w:hAnsi="Times New Roman Cyr" w:cs="Times New Roman Cyr"/>
          <w:sz w:val="26"/>
        </w:rPr>
      </w:pPr>
      <w:r>
        <w:rPr>
          <w:rFonts w:cs="Times New Roman Cyr" w:ascii="Times New Roman Cyr" w:hAnsi="Times New Roman Cyr"/>
          <w:sz w:val="26"/>
        </w:rPr>
        <w:t>Больше он ничего не сказал.</w:t>
      </w:r>
    </w:p>
    <w:p>
      <w:pPr>
        <w:pStyle w:val="Normal"/>
        <w:rPr>
          <w:rFonts w:ascii="Times New Roman Cyr" w:hAnsi="Times New Roman Cyr" w:cs="Times New Roman Cyr"/>
          <w:sz w:val="26"/>
        </w:rPr>
      </w:pPr>
      <w:r>
        <w:rPr>
          <w:rFonts w:cs="Times New Roman Cyr" w:ascii="Times New Roman Cyr" w:hAnsi="Times New Roman Cyr"/>
          <w:sz w:val="26"/>
        </w:rPr>
        <w:t>Часть вторая</w:t>
      </w:r>
    </w:p>
    <w:p>
      <w:pPr>
        <w:pStyle w:val="Normal"/>
        <w:rPr>
          <w:rFonts w:ascii="Times New Roman Cyr" w:hAnsi="Times New Roman Cyr" w:cs="Times New Roman Cyr"/>
          <w:sz w:val="26"/>
        </w:rPr>
      </w:pPr>
      <w:r>
        <w:rPr>
          <w:rFonts w:cs="Times New Roman Cyr" w:ascii="Times New Roman Cyr" w:hAnsi="Times New Roman Cyr"/>
          <w:sz w:val="26"/>
        </w:rPr>
        <w:t>Жрец вознес молитвы восходящему солнцу, затем попросил у богов грозы, а у богини животных — сжалиться над глупцами. Кто-то рассказал ему в то утро, что Илия вернул сына вдовы из царства мертвых.</w:t>
      </w:r>
    </w:p>
    <w:p>
      <w:pPr>
        <w:pStyle w:val="Normal"/>
        <w:rPr>
          <w:rFonts w:ascii="Times New Roman Cyr" w:hAnsi="Times New Roman Cyr" w:cs="Times New Roman Cyr"/>
          <w:sz w:val="26"/>
        </w:rPr>
      </w:pPr>
      <w:r>
        <w:rPr>
          <w:rFonts w:cs="Times New Roman Cyr" w:ascii="Times New Roman Cyr" w:hAnsi="Times New Roman Cyr"/>
          <w:sz w:val="26"/>
        </w:rPr>
        <w:t>Город находился в страхе и волнении. Все верили, что израильтянин получил силу от богов на Пятой Горе, и теперь все труднее становилось уничтожить его. «Но та</w:t>
        <w:softHyphen/>
        <w:t>кой случай подвернется», — сказал себе жрец.</w:t>
      </w:r>
    </w:p>
    <w:p>
      <w:pPr>
        <w:pStyle w:val="Normal"/>
        <w:rPr>
          <w:rFonts w:ascii="Times New Roman Cyr" w:hAnsi="Times New Roman Cyr" w:cs="Times New Roman Cyr"/>
          <w:sz w:val="26"/>
        </w:rPr>
      </w:pPr>
      <w:r>
        <w:rPr>
          <w:rFonts w:cs="Times New Roman Cyr" w:ascii="Times New Roman Cyr" w:hAnsi="Times New Roman Cyr"/>
          <w:sz w:val="26"/>
        </w:rPr>
        <w:t>Боги предоставят возможность расправиться с ним. Но божественный гнев был вызван, видимо, другими при</w:t>
        <w:softHyphen/>
        <w:t>чинами, и появление ассирийцев в долине — какой-то знак. Почему подходят к концу столетия мирной жизни? У него был ответ: изобретение Библоса. В его стране была создана форма письменности, доступная всем — даже тем, кто не был готов ею пользоваться. Любой человек может научиться ей в короткое время, но это означает конец цивилизации.</w:t>
      </w:r>
    </w:p>
    <w:p>
      <w:pPr>
        <w:pStyle w:val="Normal"/>
        <w:rPr>
          <w:rFonts w:ascii="Times New Roman Cyr" w:hAnsi="Times New Roman Cyr" w:cs="Times New Roman Cyr"/>
          <w:sz w:val="26"/>
        </w:rPr>
      </w:pPr>
      <w:r>
        <w:rPr>
          <w:rFonts w:cs="Times New Roman Cyr" w:ascii="Times New Roman Cyr" w:hAnsi="Times New Roman Cyr"/>
          <w:sz w:val="26"/>
        </w:rPr>
        <w:t>Жрец знал, что из всех видов разрушительного ору</w:t>
        <w:softHyphen/>
        <w:t>жия, которые способен придумать человек, самое ужасное и самое сильное — слово. Кинжалы и копья оставляют следы крови, стрелы видны на расстоянии. Яд можно вовремя обнаружить и избежать смерти.</w:t>
      </w:r>
    </w:p>
    <w:p>
      <w:pPr>
        <w:pStyle w:val="Normal"/>
        <w:rPr>
          <w:rFonts w:ascii="Times New Roman Cyr" w:hAnsi="Times New Roman Cyr" w:cs="Times New Roman Cyr"/>
          <w:sz w:val="26"/>
        </w:rPr>
      </w:pPr>
      <w:r>
        <w:rPr>
          <w:rFonts w:cs="Times New Roman Cyr" w:ascii="Times New Roman Cyr" w:hAnsi="Times New Roman Cyr"/>
          <w:sz w:val="26"/>
        </w:rPr>
        <w:t>Слово же разрушает незаметно. Если о хвященных обрядах узнают люди, многие смогут ими воспользовать</w:t>
        <w:softHyphen/>
        <w:t>ся, чтобы попытаться изменить мир, и это может вызвать гнев богов. До сих пор только род жрецов хранил память предков, поклявшись держать в тайне знания, передавае</w:t>
        <w:softHyphen/>
        <w:t>мые из уст в уста. Чтобы разобраться в иероглифах егип</w:t>
        <w:softHyphen/>
        <w:t>тян, требовались годы учения. Таким образом, только хорошо подготовленные люди — писцы и жрецы — мог</w:t>
        <w:softHyphen/>
        <w:t>ли обмениваться знаниями.</w:t>
      </w:r>
    </w:p>
    <w:p>
      <w:pPr>
        <w:pStyle w:val="Normal"/>
        <w:rPr>
          <w:rFonts w:ascii="Times New Roman Cyr" w:hAnsi="Times New Roman Cyr" w:cs="Times New Roman Cyr"/>
          <w:sz w:val="26"/>
        </w:rPr>
      </w:pPr>
      <w:r>
        <w:rPr>
          <w:rFonts w:cs="Times New Roman Cyr" w:ascii="Times New Roman Cyr" w:hAnsi="Times New Roman Cyr"/>
          <w:sz w:val="26"/>
        </w:rPr>
        <w:t>У других народов были свои примитивные формы письменности, но они были так сложны, что никто за пределами их стран и не пытался изучать эти знаки. Од</w:t>
        <w:softHyphen/>
        <w:t>нако изобретение Библоса таило в себе взрывную силу: в любой стране, независимо от ее языка, можно им пользо</w:t>
        <w:softHyphen/>
        <w:t>ваться. Даже греки, обычно отвергавшие все, что было придумано не ими, уже применяли финикийское письмо в торговых соглашениях. Прекрасно умея присваивать себе все новое, они окрестили изобретение Библоса греческим словом — алфавит.</w:t>
      </w:r>
    </w:p>
    <w:p>
      <w:pPr>
        <w:pStyle w:val="Normal"/>
        <w:rPr>
          <w:rFonts w:ascii="Times New Roman Cyr" w:hAnsi="Times New Roman Cyr" w:cs="Times New Roman Cyr"/>
          <w:sz w:val="26"/>
        </w:rPr>
      </w:pPr>
      <w:r>
        <w:rPr>
          <w:rFonts w:cs="Times New Roman Cyr" w:ascii="Times New Roman Cyr" w:hAnsi="Times New Roman Cyr"/>
          <w:sz w:val="26"/>
        </w:rPr>
        <w:t>Существовала опасность, что людям откроются тайны, хранимые веками. Святотатство Илии, вернувшего чело</w:t>
        <w:softHyphen/>
        <w:t>века с другого берега реки смерти, как это умели египтяне, казалось в сравнении с этим сущим пустяком.</w:t>
      </w:r>
    </w:p>
    <w:p>
      <w:pPr>
        <w:pStyle w:val="Normal"/>
        <w:rPr>
          <w:rFonts w:ascii="Times New Roman Cyr" w:hAnsi="Times New Roman Cyr" w:cs="Times New Roman Cyr"/>
          <w:sz w:val="26"/>
        </w:rPr>
      </w:pPr>
      <w:r>
        <w:rPr>
          <w:rFonts w:cs="Times New Roman Cyr" w:ascii="Times New Roman Cyr" w:hAnsi="Times New Roman Cyr"/>
          <w:sz w:val="26"/>
        </w:rPr>
        <w:t>«Мы наказаны за то, что не можем бережно хранить то, что свято, — подумал он.— Ассирийцы уже совсем рядом, они перейдут долину и уничтожат культуру наших предков».</w:t>
      </w:r>
    </w:p>
    <w:p>
      <w:pPr>
        <w:pStyle w:val="Normal"/>
        <w:rPr>
          <w:rFonts w:ascii="Times New Roman Cyr" w:hAnsi="Times New Roman Cyr" w:cs="Times New Roman Cyr"/>
          <w:sz w:val="26"/>
        </w:rPr>
      </w:pPr>
      <w:r>
        <w:rPr>
          <w:rFonts w:cs="Times New Roman Cyr" w:ascii="Times New Roman Cyr" w:hAnsi="Times New Roman Cyr"/>
          <w:sz w:val="26"/>
        </w:rPr>
        <w:t>И покончат с письменностью. Жрец знал, что появле</w:t>
        <w:softHyphen/>
        <w:t>ние врага не случайно.</w:t>
      </w:r>
    </w:p>
    <w:p>
      <w:pPr>
        <w:pStyle w:val="Normal"/>
        <w:rPr>
          <w:rFonts w:ascii="Times New Roman Cyr" w:hAnsi="Times New Roman Cyr" w:cs="Times New Roman Cyr"/>
          <w:sz w:val="26"/>
        </w:rPr>
      </w:pPr>
      <w:r>
        <w:rPr>
          <w:rFonts w:cs="Times New Roman Cyr" w:ascii="Times New Roman Cyr" w:hAnsi="Times New Roman Cyr"/>
          <w:sz w:val="26"/>
        </w:rPr>
        <w:t>Это расплата. Боги все хорошо продумали, чтобы ни</w:t>
        <w:softHyphen/>
        <w:t>кто не понял, что они виноваты во всем. Они поставили у власти наместника, которого больше заботят торговые де</w:t>
        <w:softHyphen/>
        <w:t>ла, чем армия; разбудили в ассирийцах алчность, все реже посылали на землю дожди; и вот наконец прислали нечес</w:t>
        <w:softHyphen/>
        <w:t>тивца, чтобы посеять вражду в городе. Скоро произойдет последнее сражение.</w:t>
      </w:r>
    </w:p>
    <w:p>
      <w:pPr>
        <w:pStyle w:val="Normal"/>
        <w:rPr>
          <w:rFonts w:ascii="Times New Roman Cyr" w:hAnsi="Times New Roman Cyr" w:cs="Times New Roman Cyr"/>
          <w:sz w:val="26"/>
        </w:rPr>
      </w:pPr>
      <w:r>
        <w:rPr>
          <w:rFonts w:cs="Times New Roman Cyr" w:ascii="Times New Roman Cyr" w:hAnsi="Times New Roman Cyr"/>
          <w:sz w:val="26"/>
        </w:rPr>
        <w:t>Акбар и после этого будет .жить, как прежде, но письменность Библос навсегда исчезнет с лица земли. Жрец бережно отер камень, стоявший там, где давным-давно иноземный паломник нашел место, отмеченное не</w:t>
        <w:softHyphen/>
        <w:t>бом, и основал город. «Как же прекрасен камень», — подумал он. Камни — это образы богов: твердые, вынос</w:t>
        <w:softHyphen/>
        <w:t>ливые, они выдерживают любые условия и не должны объяснять, зачем они здесь. Как гласило поверье, середи</w:t>
        <w:softHyphen/>
        <w:t>на земли отмечена камнем. В детстве он твердо решил отправиться искать этот камень. Он хранил свое намере</w:t>
        <w:softHyphen/>
        <w:t>ние до начала этого года, но, увидев ассирийцев в глубине долины, понял, что никогда не сможет осуществить свою мечту.</w:t>
      </w:r>
    </w:p>
    <w:p>
      <w:pPr>
        <w:pStyle w:val="Normal"/>
        <w:rPr>
          <w:rFonts w:ascii="Times New Roman Cyr" w:hAnsi="Times New Roman Cyr" w:cs="Times New Roman Cyr"/>
          <w:sz w:val="26"/>
        </w:rPr>
      </w:pPr>
      <w:r>
        <w:rPr>
          <w:rFonts w:cs="Times New Roman Cyr" w:ascii="Times New Roman Cyr" w:hAnsi="Times New Roman Cyr"/>
          <w:sz w:val="26"/>
        </w:rPr>
        <w:t>«Ничего. Придется пожертвовать моим поколением за то, что мы разгневали богов. В истории мира есть вещи неизбежные, и с ними нужно смириться».</w:t>
      </w:r>
    </w:p>
    <w:p>
      <w:pPr>
        <w:pStyle w:val="Normal"/>
        <w:rPr>
          <w:rFonts w:ascii="Times New Roman Cyr" w:hAnsi="Times New Roman Cyr" w:cs="Times New Roman Cyr"/>
          <w:sz w:val="26"/>
        </w:rPr>
      </w:pPr>
      <w:r>
        <w:rPr>
          <w:rFonts w:cs="Times New Roman Cyr" w:ascii="Times New Roman Cyr" w:hAnsi="Times New Roman Cyr"/>
          <w:sz w:val="26"/>
        </w:rPr>
        <w:t>Он пообещал себе слушаться богов — не пытаться предотвратить войну.</w:t>
      </w:r>
    </w:p>
    <w:p>
      <w:pPr>
        <w:pStyle w:val="Normal"/>
        <w:rPr>
          <w:rFonts w:ascii="Times New Roman Cyr" w:hAnsi="Times New Roman Cyr" w:cs="Times New Roman Cyr"/>
          <w:sz w:val="26"/>
        </w:rPr>
      </w:pPr>
      <w:r>
        <w:rPr>
          <w:rFonts w:cs="Times New Roman Cyr" w:ascii="Times New Roman Cyr" w:hAnsi="Times New Roman Cyr"/>
          <w:sz w:val="26"/>
        </w:rPr>
        <w:t>«Наверное, мы подошли к концу времен. Нельзя убе</w:t>
        <w:softHyphen/>
        <w:t>жать от бед, которых становится все больше».</w:t>
      </w:r>
    </w:p>
    <w:p>
      <w:pPr>
        <w:pStyle w:val="Normal"/>
        <w:rPr>
          <w:rFonts w:ascii="Times New Roman Cyr" w:hAnsi="Times New Roman Cyr" w:cs="Times New Roman Cyr"/>
          <w:sz w:val="26"/>
        </w:rPr>
      </w:pPr>
      <w:r>
        <w:rPr>
          <w:rFonts w:cs="Times New Roman Cyr" w:ascii="Times New Roman Cyr" w:hAnsi="Times New Roman Cyr"/>
          <w:sz w:val="26"/>
        </w:rPr>
        <w:t>Жрец взял свой жезл и вышел из небольшого храма. У него была назначена встреча с военачальником Акбара.</w:t>
      </w:r>
    </w:p>
    <w:p>
      <w:pPr>
        <w:pStyle w:val="Normal"/>
        <w:rPr>
          <w:rFonts w:ascii="Times New Roman Cyr" w:hAnsi="Times New Roman Cyr" w:cs="Times New Roman Cyr"/>
          <w:sz w:val="26"/>
        </w:rPr>
      </w:pPr>
      <w:r>
        <w:rPr>
          <w:rFonts w:cs="Times New Roman Cyr" w:ascii="Times New Roman Cyr" w:hAnsi="Times New Roman Cyr"/>
          <w:sz w:val="26"/>
        </w:rPr>
        <w:t>Он уже был у южной стены города, когда к нему подошел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сподь воскресил мальчика, — сказал израильтя</w:t>
        <w:softHyphen/>
        <w:t>нин. — В городе верят в мою сил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альчик, верно, не умирал, — ответил жрец. — Такое уже много раз случалось: сердце останавливается и вскоре снова начинает биться. Сейчас все в городе говорят об этом, а завтра вспомнят, что боги рядом и могут услы</w:t>
        <w:softHyphen/>
        <w:t>шать то, что они говорят. Тогда люди потихоньку и умол</w:t>
        <w:softHyphen/>
        <w:t>кнут. Мне нужно идти, ведь ассирийцы готовятся к сра</w:t>
        <w:softHyphen/>
        <w:t>жени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слушай, что я скажу: после случившегося вчера вечером чуда я отправился ночевать за пределы города, поскольку нуждался в покое. И вот, явился предо мной снова ангел, которого я видел на вершине Пятой Горы. Он сказал мне: война разрушит Акбар.</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рода нельзя разрушить, — сказал жрец. — Они будут отстроены снова сто сорок раз, ведь боги знают, где основали их, и именно там они им нужны.</w:t>
      </w:r>
    </w:p>
    <w:p>
      <w:pPr>
        <w:pStyle w:val="Normal"/>
        <w:rPr>
          <w:rFonts w:ascii="Times New Roman Cyr" w:hAnsi="Times New Roman Cyr" w:cs="Times New Roman Cyr"/>
          <w:sz w:val="26"/>
        </w:rPr>
      </w:pPr>
      <w:r>
        <w:rPr>
          <w:rFonts w:cs="Times New Roman Cyr" w:ascii="Times New Roman Cyr" w:hAnsi="Times New Roman Cyr"/>
          <w:sz w:val="26"/>
        </w:rPr>
        <w:t>К ним подошел наместник со свитой придворных и спроси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тебе нужн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бы вы стремились к миру, — снова сказал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сли тебе страшно, возвращайся туда, откуда при</w:t>
        <w:softHyphen/>
        <w:t>шел, — сухо сказал жрец.</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езавель и твой царь ждут бежавших пророков, чтобы расправиться с ними, — сказал наместник. — Я хотел бы, чтобы ты рассказал мне, как тебе удалось под</w:t>
        <w:softHyphen/>
        <w:t>няться на Пятую Гору и не погибнуть от небесного огня.</w:t>
      </w:r>
    </w:p>
    <w:p>
      <w:pPr>
        <w:pStyle w:val="Normal"/>
        <w:rPr>
          <w:rFonts w:ascii="Times New Roman Cyr" w:hAnsi="Times New Roman Cyr" w:cs="Times New Roman Cyr"/>
          <w:sz w:val="26"/>
        </w:rPr>
      </w:pPr>
      <w:r>
        <w:rPr>
          <w:rFonts w:cs="Times New Roman Cyr" w:ascii="Times New Roman Cyr" w:hAnsi="Times New Roman Cyr"/>
          <w:sz w:val="26"/>
        </w:rPr>
        <w:t>Жрецу нужно было вмешаться в этот разговор. На</w:t>
        <w:softHyphen/>
        <w:t>местник раздумывал о переговорах с ассирийцами и мог использовать пророка в своих целя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слушайте его, — сказал он. — Вчера, когда его привели на суд предо мною, я видел, что он плачет от страх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плакал о тех бедах, которые случились по моей вине. Ибо я боюсь только Бога и себя самого. Я не убежал из Израиля и готов вернуться туда, как только позволит Господь. Я свергну с престола вашу прекрасную царевну, и над моей землей снова воссияет израильская вер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ужно быть бесчувственным, чтобы не поддаться чарам Иезавели, — язвительно заметил жрец. — Но да</w:t>
        <w:softHyphen/>
        <w:t>же если так и будет, мы пошлем другую, еще более пре</w:t>
        <w:softHyphen/>
        <w:t>красную женщину, как уже случалось и до Иезавели.</w:t>
      </w:r>
    </w:p>
    <w:p>
      <w:pPr>
        <w:pStyle w:val="Normal"/>
        <w:rPr>
          <w:rFonts w:ascii="Times New Roman Cyr" w:hAnsi="Times New Roman Cyr" w:cs="Times New Roman Cyr"/>
          <w:sz w:val="26"/>
        </w:rPr>
      </w:pPr>
      <w:r>
        <w:rPr>
          <w:rFonts w:cs="Times New Roman Cyr" w:ascii="Times New Roman Cyr" w:hAnsi="Times New Roman Cyr"/>
          <w:sz w:val="26"/>
        </w:rPr>
        <w:t>Жрец говорил правду. Двести лет назад царевна Си-донская смогла соблазнить мудрейшего из всех правите</w:t>
        <w:softHyphen/>
        <w:t>лей Израиля — Царя Соломона. Она заставила его по</w:t>
        <w:softHyphen/>
        <w:t>строить жертвенник в честь богини Астарты, и Соломон</w:t>
      </w:r>
    </w:p>
    <w:p>
      <w:pPr>
        <w:pStyle w:val="Normal"/>
        <w:rPr>
          <w:rFonts w:ascii="Times New Roman Cyr" w:hAnsi="Times New Roman Cyr" w:cs="Times New Roman Cyr"/>
          <w:sz w:val="26"/>
        </w:rPr>
      </w:pPr>
      <w:r>
        <w:rPr>
          <w:rFonts w:cs="Times New Roman Cyr" w:ascii="Times New Roman Cyr" w:hAnsi="Times New Roman Cyr"/>
          <w:sz w:val="26"/>
        </w:rPr>
        <w:t>послушался ее. Из-за этого святотатства Господь поднял войска соседей на Израиль, и Соломон был свергнут с престола.</w:t>
      </w:r>
    </w:p>
    <w:p>
      <w:pPr>
        <w:pStyle w:val="Normal"/>
        <w:rPr>
          <w:rFonts w:ascii="Times New Roman Cyr" w:hAnsi="Times New Roman Cyr" w:cs="Times New Roman Cyr"/>
          <w:sz w:val="26"/>
        </w:rPr>
      </w:pPr>
      <w:r>
        <w:rPr>
          <w:rFonts w:cs="Times New Roman Cyr" w:ascii="Times New Roman Cyr" w:hAnsi="Times New Roman Cyr"/>
          <w:sz w:val="26"/>
        </w:rPr>
        <w:t>«То же случится и с Ахавом, мужем Иезавели», — подумал Илия. Господь призовет его исполнить обет, ког</w:t>
        <w:softHyphen/>
        <w:t>да придет время. Но к чему пытаться убедить людей, стоявших перед ним? Они, как те, кого он видел прошлой ночью, — люди, стоявшие на коленях в доме вдовы и прославлявшие богов Пятой Горы. Обычаи никогда не позволят им думать инач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Жаль, что мы должны чтить закон гостеприимства, — сказал наместник, уже забыв, видимо, слова Илии о ми</w:t>
        <w:softHyphen/>
        <w:t>ре. — Если бы не это, мы помогли бы Иезавели распра</w:t>
        <w:softHyphen/>
        <w:t>виться с пророкам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 оставляете меня в живых вовсе не поэтому. Вы знаете, что я — ценный товар, и хотите доставить Иеза</w:t>
        <w:softHyphen/>
        <w:t>вели удовольствие уничтожить меня собственными рука</w:t>
        <w:softHyphen/>
        <w:t>ми. Но со вчерашнего дня люди верят в мою чудодейс</w:t>
        <w:softHyphen/>
        <w:t>твенную силу. Они считают, что я повстречал богов на вершине Пятой Горы. Вам ничего не стоило бы прогне</w:t>
        <w:softHyphen/>
        <w:t>вить богов, но вы не хотите сердить жителей города.</w:t>
      </w:r>
    </w:p>
    <w:p>
      <w:pPr>
        <w:pStyle w:val="Normal"/>
        <w:rPr>
          <w:rFonts w:ascii="Times New Roman Cyr" w:hAnsi="Times New Roman Cyr" w:cs="Times New Roman Cyr"/>
          <w:sz w:val="26"/>
        </w:rPr>
      </w:pPr>
      <w:r>
        <w:rPr>
          <w:rFonts w:cs="Times New Roman Cyr" w:ascii="Times New Roman Cyr" w:hAnsi="Times New Roman Cyr"/>
          <w:sz w:val="26"/>
        </w:rPr>
        <w:t>Наместник и жрец направились в сторону городских стен, оставив Илию в одиночестве. В тот миг жрец решил, что при первой же возможности убьет израильского про</w:t>
        <w:softHyphen/>
        <w:t>рока. То, что прежде было всего лишь товаром, превра</w:t>
        <w:softHyphen/>
        <w:t>тилось в серьезную угрозу.</w:t>
      </w:r>
    </w:p>
    <w:p>
      <w:pPr>
        <w:pStyle w:val="Normal"/>
        <w:rPr>
          <w:rFonts w:ascii="Times New Roman Cyr" w:hAnsi="Times New Roman Cyr" w:cs="Times New Roman Cyr"/>
          <w:sz w:val="26"/>
        </w:rPr>
      </w:pPr>
      <w:r>
        <w:rPr>
          <w:rFonts w:cs="Times New Roman Cyr" w:ascii="Times New Roman Cyr" w:hAnsi="Times New Roman Cyr"/>
          <w:sz w:val="26"/>
        </w:rPr>
        <w:t>Увидев, что они ушли, Илия пришел в отчаяние. Что ему сделать, чтобы служить Богу? Тогда он стал выкрикивать посреди площад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род Акбара! Вчера вечером я поднялся на Пятую Гору и говорил с живущими там богами. Вернувшись от</w:t>
        <w:softHyphen/>
        <w:t>туда, я смог воскресить мальчика из царства мертвых!</w:t>
      </w:r>
    </w:p>
    <w:p>
      <w:pPr>
        <w:pStyle w:val="Normal"/>
        <w:rPr>
          <w:rFonts w:ascii="Times New Roman Cyr" w:hAnsi="Times New Roman Cyr" w:cs="Times New Roman Cyr"/>
          <w:sz w:val="26"/>
        </w:rPr>
      </w:pPr>
      <w:r>
        <w:rPr>
          <w:rFonts w:cs="Times New Roman Cyr" w:ascii="Times New Roman Cyr" w:hAnsi="Times New Roman Cyr"/>
          <w:sz w:val="26"/>
        </w:rPr>
        <w:t>Рядом с ним собрались люди; весь город уже знал о случившемся. Наместник и жрец остановились посреди дороги и пошли обратно — посмотреть, что происходит. Израильский пророк говорил, что видел богов Пятой Го</w:t>
        <w:softHyphen/>
        <w:t>ры, хотя сам поклонялся Единому Бог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прикажу убить его, — сказал жрец.</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род восстанет против нас, — ответил наместник, заинтересованный тем, что говорил чужеземец. —Лучше подождать, пока он совершит ошиб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режде чем я спустился с горы, боги доверили мне помочь наместнику решить, как быть с ассирийцами, — продолжал Илия. — Я знаю, что он — достойный чело</w:t>
        <w:softHyphen/>
        <w:t>век и хочет выслушать меня, но есть люди, которым нуж</w:t>
        <w:softHyphen/>
        <w:t>на война. Они не разрешают мне подойти к нем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зраильтянин — человек святой, — сказал один старец наместнику. — Никто не может подняться на Пя</w:t>
        <w:softHyphen/>
        <w:t>тую Гору и не погибнуть от небесного огня, а этот человек смог и теперь воскрешает мертвы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ир, Сидон и все финикийские города давно живут в мире, — сказал другой старец. — Мы пережили и дру</w:t>
        <w:softHyphen/>
        <w:t>гие, еще большие невзгоды и смогли преодолеть их.</w:t>
      </w:r>
    </w:p>
    <w:p>
      <w:pPr>
        <w:pStyle w:val="Normal"/>
        <w:rPr>
          <w:rFonts w:ascii="Times New Roman Cyr" w:hAnsi="Times New Roman Cyr" w:cs="Times New Roman Cyr"/>
          <w:sz w:val="26"/>
        </w:rPr>
      </w:pPr>
      <w:r>
        <w:rPr>
          <w:rFonts w:cs="Times New Roman Cyr" w:ascii="Times New Roman Cyr" w:hAnsi="Times New Roman Cyr"/>
          <w:sz w:val="26"/>
        </w:rPr>
        <w:t>Прорываясь сквозь толпу, к Илие шли больные и ка</w:t>
        <w:softHyphen/>
        <w:t>леки. Они касались его одежды и просили исцелить их от болезне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режде чем давать советы наместнику, исцели больных, — сказал жрец. —Тогда мы поверим, что боги Пятой Горы помогают тебе.</w:t>
      </w:r>
    </w:p>
    <w:p>
      <w:pPr>
        <w:pStyle w:val="Normal"/>
        <w:rPr>
          <w:rFonts w:ascii="Times New Roman Cyr" w:hAnsi="Times New Roman Cyr" w:cs="Times New Roman Cyr"/>
          <w:sz w:val="26"/>
        </w:rPr>
      </w:pPr>
      <w:r>
        <w:rPr>
          <w:rFonts w:cs="Times New Roman Cyr" w:ascii="Times New Roman Cyr" w:hAnsi="Times New Roman Cyr"/>
          <w:sz w:val="26"/>
        </w:rPr>
        <w:t>Илия вспомнил то, о чем прошлой ночью сказал ангел: ему разрешено использовать только обычную человечес</w:t>
        <w:softHyphen/>
        <w:t>кую сил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Больные взывают о помощи, — настойчиво повто</w:t>
        <w:softHyphen/>
        <w:t>рил жрец. — Мы жде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начале мы должны позаботиться о том, чтобы предотвратить войну. Если нам это не удастся, больных и увечных станет еще больше. .</w:t>
      </w:r>
    </w:p>
    <w:p>
      <w:pPr>
        <w:pStyle w:val="Normal"/>
        <w:rPr>
          <w:rFonts w:ascii="Times New Roman Cyr" w:hAnsi="Times New Roman Cyr" w:cs="Times New Roman Cyr"/>
          <w:sz w:val="26"/>
        </w:rPr>
      </w:pPr>
      <w:r>
        <w:rPr>
          <w:rFonts w:cs="Times New Roman Cyr" w:ascii="Times New Roman Cyr" w:hAnsi="Times New Roman Cyr"/>
          <w:sz w:val="26"/>
        </w:rPr>
        <w:t>Разговор прервал наместни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лия пойдет с нами. Его коснулось божественное вдохновение.</w:t>
      </w:r>
    </w:p>
    <w:p>
      <w:pPr>
        <w:pStyle w:val="Normal"/>
        <w:rPr>
          <w:rFonts w:ascii="Times New Roman Cyr" w:hAnsi="Times New Roman Cyr" w:cs="Times New Roman Cyr"/>
          <w:sz w:val="26"/>
        </w:rPr>
      </w:pPr>
      <w:r>
        <w:rPr>
          <w:rFonts w:cs="Times New Roman Cyr" w:ascii="Times New Roman Cyr" w:hAnsi="Times New Roman Cyr"/>
          <w:sz w:val="26"/>
        </w:rPr>
        <w:t>Хотя наместник не верил в то, что на Пятой Горе обитают боги, ему нужен был союзник, чтобы помочь убедить народ, что единственный выход —- мир с асси</w:t>
        <w:softHyphen/>
        <w:t>рийцами.</w:t>
      </w:r>
    </w:p>
    <w:p>
      <w:pPr>
        <w:pStyle w:val="Normal"/>
        <w:rPr>
          <w:rFonts w:ascii="Times New Roman Cyr" w:hAnsi="Times New Roman Cyr" w:cs="Times New Roman Cyr"/>
          <w:sz w:val="26"/>
        </w:rPr>
      </w:pPr>
      <w:r>
        <w:rPr>
          <w:rFonts w:cs="Times New Roman Cyr" w:ascii="Times New Roman Cyr" w:hAnsi="Times New Roman Cyr"/>
          <w:sz w:val="26"/>
        </w:rPr>
        <w:t>По дороге, идя на встречу с военачальником, жрец сказал Ил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сам не веришь в то, что сказа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верю, что мир — единственное, что нам осталось. Но не верю, что на вершине этой горы живут боги. Я был</w:t>
      </w:r>
    </w:p>
    <w:p>
      <w:pPr>
        <w:pStyle w:val="Normal"/>
        <w:rPr>
          <w:rFonts w:ascii="Times New Roman Cyr" w:hAnsi="Times New Roman Cyr" w:cs="Times New Roman Cyr"/>
          <w:sz w:val="26"/>
        </w:rPr>
      </w:pPr>
      <w:r>
        <w:rPr>
          <w:rFonts w:cs="Times New Roman Cyr" w:ascii="Times New Roman Cyr" w:hAnsi="Times New Roman Cyr"/>
          <w:sz w:val="26"/>
        </w:rPr>
        <w:t>та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 что же ты увиде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нгела Господня. Я уже видел этого ангела раньше там, где проходил мой путь, — ответил Илия - Есть только один Бог.</w:t>
      </w:r>
    </w:p>
    <w:p>
      <w:pPr>
        <w:pStyle w:val="Normal"/>
        <w:rPr>
          <w:rFonts w:ascii="Times New Roman Cyr" w:hAnsi="Times New Roman Cyr" w:cs="Times New Roman Cyr"/>
          <w:sz w:val="26"/>
        </w:rPr>
      </w:pPr>
      <w:r>
        <w:rPr>
          <w:rFonts w:cs="Times New Roman Cyr" w:ascii="Times New Roman Cyr" w:hAnsi="Times New Roman Cyr"/>
          <w:sz w:val="26"/>
        </w:rPr>
        <w:t>Жрец засмеял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о есть, по-твоему, тот же бог, что устроил грозу, создал и пшеницу, хотя это совершенно разные вещ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видишь Пятую Гору? — спросил Илия. — С какой бы стороны ты на нее ни посмотрел, она будет казаться разной, хотя это все та же гора. Вот так и все, что нас окружает: это разные лица одного и того же Бога.</w:t>
      </w:r>
    </w:p>
    <w:p>
      <w:pPr>
        <w:pStyle w:val="Normal"/>
        <w:rPr>
          <w:rFonts w:ascii="Times New Roman Cyr" w:hAnsi="Times New Roman Cyr" w:cs="Times New Roman Cyr"/>
          <w:sz w:val="26"/>
        </w:rPr>
      </w:pPr>
      <w:r>
        <w:rPr>
          <w:rFonts w:cs="Times New Roman Cyr" w:ascii="Times New Roman Cyr" w:hAnsi="Times New Roman Cyr"/>
          <w:sz w:val="26"/>
        </w:rPr>
        <w:t>Они поднялись на каменную стену Акбара. Оттуда мож</w:t>
        <w:softHyphen/>
        <w:t>но было разглядеть лагерь неприятеля: вдали белели шат</w:t>
        <w:softHyphen/>
        <w:t>ры ассирийцев.</w:t>
      </w:r>
    </w:p>
    <w:p>
      <w:pPr>
        <w:pStyle w:val="Normal"/>
        <w:rPr>
          <w:rFonts w:ascii="Times New Roman Cyr" w:hAnsi="Times New Roman Cyr" w:cs="Times New Roman Cyr"/>
          <w:sz w:val="26"/>
        </w:rPr>
      </w:pPr>
      <w:r>
        <w:rPr>
          <w:rFonts w:cs="Times New Roman Cyr" w:ascii="Times New Roman Cyr" w:hAnsi="Times New Roman Cyr"/>
          <w:sz w:val="26"/>
        </w:rPr>
        <w:t>Еще раньше, когда часовые обнаружили в долине ас</w:t>
        <w:softHyphen/>
        <w:t>сирийцев, лазутчики сообщили, что те пришли с целью разведать силы финикийцев. Военачальник предложил взять их в плен и продать в рабство. Наместник же решил прибегнуть к другой стратегии: не делать ничего. Он по</w:t>
        <w:softHyphen/>
        <w:t>лагался на то, что, установив с ними хорошие отношения, сможет открыть новый рынок для торговли изделиями из стекла, сделанными в Акбаре. Кроме того, даже если ас</w:t>
        <w:softHyphen/>
        <w:t>сирийцы готовятся здесь к войне, они должны знать, что маленькие города всегда принимают сторону победителя.</w:t>
      </w:r>
    </w:p>
    <w:p>
      <w:pPr>
        <w:pStyle w:val="Normal"/>
        <w:rPr>
          <w:rFonts w:ascii="Times New Roman Cyr" w:hAnsi="Times New Roman Cyr" w:cs="Times New Roman Cyr"/>
          <w:sz w:val="26"/>
        </w:rPr>
      </w:pPr>
      <w:r>
        <w:rPr>
          <w:rFonts w:cs="Times New Roman Cyr" w:ascii="Times New Roman Cyr" w:hAnsi="Times New Roman Cyr"/>
          <w:sz w:val="26"/>
        </w:rPr>
        <w:t>В таком случае все, что нужно ассирийским предводите</w:t>
        <w:softHyphen/>
        <w:t>лям — пройти через эти города, не встретив сопротивле</w:t>
        <w:softHyphen/>
        <w:t>ния, и добраться до Тира и Сидона, которые действитель</w:t>
        <w:softHyphen/>
        <w:t>но хранили богатства и знания своего народа.</w:t>
      </w:r>
    </w:p>
    <w:p>
      <w:pPr>
        <w:pStyle w:val="Normal"/>
        <w:rPr>
          <w:rFonts w:ascii="Times New Roman Cyr" w:hAnsi="Times New Roman Cyr" w:cs="Times New Roman Cyr"/>
          <w:sz w:val="26"/>
        </w:rPr>
      </w:pPr>
      <w:r>
        <w:rPr>
          <w:rFonts w:cs="Times New Roman Cyr" w:ascii="Times New Roman Cyr" w:hAnsi="Times New Roman Cyr"/>
          <w:sz w:val="26"/>
        </w:rPr>
        <w:t>Ассирийский отряд расположился лагерем в глубине долины, постепенно прибывали подкрепления. Жрец го</w:t>
        <w:softHyphen/>
        <w:t>ворил, что знает причину появления ассирийцев: в городе есть колодец с водой, единственный колодец в нескольких днях пути по пустыне. Если ассирийцы хотят завоевать Тир или Сидон, им нужна эта вода, чтобы обеспечить ею свое войско.</w:t>
      </w:r>
    </w:p>
    <w:p>
      <w:pPr>
        <w:pStyle w:val="Normal"/>
        <w:rPr>
          <w:rFonts w:ascii="Times New Roman Cyr" w:hAnsi="Times New Roman Cyr" w:cs="Times New Roman Cyr"/>
          <w:sz w:val="26"/>
        </w:rPr>
      </w:pPr>
      <w:r>
        <w:rPr>
          <w:rFonts w:cs="Times New Roman Cyr" w:ascii="Times New Roman Cyr" w:hAnsi="Times New Roman Cyr"/>
          <w:sz w:val="26"/>
        </w:rPr>
        <w:t>В конце первого месяца их еще можно было изгнать. В конце второго Акбар мог бы с легкостью одержать победу и договориться о почетном отступлении ассирийс</w:t>
        <w:softHyphen/>
        <w:t>ких воинов.</w:t>
      </w:r>
    </w:p>
    <w:p>
      <w:pPr>
        <w:pStyle w:val="Normal"/>
        <w:rPr>
          <w:rFonts w:ascii="Times New Roman Cyr" w:hAnsi="Times New Roman Cyr" w:cs="Times New Roman Cyr"/>
          <w:sz w:val="26"/>
        </w:rPr>
      </w:pPr>
      <w:r>
        <w:rPr>
          <w:rFonts w:cs="Times New Roman Cyr" w:ascii="Times New Roman Cyr" w:hAnsi="Times New Roman Cyr"/>
          <w:sz w:val="26"/>
        </w:rPr>
        <w:t>Стали ждать боя, но ассирийцы не нападали. В конце пятого месяца еще можно было выиграть сражение. «Они скоро нападут, ведь наверняка они мучаются от жаж</w:t>
        <w:softHyphen/>
        <w:t>ды», — говорил себе наместник. Он потребовал, чтобы военачальник разработал план обороны и проводил по</w:t>
        <w:softHyphen/>
        <w:t>стоянные учения своих войск на случай внезапного нас</w:t>
        <w:softHyphen/>
        <w:t>тупления врага.</w:t>
      </w:r>
    </w:p>
    <w:p>
      <w:pPr>
        <w:pStyle w:val="Normal"/>
        <w:rPr>
          <w:rFonts w:ascii="Times New Roman Cyr" w:hAnsi="Times New Roman Cyr" w:cs="Times New Roman Cyr"/>
          <w:sz w:val="26"/>
        </w:rPr>
      </w:pPr>
      <w:r>
        <w:rPr>
          <w:rFonts w:cs="Times New Roman Cyr" w:ascii="Times New Roman Cyr" w:hAnsi="Times New Roman Cyr"/>
          <w:sz w:val="26"/>
        </w:rPr>
        <w:t>Но сам наместник был занят только приготовлениями к миру.</w:t>
      </w:r>
    </w:p>
    <w:p>
      <w:pPr>
        <w:pStyle w:val="Normal"/>
        <w:rPr>
          <w:rFonts w:ascii="Times New Roman Cyr" w:hAnsi="Times New Roman Cyr" w:cs="Times New Roman Cyr"/>
          <w:sz w:val="26"/>
        </w:rPr>
      </w:pPr>
      <w:r>
        <w:rPr>
          <w:rFonts w:cs="Times New Roman Cyr" w:ascii="Times New Roman Cyr" w:hAnsi="Times New Roman Cyr"/>
          <w:sz w:val="26"/>
        </w:rPr>
        <w:t>Прошло уже полгода, а ассирийское войско не двигалось с места. Волнение, охватившее Акбар в первые недели после появления врага, утихло. Люди продолжали жить</w:t>
      </w:r>
    </w:p>
    <w:p>
      <w:pPr>
        <w:pStyle w:val="Normal"/>
        <w:rPr>
          <w:rFonts w:ascii="Times New Roman Cyr" w:hAnsi="Times New Roman Cyr" w:cs="Times New Roman Cyr"/>
          <w:sz w:val="26"/>
        </w:rPr>
      </w:pPr>
      <w:r>
        <w:rPr>
          <w:rFonts w:cs="Times New Roman Cyr" w:ascii="Times New Roman Cyr" w:hAnsi="Times New Roman Cyr"/>
          <w:sz w:val="26"/>
        </w:rPr>
        <w:t>обычной жизнью: работали в поле, занимались винодели</w:t>
        <w:softHyphen/>
        <w:t>ем, стекольным и мыловаренным делом, вели торговлю. Все считали, что еще удастся договориться о мире, и это объясняло, почему Акбар не нападал на врага. Все знали, что наместник избран богами и всегда принимает правиль</w:t>
        <w:softHyphen/>
        <w:t>ное решение.</w:t>
      </w:r>
    </w:p>
    <w:p>
      <w:pPr>
        <w:pStyle w:val="Normal"/>
        <w:rPr>
          <w:rFonts w:ascii="Times New Roman Cyr" w:hAnsi="Times New Roman Cyr" w:cs="Times New Roman Cyr"/>
          <w:sz w:val="26"/>
        </w:rPr>
      </w:pPr>
      <w:r>
        <w:rPr>
          <w:rFonts w:cs="Times New Roman Cyr" w:ascii="Times New Roman Cyr" w:hAnsi="Times New Roman Cyr"/>
          <w:sz w:val="26"/>
        </w:rPr>
        <w:t>Когда Илия пришел в город, наместник велел распус</w:t>
        <w:softHyphen/>
        <w:t>тить слухи о проклятии, которое несет с собой чужеземец. Если же угроза войны окажется неотвратимой, он сможет объявить чужеземца главным виновником этого не</w:t>
        <w:softHyphen/>
        <w:t>счастья. Жители Акбара решат, что со смертью израиль</w:t>
        <w:softHyphen/>
        <w:t>тянина все вернется на свои места. Тогда наместник разъяснит, что уже поздно требовать, чтобы ассирийцы покинули Акбар. Он велит убить Илию и скажет народу, что лучше всего заключить мир. По его мнению, торгов</w:t>
        <w:softHyphen/>
        <w:t>цы, тоже желавшие мира, убедят и других согласиться с этим решением.</w:t>
      </w:r>
    </w:p>
    <w:p>
      <w:pPr>
        <w:pStyle w:val="Normal"/>
        <w:rPr>
          <w:rFonts w:ascii="Times New Roman Cyr" w:hAnsi="Times New Roman Cyr" w:cs="Times New Roman Cyr"/>
          <w:sz w:val="26"/>
        </w:rPr>
      </w:pPr>
      <w:r>
        <w:rPr>
          <w:rFonts w:cs="Times New Roman Cyr" w:ascii="Times New Roman Cyr" w:hAnsi="Times New Roman Cyr"/>
          <w:sz w:val="26"/>
        </w:rPr>
        <w:t>Все эти месяцы наместник сопротивлялся влиянию жреца и военачальника, требовавших немедленно напасть на врага. Но боги Пятой Горы никогда его не оставляли: теперь же, после чуда воскрешения, случившегося прош</w:t>
        <w:softHyphen/>
        <w:t>лой ночью, жизнь Илии стала важнее его казн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делает с вами этот чужеземец? — спросил воена</w:t>
        <w:softHyphen/>
        <w:t>чальни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н ведом богами, — ответил наместник. — Он подскажет нам правильное решение.</w:t>
      </w:r>
    </w:p>
    <w:p>
      <w:pPr>
        <w:pStyle w:val="Normal"/>
        <w:rPr>
          <w:rFonts w:ascii="Times New Roman Cyr" w:hAnsi="Times New Roman Cyr" w:cs="Times New Roman Cyr"/>
          <w:sz w:val="26"/>
        </w:rPr>
      </w:pPr>
      <w:r>
        <w:rPr>
          <w:rFonts w:cs="Times New Roman Cyr" w:ascii="Times New Roman Cyr" w:hAnsi="Times New Roman Cyr"/>
          <w:sz w:val="26"/>
        </w:rPr>
        <w:t>Он тут же перевел разговор на другую тем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хоже, сегодня в стане врага пополнен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втра их станет еще больше, — сказал военачаль</w:t>
        <w:softHyphen/>
        <w:t>ник. — Если бы мы напали, когда был всего один отряд, они бы, возможно, и не вернули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ошибаешься. Все равно кому-то из них удалось бы бежать, и они вернулись бы отомсти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огда долго не убирают урожай, он гниет, — упор</w:t>
        <w:softHyphen/>
        <w:t>ствовал военачальник. — Но если все время откладывать дела, их становится только больше.</w:t>
      </w:r>
    </w:p>
    <w:p>
      <w:pPr>
        <w:pStyle w:val="Normal"/>
        <w:rPr>
          <w:rFonts w:ascii="Times New Roman Cyr" w:hAnsi="Times New Roman Cyr" w:cs="Times New Roman Cyr"/>
          <w:sz w:val="26"/>
        </w:rPr>
      </w:pPr>
      <w:r>
        <w:rPr>
          <w:rFonts w:cs="Times New Roman Cyr" w:ascii="Times New Roman Cyr" w:hAnsi="Times New Roman Cyr"/>
          <w:sz w:val="26"/>
        </w:rPr>
        <w:t>Наместник возразил, что в Финикии почти три столе</w:t>
        <w:softHyphen/>
        <w:t>тия царит мир, и народ этим очень гордится. Что скажут их потомки, если он разрушит это благоденств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правьте гонца, чтобы договориться с ними, — сказал Илия. — Самый лучший воин — тот, кто может сделать врага своим друг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же не знаем точно, чего они хотят. Мы даже не знаем, собираются ли они захватить наш город. Как мы можем договариваться с ним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гроза войны неминуема. Армия не станет терять время на учения на чужой земле.</w:t>
      </w:r>
    </w:p>
    <w:p>
      <w:pPr>
        <w:pStyle w:val="Normal"/>
        <w:rPr>
          <w:rFonts w:ascii="Times New Roman Cyr" w:hAnsi="Times New Roman Cyr" w:cs="Times New Roman Cyr"/>
          <w:sz w:val="26"/>
        </w:rPr>
      </w:pPr>
      <w:r>
        <w:rPr>
          <w:rFonts w:cs="Times New Roman Cyr" w:ascii="Times New Roman Cyr" w:hAnsi="Times New Roman Cyr"/>
          <w:sz w:val="26"/>
        </w:rPr>
        <w:t>С каждым днем прибывало все больше воинов, и на</w:t>
        <w:softHyphen/>
        <w:t>местник прикидывал в уме, сколько воды им понадобится. Через некоторое время город окажется беззащитным пе</w:t>
        <w:softHyphen/>
        <w:t>ред враг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все еще можем атаковать их сейчас? — спро</w:t>
        <w:softHyphen/>
        <w:t>сил жрец военачальни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жем. Мы потеряем много людей, но город будет спасен. Решать нужно быстр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следует делать этого, господин наместник. Боги Пятой Горы сказали мне, что у нас еще есть время для мирного решения, — сказал Илия.</w:t>
      </w:r>
    </w:p>
    <w:p>
      <w:pPr>
        <w:pStyle w:val="Normal"/>
        <w:rPr>
          <w:rFonts w:ascii="Times New Roman Cyr" w:hAnsi="Times New Roman Cyr" w:cs="Times New Roman Cyr"/>
          <w:sz w:val="26"/>
        </w:rPr>
      </w:pPr>
      <w:r>
        <w:rPr>
          <w:rFonts w:cs="Times New Roman Cyr" w:ascii="Times New Roman Cyr" w:hAnsi="Times New Roman Cyr"/>
          <w:sz w:val="26"/>
        </w:rPr>
        <w:t>Наместник сделал вид, что верит этому, хотя и слышал разговор жреца с израильтянином. Ему было все равно, кто будет управлять Сидоном и Тиром: финикийцы, ханаанеи или ассирийцы. Важно, чтобы город смог по-преж</w:t>
        <w:softHyphen/>
        <w:t>нему вести торговл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вайте начнем военные действия, — настаивал жрец.</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дождем еще день, — просил наместник. — Мо</w:t>
        <w:softHyphen/>
        <w:t>жет быть, все разрешится.</w:t>
      </w:r>
    </w:p>
    <w:p>
      <w:pPr>
        <w:pStyle w:val="Normal"/>
        <w:rPr>
          <w:rFonts w:ascii="Times New Roman Cyr" w:hAnsi="Times New Roman Cyr" w:cs="Times New Roman Cyr"/>
          <w:sz w:val="26"/>
        </w:rPr>
      </w:pPr>
      <w:r>
        <w:rPr>
          <w:rFonts w:cs="Times New Roman Cyr" w:ascii="Times New Roman Cyr" w:hAnsi="Times New Roman Cyr"/>
          <w:sz w:val="26"/>
        </w:rPr>
        <w:t>Ему нужно было время, чтобы найти правильное ре</w:t>
        <w:softHyphen/>
        <w:t>шение. Он спустился с крепостной стены и направился во дворец, потребовав, чтобы израильтянин шел за ним.</w:t>
      </w:r>
    </w:p>
    <w:p>
      <w:pPr>
        <w:pStyle w:val="Normal"/>
        <w:rPr>
          <w:rFonts w:ascii="Times New Roman Cyr" w:hAnsi="Times New Roman Cyr" w:cs="Times New Roman Cyr"/>
          <w:sz w:val="26"/>
        </w:rPr>
      </w:pPr>
      <w:r>
        <w:rPr>
          <w:rFonts w:cs="Times New Roman Cyr" w:ascii="Times New Roman Cyr" w:hAnsi="Times New Roman Cyr"/>
          <w:sz w:val="26"/>
        </w:rPr>
        <w:t>Со стены наместник видел, как пастухи гнали в горы овец, крестьяне работали в поле, надеясь добыть из вы</w:t>
        <w:softHyphen/>
        <w:t>сохшей земли хоть какой-то урожай, чтобы прокормить себя и свои семьи; воины учились биться на копьях, а купцы раскладывали свои товары на площади. Это каза</w:t>
        <w:softHyphen/>
        <w:t>лось невероятным, но ассирийцы не отрезали путь через долину. Торговцы по-прежнему ездили через долину с товарами и платили городу пошлину за дорог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чему ассирийцы не перекроют дорогу сейчас, когда им удалось собрать мощные силы? — поинтересо</w:t>
        <w:softHyphen/>
        <w:t>вался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ссирии нужны товары, приходящие в порты Си-дона и Тира, — ответил наместник. — Если возникнет</w:t>
      </w:r>
    </w:p>
    <w:p>
      <w:pPr>
        <w:pStyle w:val="Normal"/>
        <w:rPr>
          <w:rFonts w:ascii="Times New Roman Cyr" w:hAnsi="Times New Roman Cyr" w:cs="Times New Roman Cyr"/>
          <w:sz w:val="26"/>
        </w:rPr>
      </w:pPr>
      <w:r>
        <w:rPr>
          <w:rFonts w:cs="Times New Roman Cyr" w:ascii="Times New Roman Cyr" w:hAnsi="Times New Roman Cyr"/>
          <w:sz w:val="26"/>
        </w:rPr>
        <w:t>угроза войны, купцы остановят торговлю. А это будет посерьезнее поражения в войне. Нужно что-то приду</w:t>
        <w:softHyphen/>
        <w:t>мать, чтобы предотвратить войн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 — сказал Илия. — Если им нужна вода, мы можем продавать ее.</w:t>
      </w:r>
    </w:p>
    <w:p>
      <w:pPr>
        <w:pStyle w:val="Normal"/>
        <w:rPr>
          <w:rFonts w:ascii="Times New Roman Cyr" w:hAnsi="Times New Roman Cyr" w:cs="Times New Roman Cyr"/>
          <w:sz w:val="26"/>
        </w:rPr>
      </w:pPr>
      <w:r>
        <w:rPr>
          <w:rFonts w:cs="Times New Roman Cyr" w:ascii="Times New Roman Cyr" w:hAnsi="Times New Roman Cyr"/>
          <w:sz w:val="26"/>
        </w:rPr>
        <w:t>Наместник ничего не сказал. Но он понял, что изра</w:t>
        <w:softHyphen/>
        <w:t>ильтянин может послужить для него орудием против тех, кто хочет войны. Илия поднялся на вершину Пятой Горы и бросил вызов богам. Если жрец будет настаивать на войне с ассирийцами, единственный, кто сможет смело ему противостоять, это Илия. Наместник предложил Илии пройтись по городу и побеседовать.</w:t>
      </w:r>
    </w:p>
    <w:p>
      <w:pPr>
        <w:pStyle w:val="Normal"/>
        <w:rPr>
          <w:rFonts w:ascii="Times New Roman Cyr" w:hAnsi="Times New Roman Cyr" w:cs="Times New Roman Cyr"/>
          <w:sz w:val="26"/>
        </w:rPr>
      </w:pPr>
      <w:r>
        <w:rPr>
          <w:rFonts w:cs="Times New Roman Cyr" w:ascii="Times New Roman Cyr" w:hAnsi="Times New Roman Cyr"/>
          <w:sz w:val="26"/>
        </w:rPr>
        <w:t>Жрец по-прежнему стоял на крепостной стене, наблюдая за ассирийцам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боги не могут остановить врага? — спросил вое</w:t>
        <w:softHyphen/>
        <w:t>начальни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принес жертвы богам у Пятой Горы и попросил их послать нам более решительного правител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до было действовать, как Иезавель: расправить</w:t>
        <w:softHyphen/>
        <w:t>ся с пророками. Сегодня же наместник, слушая советы какого-то израильтянина, убеждает народ не воевать.</w:t>
      </w:r>
    </w:p>
    <w:p>
      <w:pPr>
        <w:pStyle w:val="Normal"/>
        <w:rPr>
          <w:rFonts w:ascii="Times New Roman Cyr" w:hAnsi="Times New Roman Cyr" w:cs="Times New Roman Cyr"/>
          <w:sz w:val="26"/>
        </w:rPr>
      </w:pPr>
      <w:r>
        <w:rPr>
          <w:rFonts w:cs="Times New Roman Cyr" w:ascii="Times New Roman Cyr" w:hAnsi="Times New Roman Cyr"/>
          <w:sz w:val="26"/>
        </w:rPr>
        <w:t>Военачальник бросил взгляд на гор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можем подстроить убийство Илии, — ответил жрец. — Что касается наместника, тут мы ничего не мо</w:t>
        <w:softHyphen/>
        <w:t>жем сделать. Его отцы и деды властвуют уже несколько столетий. Его дед был нашим правителем, он передал власть богов своему сыну, а от него власть перешла наше</w:t>
        <w:softHyphen/>
        <w:t>му наместни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чему обычай запрещает нам поставить у власти более решительного челове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бычай существует для того, чтобы в мире царил незыблемый порядок. Если мы вмешаемся в ход вещей, жизнь на земле закончится.</w:t>
      </w:r>
    </w:p>
    <w:p>
      <w:pPr>
        <w:pStyle w:val="Normal"/>
        <w:rPr>
          <w:rFonts w:ascii="Times New Roman Cyr" w:hAnsi="Times New Roman Cyr" w:cs="Times New Roman Cyr"/>
          <w:sz w:val="26"/>
        </w:rPr>
      </w:pPr>
      <w:r>
        <w:rPr>
          <w:rFonts w:cs="Times New Roman Cyr" w:ascii="Times New Roman Cyr" w:hAnsi="Times New Roman Cyr"/>
          <w:sz w:val="26"/>
        </w:rPr>
        <w:t>Жрец посмотрел вокруг. Небо и земля, горы и доли</w:t>
        <w:softHyphen/>
        <w:t>на — все они исполняют то, что им предначертано. Иног</w:t>
        <w:softHyphen/>
        <w:t>да земля сотрясается, а иногда, как сейчас, долго не вы</w:t>
        <w:softHyphen/>
        <w:t>падают дожди. Но звезды по-прежнему светят в небе, а солнце не падает на головы людей. И все потому, что со времен Потопа люди знают, что невозможно изменить закон Сотворения мира.</w:t>
      </w:r>
    </w:p>
    <w:p>
      <w:pPr>
        <w:pStyle w:val="Normal"/>
        <w:rPr>
          <w:rFonts w:ascii="Times New Roman Cyr" w:hAnsi="Times New Roman Cyr" w:cs="Times New Roman Cyr"/>
          <w:sz w:val="26"/>
        </w:rPr>
      </w:pPr>
      <w:r>
        <w:rPr>
          <w:rFonts w:cs="Times New Roman Cyr" w:ascii="Times New Roman Cyr" w:hAnsi="Times New Roman Cyr"/>
          <w:sz w:val="26"/>
        </w:rPr>
        <w:t>В далеком прошлом существовала только Пятая Гора. Люди и боги жили вместе, гуляли по райским кущам, беседовали и смеялись. Но люди согрешили, и боги изгна</w:t>
        <w:softHyphen/>
        <w:t>ли их. Поскольку отправить людей было некуда, боги создали вокруг горы землю, чтобы поселить их там, на</w:t>
        <w:softHyphen/>
        <w:t>блюдать за ними и всегда напоминать им, что они стоят на низшей ступени по сравнению с обитателями Пятой Горы.</w:t>
      </w:r>
    </w:p>
    <w:p>
      <w:pPr>
        <w:pStyle w:val="Normal"/>
        <w:rPr>
          <w:rFonts w:ascii="Times New Roman Cyr" w:hAnsi="Times New Roman Cyr" w:cs="Times New Roman Cyr"/>
          <w:sz w:val="26"/>
        </w:rPr>
      </w:pPr>
      <w:r>
        <w:rPr>
          <w:rFonts w:cs="Times New Roman Cyr" w:ascii="Times New Roman Cyr" w:hAnsi="Times New Roman Cyr"/>
          <w:sz w:val="26"/>
        </w:rPr>
        <w:t>Но боги позаботились и о том, чтобы оставить дверь для возвращения в Рай открытой. Если человечество пой</w:t>
        <w:softHyphen/>
        <w:t>дет по правильному пути, то в конце концов оно сможет вернуться на вершину Горы. А чтобы люди не забывали об этом, боги поручили жрецам и правителям постоянно рассказывать людям историю Сотворения мира.</w:t>
      </w:r>
    </w:p>
    <w:p>
      <w:pPr>
        <w:pStyle w:val="Normal"/>
        <w:rPr>
          <w:rFonts w:ascii="Times New Roman Cyr" w:hAnsi="Times New Roman Cyr" w:cs="Times New Roman Cyr"/>
          <w:sz w:val="26"/>
        </w:rPr>
      </w:pPr>
      <w:r>
        <w:rPr>
          <w:rFonts w:cs="Times New Roman Cyr" w:ascii="Times New Roman Cyr" w:hAnsi="Times New Roman Cyr"/>
          <w:sz w:val="26"/>
        </w:rPr>
        <w:t>Все народы верили, что, если лишить власти избран</w:t>
        <w:softHyphen/>
        <w:t>ные богами семьи, последствия будут очень тяжелыми. Никто больше не вспоминал, почему избрали именно эти семьи, но все знали, что они в родстве с богами. Акбар существовал сотни лет, и им всегда управляли предки нынешнего наместника. Много раз город подвергался за</w:t>
        <w:softHyphen/>
        <w:t>воеваниям, был во власти угнетателей и варваров, но всег</w:t>
        <w:softHyphen/>
        <w:t>да враг покидал город сам или был изгнан. И снова воца</w:t>
        <w:softHyphen/>
        <w:t>рялся прежний порядок, люди возвращались к обычной жизни.</w:t>
      </w:r>
    </w:p>
    <w:p>
      <w:pPr>
        <w:pStyle w:val="Normal"/>
        <w:rPr>
          <w:rFonts w:ascii="Times New Roman Cyr" w:hAnsi="Times New Roman Cyr" w:cs="Times New Roman Cyr"/>
          <w:sz w:val="26"/>
        </w:rPr>
      </w:pPr>
      <w:r>
        <w:rPr>
          <w:rFonts w:cs="Times New Roman Cyr" w:ascii="Times New Roman Cyr" w:hAnsi="Times New Roman Cyr"/>
          <w:sz w:val="26"/>
        </w:rPr>
        <w:t>Обязанностью жрецов было хранить этот порядок: все в мире имело свое предназначение, миром правили зако</w:t>
        <w:softHyphen/>
        <w:t>ны. Остались в прошлом те времена, когда человек пы</w:t>
        <w:softHyphen/>
        <w:t>тался понять богов, теперь пришла пора почитать их и делать все, что они хотят. Боги были капризны, и прогне</w:t>
        <w:softHyphen/>
        <w:t>вить их было легко.</w:t>
      </w:r>
    </w:p>
    <w:p>
      <w:pPr>
        <w:pStyle w:val="Normal"/>
        <w:rPr>
          <w:rFonts w:ascii="Times New Roman Cyr" w:hAnsi="Times New Roman Cyr" w:cs="Times New Roman Cyr"/>
          <w:sz w:val="26"/>
        </w:rPr>
      </w:pPr>
      <w:r>
        <w:rPr>
          <w:rFonts w:cs="Times New Roman Cyr" w:ascii="Times New Roman Cyr" w:hAnsi="Times New Roman Cyr"/>
          <w:sz w:val="26"/>
        </w:rPr>
        <w:t>Если не совершались обряды сбора урожая, земля не давала плодов. Если забывали о каких-то жертвоприно</w:t>
        <w:softHyphen/>
        <w:t>шениях, город поражали смертельные болезни. Если сно</w:t>
        <w:softHyphen/>
        <w:t>ва и снова призывали бога погоды, он мог сделать так, что ни люди, ни пшеница больше не рос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смотрите на Пятую Гору, — сказал жрец вое</w:t>
        <w:softHyphen/>
        <w:t>начальнику. — С высоты горы боги управляют долиной и защищают нас. У них есть свой божественный план относительно Акбара. Чужеземец умрет или вернется на свою землю. Наместник однажды исчезнет, а его сын будет более мудрым, чем он. То, что мы сейчас пережи</w:t>
        <w:softHyphen/>
        <w:t>ваем, — преходящ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м нужен новый правитель, — сказал военачаль</w:t>
        <w:softHyphen/>
        <w:t>ник. — Если мы останемся под властью этого наместни</w:t>
        <w:softHyphen/>
        <w:t>ка, враг разгромит нас.</w:t>
      </w:r>
    </w:p>
    <w:p>
      <w:pPr>
        <w:pStyle w:val="Normal"/>
        <w:rPr>
          <w:rFonts w:ascii="Times New Roman Cyr" w:hAnsi="Times New Roman Cyr" w:cs="Times New Roman Cyr"/>
          <w:sz w:val="26"/>
        </w:rPr>
      </w:pPr>
      <w:r>
        <w:rPr>
          <w:rFonts w:cs="Times New Roman Cyr" w:ascii="Times New Roman Cyr" w:hAnsi="Times New Roman Cyr"/>
          <w:sz w:val="26"/>
        </w:rPr>
        <w:t>Жрец знал, что именно этого и хотят боги, чтобы по</w:t>
        <w:softHyphen/>
        <w:t>ложить конец угрозе Библоса. Но он ничего не сказал, только в очередной раз порадовался тому, что правители всегда, вольно или невольно, исполняют то, что уготовано миру.</w:t>
      </w:r>
    </w:p>
    <w:p>
      <w:pPr>
        <w:pStyle w:val="Normal"/>
        <w:rPr>
          <w:rFonts w:ascii="Times New Roman Cyr" w:hAnsi="Times New Roman Cyr" w:cs="Times New Roman Cyr"/>
          <w:sz w:val="26"/>
        </w:rPr>
      </w:pPr>
      <w:r>
        <w:rPr>
          <w:rFonts w:cs="Times New Roman Cyr" w:ascii="Times New Roman Cyr" w:hAnsi="Times New Roman Cyr"/>
          <w:sz w:val="26"/>
        </w:rPr>
        <w:t>Во время прогулки по городу Илия изложил наместнику свои взгляды на необходимость мира с ассирийцами, в результате чего был назначен его советником. Когда они вышли на площадь, к ним приблизились страждущие, но Илия объявил, что боги Пятой Горы запретили ему исце</w:t>
        <w:softHyphen/>
        <w:t>лять больных. В конце дня он вернулся в дом вдовы. Ребенок играл посреди улицы, и Илия возблагодарил не</w:t>
        <w:softHyphen/>
        <w:t>беса за то, что Господь избрал его для свершения этого чуда.</w:t>
      </w:r>
    </w:p>
    <w:p>
      <w:pPr>
        <w:pStyle w:val="Normal"/>
        <w:rPr>
          <w:rFonts w:ascii="Times New Roman Cyr" w:hAnsi="Times New Roman Cyr" w:cs="Times New Roman Cyr"/>
          <w:sz w:val="26"/>
        </w:rPr>
      </w:pPr>
      <w:r>
        <w:rPr>
          <w:rFonts w:cs="Times New Roman Cyr" w:ascii="Times New Roman Cyr" w:hAnsi="Times New Roman Cyr"/>
          <w:sz w:val="26"/>
        </w:rPr>
        <w:t>Вдова ждала его к ужину. К его удивлению, на столе стоял кувшин с вин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Люди принесли тебе подарки в знак благодарнос</w:t>
        <w:softHyphen/>
        <w:t>ти, — сказала она. — А я хочу попросить прощения за то, что была несправедлива к теб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справедлива? — удивился Илия. — Разве ты не видишь, что все это — лишь часть Божьего замысла?</w:t>
      </w:r>
    </w:p>
    <w:p>
      <w:pPr>
        <w:pStyle w:val="Normal"/>
        <w:rPr>
          <w:rFonts w:ascii="Times New Roman Cyr" w:hAnsi="Times New Roman Cyr" w:cs="Times New Roman Cyr"/>
          <w:sz w:val="26"/>
        </w:rPr>
      </w:pPr>
      <w:r>
        <w:rPr>
          <w:rFonts w:cs="Times New Roman Cyr" w:ascii="Times New Roman Cyr" w:hAnsi="Times New Roman Cyr"/>
          <w:sz w:val="26"/>
        </w:rPr>
        <w:t>Вдова улыбнулась, ее глаза заблестели, и он заметил, как она хороша... Она была по меньшей мере на десять лет старше его, но Илия испытывал к ней чувство глубо</w:t>
        <w:softHyphen/>
        <w:t>кой нежности. Это было непривычное чувство, и он испу</w:t>
        <w:softHyphen/>
        <w:t>гался. Ему вспомнились глаза Иезавели и то, о чем он попросил Бога, покидая дворец Ахава, — что хотел бы жениться на женщине из Лива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усть моя жизнь прошла бесцельно, зато у меня есть сын. А о тебе люди будут помнить, ибо ты вернул человека из царства мертвых, — сказала о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воя жизнь не бесцельна. Я пришел в Акбар по велению Бога, и ты дала мне кров. Если когда-нибудь вспомнят о твоем сыне, то обязательно вспомнят и о тебе.</w:t>
      </w:r>
    </w:p>
    <w:p>
      <w:pPr>
        <w:pStyle w:val="Normal"/>
        <w:rPr>
          <w:rFonts w:ascii="Times New Roman Cyr" w:hAnsi="Times New Roman Cyr" w:cs="Times New Roman Cyr"/>
          <w:sz w:val="26"/>
        </w:rPr>
      </w:pPr>
      <w:r>
        <w:rPr>
          <w:rFonts w:cs="Times New Roman Cyr" w:ascii="Times New Roman Cyr" w:hAnsi="Times New Roman Cyr"/>
          <w:sz w:val="26"/>
        </w:rPr>
        <w:t>Она наполнила вином две чаши, и они осушили их, воздав хвалу солнцу и небесным светила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пришел из далекой страны, следуя знакам не</w:t>
        <w:softHyphen/>
        <w:t>известного мне Бога, ставшего теперь и моим Богом. Мой сын тоже вернулся из дальних мест, и он будет рассказы</w:t>
        <w:softHyphen/>
        <w:t>вать своим внукам замечательную историю. Жрецы за</w:t>
        <w:softHyphen/>
        <w:t>помнят его слова и передадут их следующим поколениям.</w:t>
      </w:r>
    </w:p>
    <w:p>
      <w:pPr>
        <w:pStyle w:val="Normal"/>
        <w:rPr>
          <w:rFonts w:ascii="Times New Roman Cyr" w:hAnsi="Times New Roman Cyr" w:cs="Times New Roman Cyr"/>
          <w:sz w:val="26"/>
        </w:rPr>
      </w:pPr>
      <w:r>
        <w:rPr>
          <w:rFonts w:cs="Times New Roman Cyr" w:ascii="Times New Roman Cyr" w:hAnsi="Times New Roman Cyr"/>
          <w:sz w:val="26"/>
        </w:rPr>
        <w:t>Это благодаря памяти жрецов жители Акбара знали свое прошлое, свои завоевания, древних богов, воинов, отдавших жизнь за свою землю. Хотя теперь появились новые способы ведения летописи, жители Акбара свято верили только в память жрецов. Люди могут писать что угодно, но никто из них не может помнить то, чего не существовал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что смогу рассказать я? — продолжала женщи</w:t>
        <w:softHyphen/>
        <w:t>на, наполняя еще раз чашу Илии. — Я не могу похвас</w:t>
        <w:softHyphen/>
        <w:t>таться силой воли или красотой Иезавели. Моя жизнь похожа на многие другие: свадьба, устроенная родителя</w:t>
        <w:softHyphen/>
        <w:t>ми, когда я была еще совсем девочкой, хлопоты по дому, когда я уже повзрослела, обряды по святым дням, муж, всегда чем-то занятый. Пока он был жив, мы никогда не говорили ни о чем важном. Он занимался своими делами,</w:t>
      </w:r>
    </w:p>
    <w:p>
      <w:pPr>
        <w:pStyle w:val="Normal"/>
        <w:rPr>
          <w:rFonts w:ascii="Times New Roman Cyr" w:hAnsi="Times New Roman Cyr" w:cs="Times New Roman Cyr"/>
          <w:sz w:val="26"/>
        </w:rPr>
      </w:pPr>
      <w:r>
        <w:rPr>
          <w:rFonts w:cs="Times New Roman Cyr" w:ascii="Times New Roman Cyr" w:hAnsi="Times New Roman Cyr"/>
          <w:sz w:val="26"/>
        </w:rPr>
        <w:t>я готовила пищу и убирала дом, и так прошли лучшие годы нашей жизн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сле его смерти единственное, что мне оста</w:t>
        <w:softHyphen/>
        <w:t>лось, — это нищета и воспитание сына. Когда сын вырас</w:t>
        <w:softHyphen/>
        <w:t>тет, он станет бороздить морские просторы, а я уже ни</w:t>
        <w:softHyphen/>
        <w:t>кому не буду нужна. Во мне нет ненависти или обиды, а только чувство собственной ненужности.</w:t>
      </w:r>
    </w:p>
    <w:p>
      <w:pPr>
        <w:pStyle w:val="Normal"/>
        <w:rPr>
          <w:rFonts w:ascii="Times New Roman Cyr" w:hAnsi="Times New Roman Cyr" w:cs="Times New Roman Cyr"/>
          <w:sz w:val="26"/>
        </w:rPr>
      </w:pPr>
      <w:r>
        <w:rPr>
          <w:rFonts w:cs="Times New Roman Cyr" w:ascii="Times New Roman Cyr" w:hAnsi="Times New Roman Cyr"/>
          <w:sz w:val="26"/>
        </w:rPr>
        <w:t>Илия наполнил чаши еще раз. Сердце его тревожно заныло, ему было хорошо рядом с этой женщиной. Лю</w:t>
        <w:softHyphen/>
        <w:t>бовь, быть может, более тяжелое испытание, чем стоять лицом к лицу с воином Ахава, направившим стрелу прямо в твое сердце. Если тебя настигнет стрела, ты погибнешь, в остальном остается уповать на Бога. Если же тебя на</w:t>
        <w:softHyphen/>
        <w:t>стигнет любовь, дальнейшее зависит от тебя самого.</w:t>
      </w:r>
    </w:p>
    <w:p>
      <w:pPr>
        <w:pStyle w:val="Normal"/>
        <w:rPr>
          <w:rFonts w:ascii="Times New Roman Cyr" w:hAnsi="Times New Roman Cyr" w:cs="Times New Roman Cyr"/>
          <w:sz w:val="26"/>
        </w:rPr>
      </w:pPr>
      <w:r>
        <w:rPr>
          <w:rFonts w:cs="Times New Roman Cyr" w:ascii="Times New Roman Cyr" w:hAnsi="Times New Roman Cyr"/>
          <w:sz w:val="26"/>
        </w:rPr>
        <w:t>«Я так хотел обрести в жизни любовь», — поду</w:t>
        <w:softHyphen/>
        <w:t>мал он.</w:t>
      </w:r>
    </w:p>
    <w:p>
      <w:pPr>
        <w:pStyle w:val="Normal"/>
        <w:rPr>
          <w:rFonts w:ascii="Times New Roman Cyr" w:hAnsi="Times New Roman Cyr" w:cs="Times New Roman Cyr"/>
          <w:sz w:val="26"/>
        </w:rPr>
      </w:pPr>
      <w:r>
        <w:rPr>
          <w:rFonts w:cs="Times New Roman Cyr" w:ascii="Times New Roman Cyr" w:hAnsi="Times New Roman Cyr"/>
          <w:sz w:val="26"/>
        </w:rPr>
        <w:t>Но теперь, когда она совсем рядом — а это точно она, нужно только не убегать от нее, —единственное, чего ему хотелось, это как можно скорее забыть о ней.</w:t>
      </w:r>
    </w:p>
    <w:p>
      <w:pPr>
        <w:pStyle w:val="Normal"/>
        <w:rPr>
          <w:rFonts w:ascii="Times New Roman Cyr" w:hAnsi="Times New Roman Cyr" w:cs="Times New Roman Cyr"/>
          <w:sz w:val="26"/>
        </w:rPr>
      </w:pPr>
      <w:r>
        <w:rPr>
          <w:rFonts w:cs="Times New Roman Cyr" w:ascii="Times New Roman Cyr" w:hAnsi="Times New Roman Cyr"/>
          <w:sz w:val="26"/>
        </w:rPr>
        <w:t>Его мысли вернулись к тому дню, когда он пришел в Акбар после долгого одиночества у реки Хораф. Он то</w:t>
        <w:softHyphen/>
        <w:t>мился от жажды и был так измучен, что не мог ничего вспомнить, кроме тех мгновений, когда пришел в сознание и увидел, как она смачивает ему губы каплями воды. Его лицо было так близко, как никогда в жизни ему не дово</w:t>
        <w:softHyphen/>
        <w:t>дилось быть рядом с женщиной. Он заметил, что у нее такие же зеленые глаза, как у Иезавели, только блестели они иначе, будто могли отражать кедровые деревья, океан, о котором он столько мечтал, но так и не увидел, и — верить ли? — ее собственную душу.</w:t>
      </w:r>
    </w:p>
    <w:p>
      <w:pPr>
        <w:pStyle w:val="Normal"/>
        <w:rPr>
          <w:rFonts w:ascii="Times New Roman Cyr" w:hAnsi="Times New Roman Cyr" w:cs="Times New Roman Cyr"/>
          <w:sz w:val="26"/>
        </w:rPr>
      </w:pPr>
      <w:r>
        <w:rPr>
          <w:rFonts w:cs="Times New Roman Cyr" w:ascii="Times New Roman Cyr" w:hAnsi="Times New Roman Cyr"/>
          <w:sz w:val="26"/>
        </w:rPr>
        <w:t>«Как мне хотелось бы сказать ей об этом, — подумал он. — Но я не знаю как. Легче говорить о любви к Богу».</w:t>
      </w:r>
    </w:p>
    <w:p>
      <w:pPr>
        <w:pStyle w:val="Normal"/>
        <w:rPr>
          <w:rFonts w:ascii="Times New Roman Cyr" w:hAnsi="Times New Roman Cyr" w:cs="Times New Roman Cyr"/>
          <w:sz w:val="26"/>
        </w:rPr>
      </w:pPr>
      <w:r>
        <w:rPr>
          <w:rFonts w:cs="Times New Roman Cyr" w:ascii="Times New Roman Cyr" w:hAnsi="Times New Roman Cyr"/>
          <w:sz w:val="26"/>
        </w:rPr>
        <w:t>Илия отпил еще немного вина. Она заметила, что ему не понравились ее слова, и заговорила о друг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поднимался на Пятую Гору? — спросила она.</w:t>
      </w:r>
    </w:p>
    <w:p>
      <w:pPr>
        <w:pStyle w:val="Normal"/>
        <w:rPr>
          <w:rFonts w:ascii="Times New Roman Cyr" w:hAnsi="Times New Roman Cyr" w:cs="Times New Roman Cyr"/>
          <w:sz w:val="26"/>
        </w:rPr>
      </w:pPr>
      <w:r>
        <w:rPr>
          <w:rFonts w:cs="Times New Roman Cyr" w:ascii="Times New Roman Cyr" w:hAnsi="Times New Roman Cyr"/>
          <w:sz w:val="26"/>
        </w:rPr>
        <w:t>Он кивнул.</w:t>
      </w:r>
    </w:p>
    <w:p>
      <w:pPr>
        <w:pStyle w:val="Normal"/>
        <w:rPr>
          <w:rFonts w:ascii="Times New Roman Cyr" w:hAnsi="Times New Roman Cyr" w:cs="Times New Roman Cyr"/>
          <w:sz w:val="26"/>
        </w:rPr>
      </w:pPr>
      <w:r>
        <w:rPr>
          <w:rFonts w:cs="Times New Roman Cyr" w:ascii="Times New Roman Cyr" w:hAnsi="Times New Roman Cyr"/>
          <w:sz w:val="26"/>
        </w:rPr>
        <w:t>Ей хотелось спросить, что он увидел на вершине горы и как ему удалось уберечься от небесного огня. Но, похо</w:t>
        <w:softHyphen/>
        <w:t>же, у него не было настроения говорить об этом.</w:t>
      </w:r>
    </w:p>
    <w:p>
      <w:pPr>
        <w:pStyle w:val="Normal"/>
        <w:rPr>
          <w:rFonts w:ascii="Times New Roman Cyr" w:hAnsi="Times New Roman Cyr" w:cs="Times New Roman Cyr"/>
          <w:sz w:val="26"/>
        </w:rPr>
      </w:pPr>
      <w:r>
        <w:rPr>
          <w:rFonts w:cs="Times New Roman Cyr" w:ascii="Times New Roman Cyr" w:hAnsi="Times New Roman Cyr"/>
          <w:sz w:val="26"/>
        </w:rPr>
        <w:t>«Он — пророк и видит мою душу насквозь», — по</w:t>
        <w:softHyphen/>
        <w:t>думала она.</w:t>
      </w:r>
    </w:p>
    <w:p>
      <w:pPr>
        <w:pStyle w:val="Normal"/>
        <w:rPr>
          <w:rFonts w:ascii="Times New Roman Cyr" w:hAnsi="Times New Roman Cyr" w:cs="Times New Roman Cyr"/>
          <w:sz w:val="26"/>
        </w:rPr>
      </w:pPr>
      <w:r>
        <w:rPr>
          <w:rFonts w:cs="Times New Roman Cyr" w:ascii="Times New Roman Cyr" w:hAnsi="Times New Roman Cyr"/>
          <w:sz w:val="26"/>
        </w:rPr>
        <w:t>С тех пор, как израильтянин вошел в ее жизнь, все изменилось. Даже бедность стало легче переносить, ведь этот чужеземец пробудил в ней то, чего она никогда не знала, —любовь. Когда заболел сын, ей пришлось защи</w:t>
        <w:softHyphen/>
        <w:t>щать Илию перед всеми соседями, чтобы он мог остаться в ее доме. Она знала, что Господь для него важнее всего на свете. Она понимала, что не должна мечтать об этом человеке, ведь он может уйти в любую минуту, пролить кровь Ие</w:t>
        <w:softHyphen/>
        <w:t>завели и никогда больше не вернуться, чтобы рассказать о случившемся. Пусть так, все равно она будет любить его, ведь впер</w:t>
        <w:softHyphen/>
        <w:t>вые в жизни она поняла, что это свобода. Она может любить его, даже если он никогда об этом не узнает. Ей не нужно его согласие, чтобы скучать о нем, думать о нем день-деньской, ждать его к ужину и беспокоиться, не замыслили ли чего люди против чужеземца. Это — свобода: чувствовать, к чему стремится твое сердце, что бы ни говорили другие. Она яростно спорила с друзьями и соседями по поводу чужеземца в ее доме, но противостоять самой себе не было нужды.</w:t>
      </w:r>
    </w:p>
    <w:p>
      <w:pPr>
        <w:pStyle w:val="Normal"/>
        <w:rPr>
          <w:rFonts w:ascii="Times New Roman Cyr" w:hAnsi="Times New Roman Cyr" w:cs="Times New Roman Cyr"/>
          <w:sz w:val="26"/>
        </w:rPr>
      </w:pPr>
      <w:r>
        <w:rPr>
          <w:rFonts w:cs="Times New Roman Cyr" w:ascii="Times New Roman Cyr" w:hAnsi="Times New Roman Cyr"/>
          <w:sz w:val="26"/>
        </w:rPr>
        <w:t>Илия выпил еще немного вина, извинился и ушел в свою комнату. Она вышла на улицу. Увидев сына, игра</w:t>
        <w:softHyphen/>
        <w:t>ющего перед домом, она обрадовалась и решила немного прогуляться.</w:t>
      </w:r>
    </w:p>
    <w:p>
      <w:pPr>
        <w:pStyle w:val="Normal"/>
        <w:rPr>
          <w:rFonts w:ascii="Times New Roman Cyr" w:hAnsi="Times New Roman Cyr" w:cs="Times New Roman Cyr"/>
          <w:sz w:val="26"/>
        </w:rPr>
      </w:pPr>
      <w:r>
        <w:rPr>
          <w:rFonts w:cs="Times New Roman Cyr" w:ascii="Times New Roman Cyr" w:hAnsi="Times New Roman Cyr"/>
          <w:sz w:val="26"/>
        </w:rPr>
        <w:t>Она была свободна, ибо любовь дарует свободу.</w:t>
      </w:r>
    </w:p>
    <w:p>
      <w:pPr>
        <w:pStyle w:val="Normal"/>
        <w:rPr>
          <w:rFonts w:ascii="Times New Roman Cyr" w:hAnsi="Times New Roman Cyr" w:cs="Times New Roman Cyr"/>
          <w:sz w:val="26"/>
        </w:rPr>
      </w:pPr>
      <w:r>
        <w:rPr>
          <w:rFonts w:cs="Times New Roman Cyr" w:ascii="Times New Roman Cyr" w:hAnsi="Times New Roman Cyr"/>
          <w:sz w:val="26"/>
        </w:rPr>
        <w:t>Илия долго сидел в комнате, глядя в стену. Наконец он решился воззвать к своему ангел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я душа в опасности, — сказал он.</w:t>
      </w:r>
    </w:p>
    <w:p>
      <w:pPr>
        <w:pStyle w:val="Normal"/>
        <w:rPr>
          <w:rFonts w:ascii="Times New Roman Cyr" w:hAnsi="Times New Roman Cyr" w:cs="Times New Roman Cyr"/>
          <w:sz w:val="26"/>
        </w:rPr>
      </w:pPr>
      <w:r>
        <w:rPr>
          <w:rFonts w:cs="Times New Roman Cyr" w:ascii="Times New Roman Cyr" w:hAnsi="Times New Roman Cyr"/>
          <w:sz w:val="26"/>
        </w:rPr>
        <w:t>Ангел хранил молчание. Илия засомневался, продол</w:t>
        <w:softHyphen/>
        <w:t>жать ли разговор, но теперь уже было поздно: нельзя без причины взывать к ангел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огда я рядом с этой женщиной, я чувствую себя неловк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против, — ответил ангел. — Это-то тебя и бес</w:t>
        <w:softHyphen/>
        <w:t>покоит. Ведь ты можешь влюбиться в нее.</w:t>
      </w:r>
    </w:p>
    <w:p>
      <w:pPr>
        <w:pStyle w:val="Normal"/>
        <w:rPr>
          <w:rFonts w:ascii="Times New Roman Cyr" w:hAnsi="Times New Roman Cyr" w:cs="Times New Roman Cyr"/>
          <w:sz w:val="26"/>
        </w:rPr>
      </w:pPr>
      <w:r>
        <w:rPr>
          <w:rFonts w:cs="Times New Roman Cyr" w:ascii="Times New Roman Cyr" w:hAnsi="Times New Roman Cyr"/>
          <w:sz w:val="26"/>
        </w:rPr>
        <w:t>Илие стало стыдно, ведь ангел хорошо знал его душ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Любовь опасна, — сказал о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же очень, — ответил ангел. — Но что с того? Сказав это, он исчез.</w:t>
      </w:r>
    </w:p>
    <w:p>
      <w:pPr>
        <w:pStyle w:val="Normal"/>
        <w:rPr>
          <w:rFonts w:ascii="Times New Roman Cyr" w:hAnsi="Times New Roman Cyr" w:cs="Times New Roman Cyr"/>
          <w:sz w:val="26"/>
        </w:rPr>
      </w:pPr>
      <w:r>
        <w:rPr>
          <w:rFonts w:cs="Times New Roman Cyr" w:ascii="Times New Roman Cyr" w:hAnsi="Times New Roman Cyr"/>
          <w:sz w:val="26"/>
        </w:rPr>
        <w:t>Ангел не сомневался в том, что терзало сердце юноши. Да, Илия знал, что такое любовь. Он видел, как царь Израиля отступился от Бога из-за царевны Сидонской, Иезавели, завоевавшей его сердце. Как гласит поверье, царь Соломон лишился престола из-за чужестранки. По вине Далилы филистимляне схватили Самсона и выколо</w:t>
        <w:softHyphen/>
        <w:t>ли ему глаза.</w:t>
      </w:r>
    </w:p>
    <w:p>
      <w:pPr>
        <w:pStyle w:val="Normal"/>
        <w:rPr>
          <w:rFonts w:ascii="Times New Roman Cyr" w:hAnsi="Times New Roman Cyr" w:cs="Times New Roman Cyr"/>
          <w:sz w:val="26"/>
        </w:rPr>
      </w:pPr>
      <w:r>
        <w:rPr>
          <w:rFonts w:cs="Times New Roman Cyr" w:ascii="Times New Roman Cyr" w:hAnsi="Times New Roman Cyr"/>
          <w:sz w:val="26"/>
        </w:rPr>
        <w:t>Как мог он не знать о любви? История полна траги</w:t>
        <w:softHyphen/>
        <w:t>ческих примеров на эту тему. Но даже если бы он не знал священных текстов, перед ним был пример его друзей и друзей их друзей, которые ночи напролет мучились и тер</w:t>
        <w:softHyphen/>
        <w:t>зали себя надеждой. Если бы в Израиле у него была любимая, ему было бы нелегко покинуть свой город, когда этого потребовал Господь, и сейчас его не было бы в живых.</w:t>
      </w:r>
    </w:p>
    <w:p>
      <w:pPr>
        <w:pStyle w:val="Normal"/>
        <w:rPr>
          <w:rFonts w:ascii="Times New Roman Cyr" w:hAnsi="Times New Roman Cyr" w:cs="Times New Roman Cyr"/>
          <w:sz w:val="26"/>
        </w:rPr>
      </w:pPr>
      <w:r>
        <w:rPr>
          <w:rFonts w:cs="Times New Roman Cyr" w:ascii="Times New Roman Cyr" w:hAnsi="Times New Roman Cyr"/>
          <w:sz w:val="26"/>
        </w:rPr>
        <w:t>«Я веду бесполезную борьбу, — подумал он. — Лю</w:t>
        <w:softHyphen/>
        <w:t>бовь победит в этой схватке, и я буду любить эту женщину до конца своих дней. Господи, пошли меня обратно в Израиль, чтобы я никогда не смог сказать этой женщине, что чувствую к ней. Ведь она не любит меня и скажет мне, что ее сердце похоронено вместе с телом ее мужа».</w:t>
      </w:r>
    </w:p>
    <w:p>
      <w:pPr>
        <w:pStyle w:val="Normal"/>
        <w:rPr>
          <w:rFonts w:ascii="Times New Roman Cyr" w:hAnsi="Times New Roman Cyr" w:cs="Times New Roman Cyr"/>
          <w:sz w:val="26"/>
        </w:rPr>
      </w:pPr>
      <w:r>
        <w:rPr>
          <w:rFonts w:cs="Times New Roman Cyr" w:ascii="Times New Roman Cyr" w:hAnsi="Times New Roman Cyr"/>
          <w:sz w:val="26"/>
        </w:rPr>
        <w:t>На следующий день Илия снова встретился с вое</w:t>
        <w:softHyphen/>
        <w:t>начальником. Он узнал, что в.лагерь ассирийцев пришло пополнен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аково сейчас соотношение сил? — спросил о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буду говорить об этом с врагом Иезаве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 советник наместника, — ответил Илия. — Вчера он назначил меня своим помощником, и тебе уже наверняка сообщили об этом. Ты обязан ответить мне.</w:t>
      </w:r>
    </w:p>
    <w:p>
      <w:pPr>
        <w:pStyle w:val="Normal"/>
        <w:rPr>
          <w:rFonts w:ascii="Times New Roman Cyr" w:hAnsi="Times New Roman Cyr" w:cs="Times New Roman Cyr"/>
          <w:sz w:val="26"/>
        </w:rPr>
      </w:pPr>
      <w:r>
        <w:rPr>
          <w:rFonts w:cs="Times New Roman Cyr" w:ascii="Times New Roman Cyr" w:hAnsi="Times New Roman Cyr"/>
          <w:sz w:val="26"/>
        </w:rPr>
        <w:t>Военачальник почувствовал сильное желание убить чужестранц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 двух ассирийцев приходится один наш воин, — нехотя ответил он.</w:t>
      </w:r>
    </w:p>
    <w:p>
      <w:pPr>
        <w:pStyle w:val="Normal"/>
        <w:rPr>
          <w:rFonts w:ascii="Times New Roman Cyr" w:hAnsi="Times New Roman Cyr" w:cs="Times New Roman Cyr"/>
          <w:sz w:val="26"/>
        </w:rPr>
      </w:pPr>
      <w:r>
        <w:rPr>
          <w:rFonts w:cs="Times New Roman Cyr" w:ascii="Times New Roman Cyr" w:hAnsi="Times New Roman Cyr"/>
          <w:sz w:val="26"/>
        </w:rPr>
        <w:t>Илия знал, что неприятелю необходимо более много</w:t>
        <w:softHyphen/>
        <w:t>численное войск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ступает наиболее подходящий момент для начала мирных переговоров, — сказал он. — Они увидят, что мы проявляем великодушие, и тогда мы сможем добиться</w:t>
      </w:r>
    </w:p>
    <w:p>
      <w:pPr>
        <w:pStyle w:val="Normal"/>
        <w:rPr>
          <w:rFonts w:ascii="Times New Roman Cyr" w:hAnsi="Times New Roman Cyr" w:cs="Times New Roman Cyr"/>
          <w:sz w:val="26"/>
        </w:rPr>
      </w:pPr>
      <w:r>
        <w:rPr>
          <w:rFonts w:cs="Times New Roman Cyr" w:ascii="Times New Roman Cyr" w:hAnsi="Times New Roman Cyr"/>
          <w:sz w:val="26"/>
        </w:rPr>
        <w:t>лучших условий. Любой командующий армией знает, что для завоевания города нужно пять воинов на одного за</w:t>
        <w:softHyphen/>
        <w:t>щитни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ни и достигнут этого числа, если мы не атакуем их немедленн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ни не смогут обеспечить водой столько людей, даже если у них достаточно запасов еды. Тогда настанет час посылать наших гонцов.</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огда же настанет этот час?</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дождем, пока число ассирийских воинов увели</w:t>
        <w:softHyphen/>
        <w:t>чится еще немного. Когда их жажда станет невыносимой, они будут вынуждены напасть на Акбар. Но они знают, что мы их разгромим, если их будет трое или четверо на одного нашего воина. Тогда-то наши гонцы и предложат им мир, позволят покинуть город и продадут им воду. Таков замысел наместника.</w:t>
      </w:r>
    </w:p>
    <w:p>
      <w:pPr>
        <w:pStyle w:val="Normal"/>
        <w:rPr>
          <w:rFonts w:ascii="Times New Roman Cyr" w:hAnsi="Times New Roman Cyr" w:cs="Times New Roman Cyr"/>
          <w:sz w:val="26"/>
        </w:rPr>
      </w:pPr>
      <w:r>
        <w:rPr>
          <w:rFonts w:cs="Times New Roman Cyr" w:ascii="Times New Roman Cyr" w:hAnsi="Times New Roman Cyr"/>
          <w:sz w:val="26"/>
        </w:rPr>
        <w:t>Военачальник ничего не сказал и подождал, пока уйдет чужеземец. Даже если Илия умрет, на этом же решении станет настаивать наместник. Военачальник поклялся се</w:t>
        <w:softHyphen/>
        <w:t>бе, что, если это произойдет, он убьет наместника, а затем покончит с собой, не дожидаясь, пока на него обрушится гнев богов.</w:t>
      </w:r>
    </w:p>
    <w:p>
      <w:pPr>
        <w:pStyle w:val="Normal"/>
        <w:rPr>
          <w:rFonts w:ascii="Times New Roman Cyr" w:hAnsi="Times New Roman Cyr" w:cs="Times New Roman Cyr"/>
          <w:sz w:val="26"/>
        </w:rPr>
      </w:pPr>
      <w:r>
        <w:rPr>
          <w:rFonts w:cs="Times New Roman Cyr" w:ascii="Times New Roman Cyr" w:hAnsi="Times New Roman Cyr"/>
          <w:sz w:val="26"/>
        </w:rPr>
        <w:t>Но ни за что в жизни он не позволит предать свой народ из-за денег.</w:t>
      </w:r>
    </w:p>
    <w:p>
      <w:pPr>
        <w:pStyle w:val="Normal"/>
        <w:rPr>
          <w:rFonts w:ascii="Times New Roman Cyr" w:hAnsi="Times New Roman Cyr" w:cs="Times New Roman Cyr"/>
          <w:sz w:val="26"/>
        </w:rPr>
      </w:pPr>
      <w:r>
        <w:rPr>
          <w:rFonts w:cs="Times New Roman Cyr" w:ascii="Times New Roman Cyr" w:hAnsi="Times New Roman Cyr"/>
          <w:sz w:val="26"/>
        </w:rPr>
        <w:t>«Господи, отведи меня обратно на землю Израиль</w:t>
        <w:softHyphen/>
        <w:t>скую, — взывал каждый день Илия, бродя по долине. — Не позволяй моему сердцу оставаться в плену».</w:t>
      </w:r>
    </w:p>
    <w:p>
      <w:pPr>
        <w:pStyle w:val="Normal"/>
        <w:rPr>
          <w:rFonts w:ascii="Times New Roman Cyr" w:hAnsi="Times New Roman Cyr" w:cs="Times New Roman Cyr"/>
          <w:sz w:val="26"/>
        </w:rPr>
      </w:pPr>
      <w:r>
        <w:rPr>
          <w:rFonts w:cs="Times New Roman Cyr" w:ascii="Times New Roman Cyr" w:hAnsi="Times New Roman Cyr"/>
          <w:sz w:val="26"/>
        </w:rPr>
        <w:t>Следуя обычаю пророков, известному ему еще с детс</w:t>
        <w:softHyphen/>
        <w:t>тва, он стал истязать себя плетью каждый раз, когда ду</w:t>
        <w:softHyphen/>
        <w:t>мал о вдове. Его спина превратилась в сплошную крова</w:t>
        <w:softHyphen/>
        <w:t>вую рану, и он два дня провел в лихорадочном бреду. Когда Илия очнулся, первое, что он увидел, было лицо вдовы. Она выхаживала его, накладывая на ран,ы мазь и оливковое масло. Он был слишком слаб, чтобы спускаться вниз, и она сама приносила ему еду.</w:t>
      </w:r>
    </w:p>
    <w:p>
      <w:pPr>
        <w:pStyle w:val="Normal"/>
        <w:rPr>
          <w:rFonts w:ascii="Times New Roman Cyr" w:hAnsi="Times New Roman Cyr" w:cs="Times New Roman Cyr"/>
          <w:sz w:val="26"/>
        </w:rPr>
      </w:pPr>
      <w:r>
        <w:rPr>
          <w:rFonts w:cs="Times New Roman Cyr" w:ascii="Times New Roman Cyr" w:hAnsi="Times New Roman Cyr"/>
          <w:sz w:val="26"/>
        </w:rPr>
        <w:t>Едва выздоровев, он снова ушел в долину.</w:t>
      </w:r>
    </w:p>
    <w:p>
      <w:pPr>
        <w:pStyle w:val="Normal"/>
        <w:rPr>
          <w:rFonts w:ascii="Times New Roman Cyr" w:hAnsi="Times New Roman Cyr" w:cs="Times New Roman Cyr"/>
          <w:sz w:val="26"/>
        </w:rPr>
      </w:pPr>
      <w:r>
        <w:rPr>
          <w:rFonts w:cs="Times New Roman Cyr" w:ascii="Times New Roman Cyr" w:hAnsi="Times New Roman Cyr"/>
          <w:sz w:val="26"/>
        </w:rPr>
        <w:t>«Отпусти меня обратно на землю Израильскую, Гос</w:t>
        <w:softHyphen/>
        <w:t>поди, — говорил он. — Пусть сердце мое останется в Акбаре, а тело может продолжить свой путь».</w:t>
      </w:r>
    </w:p>
    <w:p>
      <w:pPr>
        <w:pStyle w:val="Normal"/>
        <w:rPr>
          <w:rFonts w:ascii="Times New Roman Cyr" w:hAnsi="Times New Roman Cyr" w:cs="Times New Roman Cyr"/>
          <w:sz w:val="26"/>
        </w:rPr>
      </w:pPr>
      <w:r>
        <w:rPr>
          <w:rFonts w:cs="Times New Roman Cyr" w:ascii="Times New Roman Cyr" w:hAnsi="Times New Roman Cyr"/>
          <w:sz w:val="26"/>
        </w:rPr>
        <w:t>Перед ним явился ангел. Это был не ангел Господень, увиденный им на вершине горы, а ангел, хранивший его, — тот, к чьему голосу он уже привы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сподь слышит молитвы тех, кто просит забыть о ненависти. Но Он глух к тем, кто хочет убежать от любви.</w:t>
      </w:r>
    </w:p>
    <w:p>
      <w:pPr>
        <w:pStyle w:val="Normal"/>
        <w:rPr>
          <w:rFonts w:ascii="Times New Roman Cyr" w:hAnsi="Times New Roman Cyr" w:cs="Times New Roman Cyr"/>
          <w:sz w:val="26"/>
        </w:rPr>
      </w:pPr>
      <w:r>
        <w:rPr>
          <w:rFonts w:cs="Times New Roman Cyr" w:ascii="Times New Roman Cyr" w:hAnsi="Times New Roman Cyr"/>
          <w:sz w:val="26"/>
        </w:rPr>
        <w:t>Илия, вдова и ее сын ужинали вместе каждый вечер. Как и обещал Господь, мука в кадке не истощалась и масло в кувшине не убывало.</w:t>
      </w:r>
    </w:p>
    <w:p>
      <w:pPr>
        <w:pStyle w:val="Normal"/>
        <w:rPr>
          <w:rFonts w:ascii="Times New Roman Cyr" w:hAnsi="Times New Roman Cyr" w:cs="Times New Roman Cyr"/>
          <w:sz w:val="26"/>
        </w:rPr>
      </w:pPr>
      <w:r>
        <w:rPr>
          <w:rFonts w:cs="Times New Roman Cyr" w:ascii="Times New Roman Cyr" w:hAnsi="Times New Roman Cyr"/>
          <w:sz w:val="26"/>
        </w:rPr>
        <w:t>Они редко разговаривали во время еды. Но однажды вечером мальчик спроси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то такой проро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от, кто слышит те же голоса, что и в детстве, и все еще верит в них. Так он может узнать, что думают ангел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 я знаю, о чем ты говоришь, — сказал маль</w:t>
        <w:softHyphen/>
        <w:t>чик. — У меня есть друзья, которых никто больше не види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икогда не забывай о них, даже если взрослые скажут тебе, что это глупости. Так ты всегда будешь знать, чего хочет Бог.</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узнаю будущее, как вавилонские прорицате</w:t>
        <w:softHyphen/>
        <w:t>ли! — сказал ребено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ророки не знают о грядущем. Они лишь передают те слова, которыми вдохновляет их Господь прямо сейчас. Поэтому я нахожусь здесь и не знаю, когда вернусь в свою страну. Он скажет мне об этом не раньше положен</w:t>
        <w:softHyphen/>
        <w:t>ного срока.</w:t>
      </w:r>
    </w:p>
    <w:p>
      <w:pPr>
        <w:pStyle w:val="Normal"/>
        <w:rPr>
          <w:rFonts w:ascii="Times New Roman Cyr" w:hAnsi="Times New Roman Cyr" w:cs="Times New Roman Cyr"/>
          <w:sz w:val="26"/>
        </w:rPr>
      </w:pPr>
      <w:r>
        <w:rPr>
          <w:rFonts w:cs="Times New Roman Cyr" w:ascii="Times New Roman Cyr" w:hAnsi="Times New Roman Cyr"/>
          <w:sz w:val="26"/>
        </w:rPr>
        <w:t>Глаза женщины наполнились грустью. Да, однажды он уйдет.</w:t>
      </w:r>
    </w:p>
    <w:p>
      <w:pPr>
        <w:pStyle w:val="Normal"/>
        <w:rPr>
          <w:rFonts w:ascii="Times New Roman Cyr" w:hAnsi="Times New Roman Cyr" w:cs="Times New Roman Cyr"/>
          <w:sz w:val="26"/>
        </w:rPr>
      </w:pPr>
      <w:r>
        <w:rPr>
          <w:rFonts w:cs="Times New Roman Cyr" w:ascii="Times New Roman Cyr" w:hAnsi="Times New Roman Cyr"/>
          <w:sz w:val="26"/>
        </w:rPr>
        <w:t>Илия больше не взывал к Богу. Он решил, что, когда придет время покинуть Акбар, он возьмет с собой вдову и ее сына. Он ничего не станет говорить им, пока не придет время.</w:t>
      </w:r>
    </w:p>
    <w:p>
      <w:pPr>
        <w:pStyle w:val="Normal"/>
        <w:rPr>
          <w:rFonts w:ascii="Times New Roman Cyr" w:hAnsi="Times New Roman Cyr" w:cs="Times New Roman Cyr"/>
          <w:sz w:val="26"/>
        </w:rPr>
      </w:pPr>
      <w:r>
        <w:rPr>
          <w:rFonts w:cs="Times New Roman Cyr" w:ascii="Times New Roman Cyr" w:hAnsi="Times New Roman Cyr"/>
          <w:sz w:val="26"/>
        </w:rPr>
        <w:t>Может статься, она и не захочет уходить. А может быть, она не знает о его любви к ней, ведь он сам это понял поздно. Если так и произойдет, будет даже лучше — он сможет целиком посвятить себя изгнанию Иезавели и возрождению Израиля. Ему некогда будет думать о любви.</w:t>
      </w:r>
    </w:p>
    <w:p>
      <w:pPr>
        <w:pStyle w:val="Normal"/>
        <w:rPr>
          <w:rFonts w:ascii="Times New Roman Cyr" w:hAnsi="Times New Roman Cyr" w:cs="Times New Roman Cyr"/>
          <w:sz w:val="26"/>
        </w:rPr>
      </w:pPr>
      <w:r>
        <w:rPr>
          <w:rFonts w:cs="Times New Roman Cyr" w:ascii="Times New Roman Cyr" w:hAnsi="Times New Roman Cyr"/>
          <w:sz w:val="26"/>
        </w:rPr>
        <w:t>«Господь — пастырь мой, — сказал Илия, вспомнив старую молитву царя Давида. — Он укрепляет душу мою и водит меня к водам тихим».</w:t>
      </w:r>
    </w:p>
    <w:p>
      <w:pPr>
        <w:pStyle w:val="Normal"/>
        <w:rPr>
          <w:rFonts w:ascii="Times New Roman Cyr" w:hAnsi="Times New Roman Cyr" w:cs="Times New Roman Cyr"/>
          <w:sz w:val="26"/>
        </w:rPr>
      </w:pPr>
      <w:r>
        <w:rPr>
          <w:rFonts w:cs="Times New Roman Cyr" w:ascii="Times New Roman Cyr" w:hAnsi="Times New Roman Cyr"/>
          <w:sz w:val="26"/>
        </w:rPr>
        <w:t>«И не укроет от меня смысл моей жизни», — заклю</w:t>
        <w:softHyphen/>
        <w:t>чил он собственными словами.</w:t>
      </w:r>
    </w:p>
    <w:p>
      <w:pPr>
        <w:pStyle w:val="Normal"/>
        <w:rPr>
          <w:rFonts w:ascii="Times New Roman Cyr" w:hAnsi="Times New Roman Cyr" w:cs="Times New Roman Cyr"/>
          <w:sz w:val="26"/>
        </w:rPr>
      </w:pPr>
      <w:r>
        <w:rPr>
          <w:rFonts w:cs="Times New Roman Cyr" w:ascii="Times New Roman Cyr" w:hAnsi="Times New Roman Cyr"/>
          <w:sz w:val="26"/>
        </w:rPr>
        <w:t>Однажды он вернулся домой раньше обычного и уви</w:t>
        <w:softHyphen/>
        <w:t>дел, что вдова сидит на пороге дом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ты делаеш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нечем заняться, — ответила о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ак научись чему-нибудь. В наше время люди по</w:t>
        <w:softHyphen/>
        <w:t>теряли интерес к жизни: они не скучают, не плачут, лишь ждут, когда пройдет время. Они отказались от борьбы, а жизнь отказалась от них. Это грозит и тебе: действуй, смело иди вперед, но не отказывайся от жизн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я жизнь снова обрела смысл, — сказала она, потупив взор. — С тех пор, как пришел ты.</w:t>
      </w:r>
    </w:p>
    <w:p>
      <w:pPr>
        <w:pStyle w:val="Normal"/>
        <w:rPr>
          <w:rFonts w:ascii="Times New Roman Cyr" w:hAnsi="Times New Roman Cyr" w:cs="Times New Roman Cyr"/>
          <w:sz w:val="26"/>
        </w:rPr>
      </w:pPr>
      <w:r>
        <w:rPr>
          <w:rFonts w:cs="Times New Roman Cyr" w:ascii="Times New Roman Cyr" w:hAnsi="Times New Roman Cyr"/>
          <w:sz w:val="26"/>
        </w:rPr>
        <w:t>На какую-то долю секунды он почувствовал, что готов все бросить ради нее. Но решил не рисковать, ведь она, наверное, говорила о чем-то друг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учись чему-нибудь, — сказал он, меняя тему. — Тогда время станет твоим союзником, а не враг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ему я могу научиться? Илия поразмыслил немно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исьму Библос. Оно пригодится, если тебе придет</w:t>
        <w:softHyphen/>
        <w:t>ся когда-нибудь отправиться в далекие странствия.</w:t>
      </w:r>
    </w:p>
    <w:p>
      <w:pPr>
        <w:pStyle w:val="Normal"/>
        <w:rPr>
          <w:rFonts w:ascii="Times New Roman Cyr" w:hAnsi="Times New Roman Cyr" w:cs="Times New Roman Cyr"/>
          <w:sz w:val="26"/>
        </w:rPr>
      </w:pPr>
      <w:r>
        <w:rPr>
          <w:rFonts w:cs="Times New Roman Cyr" w:ascii="Times New Roman Cyr" w:hAnsi="Times New Roman Cyr"/>
          <w:sz w:val="26"/>
        </w:rPr>
        <w:t>Вдова решила полностью посвятить себя изучению Библоса. Ей никогда не приходило в голову покинуть Акбар, но, судя по тому, что говорил Илия, он, скорее всего, хочет увести ее с собой.</w:t>
      </w:r>
    </w:p>
    <w:p>
      <w:pPr>
        <w:pStyle w:val="Normal"/>
        <w:rPr>
          <w:rFonts w:ascii="Times New Roman Cyr" w:hAnsi="Times New Roman Cyr" w:cs="Times New Roman Cyr"/>
          <w:sz w:val="26"/>
        </w:rPr>
      </w:pPr>
      <w:r>
        <w:rPr>
          <w:rFonts w:cs="Times New Roman Cyr" w:ascii="Times New Roman Cyr" w:hAnsi="Times New Roman Cyr"/>
          <w:sz w:val="26"/>
        </w:rPr>
        <w:t>Она вновь ощутила себя свободной. На следующий день она проснулась на рассвете и отправилась в город. Она шла по улицам, и улыбка сияла на ее лице.</w:t>
      </w:r>
    </w:p>
    <w:p>
      <w:pPr>
        <w:pStyle w:val="Normal"/>
        <w:rPr>
          <w:rFonts w:ascii="Times New Roman Cyr" w:hAnsi="Times New Roman Cyr" w:cs="Times New Roman Cyr"/>
          <w:sz w:val="26"/>
        </w:rPr>
      </w:pPr>
      <w:r>
        <w:rPr>
          <w:rFonts w:cs="Times New Roman Cyr" w:ascii="Times New Roman Cyr" w:hAnsi="Times New Roman Cyr"/>
          <w:sz w:val="26"/>
        </w:rPr>
        <w:t>Илия все еще жив, — ска</w:t>
        <w:softHyphen/>
        <w:t>зал жрецу военачальник два месяца спустя. — Ты не смог убить 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о всем Акбаре не найти человека, который захотел бы это сделать. Израильтянин утешает страждущих, при</w:t>
        <w:softHyphen/>
        <w:t>ходит к заключенным, кормит голодных. Когда кому-ни</w:t>
        <w:softHyphen/>
        <w:t>будь нужно разрешить спор с соседом, обращаются к не</w:t>
        <w:softHyphen/>
        <w:t>му, и все соглашаются с его суждениями, ведь они спра</w:t>
        <w:softHyphen/>
        <w:t>ведливы. Наместнику он нужен для укрепления своего влияния, но никто этого не понима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орговцы не хотят войны. Если влияние наместни</w:t>
        <w:softHyphen/>
        <w:t>ка усилится и он убедит народ в преимуществе мира, мы никогда не сможем изгнать ассирийцев с нашей земли. Нужно немедленно убить Илию.</w:t>
      </w:r>
    </w:p>
    <w:p>
      <w:pPr>
        <w:pStyle w:val="Normal"/>
        <w:rPr>
          <w:rFonts w:ascii="Times New Roman Cyr" w:hAnsi="Times New Roman Cyr" w:cs="Times New Roman Cyr"/>
          <w:sz w:val="26"/>
        </w:rPr>
      </w:pPr>
      <w:r>
        <w:rPr>
          <w:rFonts w:cs="Times New Roman Cyr" w:ascii="Times New Roman Cyr" w:hAnsi="Times New Roman Cyr"/>
          <w:sz w:val="26"/>
        </w:rPr>
        <w:t>Жрец указал на Пятую Гору, вершина которой вечно утопала в облака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Боги не допустят, чтобы иноземцы унижали их страну. Они постараются помочь нам: что-нибудь должно случиться, и мы сможем этим воспользовать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может случить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знаю. Но я буду внимательно следить за знака</w:t>
        <w:softHyphen/>
        <w:t>ми. Не говори больше никому о точном числе ассирийс</w:t>
        <w:softHyphen/>
        <w:t>кого войска. Всякий раз, когда тебя будут спрашивать, говори, что ассирийских воинов все еще лишь в четыре раза больше, чем наших. И продолжай готовить к войне свои войс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чем мне это делать? Если они добьются соотно</w:t>
        <w:softHyphen/>
        <w:t>шения сил пять к одному, мы пропа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 мы будем на равных. Когда произойдет сра</w:t>
        <w:softHyphen/>
        <w:t>жение, ты будешь бороться с не менее сильным врагом, и тебя не смогут назвать трусом, нападающим на слабых. Войско Акбара встретится в сражении с врагом и победит, ведь его военачальник выбрал самую лучшую стратегию.</w:t>
      </w:r>
    </w:p>
    <w:p>
      <w:pPr>
        <w:pStyle w:val="Normal"/>
        <w:rPr>
          <w:rFonts w:ascii="Times New Roman Cyr" w:hAnsi="Times New Roman Cyr" w:cs="Times New Roman Cyr"/>
          <w:sz w:val="26"/>
        </w:rPr>
      </w:pPr>
      <w:r>
        <w:rPr>
          <w:rFonts w:cs="Times New Roman Cyr" w:ascii="Times New Roman Cyr" w:hAnsi="Times New Roman Cyr"/>
          <w:sz w:val="26"/>
        </w:rPr>
        <w:t>Поддавшись соблазну тщеславия, военачальник при</w:t>
        <w:softHyphen/>
        <w:t>нял это предложение. С этого момента он стал скрывать численность войск от наместника и от Илии.</w:t>
      </w:r>
    </w:p>
    <w:p>
      <w:pPr>
        <w:pStyle w:val="Normal"/>
        <w:rPr>
          <w:rFonts w:ascii="Times New Roman Cyr" w:hAnsi="Times New Roman Cyr" w:cs="Times New Roman Cyr"/>
          <w:sz w:val="26"/>
        </w:rPr>
      </w:pPr>
      <w:r>
        <w:rPr>
          <w:rFonts w:cs="Times New Roman Cyr" w:ascii="Times New Roman Cyr" w:hAnsi="Times New Roman Cyr"/>
          <w:sz w:val="26"/>
        </w:rPr>
        <w:t>Прошло еще два месяца. Ассирийское войско достигло соотношения пять воинов к одному защитнику Акбара. Ассирийцы могли в любой момент перейти в нас</w:t>
        <w:softHyphen/>
        <w:t>тупление.</w:t>
      </w:r>
    </w:p>
    <w:p>
      <w:pPr>
        <w:pStyle w:val="Normal"/>
        <w:rPr/>
      </w:pPr>
      <w:r>
        <w:rPr>
          <w:rFonts w:cs="Times New Roman Cyr" w:ascii="Times New Roman Cyr" w:hAnsi="Times New Roman Cyr"/>
          <w:sz w:val="26"/>
        </w:rPr>
        <w:t>С некоторых пор Илия стал подозревать, что воена</w:t>
        <w:softHyphen/>
        <w:t>чальник скрывает от него правду о силах неприятеля, но это могло быть и к лучшему: когда соотношение сил дос</w:t>
        <w:softHyphen/>
        <w:t>тигнет критической точки, будет нетрудно убедить народ в том, что единственный выход — мир.</w:t>
      </w:r>
    </w:p>
    <w:p>
      <w:pPr>
        <w:pStyle w:val="Normal"/>
        <w:rPr>
          <w:rFonts w:ascii="Times New Roman Cyr" w:hAnsi="Times New Roman Cyr" w:cs="Times New Roman Cyr"/>
          <w:sz w:val="26"/>
        </w:rPr>
      </w:pPr>
      <w:r>
        <w:rPr>
          <w:rFonts w:cs="Times New Roman Cyr" w:ascii="Times New Roman Cyr" w:hAnsi="Times New Roman Cyr"/>
          <w:sz w:val="26"/>
        </w:rPr>
        <w:t>Он размышлял об этом, направляясь к площади, где раз в неделю помогал горожанам решать их споры. Обыч</w:t>
        <w:softHyphen/>
        <w:t>но это были не очень существенные дела: ссоры соседей, старики, не желавшие больше платить налоги, купцы, уве</w:t>
        <w:softHyphen/>
        <w:t>рявшие, что кто-то вредит их торговле.</w:t>
      </w:r>
    </w:p>
    <w:p>
      <w:pPr>
        <w:pStyle w:val="Normal"/>
        <w:rPr>
          <w:rFonts w:ascii="Times New Roman Cyr" w:hAnsi="Times New Roman Cyr" w:cs="Times New Roman Cyr"/>
          <w:sz w:val="26"/>
        </w:rPr>
      </w:pPr>
      <w:r>
        <w:rPr>
          <w:rFonts w:cs="Times New Roman Cyr" w:ascii="Times New Roman Cyr" w:hAnsi="Times New Roman Cyr"/>
          <w:sz w:val="26"/>
        </w:rPr>
        <w:t>Наместник уже был там. Он имел обыкновение иногда приходить на площадь, чтобы повидаться с пророком. Илия больше не испытывал никакой неприязни к намест</w:t>
        <w:softHyphen/>
        <w:t>нику. Он понял, что это человек умный и осторожный,</w:t>
      </w:r>
    </w:p>
    <w:p>
      <w:pPr>
        <w:pStyle w:val="Normal"/>
        <w:rPr>
          <w:rFonts w:ascii="Times New Roman Cyr" w:hAnsi="Times New Roman Cyr" w:cs="Times New Roman Cyr"/>
          <w:sz w:val="26"/>
        </w:rPr>
      </w:pPr>
      <w:r>
        <w:rPr>
          <w:rFonts w:cs="Times New Roman Cyr" w:ascii="Times New Roman Cyr" w:hAnsi="Times New Roman Cyr"/>
          <w:sz w:val="26"/>
        </w:rPr>
        <w:t>хотя не верит в духовную жизнь и безумно боится смерти. Были случаи, когда он использовал свою власть, чтобы придать словам Илии силу закона. Иногда Илия не со</w:t>
        <w:softHyphen/>
        <w:t>глашался с его решением, но со временем понимал, что наместник был прав.</w:t>
      </w:r>
    </w:p>
    <w:p>
      <w:pPr>
        <w:pStyle w:val="Normal"/>
        <w:rPr>
          <w:rFonts w:ascii="Times New Roman Cyr" w:hAnsi="Times New Roman Cyr" w:cs="Times New Roman Cyr"/>
          <w:sz w:val="26"/>
        </w:rPr>
      </w:pPr>
      <w:r>
        <w:rPr>
          <w:rFonts w:cs="Times New Roman Cyr" w:ascii="Times New Roman Cyr" w:hAnsi="Times New Roman Cyr"/>
          <w:sz w:val="26"/>
        </w:rPr>
        <w:t>Под его руководством Акбар превратился в образцо</w:t>
        <w:softHyphen/>
        <w:t>вый финикийский город. Наместник установил более справедливый порядок податей, благоустраивал улицы го</w:t>
        <w:softHyphen/>
        <w:t>рода и разумно распоряжался доходами, полученными от налогов на товары. Наступило время, когда Илия потре</w:t>
        <w:softHyphen/>
        <w:t>бовал, чтобы наместник запретил горожанам пить вино и пиво. Дело в том, что большинство ссор, которые ему приходилось улаживать, происходили по вине пьяных гу</w:t>
        <w:softHyphen/>
        <w:t>ляк. Наместник возразил ему, что в большом городе иначе и не может быть. Согласно обычаю, боги радуются, когда народ веселится в конце рабочей недели, и защищают пьяных.</w:t>
      </w:r>
    </w:p>
    <w:p>
      <w:pPr>
        <w:pStyle w:val="Normal"/>
        <w:rPr>
          <w:rFonts w:ascii="Times New Roman Cyr" w:hAnsi="Times New Roman Cyr" w:cs="Times New Roman Cyr"/>
          <w:sz w:val="26"/>
        </w:rPr>
      </w:pPr>
      <w:r>
        <w:rPr>
          <w:rFonts w:cs="Times New Roman Cyr" w:ascii="Times New Roman Cyr" w:hAnsi="Times New Roman Cyr"/>
          <w:sz w:val="26"/>
        </w:rPr>
        <w:t>Кроме того, его земля славится изготовлением одного из лучших вин в мире. Иноземцы заподозрили бы нелад</w:t>
        <w:softHyphen/>
        <w:t>ное, если бы сами жители Акбара не пили вина. Илия чтил решения наместника и в конце концов согласился с тем, что веселые люди и трудятся лучш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ебе не нужно так сильно стараться, — сказал наместник перед тем, как Илия приступил к работе в тот день. — Советник ведь только предлагает свое мнение правителя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тоскую по своей земле и хочу туда вернуться. Когда я занимаюсь делами, я чувствую себя нужным и забываю о том, что я — чужеземец, — ответил Илия.</w:t>
      </w:r>
    </w:p>
    <w:p>
      <w:pPr>
        <w:pStyle w:val="Normal"/>
        <w:rPr>
          <w:rFonts w:ascii="Times New Roman Cyr" w:hAnsi="Times New Roman Cyr" w:cs="Times New Roman Cyr"/>
          <w:sz w:val="26"/>
        </w:rPr>
      </w:pPr>
      <w:r>
        <w:rPr>
          <w:rFonts w:cs="Times New Roman Cyr" w:ascii="Times New Roman Cyr" w:hAnsi="Times New Roman Cyr"/>
          <w:sz w:val="26"/>
        </w:rPr>
        <w:t>«И мне легче сдерживать свою любовь к ней», — ска</w:t>
        <w:softHyphen/>
        <w:t>зал он про себя.</w:t>
      </w:r>
    </w:p>
    <w:p>
      <w:pPr>
        <w:pStyle w:val="Normal"/>
        <w:rPr>
          <w:rFonts w:ascii="Times New Roman Cyr" w:hAnsi="Times New Roman Cyr" w:cs="Times New Roman Cyr"/>
          <w:sz w:val="26"/>
        </w:rPr>
      </w:pPr>
      <w:r>
        <w:rPr>
          <w:rFonts w:cs="Times New Roman Cyr" w:ascii="Times New Roman Cyr" w:hAnsi="Times New Roman Cyr"/>
          <w:sz w:val="26"/>
        </w:rPr>
        <w:t>Публичный суд представлял собой толпу людей, окру</w:t>
        <w:softHyphen/>
        <w:t>жавших пророка и внимательно слушавших его слова. Люди все прибывали: среди них были старики, которые не могли больше работать в полях и приходили, чтобы одобрить или осудить решения Илии. Другие были напря</w:t>
        <w:softHyphen/>
        <w:t>мую заинтересованы в решении дел: они либо надеялись извлечь для себя выгоду, либо сами были потерпевшими. Приходили также женщины и дети — просто от нечего делать.</w:t>
      </w:r>
    </w:p>
    <w:p>
      <w:pPr>
        <w:pStyle w:val="Normal"/>
        <w:rPr>
          <w:rFonts w:ascii="Times New Roman Cyr" w:hAnsi="Times New Roman Cyr" w:cs="Times New Roman Cyr"/>
          <w:sz w:val="26"/>
        </w:rPr>
      </w:pPr>
      <w:r>
        <w:rPr>
          <w:rFonts w:cs="Times New Roman Cyr" w:ascii="Times New Roman Cyr" w:hAnsi="Times New Roman Cyr"/>
          <w:sz w:val="26"/>
        </w:rPr>
        <w:t>Он приступил к утренним делам. В первом речь шла о пастухе, который мечтал о сокровищах, спрятанных около пирамид в Египте. Ему нужны были деньги, чтобы туда отправиться. Илия никогда не был в Египте, но знал, что это далеко, и сказал, что вряд ли тот сможет раздобыть достаточно денег на дорогу. Но если он решится продать овец и заплатит за свою мечту, он обязательно найдет то, что ищет.</w:t>
      </w:r>
    </w:p>
    <w:p>
      <w:pPr>
        <w:pStyle w:val="Normal"/>
        <w:rPr>
          <w:rFonts w:ascii="Times New Roman Cyr" w:hAnsi="Times New Roman Cyr" w:cs="Times New Roman Cyr"/>
          <w:sz w:val="26"/>
        </w:rPr>
      </w:pPr>
      <w:r>
        <w:rPr>
          <w:rFonts w:cs="Times New Roman Cyr" w:ascii="Times New Roman Cyr" w:hAnsi="Times New Roman Cyr"/>
          <w:sz w:val="26"/>
        </w:rPr>
        <w:t>Затем подошла женщина, которая хотела научиться магическим искусствам Израиля. Илия сказал, что он не учитель, а только пророк.</w:t>
      </w:r>
    </w:p>
    <w:p>
      <w:pPr>
        <w:pStyle w:val="Normal"/>
        <w:rPr>
          <w:rFonts w:ascii="Times New Roman Cyr" w:hAnsi="Times New Roman Cyr" w:cs="Times New Roman Cyr"/>
          <w:sz w:val="26"/>
        </w:rPr>
      </w:pPr>
      <w:r>
        <w:rPr>
          <w:rFonts w:cs="Times New Roman Cyr" w:ascii="Times New Roman Cyr" w:hAnsi="Times New Roman Cyr"/>
          <w:sz w:val="26"/>
        </w:rPr>
        <w:t>Когда он готовился найти мирное решение в случае с крестьянином, оклеветавшим жену соседа, из толпы вы</w:t>
        <w:softHyphen/>
        <w:t>шел воин и направился к наместни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тряд поймал лазутчика, — сказал он, обливаясь потом. — Его уже ведут сюда.</w:t>
      </w:r>
    </w:p>
    <w:p>
      <w:pPr>
        <w:pStyle w:val="Normal"/>
        <w:rPr>
          <w:rFonts w:ascii="Times New Roman Cyr" w:hAnsi="Times New Roman Cyr" w:cs="Times New Roman Cyr"/>
          <w:sz w:val="26"/>
        </w:rPr>
      </w:pPr>
      <w:r>
        <w:rPr>
          <w:rFonts w:cs="Times New Roman Cyr" w:ascii="Times New Roman Cyr" w:hAnsi="Times New Roman Cyr"/>
          <w:sz w:val="26"/>
        </w:rPr>
        <w:t>Толпу охватило волнение: они впервые будут присут</w:t>
        <w:softHyphen/>
        <w:t>ствовать на таком суд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мерть! — крикнул кто-то. — Смерть врагам!</w:t>
      </w:r>
    </w:p>
    <w:p>
      <w:pPr>
        <w:pStyle w:val="Normal"/>
        <w:rPr>
          <w:rFonts w:ascii="Times New Roman Cyr" w:hAnsi="Times New Roman Cyr" w:cs="Times New Roman Cyr"/>
          <w:sz w:val="26"/>
        </w:rPr>
      </w:pPr>
      <w:r>
        <w:rPr>
          <w:rFonts w:cs="Times New Roman Cyr" w:ascii="Times New Roman Cyr" w:hAnsi="Times New Roman Cyr"/>
          <w:sz w:val="26"/>
        </w:rPr>
        <w:t>Все присутствующие поддержали его криками. В мгновение ока новость облетела весь город, и площадь наполнилась людьми. Илие с трудом удавалось решать другие дела, каждую секунду кто-нибудь прерывал его, требуя скорее привести чужеземц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могу судить этого человека, — сказал Илия. — Это обязанность правителей Акбар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здесь нужно ассирийцам? — спросил кто-то. — Разве они не видят, что мы издавна живем в мир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чему они хотят нашу воду? — крикнул дру</w:t>
        <w:softHyphen/>
        <w:t>гой. — Зачем они угрожают нашему городу?</w:t>
      </w:r>
    </w:p>
    <w:p>
      <w:pPr>
        <w:pStyle w:val="Normal"/>
        <w:rPr>
          <w:rFonts w:ascii="Times New Roman Cyr" w:hAnsi="Times New Roman Cyr" w:cs="Times New Roman Cyr"/>
          <w:sz w:val="26"/>
        </w:rPr>
      </w:pPr>
      <w:r>
        <w:rPr>
          <w:rFonts w:cs="Times New Roman Cyr" w:ascii="Times New Roman Cyr" w:hAnsi="Times New Roman Cyr"/>
          <w:sz w:val="26"/>
        </w:rPr>
        <w:t>Никто месяцами не решался открыто говорить о при</w:t>
        <w:softHyphen/>
        <w:t>сутствии неприятеля. Хотя все видели на горизонте стан ассирийцев, который постоянно пополнялся новыми вои</w:t>
        <w:softHyphen/>
        <w:t>нами, хотя торговцы говорили, что нужно скорее начинать договариваться о мире, народ Акбара отказывался верить в угрозу нападения. Если не считать набега какого-то жалкого племени, который был с легкостью отражен, вой</w:t>
        <w:softHyphen/>
        <w:t>ны существовали лишь в памяти жрецов. Они рассказы</w:t>
        <w:softHyphen/>
        <w:t>вали о стране Египет, о боевых колесницах, запряженных лошадьми, о богах в обличье животных. Но Египет давно уже не могущественное государство, и темнокожие вои</w:t>
        <w:softHyphen/>
        <w:t>ны, говорившие на непонятном языке, давно вернулись на свою землю. Теперь жители Тира и Сидона господствуют на море, подчиняя себе весь мир. Они, искушенные в военном деле, изобрели новый способ борьбы — тор</w:t>
        <w:softHyphen/>
        <w:t>говл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чему люди волнуются? — спросил наместник у Или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ни понимают, что что-то изменилось. Мы с вами знаем, что начиная с сегодняшнего дня ассирийцы могут в любой момент напасть на нас. Мы с вами знаем, что военачальник лгал, сообщая нам о числе вражеских войс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он же не безумец, чтобы кому-то рассказывать об этом. Он породил бы панику в город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аждый человек чувствует опасность. Он начинает как-то странно вести себя, у него появляются предчувс</w:t>
        <w:softHyphen/>
        <w:t>твия, он что-то ощущает в воздухе. И он пытается обма</w:t>
        <w:softHyphen/>
        <w:t>нуть себя, потому что ему кажется, что он не выдержит борьбы. До сегодняшнего дня люди пытались обманывать себя, но настало время, когда нужно взглянуть правде в глаза.</w:t>
      </w:r>
    </w:p>
    <w:p>
      <w:pPr>
        <w:pStyle w:val="Normal"/>
        <w:rPr>
          <w:rFonts w:ascii="Times New Roman Cyr" w:hAnsi="Times New Roman Cyr" w:cs="Times New Roman Cyr"/>
          <w:sz w:val="26"/>
        </w:rPr>
      </w:pPr>
      <w:r>
        <w:rPr>
          <w:rFonts w:cs="Times New Roman Cyr" w:ascii="Times New Roman Cyr" w:hAnsi="Times New Roman Cyr"/>
          <w:sz w:val="26"/>
        </w:rPr>
        <w:t>К ним подошел жрец.</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йдем во дворец, нужно созвать совет старейшин Акбара. Военачальник уже в пут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делай этого! — тихо сказал Илия наместни</w:t>
        <w:softHyphen/>
        <w:t>ку. — Они не позволят тебе сделать так, как ты хочеш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йдем, — настойчиво повторил жрец. — Лазут</w:t>
        <w:softHyphen/>
        <w:t>чик взят под стражу, нужно срочно принять решен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строй суд на площади среди людей, — прошептал Илия. — Они поддержат тебя, ведь они хотят мира, хотя и требуют войн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риведите сюда этого человека! — потребовал на</w:t>
        <w:softHyphen/>
        <w:t>местник. В толпе раздались крики радости. Народ впер</w:t>
        <w:softHyphen/>
        <w:t>вые будет присутствовать на совете город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не можем это сделать! — сказал жрец. — Это дело тонкое, и для решения нужно спокойствие. В толпе засвистели и запротестова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риведите его сюда! — повторил наместник. — Суд над ним состоится на этой площади, среди людей. Мы вместе трудились, чтобы Акбар превратился в про</w:t>
        <w:softHyphen/>
        <w:t>цветающий город, и вместе будем вершить суд надо всем, что может представлять для нас угрозу.</w:t>
      </w:r>
    </w:p>
    <w:p>
      <w:pPr>
        <w:pStyle w:val="Normal"/>
        <w:rPr>
          <w:rFonts w:ascii="Times New Roman Cyr" w:hAnsi="Times New Roman Cyr" w:cs="Times New Roman Cyr"/>
          <w:sz w:val="26"/>
        </w:rPr>
      </w:pPr>
      <w:r>
        <w:rPr>
          <w:rFonts w:cs="Times New Roman Cyr" w:ascii="Times New Roman Cyr" w:hAnsi="Times New Roman Cyr"/>
          <w:sz w:val="26"/>
        </w:rPr>
        <w:t>Это решение вызвало бурные рукоплескания. Появи</w:t>
        <w:softHyphen/>
        <w:t>лось несколько воинов Акбара. Они тащили полуголого окровавленного человека. Ему, видимо, здорово доста</w:t>
        <w:softHyphen/>
        <w:t>лось, прежде чем его доставили сюда.</w:t>
      </w:r>
    </w:p>
    <w:p>
      <w:pPr>
        <w:pStyle w:val="Normal"/>
        <w:rPr>
          <w:rFonts w:ascii="Times New Roman Cyr" w:hAnsi="Times New Roman Cyr" w:cs="Times New Roman Cyr"/>
          <w:sz w:val="26"/>
        </w:rPr>
      </w:pPr>
      <w:r>
        <w:rPr>
          <w:rFonts w:cs="Times New Roman Cyr" w:ascii="Times New Roman Cyr" w:hAnsi="Times New Roman Cyr"/>
          <w:sz w:val="26"/>
        </w:rPr>
        <w:t>Шум прекратился. На площади воцарилось тягостное молчание. Слышно было, как на другом конце площади в пыли возятся свиньи и шумят играющие дет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чем вы так поступили с пленным? — крикнул наместни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н сопротивлялся, — ответил один из стражни</w:t>
        <w:softHyphen/>
        <w:t>ков. — Сказал, что он не лазутчик. Что пришел сюда говорить с вами.</w:t>
      </w:r>
    </w:p>
    <w:p>
      <w:pPr>
        <w:pStyle w:val="Normal"/>
        <w:rPr>
          <w:rFonts w:ascii="Times New Roman Cyr" w:hAnsi="Times New Roman Cyr" w:cs="Times New Roman Cyr"/>
          <w:sz w:val="26"/>
        </w:rPr>
      </w:pPr>
      <w:r>
        <w:rPr>
          <w:rFonts w:cs="Times New Roman Cyr" w:ascii="Times New Roman Cyr" w:hAnsi="Times New Roman Cyr"/>
          <w:sz w:val="26"/>
        </w:rPr>
        <w:t>Наместник распорядился принести из своего дворца три кресла. Его слуги принесли мантию, которую он всег</w:t>
        <w:softHyphen/>
        <w:t>да надевал, когда нужно было созвать совет Акбара.</w:t>
      </w:r>
    </w:p>
    <w:p>
      <w:pPr>
        <w:pStyle w:val="Normal"/>
        <w:rPr>
          <w:rFonts w:ascii="Times New Roman Cyr" w:hAnsi="Times New Roman Cyr" w:cs="Times New Roman Cyr"/>
          <w:sz w:val="26"/>
        </w:rPr>
      </w:pPr>
      <w:r>
        <w:rPr>
          <w:rFonts w:cs="Times New Roman Cyr" w:ascii="Times New Roman Cyr" w:hAnsi="Times New Roman Cyr"/>
          <w:sz w:val="26"/>
        </w:rPr>
        <w:t>Наместник и священник сели в кресла. Третье кресло предназначалось военачальнику, но его все еще не был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оржественно объявляю начало суда города Акба</w:t>
        <w:softHyphen/>
        <w:t>ра! Пусть вперед выйдут старейшины!</w:t>
      </w:r>
    </w:p>
    <w:p>
      <w:pPr>
        <w:pStyle w:val="Normal"/>
        <w:rPr>
          <w:rFonts w:ascii="Times New Roman Cyr" w:hAnsi="Times New Roman Cyr" w:cs="Times New Roman Cyr"/>
          <w:sz w:val="26"/>
        </w:rPr>
      </w:pPr>
      <w:r>
        <w:rPr>
          <w:rFonts w:cs="Times New Roman Cyr" w:ascii="Times New Roman Cyr" w:hAnsi="Times New Roman Cyr"/>
          <w:sz w:val="26"/>
        </w:rPr>
        <w:t>Несколько старцев приблизились к жрецу и наместнику и встали полукругом за их креслами. Это был совет старейшин. В прежние времена их решения чтили и ис</w:t>
        <w:softHyphen/>
        <w:t>полняли. Теперь же их присутствие мало что значило. Их роль была чисто церемониальной, — они нужны были лишь для того, чтобы соглашаться со всеми решениями наместника.</w:t>
      </w:r>
    </w:p>
    <w:p>
      <w:pPr>
        <w:pStyle w:val="Normal"/>
        <w:rPr>
          <w:rFonts w:ascii="Times New Roman Cyr" w:hAnsi="Times New Roman Cyr" w:cs="Times New Roman Cyr"/>
          <w:sz w:val="26"/>
        </w:rPr>
      </w:pPr>
      <w:r>
        <w:rPr>
          <w:rFonts w:cs="Times New Roman Cyr" w:ascii="Times New Roman Cyr" w:hAnsi="Times New Roman Cyr"/>
          <w:sz w:val="26"/>
        </w:rPr>
        <w:t>Наместник совершил необходимые обряды: помолился богам Пятой Горы, упомянул имена древних героев. За</w:t>
        <w:softHyphen/>
        <w:t>тем он обратился к пленни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тебе нужно?</w:t>
      </w:r>
    </w:p>
    <w:p>
      <w:pPr>
        <w:pStyle w:val="Normal"/>
        <w:rPr>
          <w:rFonts w:ascii="Times New Roman Cyr" w:hAnsi="Times New Roman Cyr" w:cs="Times New Roman Cyr"/>
          <w:sz w:val="26"/>
        </w:rPr>
      </w:pPr>
      <w:r>
        <w:rPr>
          <w:rFonts w:cs="Times New Roman Cyr" w:ascii="Times New Roman Cyr" w:hAnsi="Times New Roman Cyr"/>
          <w:sz w:val="26"/>
        </w:rPr>
        <w:t>Тот не ответил. Он как-то странно смотрел в лицо наместнику, словно чувствовал себя с ним на равны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тебе нужно? — настойчиво повторил намест</w:t>
        <w:softHyphen/>
        <w:t>ник.</w:t>
      </w:r>
    </w:p>
    <w:p>
      <w:pPr>
        <w:pStyle w:val="Normal"/>
        <w:rPr>
          <w:rFonts w:ascii="Times New Roman Cyr" w:hAnsi="Times New Roman Cyr" w:cs="Times New Roman Cyr"/>
          <w:sz w:val="26"/>
        </w:rPr>
      </w:pPr>
      <w:r>
        <w:rPr>
          <w:rFonts w:cs="Times New Roman Cyr" w:ascii="Times New Roman Cyr" w:hAnsi="Times New Roman Cyr"/>
          <w:sz w:val="26"/>
        </w:rPr>
        <w:t>Жрец коснулся его рук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м не обойтись без толмача. Он не говорит на нашем языке.</w:t>
      </w:r>
    </w:p>
    <w:p>
      <w:pPr>
        <w:pStyle w:val="Normal"/>
        <w:rPr>
          <w:rFonts w:ascii="Times New Roman Cyr" w:hAnsi="Times New Roman Cyr" w:cs="Times New Roman Cyr"/>
          <w:sz w:val="26"/>
        </w:rPr>
      </w:pPr>
      <w:r>
        <w:rPr>
          <w:rFonts w:cs="Times New Roman Cyr" w:ascii="Times New Roman Cyr" w:hAnsi="Times New Roman Cyr"/>
          <w:sz w:val="26"/>
        </w:rPr>
        <w:t>Был отдан приказ. Один из стражников отправился на поиски торговца, который мог бы послужить переводчи</w:t>
        <w:softHyphen/>
        <w:t>ком. Торговцы никогда не приходили на собрания, кото</w:t>
        <w:softHyphen/>
        <w:t>рые устраивал Илия. Они были заняты своими делами и подсчетом своих доходов.</w:t>
      </w:r>
    </w:p>
    <w:p>
      <w:pPr>
        <w:pStyle w:val="Normal"/>
        <w:rPr>
          <w:rFonts w:ascii="Times New Roman Cyr" w:hAnsi="Times New Roman Cyr" w:cs="Times New Roman Cyr"/>
          <w:sz w:val="26"/>
        </w:rPr>
      </w:pPr>
      <w:r>
        <w:rPr>
          <w:rFonts w:cs="Times New Roman Cyr" w:ascii="Times New Roman Cyr" w:hAnsi="Times New Roman Cyr"/>
          <w:sz w:val="26"/>
        </w:rPr>
        <w:t>Пока все ждали, жрец шепотом сказа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ленника избили, потому что они боятся. Позволь мне вершить этот суд, не говори ничего: паника приводит людей в ярость. Если мы не возьмем все в свои руки, то можем потерять контроль над происходящим.</w:t>
      </w:r>
    </w:p>
    <w:p>
      <w:pPr>
        <w:pStyle w:val="Normal"/>
        <w:rPr>
          <w:rFonts w:ascii="Times New Roman Cyr" w:hAnsi="Times New Roman Cyr" w:cs="Times New Roman Cyr"/>
          <w:sz w:val="26"/>
        </w:rPr>
      </w:pPr>
      <w:r>
        <w:rPr>
          <w:rFonts w:cs="Times New Roman Cyr" w:ascii="Times New Roman Cyr" w:hAnsi="Times New Roman Cyr"/>
          <w:sz w:val="26"/>
        </w:rPr>
        <w:t>Наместник не ответил. Ему тоже было страшно. Он поискал глазами Илию, но не увидел его с того места, где сидел.</w:t>
      </w:r>
    </w:p>
    <w:p>
      <w:pPr>
        <w:pStyle w:val="Normal"/>
        <w:rPr>
          <w:rFonts w:ascii="Times New Roman Cyr" w:hAnsi="Times New Roman Cyr" w:cs="Times New Roman Cyr"/>
          <w:sz w:val="26"/>
        </w:rPr>
      </w:pPr>
      <w:r>
        <w:rPr>
          <w:rFonts w:cs="Times New Roman Cyr" w:ascii="Times New Roman Cyr" w:hAnsi="Times New Roman Cyr"/>
          <w:sz w:val="26"/>
        </w:rPr>
        <w:t>Стражник привел недовольного торговца. Тот возму</w:t>
        <w:softHyphen/>
        <w:t>щался, что из-за суда теряет время, а у него еще много дел. Но жрец, сурово взглянув на купца, потребовал, что</w:t>
        <w:softHyphen/>
        <w:t>бы тот успокоился и переводил их разговор.</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тебе здесь нужно? — спросил наместни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лазутчик, — ответил мужчина. — Я один из предводителей и пришел, чтобы поговорить с вами.</w:t>
      </w:r>
    </w:p>
    <w:p>
      <w:pPr>
        <w:pStyle w:val="Normal"/>
        <w:rPr>
          <w:rFonts w:ascii="Times New Roman Cyr" w:hAnsi="Times New Roman Cyr" w:cs="Times New Roman Cyr"/>
          <w:sz w:val="26"/>
        </w:rPr>
      </w:pPr>
      <w:r>
        <w:rPr>
          <w:rFonts w:cs="Times New Roman Cyr" w:ascii="Times New Roman Cyr" w:hAnsi="Times New Roman Cyr"/>
          <w:sz w:val="26"/>
        </w:rPr>
        <w:t>Как только была переведена первая фраза, публика, стоявшая до того в полной тишине, разразилась криками. Все кричали, что пленник лжет и что его немедленно нуж</w:t>
        <w:softHyphen/>
        <w:t>но казнить.</w:t>
      </w:r>
    </w:p>
    <w:p>
      <w:pPr>
        <w:pStyle w:val="Normal"/>
        <w:rPr>
          <w:rFonts w:ascii="Times New Roman Cyr" w:hAnsi="Times New Roman Cyr" w:cs="Times New Roman Cyr"/>
          <w:sz w:val="26"/>
        </w:rPr>
      </w:pPr>
      <w:r>
        <w:rPr>
          <w:rFonts w:cs="Times New Roman Cyr" w:ascii="Times New Roman Cyr" w:hAnsi="Times New Roman Cyr"/>
          <w:sz w:val="26"/>
        </w:rPr>
        <w:t>Жрец потребовал тишины и повернулся к пленни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 чем ты хочешь поговори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Ходит слава о том, что наместник — человек муд</w:t>
        <w:softHyphen/>
        <w:t>рый, — сказал ассириец. — Мы не хотим разрушать этот город, нас интересуют Тир и Сидон. Но Акбар располо</w:t>
        <w:softHyphen/>
        <w:t>жен на середине пути и правит в этой долине. Если нам придется сражаться, мы потеряем людей и время. Я при</w:t>
        <w:softHyphen/>
        <w:t>шел предложить сделку.</w:t>
      </w:r>
    </w:p>
    <w:p>
      <w:pPr>
        <w:pStyle w:val="Normal"/>
        <w:rPr>
          <w:rFonts w:ascii="Times New Roman Cyr" w:hAnsi="Times New Roman Cyr" w:cs="Times New Roman Cyr"/>
          <w:sz w:val="26"/>
        </w:rPr>
      </w:pPr>
      <w:r>
        <w:rPr>
          <w:rFonts w:cs="Times New Roman Cyr" w:ascii="Times New Roman Cyr" w:hAnsi="Times New Roman Cyr"/>
          <w:sz w:val="26"/>
        </w:rPr>
        <w:t>«Он говорит правду, — подумал Илия. Он заметил, что окружен группой воинов, загородивших его от намест</w:t>
        <w:softHyphen/>
        <w:t>ника. — Он думает так же, как и мы. Господь совершил чудо и сейчас спасет нас».</w:t>
      </w:r>
    </w:p>
    <w:p>
      <w:pPr>
        <w:pStyle w:val="Normal"/>
        <w:rPr>
          <w:rFonts w:ascii="Times New Roman Cyr" w:hAnsi="Times New Roman Cyr" w:cs="Times New Roman Cyr"/>
          <w:sz w:val="26"/>
        </w:rPr>
      </w:pPr>
      <w:r>
        <w:rPr>
          <w:rFonts w:cs="Times New Roman Cyr" w:ascii="Times New Roman Cyr" w:hAnsi="Times New Roman Cyr"/>
          <w:sz w:val="26"/>
        </w:rPr>
        <w:t>Жрец поднялся и крикнул толп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 видите? Они хотят уничтожить нас без, бо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родолжай, — сказал наместник. Однако снова вмешался жрец:</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ш наместник — достойный человек, он не хочет проливать кровь. Но город в осаде, и осужденный, стоя</w:t>
        <w:softHyphen/>
        <w:t>щий перед вами, — враг!</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н прав! — крикнул кто-то из толпы.</w:t>
      </w:r>
    </w:p>
    <w:p>
      <w:pPr>
        <w:pStyle w:val="Normal"/>
        <w:rPr>
          <w:rFonts w:ascii="Times New Roman Cyr" w:hAnsi="Times New Roman Cyr" w:cs="Times New Roman Cyr"/>
          <w:sz w:val="26"/>
        </w:rPr>
      </w:pPr>
      <w:r>
        <w:rPr>
          <w:rFonts w:cs="Times New Roman Cyr" w:ascii="Times New Roman Cyr" w:hAnsi="Times New Roman Cyr"/>
          <w:sz w:val="26"/>
        </w:rPr>
        <w:t>Илия понял, что ошибся. Жрец подстрекал толпу, в то время как наместник пытался вершить правосудие. Он хотел подойти поближе, но его оттолкнули. Кто-то из воинов удержал его за ру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ты подожди здесь. В конце концов, это была твоя идея.</w:t>
      </w:r>
    </w:p>
    <w:p>
      <w:pPr>
        <w:pStyle w:val="Normal"/>
        <w:rPr>
          <w:rFonts w:ascii="Times New Roman Cyr" w:hAnsi="Times New Roman Cyr" w:cs="Times New Roman Cyr"/>
          <w:sz w:val="26"/>
        </w:rPr>
      </w:pPr>
      <w:r>
        <w:rPr>
          <w:rFonts w:cs="Times New Roman Cyr" w:ascii="Times New Roman Cyr" w:hAnsi="Times New Roman Cyr"/>
          <w:sz w:val="26"/>
        </w:rPr>
        <w:t>Он обернулся: это был военачальник, он улыбал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не можем слушать никаких предложений, — продолжал жрец, жесты и слова которого демонстрирова</w:t>
        <w:softHyphen/>
        <w:t>ли переполняющие его чувства. — Если мы покажем, что хотим вести переговоры, то проявим этим и свой страх. Народ Акбара храбр и способен оказать сопротивление любому вторжени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ведь этот человек стремится к миру, — сказал наместник, обращаясь к толпе.</w:t>
      </w:r>
    </w:p>
    <w:p>
      <w:pPr>
        <w:pStyle w:val="Normal"/>
        <w:rPr>
          <w:rFonts w:ascii="Times New Roman Cyr" w:hAnsi="Times New Roman Cyr" w:cs="Times New Roman Cyr"/>
          <w:sz w:val="26"/>
        </w:rPr>
      </w:pPr>
      <w:r>
        <w:rPr>
          <w:rFonts w:cs="Times New Roman Cyr" w:ascii="Times New Roman Cyr" w:hAnsi="Times New Roman Cyr"/>
          <w:sz w:val="26"/>
        </w:rPr>
        <w:t>Кто-то сказа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упцы заинтересованы в мире. Жрецы хотят мира. Наместники хотят править мирными городами. Но армия хочет только одного — войн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Разве вы не понимаете, что нам удалось сломить израильскую веру без всяких войн? — вскричал намест</w:t>
        <w:softHyphen/>
        <w:t>ник. — Мы не посылали ни войска, ни корабли, а послали Иезавель. Теперь израильтяне поклоняются Ваалу, и нам не нужно жертвовать ни одним воин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ссирийцы подослали нам не прекрасную женщи</w:t>
        <w:softHyphen/>
        <w:t>ну, а своих воинов! — крикнул еще громче жрец.</w:t>
      </w:r>
    </w:p>
    <w:p>
      <w:pPr>
        <w:pStyle w:val="Normal"/>
        <w:rPr>
          <w:rFonts w:ascii="Times New Roman Cyr" w:hAnsi="Times New Roman Cyr" w:cs="Times New Roman Cyr"/>
          <w:sz w:val="26"/>
        </w:rPr>
      </w:pPr>
      <w:r>
        <w:rPr>
          <w:rFonts w:cs="Times New Roman Cyr" w:ascii="Times New Roman Cyr" w:hAnsi="Times New Roman Cyr"/>
          <w:sz w:val="26"/>
        </w:rPr>
        <w:t>Народ требовал смерти ассирийца. Наместник потянул жреца за ру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ядь, — сказал он. — Ты слишком далеко заше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Решение о публичном суде было твоим. Или, лучше сказать, это решение израильского предателя, который, похоже, руководит действиями правителя Акбар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 ним я разберусь потом. А сейчас нам нужно узнать, чего хочет ассириец. Много веков люди пытались силой навязывать свою волю: делали то, что хотели, но не желали знать, что об этом думают другие. Все царства рушились из-за этого. Наш народ стал сильнее потому, что научился слушать. Так мы развивали и торговлю — прислушиваясь к желаниям других людей и стараясь их удовлетворить. Результат — наши успехи в торговле.</w:t>
      </w:r>
    </w:p>
    <w:p>
      <w:pPr>
        <w:pStyle w:val="Normal"/>
        <w:rPr>
          <w:rFonts w:ascii="Times New Roman Cyr" w:hAnsi="Times New Roman Cyr" w:cs="Times New Roman Cyr"/>
          <w:sz w:val="26"/>
        </w:rPr>
      </w:pPr>
      <w:r>
        <w:rPr>
          <w:rFonts w:cs="Times New Roman Cyr" w:ascii="Times New Roman Cyr" w:hAnsi="Times New Roman Cyr"/>
          <w:sz w:val="26"/>
        </w:rPr>
        <w:t>Жрец покачал голов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вои слова кажутся мудрыми, и в этом самая боль</w:t>
        <w:softHyphen/>
        <w:t>шая опасность. Если бы ты говорил глупости, было бы</w:t>
      </w:r>
    </w:p>
    <w:p>
      <w:pPr>
        <w:pStyle w:val="Normal"/>
        <w:rPr>
          <w:rFonts w:ascii="Times New Roman Cyr" w:hAnsi="Times New Roman Cyr" w:cs="Times New Roman Cyr"/>
          <w:sz w:val="26"/>
        </w:rPr>
      </w:pPr>
      <w:r>
        <w:rPr>
          <w:rFonts w:cs="Times New Roman Cyr" w:ascii="Times New Roman Cyr" w:hAnsi="Times New Roman Cyr"/>
          <w:sz w:val="26"/>
        </w:rPr>
        <w:t>легко доказать, что ты ошибаешься. Но то, что ты сейчас сказал, заводит нас в ловушку.</w:t>
      </w:r>
    </w:p>
    <w:p>
      <w:pPr>
        <w:pStyle w:val="Normal"/>
        <w:rPr>
          <w:rFonts w:ascii="Times New Roman Cyr" w:hAnsi="Times New Roman Cyr" w:cs="Times New Roman Cyr"/>
          <w:sz w:val="26"/>
        </w:rPr>
      </w:pPr>
      <w:r>
        <w:rPr>
          <w:rFonts w:cs="Times New Roman Cyr" w:ascii="Times New Roman Cyr" w:hAnsi="Times New Roman Cyr"/>
          <w:sz w:val="26"/>
        </w:rPr>
        <w:t>Люди в первом ряду были свидетелями этих пререка</w:t>
        <w:softHyphen/>
        <w:t>ний. До сих пор наместник всегда старался прислушивать</w:t>
        <w:softHyphen/>
        <w:t>ся к мнению совета, и у Акбара была прекрасная репута</w:t>
        <w:softHyphen/>
        <w:t>ция. Тир и Сидон направляли своих посланников посмот-реть, как наместник управляет городом. Его имя дошло уже до императора, и при определенной доле везения он мог бы стать советником при дворе.</w:t>
      </w:r>
    </w:p>
    <w:p>
      <w:pPr>
        <w:pStyle w:val="Normal"/>
        <w:rPr>
          <w:rFonts w:ascii="Times New Roman Cyr" w:hAnsi="Times New Roman Cyr" w:cs="Times New Roman Cyr"/>
          <w:sz w:val="26"/>
        </w:rPr>
      </w:pPr>
      <w:r>
        <w:rPr>
          <w:rFonts w:cs="Times New Roman Cyr" w:ascii="Times New Roman Cyr" w:hAnsi="Times New Roman Cyr"/>
          <w:sz w:val="26"/>
        </w:rPr>
        <w:t>Но сегодня его авторитету публично был брошен вы</w:t>
        <w:softHyphen/>
        <w:t>зов. Если он не проявит решимости, то потеряет уважение народа и больше не сможет принимать важные решения, ведь никто не будет ему повиновать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родолжай, — сказал он пленнику, не обращая внимания на яростный взгляд жреца и требуя, чтобы ку</w:t>
        <w:softHyphen/>
        <w:t>пец перевел его вопрос.</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пришел предложить вам сделку, — сказал асси</w:t>
        <w:softHyphen/>
        <w:t>риец. — Вы освобождаете для нас путь, и мы двинемся на Тир и Сидон. Когда эти города будут разгромлены — а это неизбежно, ведь большая часть защитников этих городов плавает по морям на торговых кораблях, — мы щедро вознаградим за это Акбар. И сохраним за тобой власть наместни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 видите? — сказал жрец, снова поднимаясь с места. — Они считают, что наш наместник способен по</w:t>
        <w:softHyphen/>
        <w:t>жертвовать честью Акбара ради собственной власти!</w:t>
      </w:r>
    </w:p>
    <w:p>
      <w:pPr>
        <w:pStyle w:val="Normal"/>
        <w:rPr>
          <w:rFonts w:ascii="Times New Roman Cyr" w:hAnsi="Times New Roman Cyr" w:cs="Times New Roman Cyr"/>
          <w:sz w:val="26"/>
        </w:rPr>
      </w:pPr>
      <w:r>
        <w:rPr>
          <w:rFonts w:cs="Times New Roman Cyr" w:ascii="Times New Roman Cyr" w:hAnsi="Times New Roman Cyr"/>
          <w:sz w:val="26"/>
        </w:rPr>
        <w:t>Толпа взревела от ярости. Этот полуголый раненый пленник хочет установить свои правила! Побежденный, предлагающий городу сдаться!</w:t>
      </w:r>
    </w:p>
    <w:p>
      <w:pPr>
        <w:pStyle w:val="Normal"/>
        <w:rPr>
          <w:rFonts w:ascii="Times New Roman Cyr" w:hAnsi="Times New Roman Cyr" w:cs="Times New Roman Cyr"/>
          <w:sz w:val="26"/>
        </w:rPr>
      </w:pPr>
      <w:r>
        <w:rPr>
          <w:rFonts w:cs="Times New Roman Cyr" w:ascii="Times New Roman Cyr" w:hAnsi="Times New Roman Cyr"/>
          <w:sz w:val="26"/>
        </w:rPr>
        <w:t>Несколько человек даже пробились вперед, чтобы наброситься на пленника. Стражам с большим трудом удалось удержать этих люде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дождите! — сказал наместник, стараясь пере</w:t>
        <w:softHyphen/>
        <w:t>кричать толпу. — Перед нами беззащитный человек, ко</w:t>
        <w:softHyphen/>
        <w:t>торый не может вызвать у нас страха. Мы знаем, что наше войско лучше обучено, а наши воины отважнее. Нам не нужно никому ничего доказывать. Если мы решим бо</w:t>
        <w:softHyphen/>
        <w:t>роться, то победим в сражении, но наши потери будут огромны.</w:t>
      </w:r>
    </w:p>
    <w:p>
      <w:pPr>
        <w:pStyle w:val="Normal"/>
        <w:rPr>
          <w:rFonts w:ascii="Times New Roman Cyr" w:hAnsi="Times New Roman Cyr" w:cs="Times New Roman Cyr"/>
          <w:sz w:val="26"/>
        </w:rPr>
      </w:pPr>
      <w:r>
        <w:rPr>
          <w:rFonts w:cs="Times New Roman Cyr" w:ascii="Times New Roman Cyr" w:hAnsi="Times New Roman Cyr"/>
          <w:sz w:val="26"/>
        </w:rPr>
        <w:t>Илия закрыл глаза и взмолился о том, чтобы намест</w:t>
        <w:softHyphen/>
        <w:t>нику удалось убедить народ.</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ши предки рассказывали нам о египетском цар</w:t>
        <w:softHyphen/>
        <w:t>стве, но эти времена прошли, — продолжал он. — Сей</w:t>
        <w:softHyphen/>
        <w:t>час мы возвращаемся в Золотой Век, мы знаем, что наши отцы и деды смогли жить в мире. Почему же мы должны нарушить эту традицию? Сегодня войны ведутся в торго</w:t>
        <w:softHyphen/>
        <w:t>вых делах, а не на полях сражений.</w:t>
      </w:r>
    </w:p>
    <w:p>
      <w:pPr>
        <w:pStyle w:val="Normal"/>
        <w:rPr>
          <w:rFonts w:ascii="Times New Roman Cyr" w:hAnsi="Times New Roman Cyr" w:cs="Times New Roman Cyr"/>
          <w:sz w:val="26"/>
        </w:rPr>
      </w:pPr>
      <w:r>
        <w:rPr>
          <w:rFonts w:cs="Times New Roman Cyr" w:ascii="Times New Roman Cyr" w:hAnsi="Times New Roman Cyr"/>
          <w:sz w:val="26"/>
        </w:rPr>
        <w:t>Постепенно толпа успокаивалась. Наместник брал верх!</w:t>
      </w:r>
    </w:p>
    <w:p>
      <w:pPr>
        <w:pStyle w:val="Normal"/>
        <w:rPr>
          <w:rFonts w:ascii="Times New Roman Cyr" w:hAnsi="Times New Roman Cyr" w:cs="Times New Roman Cyr"/>
          <w:sz w:val="26"/>
        </w:rPr>
      </w:pPr>
      <w:r>
        <w:rPr>
          <w:rFonts w:cs="Times New Roman Cyr" w:ascii="Times New Roman Cyr" w:hAnsi="Times New Roman Cyr"/>
          <w:sz w:val="26"/>
        </w:rPr>
        <w:t>Когда шум стих, он обратился к ассирийц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ого, что ты предлагаешь, мало. Вам придется за</w:t>
        <w:softHyphen/>
        <w:t>платить подати, которые платят купцы за то, что проходят по нашей земл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верь, наместник, у вас нет выбора, — ответил пленник. — У нас достаточно людей, чтобы сравнять с землей этот город и убить всех его жителей. Вы давно живете в мире и уже позабыли, как сражаться, в то время как мы завоевываем мир.</w:t>
      </w:r>
    </w:p>
    <w:p>
      <w:pPr>
        <w:pStyle w:val="Normal"/>
        <w:rPr>
          <w:rFonts w:ascii="Times New Roman Cyr" w:hAnsi="Times New Roman Cyr" w:cs="Times New Roman Cyr"/>
          <w:sz w:val="26"/>
        </w:rPr>
      </w:pPr>
      <w:r>
        <w:rPr>
          <w:rFonts w:cs="Times New Roman Cyr" w:ascii="Times New Roman Cyr" w:hAnsi="Times New Roman Cyr"/>
          <w:sz w:val="26"/>
        </w:rPr>
        <w:t>Толпа снова зашумела. Илия думал: «Наместник не может сейчас показывать свою нерешительность». Но спорить с ассирийским воином, который даже в плену навязывал свои условия, было нелегко. Каждую минуту на площади становилось все больше людей. Илия заметил в толпе даже купцов, которые бросили свои дела, обеспо</w:t>
        <w:softHyphen/>
        <w:t>коенные развитием событий. Суд принимал опасный по</w:t>
        <w:softHyphen/>
        <w:t>ворот. Нельзя было больше уходить от решений, будь то сделка или смерть.</w:t>
      </w:r>
    </w:p>
    <w:p>
      <w:pPr>
        <w:pStyle w:val="Normal"/>
        <w:rPr>
          <w:rFonts w:ascii="Times New Roman Cyr" w:hAnsi="Times New Roman Cyr" w:cs="Times New Roman Cyr"/>
          <w:sz w:val="26"/>
        </w:rPr>
      </w:pPr>
      <w:r>
        <w:rPr>
          <w:rFonts w:cs="Times New Roman Cyr" w:ascii="Times New Roman Cyr" w:hAnsi="Times New Roman Cyr"/>
          <w:sz w:val="26"/>
        </w:rPr>
        <w:t>Люди разделились: одни выступали за мир, другие требо</w:t>
        <w:softHyphen/>
        <w:t>вали, чтобы Акбар оказал сопротивление. Наместник ше</w:t>
        <w:softHyphen/>
        <w:t>потом сказал жрец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т человек при всех унизил меня. Но ты поступил не лучше.</w:t>
      </w:r>
    </w:p>
    <w:p>
      <w:pPr>
        <w:pStyle w:val="Normal"/>
        <w:rPr>
          <w:rFonts w:ascii="Times New Roman Cyr" w:hAnsi="Times New Roman Cyr" w:cs="Times New Roman Cyr"/>
          <w:sz w:val="26"/>
        </w:rPr>
      </w:pPr>
      <w:r>
        <w:rPr>
          <w:rFonts w:cs="Times New Roman Cyr" w:ascii="Times New Roman Cyr" w:hAnsi="Times New Roman Cyr"/>
          <w:sz w:val="26"/>
        </w:rPr>
        <w:t>Жрец повернулся к нему. И, стараясь говорить так, чтобы никто другой не услышал, велел немедленно при</w:t>
        <w:softHyphen/>
        <w:t>говорить ассирийца к смерт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прошу, а требую. Ты сохраняешь власть лишь благодаря мне, и я могу покончить с этим когда угодно, тебе ясно? Я знаю, какие жертвоприношения могут смяг</w:t>
        <w:softHyphen/>
        <w:t>чить гнев богов, когда мы вынуждены сменить правящую династию. Это будет не первый случай: даже в Египте, царстве, просуществовавшем тысячи лет, было много слу</w:t>
        <w:softHyphen/>
        <w:t>чаев, когда сменялись династии. И все-таки жизнь во Вселенной не прекратилась, небо не обрушилось на наши головы.</w:t>
      </w:r>
    </w:p>
    <w:p>
      <w:pPr>
        <w:pStyle w:val="Normal"/>
        <w:rPr>
          <w:rFonts w:ascii="Times New Roman Cyr" w:hAnsi="Times New Roman Cyr" w:cs="Times New Roman Cyr"/>
          <w:sz w:val="26"/>
        </w:rPr>
      </w:pPr>
      <w:r>
        <w:rPr>
          <w:rFonts w:cs="Times New Roman Cyr" w:ascii="Times New Roman Cyr" w:hAnsi="Times New Roman Cyr"/>
          <w:sz w:val="26"/>
        </w:rPr>
        <w:t>Наместник побледне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оеначальник стоит в толпе с несколькими воина</w:t>
        <w:softHyphen/>
        <w:t>ми. Если ты будешь настаивать на соглашении с ассирий</w:t>
        <w:softHyphen/>
        <w:t>цем, я скажу всем, что боги оставили тебя. И тебя лишат твоей власти. Давай продолжим суд. Ты будешь делать только то, что я велю.</w:t>
      </w:r>
    </w:p>
    <w:p>
      <w:pPr>
        <w:pStyle w:val="Normal"/>
        <w:rPr>
          <w:rFonts w:ascii="Times New Roman Cyr" w:hAnsi="Times New Roman Cyr" w:cs="Times New Roman Cyr"/>
          <w:sz w:val="26"/>
        </w:rPr>
      </w:pPr>
      <w:r>
        <w:rPr>
          <w:rFonts w:cs="Times New Roman Cyr" w:ascii="Times New Roman Cyr" w:hAnsi="Times New Roman Cyr"/>
          <w:sz w:val="26"/>
        </w:rPr>
        <w:t>Если бы Илия находился поблизости, у наместника осталась хотя бы одна возможность: он попросил бы из</w:t>
        <w:softHyphen/>
        <w:t>раильского пророка рассказать о том, что он видел ангела на вершине Пятой Горы. Он напомнил бы всем историю воскрешения сына вдовы. И тогда собравшиеся собствен</w:t>
        <w:softHyphen/>
        <w:t>ными глазами увидели бы пророка, способного творить чудеса, рядом с человеком, не обладавшим никакой сверхъестественной силой.</w:t>
      </w:r>
    </w:p>
    <w:p>
      <w:pPr>
        <w:pStyle w:val="Normal"/>
        <w:rPr>
          <w:rFonts w:ascii="Times New Roman Cyr" w:hAnsi="Times New Roman Cyr" w:cs="Times New Roman Cyr"/>
          <w:sz w:val="26"/>
        </w:rPr>
      </w:pPr>
      <w:r>
        <w:rPr>
          <w:rFonts w:cs="Times New Roman Cyr" w:ascii="Times New Roman Cyr" w:hAnsi="Times New Roman Cyr"/>
          <w:sz w:val="26"/>
        </w:rPr>
        <w:t>Но Илия отсутствовал, и у него больше нет выбора. Да и потом, это всего лишь пленник. Никакое войско в мире не начинает войну из-за гибели одного вои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воя взяла, — сказал он жрецу. Когда-нибудь он расквитается с ним.</w:t>
      </w:r>
    </w:p>
    <w:p>
      <w:pPr>
        <w:pStyle w:val="Normal"/>
        <w:rPr>
          <w:rFonts w:ascii="Times New Roman Cyr" w:hAnsi="Times New Roman Cyr" w:cs="Times New Roman Cyr"/>
          <w:sz w:val="26"/>
        </w:rPr>
      </w:pPr>
      <w:r>
        <w:rPr>
          <w:rFonts w:cs="Times New Roman Cyr" w:ascii="Times New Roman Cyr" w:hAnsi="Times New Roman Cyr"/>
          <w:sz w:val="26"/>
        </w:rPr>
        <w:t>Жрец согласно кивнул головой. Вслед за тем прозву</w:t>
        <w:softHyphen/>
        <w:t>чал вердик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икто не покорит Акбар, — сказал наместник. — И никто не войдет в наш город без разрешения его жителей. Ты попытался сделать это, и я приговариваю тебя к смерти.</w:t>
      </w:r>
    </w:p>
    <w:p>
      <w:pPr>
        <w:pStyle w:val="Normal"/>
        <w:rPr>
          <w:rFonts w:ascii="Times New Roman Cyr" w:hAnsi="Times New Roman Cyr" w:cs="Times New Roman Cyr"/>
          <w:sz w:val="26"/>
        </w:rPr>
      </w:pPr>
      <w:r>
        <w:rPr>
          <w:rFonts w:cs="Times New Roman Cyr" w:ascii="Times New Roman Cyr" w:hAnsi="Times New Roman Cyr"/>
          <w:sz w:val="26"/>
        </w:rPr>
        <w:t>Услышав это, Илия закрыл глаза. Военачальник улы</w:t>
        <w:softHyphen/>
        <w:t>бался.</w:t>
      </w:r>
    </w:p>
    <w:p>
      <w:pPr>
        <w:pStyle w:val="Normal"/>
        <w:rPr>
          <w:rFonts w:ascii="Times New Roman Cyr" w:hAnsi="Times New Roman Cyr" w:cs="Times New Roman Cyr"/>
          <w:sz w:val="26"/>
        </w:rPr>
      </w:pPr>
      <w:r>
        <w:rPr>
          <w:rFonts w:cs="Times New Roman Cyr" w:ascii="Times New Roman Cyr" w:hAnsi="Times New Roman Cyr"/>
          <w:sz w:val="26"/>
        </w:rPr>
        <w:t>Пленника, окруженного толпой, привели на место казни у городской стены. Там с него сорвали остатки одежды и оставили нагим. Один из воинов толкнул его на дно ямы, вырытой рядом со стеной. Народ столпился возле ямы. Люди проталкивались поближе, чтобы получ</w:t>
        <w:softHyphen/>
        <w:t>ше все разгляде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оин с гордостью носит свои доспехи и не прячется от врага, потому что он храбр. Шпион одевается как жен</w:t>
        <w:softHyphen/>
        <w:t>щина, потому что он трус, — крикнул наместник так, чтобы все услышали. — Поэтому я приговариваю его к смерти, лишенной чести храбрых.</w:t>
      </w:r>
    </w:p>
    <w:p>
      <w:pPr>
        <w:pStyle w:val="Normal"/>
        <w:rPr>
          <w:rFonts w:ascii="Times New Roman Cyr" w:hAnsi="Times New Roman Cyr" w:cs="Times New Roman Cyr"/>
          <w:sz w:val="26"/>
        </w:rPr>
      </w:pPr>
      <w:r>
        <w:rPr>
          <w:rFonts w:cs="Times New Roman Cyr" w:ascii="Times New Roman Cyr" w:hAnsi="Times New Roman Cyr"/>
          <w:sz w:val="26"/>
        </w:rPr>
        <w:t>Народ освистал пленника и криками одобрил намест</w:t>
        <w:softHyphen/>
        <w:t>ника.</w:t>
      </w:r>
    </w:p>
    <w:p>
      <w:pPr>
        <w:pStyle w:val="Normal"/>
        <w:rPr>
          <w:rFonts w:ascii="Times New Roman Cyr" w:hAnsi="Times New Roman Cyr" w:cs="Times New Roman Cyr"/>
          <w:sz w:val="26"/>
        </w:rPr>
      </w:pPr>
      <w:r>
        <w:rPr>
          <w:rFonts w:cs="Times New Roman Cyr" w:ascii="Times New Roman Cyr" w:hAnsi="Times New Roman Cyr"/>
          <w:sz w:val="26"/>
        </w:rPr>
        <w:t>Пленник говорил что-то, но толмача поблизости боль</w:t>
        <w:softHyphen/>
        <w:t>ше не было, и никто не мог его понять. Илие удалось пройти вперед и подойти ближе к наместнику, но было уже поздно. Когда он дотронулся до его мантии, тот грубо оттолкнул 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твоя вина. Ты хотел устроить публичный суд.</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 это твоя вина, — ответил Илия. —Даже если бы ты созвал совет Акбара тайно, военачальник и жрец сделали бы то, что хотели. В течение всего процесса я был окружен стражниками. Все было хорошо продумано.</w:t>
      </w:r>
    </w:p>
    <w:p>
      <w:pPr>
        <w:pStyle w:val="Normal"/>
        <w:rPr>
          <w:rFonts w:ascii="Times New Roman Cyr" w:hAnsi="Times New Roman Cyr" w:cs="Times New Roman Cyr"/>
          <w:sz w:val="26"/>
        </w:rPr>
      </w:pPr>
      <w:r>
        <w:rPr>
          <w:rFonts w:cs="Times New Roman Cyr" w:ascii="Times New Roman Cyr" w:hAnsi="Times New Roman Cyr"/>
          <w:sz w:val="26"/>
        </w:rPr>
        <w:t>Обычай гласил, что продолжительность казни избирает жрец. Он наклонился, взял камень и протянул его на</w:t>
        <w:softHyphen/>
        <w:t>местнику. Камень был не такой крупный, чтобы повлечь быструю смерть, но и не слишком мелкий, чтобы продлить страдан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первы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вынужден это сделать — тихо произнес намест</w:t>
        <w:softHyphen/>
        <w:t>ник, чтобы его слышал только жрец. — Но я знаю, что это неправильный пу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се эти годы ты вынуждал меня идти на более суровые меры, а сам старался делать лишь то, что было приятно народу, — так же тихо ответил жрец. — Не раз я терзался сомнениями и чувством вины, проводил бес</w:t>
        <w:softHyphen/>
        <w:t>сонные ночи, преследуемый призраками ошибок, кото</w:t>
        <w:softHyphen/>
        <w:t>рые, возможно, совершил. Но благодаря тому, что я не струсил, весь мир сейчас с завистью смотрит на Акбар.</w:t>
      </w:r>
    </w:p>
    <w:p>
      <w:pPr>
        <w:pStyle w:val="Normal"/>
        <w:rPr>
          <w:rFonts w:ascii="Times New Roman Cyr" w:hAnsi="Times New Roman Cyr" w:cs="Times New Roman Cyr"/>
          <w:sz w:val="26"/>
        </w:rPr>
      </w:pPr>
      <w:r>
        <w:rPr>
          <w:rFonts w:cs="Times New Roman Cyr" w:ascii="Times New Roman Cyr" w:hAnsi="Times New Roman Cyr"/>
          <w:sz w:val="26"/>
        </w:rPr>
        <w:t>Люди принялись искать камни подходящего размера. Какое-то время слышен был только стук камней друг о друга. Жрец продолжи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жет быть, я ошибаюсь, осуждая этого человека на смерть. Но не в том, что касается чести нашего города. Мы — не предатели.</w:t>
      </w:r>
    </w:p>
    <w:p>
      <w:pPr>
        <w:pStyle w:val="Normal"/>
        <w:rPr>
          <w:rFonts w:ascii="Times New Roman Cyr" w:hAnsi="Times New Roman Cyr" w:cs="Times New Roman Cyr"/>
          <w:sz w:val="26"/>
        </w:rPr>
      </w:pPr>
      <w:r>
        <w:rPr>
          <w:rFonts w:cs="Times New Roman Cyr" w:ascii="Times New Roman Cyr" w:hAnsi="Times New Roman Cyr"/>
          <w:sz w:val="26"/>
        </w:rPr>
        <w:t>Наместник поднял руку и бросил первый камень. Плен</w:t>
        <w:softHyphen/>
        <w:t>ник увернулся от удара. Однако вслед за этим толпа с криком и свистом принялась забрасывать его камнями.</w:t>
      </w:r>
    </w:p>
    <w:p>
      <w:pPr>
        <w:pStyle w:val="Normal"/>
        <w:rPr>
          <w:rFonts w:ascii="Times New Roman Cyr" w:hAnsi="Times New Roman Cyr" w:cs="Times New Roman Cyr"/>
          <w:sz w:val="26"/>
        </w:rPr>
      </w:pPr>
      <w:r>
        <w:rPr>
          <w:rFonts w:cs="Times New Roman Cyr" w:ascii="Times New Roman Cyr" w:hAnsi="Times New Roman Cyr"/>
          <w:sz w:val="26"/>
        </w:rPr>
        <w:t>Ассириец пытался защищать лицо руками, и камни попадали ему в грудь, в спину, в живот. Наместник хотел уйти оттуда. Он уже много раз видел это зрелище, знал, что смерть будет медленной и мучительной, что лицо превратится в сплошное месиво из костей, волос и крови, а люди будут кидать камни даже после того, как жизнь покинет это тело.</w:t>
      </w:r>
    </w:p>
    <w:p>
      <w:pPr>
        <w:pStyle w:val="Normal"/>
        <w:rPr>
          <w:rFonts w:ascii="Times New Roman Cyr" w:hAnsi="Times New Roman Cyr" w:cs="Times New Roman Cyr"/>
          <w:sz w:val="26"/>
        </w:rPr>
      </w:pPr>
      <w:r>
        <w:rPr>
          <w:rFonts w:cs="Times New Roman Cyr" w:ascii="Times New Roman Cyr" w:hAnsi="Times New Roman Cyr"/>
          <w:sz w:val="26"/>
        </w:rPr>
        <w:t>Через несколько минут пленник перестанет защищать</w:t>
        <w:softHyphen/>
        <w:t>ся и опустит руки. Если он был хорошим человеком, боги направят один из камней, и тот попадет ему в темя и вызовет обморок. А если он совершил много зла, то не потеряет сознания до последней минуты.</w:t>
      </w:r>
    </w:p>
    <w:p>
      <w:pPr>
        <w:pStyle w:val="Normal"/>
        <w:rPr>
          <w:rFonts w:ascii="Times New Roman Cyr" w:hAnsi="Times New Roman Cyr" w:cs="Times New Roman Cyr"/>
          <w:sz w:val="26"/>
        </w:rPr>
      </w:pPr>
      <w:r>
        <w:rPr>
          <w:rFonts w:cs="Times New Roman Cyr" w:ascii="Times New Roman Cyr" w:hAnsi="Times New Roman Cyr"/>
          <w:sz w:val="26"/>
        </w:rPr>
        <w:t>Толпа вопила и все яростнее бросала камни. Осужден</w:t>
        <w:softHyphen/>
        <w:t>ный изо всех сил пытался защищаться. Но внезапно он раскрыл руки и заговорил на понятном всем языке. По</w:t>
        <w:softHyphen/>
        <w:t>раженные этим, люди засты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олгой жизни Ассирии! — крикнул он. — В этот миг предо мной предстает образ моего народа, и я умираю счастливый. Ибо умираю, как предводитель, который пы</w:t>
        <w:softHyphen/>
        <w:t>тался спасти жизнь своих воинов. Я уйду к богам с ра</w:t>
        <w:softHyphen/>
        <w:t>достью, ибо знаю, что мы завоюем эту земл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видел? — сказал жрец. — Он слышал и понял весь наш разговор во время суда.</w:t>
      </w:r>
    </w:p>
    <w:p>
      <w:pPr>
        <w:pStyle w:val="Normal"/>
        <w:rPr>
          <w:rFonts w:ascii="Times New Roman Cyr" w:hAnsi="Times New Roman Cyr" w:cs="Times New Roman Cyr"/>
          <w:sz w:val="26"/>
        </w:rPr>
      </w:pPr>
      <w:r>
        <w:rPr>
          <w:rFonts w:cs="Times New Roman Cyr" w:ascii="Times New Roman Cyr" w:hAnsi="Times New Roman Cyr"/>
          <w:sz w:val="26"/>
        </w:rPr>
        <w:t>Наместник кивнул. Ассириец говорил на их языке и знал теперь, что в совете старейшин Акбара царит раздор.</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в аду, ибо образ моей родины придает мне силы и достоинства. Образ моей родины наполняет меня радостью! Слава Ассирии! — снова закричал он.</w:t>
      </w:r>
    </w:p>
    <w:p>
      <w:pPr>
        <w:pStyle w:val="Normal"/>
        <w:rPr>
          <w:rFonts w:ascii="Times New Roman Cyr" w:hAnsi="Times New Roman Cyr" w:cs="Times New Roman Cyr"/>
          <w:sz w:val="26"/>
        </w:rPr>
      </w:pPr>
      <w:r>
        <w:rPr>
          <w:rFonts w:cs="Times New Roman Cyr" w:ascii="Times New Roman Cyr" w:hAnsi="Times New Roman Cyr"/>
          <w:sz w:val="26"/>
        </w:rPr>
        <w:t>Очнувшись от ошеломления, Толпа снова принялась бросать камни. Человек стоял, раскрыв руки, не пытаясь защищаться. Это был храбрый воин. Несколько мгнове</w:t>
        <w:softHyphen/>
        <w:t>ний спустя проявилась милость богов: один из камней угодил ему в лоб, и он упал без сознан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еперь мы можем уйти, — сказал жрец. — Народ Акбара сам позаботится о том, чтобы завершить дело.</w:t>
      </w:r>
    </w:p>
    <w:p>
      <w:pPr>
        <w:pStyle w:val="Normal"/>
        <w:rPr>
          <w:rFonts w:ascii="Times New Roman Cyr" w:hAnsi="Times New Roman Cyr" w:cs="Times New Roman Cyr"/>
          <w:sz w:val="26"/>
        </w:rPr>
      </w:pPr>
      <w:r>
        <w:rPr>
          <w:rFonts w:cs="Times New Roman Cyr" w:ascii="Times New Roman Cyr" w:hAnsi="Times New Roman Cyr"/>
          <w:sz w:val="26"/>
        </w:rPr>
        <w:t>Илия не вернулся в дом вдовы. Он отправился бродить по пустынной местности, сам не зная, куда идет.</w:t>
      </w:r>
    </w:p>
    <w:p>
      <w:pPr>
        <w:pStyle w:val="Normal"/>
        <w:rPr>
          <w:rFonts w:ascii="Times New Roman Cyr" w:hAnsi="Times New Roman Cyr" w:cs="Times New Roman Cyr"/>
          <w:sz w:val="26"/>
        </w:rPr>
      </w:pPr>
      <w:r>
        <w:rPr>
          <w:rFonts w:cs="Times New Roman Cyr" w:ascii="Times New Roman Cyr" w:hAnsi="Times New Roman Cyr"/>
          <w:sz w:val="26"/>
        </w:rPr>
        <w:t>«Господь ничего не сделал, — говорил он растениям и камням. — А ведь мог все изменить».</w:t>
      </w:r>
    </w:p>
    <w:p>
      <w:pPr>
        <w:pStyle w:val="Normal"/>
        <w:rPr>
          <w:rFonts w:ascii="Times New Roman Cyr" w:hAnsi="Times New Roman Cyr" w:cs="Times New Roman Cyr"/>
          <w:sz w:val="26"/>
        </w:rPr>
      </w:pPr>
      <w:r>
        <w:rPr>
          <w:rFonts w:cs="Times New Roman Cyr" w:ascii="Times New Roman Cyr" w:hAnsi="Times New Roman Cyr"/>
          <w:sz w:val="26"/>
        </w:rPr>
        <w:t>Он раскаивался в своем решении и винил себя в смерти еще одного человека. Если бы он согласился тайно созвать совет старейшин Акбара, наместник мог взять его с собой. Тогда они были бы вдвоем против жреца и военачальника. Вероятность их победы была бы невелика, но все же боль</w:t>
        <w:softHyphen/>
        <w:t>ше, чем во время публичного суда.</w:t>
      </w:r>
    </w:p>
    <w:p>
      <w:pPr>
        <w:pStyle w:val="Normal"/>
        <w:rPr>
          <w:rFonts w:ascii="Times New Roman Cyr" w:hAnsi="Times New Roman Cyr" w:cs="Times New Roman Cyr"/>
          <w:sz w:val="26"/>
        </w:rPr>
      </w:pPr>
      <w:r>
        <w:rPr>
          <w:rFonts w:cs="Times New Roman Cyr" w:ascii="Times New Roman Cyr" w:hAnsi="Times New Roman Cyr"/>
          <w:sz w:val="26"/>
        </w:rPr>
        <w:t>Хуже того, на него произвело большое впечатление умение жреца обращаться к толпе. Не соглашаясь ни с одним из высказываний жреца, он должен был признать, что этот человек прекрасно управляет людьми. Илия ре</w:t>
        <w:softHyphen/>
        <w:t>шил запомнить увиденное в мельчайших подробностях, ведь когда-нибудь ему придется встретиться в Израиле с царем Ахавом и царевной Тирской.</w:t>
      </w:r>
    </w:p>
    <w:p>
      <w:pPr>
        <w:pStyle w:val="Normal"/>
        <w:rPr>
          <w:rFonts w:ascii="Times New Roman Cyr" w:hAnsi="Times New Roman Cyr" w:cs="Times New Roman Cyr"/>
          <w:sz w:val="26"/>
        </w:rPr>
      </w:pPr>
      <w:r>
        <w:rPr>
          <w:rFonts w:cs="Times New Roman Cyr" w:ascii="Times New Roman Cyr" w:hAnsi="Times New Roman Cyr"/>
          <w:sz w:val="26"/>
        </w:rPr>
        <w:t>Он шел куда глаза глядят и смотрел на горы, город и на ассирийский лагерь вдали. Он был лишь песчинкой в этой долине, вокруг него простирался огромный мир, та</w:t>
        <w:softHyphen/>
        <w:t>кой необъятный, что, даже проведя в странствий целую жизнь, он все равно не смог бы прийти туда, откуда начал путь. Его друзья и враги, возможно, лучше понимали, в каком мире они живут. Они могли отправиться в дальние страны, плавать по неизведанным морям, любить жен</w:t>
        <w:softHyphen/>
        <w:t>щин, не мучаясь своей греховностью. Ни один из них больше не слышал ангелов из детства и не думал бороться во имя Господа. Они жили в согласии с настоящим и были счастливы.</w:t>
      </w:r>
    </w:p>
    <w:p>
      <w:pPr>
        <w:pStyle w:val="Normal"/>
        <w:rPr>
          <w:rFonts w:ascii="Times New Roman Cyr" w:hAnsi="Times New Roman Cyr" w:cs="Times New Roman Cyr"/>
          <w:sz w:val="26"/>
        </w:rPr>
      </w:pPr>
      <w:r>
        <w:rPr>
          <w:rFonts w:cs="Times New Roman Cyr" w:ascii="Times New Roman Cyr" w:hAnsi="Times New Roman Cyr"/>
          <w:sz w:val="26"/>
        </w:rPr>
        <w:t>Он такой же, как все люди; и вот теперь, бредя по долине, он страстно желал никогда больше не слышать голосов Бога и Его ангелов.</w:t>
      </w:r>
    </w:p>
    <w:p>
      <w:pPr>
        <w:pStyle w:val="Normal"/>
        <w:rPr>
          <w:rFonts w:ascii="Times New Roman Cyr" w:hAnsi="Times New Roman Cyr" w:cs="Times New Roman Cyr"/>
          <w:sz w:val="26"/>
        </w:rPr>
      </w:pPr>
      <w:r>
        <w:rPr>
          <w:rFonts w:cs="Times New Roman Cyr" w:ascii="Times New Roman Cyr" w:hAnsi="Times New Roman Cyr"/>
          <w:sz w:val="26"/>
        </w:rPr>
        <w:t>Но жизнь соткана не из желаний, а из поступков каж</w:t>
        <w:softHyphen/>
        <w:t>дого человека. Илия вспомнил, что много раз уже пытался отказаться от своего предназначения, но сейчас он стоит здесь, посреди долины, ибо так велел ему Господь.</w:t>
      </w:r>
    </w:p>
    <w:p>
      <w:pPr>
        <w:pStyle w:val="Normal"/>
        <w:rPr>
          <w:rFonts w:ascii="Times New Roman Cyr" w:hAnsi="Times New Roman Cyr" w:cs="Times New Roman Cyr"/>
          <w:sz w:val="26"/>
        </w:rPr>
      </w:pPr>
      <w:r>
        <w:rPr>
          <w:rFonts w:cs="Times New Roman Cyr" w:ascii="Times New Roman Cyr" w:hAnsi="Times New Roman Cyr"/>
          <w:sz w:val="26"/>
        </w:rPr>
        <w:t>«О Господи, я мог бы быть всего лишь плотником и все равно был бы полезен Тебе!»</w:t>
      </w:r>
    </w:p>
    <w:p>
      <w:pPr>
        <w:pStyle w:val="Normal"/>
        <w:rPr>
          <w:rFonts w:ascii="Times New Roman Cyr" w:hAnsi="Times New Roman Cyr" w:cs="Times New Roman Cyr"/>
          <w:sz w:val="26"/>
        </w:rPr>
      </w:pPr>
      <w:r>
        <w:rPr>
          <w:rFonts w:cs="Times New Roman Cyr" w:ascii="Times New Roman Cyr" w:hAnsi="Times New Roman Cyr"/>
          <w:sz w:val="26"/>
        </w:rPr>
        <w:t>Но он исполняет то, что ему велено, и несет на себе груз предстоящей войны, истребление пророков царем и Иезавелью, избиение камнями ассирийского предводите</w:t>
        <w:softHyphen/>
        <w:t>ля и страх любви к женщине из Акбара. Господь приго</w:t>
        <w:softHyphen/>
        <w:t>товил ему подарок, а он не знает, что делать с ним.</w:t>
      </w:r>
    </w:p>
    <w:p>
      <w:pPr>
        <w:pStyle w:val="Normal"/>
        <w:rPr>
          <w:rFonts w:ascii="Times New Roman Cyr" w:hAnsi="Times New Roman Cyr" w:cs="Times New Roman Cyr"/>
          <w:sz w:val="26"/>
        </w:rPr>
      </w:pPr>
      <w:r>
        <w:rPr>
          <w:rFonts w:cs="Times New Roman Cyr" w:ascii="Times New Roman Cyr" w:hAnsi="Times New Roman Cyr"/>
          <w:sz w:val="26"/>
        </w:rPr>
        <w:t>Посреди долины вдруг возник луч света. Это был не ангел-хранитель, которого он всегда слушал, но редко ви</w:t>
        <w:softHyphen/>
        <w:t>дел. Это был ангел Господень, который пришел утешить 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больше ничего не могу сделать, — сказал Илия. — Когда же я вернусь в Израил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огда научишься строить заново, — ответил ан</w:t>
        <w:softHyphen/>
        <w:t>гел. — Но помни о том, что заповедал Бог Моисею перед сражением. Используй каждое мгновение, чтобы потом не раскаиваться и не жалеть о том, что упустил свою молодость. Господь посылает человеку испытания в лю</w:t>
        <w:softHyphen/>
        <w:t>бом возрасте.</w:t>
      </w:r>
    </w:p>
    <w:p>
      <w:pPr>
        <w:pStyle w:val="Normal"/>
        <w:rPr>
          <w:rFonts w:ascii="Times New Roman Cyr" w:hAnsi="Times New Roman Cyr" w:cs="Times New Roman Cyr"/>
          <w:sz w:val="26"/>
        </w:rPr>
      </w:pPr>
      <w:r>
        <w:rPr>
          <w:rFonts w:cs="Times New Roman Cyr" w:ascii="Times New Roman Cyr" w:hAnsi="Times New Roman Cyr"/>
          <w:sz w:val="26"/>
        </w:rPr>
        <w:t>Назад  | Вверх  | Продолжение..</w:t>
      </w:r>
    </w:p>
    <w:p>
      <w:pPr>
        <w:pStyle w:val="Normal"/>
        <w:rPr>
          <w:rFonts w:ascii="Times New Roman Cyr" w:hAnsi="Times New Roman Cyr" w:cs="Times New Roman Cyr"/>
          <w:sz w:val="26"/>
        </w:rPr>
      </w:pPr>
      <w:r>
        <w:rPr>
          <w:rFonts w:cs="Times New Roman Cyr" w:ascii="Times New Roman Cyr" w:hAnsi="Times New Roman Cyr"/>
          <w:sz w:val="26"/>
        </w:rPr>
        <w:t>Часть третья</w:t>
      </w:r>
    </w:p>
    <w:p>
      <w:pPr>
        <w:pStyle w:val="Normal"/>
        <w:rPr>
          <w:rFonts w:ascii="Times New Roman Cyr" w:hAnsi="Times New Roman Cyr" w:cs="Times New Roman Cyr"/>
          <w:sz w:val="26"/>
        </w:rPr>
      </w:pPr>
      <w:r>
        <w:rPr>
          <w:rFonts w:cs="Times New Roman Cyr" w:ascii="Times New Roman Cyr" w:hAnsi="Times New Roman Cyr"/>
          <w:sz w:val="26"/>
        </w:rPr>
        <w:t>И сказал Господь Моисею: «Не бойтесь, да не ос</w:t>
        <w:softHyphen/>
        <w:t>лабеет сердие ваше перед сражением, не ужасайтесь перед врагами вашими. И кто насадил виноградник и не пользовался им, тот пусть идет и возвратится в дом свой, дабы не умер на сражении и другой не воспользо</w:t>
        <w:softHyphen/>
        <w:t>вался им. И кто обручился с женою и не взял ее, тот пусть идет и возвратится в дом свой, дабы не умер на сражении и другой не взял ее».</w:t>
      </w:r>
    </w:p>
    <w:p>
      <w:pPr>
        <w:pStyle w:val="Normal"/>
        <w:rPr>
          <w:rFonts w:ascii="Times New Roman Cyr" w:hAnsi="Times New Roman Cyr" w:cs="Times New Roman Cyr"/>
          <w:sz w:val="26"/>
        </w:rPr>
      </w:pPr>
      <w:r>
        <w:rPr>
          <w:rFonts w:cs="Times New Roman Cyr" w:ascii="Times New Roman Cyr" w:hAnsi="Times New Roman Cyr"/>
          <w:sz w:val="26"/>
        </w:rPr>
        <w:t>Илия брел еще какое-то время, пытаясь понять эти слова. Когда он уже подумывал вернуться в Акбар, то увидел женщину, которую любил. Она сидела на камне у подножия Пятой Горы, в некотором удалении от того места, где сейчас был Илия.</w:t>
      </w:r>
    </w:p>
    <w:p>
      <w:pPr>
        <w:pStyle w:val="Normal"/>
        <w:rPr>
          <w:rFonts w:ascii="Times New Roman Cyr" w:hAnsi="Times New Roman Cyr" w:cs="Times New Roman Cyr"/>
          <w:sz w:val="26"/>
        </w:rPr>
      </w:pPr>
      <w:r>
        <w:rPr>
          <w:rFonts w:cs="Times New Roman Cyr" w:ascii="Times New Roman Cyr" w:hAnsi="Times New Roman Cyr"/>
          <w:sz w:val="26"/>
        </w:rPr>
        <w:t>«Что она там делает? Неужели она знает о суде, о смертном приговоре и о той опасности, которая нас ожи</w:t>
        <w:softHyphen/>
        <w:t>дает?»</w:t>
      </w:r>
    </w:p>
    <w:p>
      <w:pPr>
        <w:pStyle w:val="Normal"/>
        <w:rPr>
          <w:rFonts w:ascii="Times New Roman Cyr" w:hAnsi="Times New Roman Cyr" w:cs="Times New Roman Cyr"/>
          <w:sz w:val="26"/>
        </w:rPr>
      </w:pPr>
      <w:r>
        <w:rPr>
          <w:rFonts w:cs="Times New Roman Cyr" w:ascii="Times New Roman Cyr" w:hAnsi="Times New Roman Cyr"/>
          <w:sz w:val="26"/>
        </w:rPr>
        <w:t>Он должен был немедленно предупредить ее и решил подойти к ней.</w:t>
      </w:r>
    </w:p>
    <w:p>
      <w:pPr>
        <w:pStyle w:val="Normal"/>
        <w:rPr>
          <w:rFonts w:ascii="Times New Roman Cyr" w:hAnsi="Times New Roman Cyr" w:cs="Times New Roman Cyr"/>
          <w:sz w:val="26"/>
        </w:rPr>
      </w:pPr>
      <w:r>
        <w:rPr>
          <w:rFonts w:cs="Times New Roman Cyr" w:ascii="Times New Roman Cyr" w:hAnsi="Times New Roman Cyr"/>
          <w:sz w:val="26"/>
        </w:rPr>
        <w:t>Она заметила его и кивнула. Казалось, Илия забыл слова ангела, к нему мгновенно вернулась прежняя неуве</w:t>
        <w:softHyphen/>
        <w:t>ренность. Он попытался сделать вид, что беспокоится о бедах города, чтобы она не заметила, в каком смятении его сердце и разу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ты здесь делаешь? — спросил он, подойдя к ней ближ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пришла сюда, чтобы найти немножко вдохнове</w:t>
        <w:softHyphen/>
        <w:t>ния. Письмена, которые я сейчас изучаю, заставили меня задуматься о Творце долин, гор, города Акбар. Торговцы дали мне краски всех цветов, — они хотят, чтобы я писала для них. Я подумала, что можно использовать эти краски для того, чтобы описать мир, в котором я живу. Но я знаю, как это нелегко. Даже если у меня будут все цвета радуги, только Господь сможет так чудесно переме</w:t>
        <w:softHyphen/>
        <w:t>шать их.</w:t>
      </w:r>
    </w:p>
    <w:p>
      <w:pPr>
        <w:pStyle w:val="Normal"/>
        <w:rPr>
          <w:rFonts w:ascii="Times New Roman Cyr" w:hAnsi="Times New Roman Cyr" w:cs="Times New Roman Cyr"/>
          <w:sz w:val="26"/>
        </w:rPr>
      </w:pPr>
      <w:r>
        <w:rPr>
          <w:rFonts w:cs="Times New Roman Cyr" w:ascii="Times New Roman Cyr" w:hAnsi="Times New Roman Cyr"/>
          <w:sz w:val="26"/>
        </w:rPr>
        <w:t>Она неотрывно смотрела на Пятую Гору. Она теперь совсем не походила на ту женщину, которая собирала дро</w:t>
        <w:softHyphen/>
        <w:t>ва у городских ворот, где он, встретил ее несколько меся</w:t>
        <w:softHyphen/>
        <w:t>цев назад. Ее одиночество здесь, посреди пустыни, вызы</w:t>
        <w:softHyphen/>
        <w:t>вало в нем чувство доверия и уважен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чему у всех гор есть название, а у Пятой Горы только число? — спросил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бы не порождать ссор между богами, — отве</w:t>
        <w:softHyphen/>
        <w:t>тила она. — Обычай гласит, что, если человек назовет эту гору именем одного бога, другие рассердятся и разрушат землю. Поэтому гора и называется Пятой, ведь она пятая, если считать по порядку горы, что виднеются за стенами города. Так мы никого не обижаем, и жизнь продолжает идти своим чередом.</w:t>
      </w:r>
    </w:p>
    <w:p>
      <w:pPr>
        <w:pStyle w:val="Normal"/>
        <w:rPr>
          <w:rFonts w:ascii="Times New Roman Cyr" w:hAnsi="Times New Roman Cyr" w:cs="Times New Roman Cyr"/>
          <w:sz w:val="26"/>
        </w:rPr>
      </w:pPr>
      <w:r>
        <w:rPr>
          <w:rFonts w:cs="Times New Roman Cyr" w:ascii="Times New Roman Cyr" w:hAnsi="Times New Roman Cyr"/>
          <w:sz w:val="26"/>
        </w:rPr>
        <w:t>Какое-то время они молчали. Наконец она нарушила молчан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думаю не только о разных цветах, но и об опас</w:t>
        <w:softHyphen/>
        <w:t>ности письма Библос. Оно может разгневать и финикийс</w:t>
        <w:softHyphen/>
        <w:t>ких богов, и нашего Господ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сть только один Бог, — прервал ее Илия. — А своя письменность есть у всех цивилизованных народов.</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разные вещи. В детстве я часто бегала на пло</w:t>
        <w:softHyphen/>
        <w:t>щадь, чтобы посмотреть, как художник делает надписи для торговцев. В своем письме он использовал египетские иероглифы, и это требовало знаний и умения. Древний и могущественный Египет ныне переживает упадок, его язык забыт. Мореплаватели из Тира и Сидона распрост</w:t>
        <w:softHyphen/>
        <w:t>раняют письменность Библос по всему миру. На глиняных табличках можно изобразить слова и священные обряды и передавать их от народа к народу. Что же станет с миром, если люди легко овладеют священными обрядами и проникнут в тайны мироздания?</w:t>
      </w:r>
    </w:p>
    <w:p>
      <w:pPr>
        <w:pStyle w:val="Normal"/>
        <w:rPr>
          <w:rFonts w:ascii="Times New Roman Cyr" w:hAnsi="Times New Roman Cyr" w:cs="Times New Roman Cyr"/>
          <w:sz w:val="26"/>
        </w:rPr>
      </w:pPr>
      <w:r>
        <w:rPr>
          <w:rFonts w:cs="Times New Roman Cyr" w:ascii="Times New Roman Cyr" w:hAnsi="Times New Roman Cyr"/>
          <w:sz w:val="26"/>
        </w:rPr>
        <w:t>Илия понимал, о чем она говорит. В основе письма Библос лежала очень простая система: достаточно преоб</w:t>
        <w:softHyphen/>
        <w:t>разовать египетские символы в звуки, а затем обозначить каждый звук буквой. Расположив эти буквы по порядку, можно создавать всевозможные сочетания звуков и опи</w:t>
        <w:softHyphen/>
        <w:t>сывать все, что существует во Вселенной.</w:t>
      </w:r>
    </w:p>
    <w:p>
      <w:pPr>
        <w:pStyle w:val="Normal"/>
        <w:rPr>
          <w:rFonts w:ascii="Times New Roman Cyr" w:hAnsi="Times New Roman Cyr" w:cs="Times New Roman Cyr"/>
          <w:sz w:val="26"/>
        </w:rPr>
      </w:pPr>
      <w:r>
        <w:rPr>
          <w:rFonts w:cs="Times New Roman Cyr" w:ascii="Times New Roman Cyr" w:hAnsi="Times New Roman Cyr"/>
          <w:sz w:val="26"/>
        </w:rPr>
        <w:t>Некоторые из этих звуков были очень трудны для произношения. Эти затруднения были разрешены греками Они добавили к двадцати пяти буквам Библоса еще пять букв, которые получили название «гласных». То, что получилось, они наименовали алфавитом. Этим словом стали обозначать новый вид письма.</w:t>
      </w:r>
    </w:p>
    <w:p>
      <w:pPr>
        <w:pStyle w:val="Normal"/>
        <w:rPr>
          <w:rFonts w:ascii="Times New Roman Cyr" w:hAnsi="Times New Roman Cyr" w:cs="Times New Roman Cyr"/>
          <w:sz w:val="26"/>
        </w:rPr>
      </w:pPr>
      <w:r>
        <w:rPr>
          <w:rFonts w:cs="Times New Roman Cyr" w:ascii="Times New Roman Cyr" w:hAnsi="Times New Roman Cyr"/>
          <w:sz w:val="26"/>
        </w:rPr>
        <w:t>Алфавит заметно облегчил торговые связи между странами. Чтобы передать мысль с помощью египетских символов, требовалось немало пространства, умения, а также глубоких познаний. Эта письменность насаждалась в завоеванных странах, но с упадком Египетского царства она утратила свое значение. Тогда как письменность Биб</w:t>
        <w:softHyphen/>
        <w:t>лос получала широкое распространение в мире и прини</w:t>
        <w:softHyphen/>
        <w:t>малась народами независимо от влияния Финикии.</w:t>
      </w:r>
    </w:p>
    <w:p>
      <w:pPr>
        <w:pStyle w:val="Normal"/>
        <w:rPr>
          <w:rFonts w:ascii="Times New Roman Cyr" w:hAnsi="Times New Roman Cyr" w:cs="Times New Roman Cyr"/>
          <w:sz w:val="26"/>
        </w:rPr>
      </w:pPr>
      <w:r>
        <w:rPr>
          <w:rFonts w:cs="Times New Roman Cyr" w:ascii="Times New Roman Cyr" w:hAnsi="Times New Roman Cyr"/>
          <w:sz w:val="26"/>
        </w:rPr>
        <w:t>Способ письма Библос, дополненный греками, при</w:t>
        <w:softHyphen/>
        <w:t>шелся по нраву купцам многих стран. Как и в древние времена, именно от купцов зависело, что останется в ис</w:t>
        <w:softHyphen/>
        <w:t>тории, а что исчезнет со смертью того или иного царя. Все указывало на то, что это изобретение переживет фини</w:t>
        <w:softHyphen/>
        <w:t>кийских мореплавателей, царей и их обольстительных ца</w:t>
        <w:softHyphen/>
        <w:t>риц, виноделов и мастеров стекольных дел и станет глав</w:t>
        <w:softHyphen/>
        <w:t>ным средством общения в торговом дел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начит, Бог не будет жить в словах? — спросила о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 он останется в них, — ответил Илия. — Но каждый человек будет отвечать перед Ним за все, что напишет.</w:t>
      </w:r>
    </w:p>
    <w:p>
      <w:pPr>
        <w:pStyle w:val="Normal"/>
        <w:rPr>
          <w:rFonts w:ascii="Times New Roman Cyr" w:hAnsi="Times New Roman Cyr" w:cs="Times New Roman Cyr"/>
          <w:sz w:val="26"/>
        </w:rPr>
      </w:pPr>
      <w:r>
        <w:rPr>
          <w:rFonts w:cs="Times New Roman Cyr" w:ascii="Times New Roman Cyr" w:hAnsi="Times New Roman Cyr"/>
          <w:sz w:val="26"/>
        </w:rPr>
        <w:t>Она вынула из рукава платья глиняную табличку, на которой было что-то написан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это значит? — спросил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слово означает — любовь.</w:t>
      </w:r>
    </w:p>
    <w:p>
      <w:pPr>
        <w:pStyle w:val="Normal"/>
        <w:rPr>
          <w:rFonts w:ascii="Times New Roman Cyr" w:hAnsi="Times New Roman Cyr" w:cs="Times New Roman Cyr"/>
          <w:sz w:val="26"/>
        </w:rPr>
      </w:pPr>
      <w:r>
        <w:rPr>
          <w:rFonts w:cs="Times New Roman Cyr" w:ascii="Times New Roman Cyr" w:hAnsi="Times New Roman Cyr"/>
          <w:sz w:val="26"/>
        </w:rPr>
        <w:t>Илия взял в руки табличку, не решаясь спросить, за</w:t>
        <w:softHyphen/>
        <w:t>чем она ему вручила ее. Несколько закорючек на куске глины отвечали на вопрос, зачем звезды светят в небе и зачем люди ходят по земле.</w:t>
      </w:r>
    </w:p>
    <w:p>
      <w:pPr>
        <w:pStyle w:val="Normal"/>
        <w:rPr>
          <w:rFonts w:ascii="Times New Roman Cyr" w:hAnsi="Times New Roman Cyr" w:cs="Times New Roman Cyr"/>
          <w:sz w:val="26"/>
        </w:rPr>
      </w:pPr>
      <w:r>
        <w:rPr>
          <w:rFonts w:cs="Times New Roman Cyr" w:ascii="Times New Roman Cyr" w:hAnsi="Times New Roman Cyr"/>
          <w:sz w:val="26"/>
        </w:rPr>
        <w:t>Он хотел было вернуть ей табличку, но она не взяла е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аписала это для тебя. Я знаю, в чем твое пред</w:t>
        <w:softHyphen/>
        <w:t>назначение. Знаю, что однажды тебе придется уйти, и ты</w:t>
      </w:r>
    </w:p>
    <w:p>
      <w:pPr>
        <w:pStyle w:val="Normal"/>
        <w:rPr>
          <w:rFonts w:ascii="Times New Roman Cyr" w:hAnsi="Times New Roman Cyr" w:cs="Times New Roman Cyr"/>
          <w:sz w:val="26"/>
        </w:rPr>
      </w:pPr>
      <w:r>
        <w:rPr>
          <w:rFonts w:cs="Times New Roman Cyr" w:ascii="Times New Roman Cyr" w:hAnsi="Times New Roman Cyr"/>
          <w:sz w:val="26"/>
        </w:rPr>
        <w:t>станешь врагом моей страны, ведь ты хочешь уничтожить Иезавель. Сегодня я могу быть рядом с тобой и служить тебе опорой, чтобы ты смог исполнить свое предназначе</w:t>
        <w:softHyphen/>
        <w:t>ние. А завтра я, возможно, буду сражаться против тебя, ведь кровь Иезавели — это и кровь моей родины. Слово, которое ты сейчас держишь в руках, исполнено тайны. Никто не знает, что оно пробуждает в сердце женщины, никто, даже пророки, которые разговаривают с Бог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знакомо слово, которое ты написала, —сказал Илия, опустив табличку. — Я борюсь с ним день и ночь, ибо, хотя я не знаю, что оно пробуждает в сердце женщи</w:t>
        <w:softHyphen/>
        <w:t>ны, мне известно, что оно может сделать с мужчиной. Я чувствую в себе мужество, чтобы бороться с царем Изра</w:t>
        <w:softHyphen/>
        <w:t>иля, царевной Сидонской, советом Акбара, но одно это слово «любовь» вызывает во мне трепет. Прежде чем ты написала это слово на табличке, твои глаза уже сказали это моему сердцу.</w:t>
      </w:r>
    </w:p>
    <w:p>
      <w:pPr>
        <w:pStyle w:val="Normal"/>
        <w:rPr>
          <w:rFonts w:ascii="Times New Roman Cyr" w:hAnsi="Times New Roman Cyr" w:cs="Times New Roman Cyr"/>
          <w:sz w:val="26"/>
        </w:rPr>
      </w:pPr>
      <w:r>
        <w:rPr>
          <w:rFonts w:cs="Times New Roman Cyr" w:ascii="Times New Roman Cyr" w:hAnsi="Times New Roman Cyr"/>
          <w:sz w:val="26"/>
        </w:rPr>
        <w:t>Они погрузились в молчание. Смерть ассирийца, вол</w:t>
        <w:softHyphen/>
        <w:t>нения в городе, ожидание повеления Бога. Но слово, на</w:t>
        <w:softHyphen/>
        <w:t>писанное ею, было важнее всего.</w:t>
      </w:r>
    </w:p>
    <w:p>
      <w:pPr>
        <w:pStyle w:val="Normal"/>
        <w:rPr>
          <w:rFonts w:ascii="Times New Roman Cyr" w:hAnsi="Times New Roman Cyr" w:cs="Times New Roman Cyr"/>
          <w:sz w:val="26"/>
        </w:rPr>
      </w:pPr>
      <w:r>
        <w:rPr>
          <w:rFonts w:cs="Times New Roman Cyr" w:ascii="Times New Roman Cyr" w:hAnsi="Times New Roman Cyr"/>
          <w:sz w:val="26"/>
        </w:rPr>
        <w:t>Илия взял ее за руку. Так, взявшись за руки, они сидели вместе до тех пор, пока солнце не спряталось за Пятой Гор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пасибо тебе, — сказала она на обратном пути. — Мне давно хотелось провести вечер с тобой.</w:t>
      </w:r>
    </w:p>
    <w:p>
      <w:pPr>
        <w:pStyle w:val="Normal"/>
        <w:rPr>
          <w:rFonts w:ascii="Times New Roman Cyr" w:hAnsi="Times New Roman Cyr" w:cs="Times New Roman Cyr"/>
          <w:sz w:val="26"/>
        </w:rPr>
      </w:pPr>
      <w:r>
        <w:rPr>
          <w:rFonts w:cs="Times New Roman Cyr" w:ascii="Times New Roman Cyr" w:hAnsi="Times New Roman Cyr"/>
          <w:sz w:val="26"/>
        </w:rPr>
        <w:t>Когда они пришли в дом, Илию поджидал посланник наместника. Он велел Илие немедленно идти во дворец.</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русостью ты отплатил мне за мою поддержку, — сказал наместник. — Как я должен поступить с тоб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проживу ни минуты больше, чем того хочет Господь, — ответил Илия. — Но это решать только Ему. Наместник поразился смелости Или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могу приказать сейчас же отрубить тебе голову. Или протащить по улицам, говоря, что ты навлек про</w:t>
        <w:softHyphen/>
        <w:t>клятье на наш народ, — сказал он. — И ничего не смо</w:t>
        <w:softHyphen/>
        <w:t>жет сделать твой Единый Бог.</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ему быть, того не миновать. Но я хочу, чтобы ты знал, что я не прятался. Стража военачальника прегради</w:t>
        <w:softHyphen/>
        <w:t>ла мне путь. Военачальник хочет войны и сделает все, чтобы она началась.</w:t>
      </w:r>
    </w:p>
    <w:p>
      <w:pPr>
        <w:pStyle w:val="Normal"/>
        <w:rPr>
          <w:rFonts w:ascii="Times New Roman Cyr" w:hAnsi="Times New Roman Cyr" w:cs="Times New Roman Cyr"/>
          <w:sz w:val="26"/>
        </w:rPr>
      </w:pPr>
      <w:r>
        <w:rPr>
          <w:rFonts w:cs="Times New Roman Cyr" w:ascii="Times New Roman Cyr" w:hAnsi="Times New Roman Cyr"/>
          <w:sz w:val="26"/>
        </w:rPr>
        <w:t>Наместник решил не терять больше времени на беспо</w:t>
        <w:softHyphen/>
        <w:t>лезный разговор. Он хотел объяснить свой план израиль</w:t>
        <w:softHyphen/>
        <w:t>скому проро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 войне стремится вовсе не военачальник. Как че</w:t>
        <w:softHyphen/>
        <w:t>ловек опытный в военном деле, он понимает, что его войс</w:t>
        <w:softHyphen/>
        <w:t>ко уступает вражескому числом и опытом и будет им на</w:t>
        <w:softHyphen/>
        <w:t>голову разбито. Как человек чести, он знает, что рискует опозорить этим поступком своих потомков. Но гордость и тщеславие ожесточили его сердце. Он думает, что враг объят страхом. Он не знает, что ассирийские воины хоро</w:t>
        <w:softHyphen/>
        <w:t>шо обучены. Как только они поступают на военную служ</w:t>
        <w:softHyphen/>
        <w:t>бу, они первым делом сажают дерево. Каждый день они прыгают над тем местом, где посажено семя. Семя прев</w:t>
        <w:softHyphen/>
        <w:t>ращается в росток, и они прыгают над ним. Росток превращается в деревцо, а они продолжают свои прыжки. Им это нисколько не надоедает, они не считают, что это пус</w:t>
        <w:softHyphen/>
        <w:t>тая трата времени. Постепенно дерево растет, и воины прыгают все выше. Они серьезно и терпеливо готовятся к препятствиям.</w:t>
      </w:r>
    </w:p>
    <w:p>
      <w:pPr>
        <w:pStyle w:val="Normal"/>
        <w:rPr>
          <w:rFonts w:ascii="Times New Roman Cyr" w:hAnsi="Times New Roman Cyr" w:cs="Times New Roman Cyr"/>
          <w:sz w:val="26"/>
        </w:rPr>
      </w:pPr>
      <w:r>
        <w:rPr>
          <w:rFonts w:cs="Times New Roman Cyr" w:ascii="Times New Roman Cyr" w:hAnsi="Times New Roman Cyr"/>
          <w:sz w:val="26"/>
        </w:rPr>
        <w:t>Обычно они хорошо знают соперника. За нами они наблюдают уже несколько месяцев. Илия прервал наместни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ому же выгодна вой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Жрецу. Я понял это во время суда над ассирийским пленник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чем ему это нужн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знаю. Но он довольно ловко сумел убедить в этом военачальника и народ. Теперь на его стороне весь город, и я вижу только один выход из этого сложного положения.</w:t>
      </w:r>
    </w:p>
    <w:p>
      <w:pPr>
        <w:pStyle w:val="Normal"/>
        <w:rPr>
          <w:rFonts w:ascii="Times New Roman Cyr" w:hAnsi="Times New Roman Cyr" w:cs="Times New Roman Cyr"/>
          <w:sz w:val="26"/>
        </w:rPr>
      </w:pPr>
      <w:r>
        <w:rPr>
          <w:rFonts w:cs="Times New Roman Cyr" w:ascii="Times New Roman Cyr" w:hAnsi="Times New Roman Cyr"/>
          <w:sz w:val="26"/>
        </w:rPr>
        <w:t>Он выдержал долгую паузу и пристально посмотрел в глаза израильтянин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w:t>
      </w:r>
    </w:p>
    <w:p>
      <w:pPr>
        <w:pStyle w:val="Normal"/>
        <w:rPr>
          <w:rFonts w:ascii="Times New Roman Cyr" w:hAnsi="Times New Roman Cyr" w:cs="Times New Roman Cyr"/>
          <w:sz w:val="26"/>
        </w:rPr>
      </w:pPr>
      <w:r>
        <w:rPr>
          <w:rFonts w:cs="Times New Roman Cyr" w:ascii="Times New Roman Cyr" w:hAnsi="Times New Roman Cyr"/>
          <w:sz w:val="26"/>
        </w:rPr>
        <w:t>Наместник принялся расхаживать взад-вперед. Он за</w:t>
        <w:softHyphen/>
        <w:t>говорил быстро, и в его голосе слышалось волнен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упцы тоже стремятся к миру, но они ничего не могут сделать. И потом, они уже достаточно обогатились и могут переселиться в другой город или подождать, пока завоеватели начнут покупать их товары. Остальной народ потерял разум и требует, чтобы мы шли в наступление на гораздо более многочисленное войско врага. Только чудо может переубедить их.</w:t>
      </w:r>
    </w:p>
    <w:p>
      <w:pPr>
        <w:pStyle w:val="Normal"/>
        <w:rPr>
          <w:rFonts w:ascii="Times New Roman Cyr" w:hAnsi="Times New Roman Cyr" w:cs="Times New Roman Cyr"/>
          <w:sz w:val="26"/>
        </w:rPr>
      </w:pPr>
      <w:r>
        <w:rPr>
          <w:rFonts w:cs="Times New Roman Cyr" w:ascii="Times New Roman Cyr" w:hAnsi="Times New Roman Cyr"/>
          <w:sz w:val="26"/>
        </w:rPr>
        <w:t>Илия насторожил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cs="Times New Roman Cyr" w:ascii="Times New Roman Cyr" w:hAnsi="Times New Roman Cyr"/>
          <w:sz w:val="26"/>
        </w:rPr>
        <w:t>Чуд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воскресил мальчика, которого уже успела за</w:t>
        <w:softHyphen/>
        <w:t>брать смерть. Ты помог этому народу обрести свой путь, и, хотя ты — чужеземец, тебя любят вс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ак было до сегодняшнего утра, — сказал Илия. — Но теперь все изменилось. Любого человека, который призывает к миру, назовут предателе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хочу, чтобы ты призывал к миру. Я хочу, чтобы ты совершил великое чудо, такое, как воскрешение ребенка. Тогда ты скажешь людям, что мир — это все, что им остается, и они тебя послушают. А жрец полностью лишится своей власти.</w:t>
      </w:r>
    </w:p>
    <w:p>
      <w:pPr>
        <w:pStyle w:val="Normal"/>
        <w:rPr>
          <w:rFonts w:ascii="Times New Roman Cyr" w:hAnsi="Times New Roman Cyr" w:cs="Times New Roman Cyr"/>
          <w:sz w:val="26"/>
        </w:rPr>
      </w:pPr>
      <w:r>
        <w:rPr>
          <w:rFonts w:cs="Times New Roman Cyr" w:ascii="Times New Roman Cyr" w:hAnsi="Times New Roman Cyr"/>
          <w:sz w:val="26"/>
        </w:rPr>
        <w:t>Они помолчали. Наместник продолжил:</w:t>
      </w:r>
    </w:p>
    <w:p>
      <w:pPr>
        <w:pStyle w:val="Normal"/>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хочу договориться с тобой. Если ты сделаешь то, о чем я тебя прошу, в Акбаре воцарится вера в Единого Бога. Ты совершишь дело, угодное Тому, кому служишь, а я смогу договориться об условиях мира.</w:t>
      </w:r>
    </w:p>
    <w:p>
      <w:pPr>
        <w:pStyle w:val="Normal"/>
        <w:rPr>
          <w:rFonts w:ascii="Times New Roman Cyr" w:hAnsi="Times New Roman Cyr" w:cs="Times New Roman Cyr"/>
          <w:sz w:val="26"/>
        </w:rPr>
      </w:pPr>
      <w:r>
        <w:rPr>
          <w:rFonts w:cs="Times New Roman Cyr" w:ascii="Times New Roman Cyr" w:hAnsi="Times New Roman Cyr"/>
          <w:sz w:val="26"/>
        </w:rPr>
        <w:t>Придя в дом, Илия поднялся в свою комнату. Сейчас он может сделать то, что было недоступно ни одному проро</w:t>
        <w:softHyphen/>
        <w:t>ку — обратить финикийский город в израильскую веру. Это был бы самый жестокий удар для Иезавели — рас</w:t>
        <w:softHyphen/>
        <w:t>плата за все зло, которое она причинила его стране.</w:t>
      </w:r>
    </w:p>
    <w:p>
      <w:pPr>
        <w:pStyle w:val="Normal"/>
        <w:rPr>
          <w:rFonts w:ascii="Times New Roman Cyr" w:hAnsi="Times New Roman Cyr" w:cs="Times New Roman Cyr"/>
          <w:sz w:val="26"/>
        </w:rPr>
      </w:pPr>
      <w:r>
        <w:rPr>
          <w:rFonts w:cs="Times New Roman Cyr" w:ascii="Times New Roman Cyr" w:hAnsi="Times New Roman Cyr"/>
          <w:sz w:val="26"/>
        </w:rPr>
        <w:t>Предложение наместника взволновало его. Он решил было разбудить спавшую внизу вдову, но передумал. Ей, скорее всего, снился сейчас прекрасный вечер, который они провели вдвоем.</w:t>
      </w:r>
    </w:p>
    <w:p>
      <w:pPr>
        <w:pStyle w:val="Normal"/>
        <w:rPr>
          <w:rFonts w:ascii="Times New Roman Cyr" w:hAnsi="Times New Roman Cyr" w:cs="Times New Roman Cyr"/>
          <w:sz w:val="26"/>
        </w:rPr>
      </w:pPr>
      <w:r>
        <w:rPr>
          <w:rFonts w:cs="Times New Roman Cyr" w:ascii="Times New Roman Cyr" w:hAnsi="Times New Roman Cyr"/>
          <w:sz w:val="26"/>
        </w:rPr>
        <w:t>Он призвал своего ангела, и тот явил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слышал предложение наместника, — сказал Илия. — Это единственная возможнос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 ничего, что было бы единственной возмож</w:t>
        <w:softHyphen/>
        <w:t>ностью, — ответил ангел. — Господь дает людям много возможностей. Кроме того, вспомни, что было сказано: тебе нельзя творить новых чудес до тех пор, пока ты не вернешься в лоно родной земли.</w:t>
      </w:r>
    </w:p>
    <w:p>
      <w:pPr>
        <w:pStyle w:val="Normal"/>
        <w:rPr>
          <w:rFonts w:ascii="Times New Roman Cyr" w:hAnsi="Times New Roman Cyr" w:cs="Times New Roman Cyr"/>
          <w:sz w:val="26"/>
        </w:rPr>
      </w:pPr>
      <w:r>
        <w:rPr>
          <w:rFonts w:cs="Times New Roman Cyr" w:ascii="Times New Roman Cyr" w:hAnsi="Times New Roman Cyr"/>
          <w:sz w:val="26"/>
        </w:rPr>
        <w:t>Илия опустил голову. В этот миг возник ангел Госпо</w:t>
        <w:softHyphen/>
        <w:t>день, и ангел-хранитель умолк. И сказал ангел Господень:</w:t>
      </w:r>
    </w:p>
    <w:p>
      <w:pPr>
        <w:pStyle w:val="Normal"/>
        <w:rPr>
          <w:rFonts w:ascii="Times New Roman Cyr" w:hAnsi="Times New Roman Cyr" w:cs="Times New Roman Cyr"/>
          <w:sz w:val="26"/>
        </w:rPr>
      </w:pPr>
      <w:r>
        <w:rPr>
          <w:rFonts w:cs="Times New Roman Cyr" w:ascii="Times New Roman Cyr" w:hAnsi="Times New Roman Cyr"/>
          <w:sz w:val="26"/>
        </w:rPr>
        <w:t>«Вот твое следующее чудо:</w:t>
      </w:r>
    </w:p>
    <w:p>
      <w:pPr>
        <w:pStyle w:val="Normal"/>
        <w:rPr>
          <w:rFonts w:ascii="Times New Roman Cyr" w:hAnsi="Times New Roman Cyr" w:cs="Times New Roman Cyr"/>
          <w:sz w:val="26"/>
        </w:rPr>
      </w:pPr>
      <w:r>
        <w:rPr>
          <w:rFonts w:cs="Times New Roman Cyr" w:ascii="Times New Roman Cyr" w:hAnsi="Times New Roman Cyr"/>
          <w:sz w:val="26"/>
        </w:rPr>
        <w:t>Ты соберешь весь народ у горы. С одной стороны горы вели возвести жертвенник Ваалу и дать одного тельца. С другой стороны ты возведешь жертвенник во имя Господа Бога Твоего и на него также возложишь тельца.</w:t>
      </w:r>
    </w:p>
    <w:p>
      <w:pPr>
        <w:pStyle w:val="Normal"/>
        <w:rPr>
          <w:rFonts w:ascii="Times New Roman Cyr" w:hAnsi="Times New Roman Cyr" w:cs="Times New Roman Cyr"/>
          <w:sz w:val="26"/>
        </w:rPr>
      </w:pPr>
      <w:r>
        <w:rPr>
          <w:rFonts w:cs="Times New Roman Cyr" w:ascii="Times New Roman Cyr" w:hAnsi="Times New Roman Cyr"/>
          <w:sz w:val="26"/>
        </w:rPr>
        <w:t>И скажешь пророкам Вааловым: призовите имя бога вашего, а я призову имя Господа, Бога моего. Дай им призвать своего бога прежде, пусть они молятся и призывают имя Ваала от утра до полудня, чтобы тот спустился и принял дары.</w:t>
      </w:r>
    </w:p>
    <w:p>
      <w:pPr>
        <w:pStyle w:val="Normal"/>
        <w:rPr>
          <w:rFonts w:ascii="Times New Roman Cyr" w:hAnsi="Times New Roman Cyr" w:cs="Times New Roman Cyr"/>
          <w:sz w:val="26"/>
        </w:rPr>
      </w:pPr>
      <w:r>
        <w:rPr>
          <w:rFonts w:cs="Times New Roman Cyr" w:ascii="Times New Roman Cyr" w:hAnsi="Times New Roman Cyr"/>
          <w:sz w:val="26"/>
        </w:rPr>
        <w:t>Они станут кричать громким голосом, и колоть себя копьями, и просить, чтобы бог принял тельца, но ничего не случится.</w:t>
      </w:r>
    </w:p>
    <w:p>
      <w:pPr>
        <w:pStyle w:val="Normal"/>
        <w:rPr>
          <w:rFonts w:ascii="Times New Roman Cyr" w:hAnsi="Times New Roman Cyr" w:cs="Times New Roman Cyr"/>
          <w:sz w:val="26"/>
        </w:rPr>
      </w:pPr>
      <w:r>
        <w:rPr>
          <w:rFonts w:cs="Times New Roman Cyr" w:ascii="Times New Roman Cyr" w:hAnsi="Times New Roman Cyr"/>
          <w:sz w:val="26"/>
        </w:rPr>
        <w:t>Когда они утомятся, ты наполнишь четыре ведра воды и выльешь на тельца. Потом повторишь это, и сделаешь то же в третий раз. И скажешь Богу Авраамову , Исаакову и Израилеву, чтобы он явил всем Свою силу. В этот миг ниспадет огонь Господень и пожрет всесожжение».</w:t>
      </w:r>
    </w:p>
    <w:p>
      <w:pPr>
        <w:pStyle w:val="Normal"/>
        <w:rPr>
          <w:rFonts w:ascii="Times New Roman Cyr" w:hAnsi="Times New Roman Cyr" w:cs="Times New Roman Cyr"/>
          <w:sz w:val="26"/>
        </w:rPr>
      </w:pPr>
      <w:r>
        <w:rPr>
          <w:rFonts w:cs="Times New Roman Cyr" w:ascii="Times New Roman Cyr" w:hAnsi="Times New Roman Cyr"/>
          <w:sz w:val="26"/>
        </w:rPr>
        <w:t>Илия упал на колени и воздал хвалу Господ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это чудо, — продолжал ангел, — можно совер</w:t>
        <w:softHyphen/>
        <w:t>шить только один раз в жизни. Выбирай, хочешь ли ты совершить его здесь, чтобы предотвратить сражение, или же на своей земле, чтобы избавить свой народ от Иезавели.</w:t>
      </w:r>
    </w:p>
    <w:p>
      <w:pPr>
        <w:pStyle w:val="Normal"/>
        <w:rPr>
          <w:rFonts w:ascii="Times New Roman Cyr" w:hAnsi="Times New Roman Cyr" w:cs="Times New Roman Cyr"/>
          <w:sz w:val="26"/>
        </w:rPr>
      </w:pPr>
      <w:r>
        <w:rPr>
          <w:rFonts w:cs="Times New Roman Cyr" w:ascii="Times New Roman Cyr" w:hAnsi="Times New Roman Cyr"/>
          <w:sz w:val="26"/>
        </w:rPr>
        <w:t>И ангел Господень исчез.</w:t>
      </w:r>
    </w:p>
    <w:p>
      <w:pPr>
        <w:pStyle w:val="Normal"/>
        <w:rPr>
          <w:rFonts w:ascii="Times New Roman Cyr" w:hAnsi="Times New Roman Cyr" w:cs="Times New Roman Cyr"/>
          <w:sz w:val="26"/>
        </w:rPr>
      </w:pPr>
      <w:r>
        <w:rPr>
          <w:rFonts w:cs="Times New Roman Cyr" w:ascii="Times New Roman Cyr" w:hAnsi="Times New Roman Cyr"/>
          <w:sz w:val="26"/>
        </w:rPr>
        <w:t>Вдова проснулась рано и увидела, что Илия сидит на пороге дома. Глаза его ввалились, будто он совсем не спал. Ей хотелось спросить его, что случилось прошлой ночью, но она боялась услышать ответ. Может быть, раз</w:t>
        <w:softHyphen/>
        <w:t>говор с наместником и угроза войны стали причиной бес</w:t>
        <w:softHyphen/>
        <w:t>сонной ночи, но могла быть и другая причина — глиняная табличка, которую она подарила ему. И тогда она могла бы услышать в ответ, что любовь к женщине не согласу</w:t>
        <w:softHyphen/>
        <w:t>ется с замыслом Божьи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йди поешь что-нибудь, — единственное, что она смогла сказать.</w:t>
      </w:r>
    </w:p>
    <w:p>
      <w:pPr>
        <w:pStyle w:val="Normal"/>
        <w:rPr>
          <w:rFonts w:ascii="Times New Roman Cyr" w:hAnsi="Times New Roman Cyr" w:cs="Times New Roman Cyr"/>
          <w:sz w:val="26"/>
        </w:rPr>
      </w:pPr>
      <w:r>
        <w:rPr>
          <w:rFonts w:cs="Times New Roman Cyr" w:ascii="Times New Roman Cyr" w:hAnsi="Times New Roman Cyr"/>
          <w:sz w:val="26"/>
        </w:rPr>
        <w:t>Ее сын тоже проснулся. Они втроем сели за стол и пое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хотел остаться с тобой вчера, — сказал Илия. — Но наместник хотел говорить со мн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беспокойся за него, — сказала она, чувствуя, что на сердце становится спокойнее. — Его род правит Акбаром уже много веков, он должен знать, что делать перед лицом опасност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ще я говорил с ангелом. И он потребовал от меня очень трудного решен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стоит волноваться и из-за ангелов. Может быть, лучше поверить в то, что время от времени одни боги сменяют других. Мои предки поклонялись египетским бо</w:t>
        <w:softHyphen/>
        <w:t>гам, которые имели обличье животных. Эти боги ушли, и до тех пор, пока не появился ты, я, как и другие, прино</w:t>
        <w:softHyphen/>
        <w:t>сила жертвы Иштар, Илу, Ваалу и всем обитателям Пя</w:t>
        <w:softHyphen/>
        <w:t>той Горы. Теперь я познала Господа, но когда-нибудь и Он может покинуть нас, а новые боги будут не так строги.</w:t>
      </w:r>
    </w:p>
    <w:p>
      <w:pPr>
        <w:pStyle w:val="Normal"/>
        <w:rPr>
          <w:rFonts w:ascii="Times New Roman Cyr" w:hAnsi="Times New Roman Cyr" w:cs="Times New Roman Cyr"/>
          <w:sz w:val="26"/>
        </w:rPr>
      </w:pPr>
      <w:r>
        <w:rPr>
          <w:rFonts w:cs="Times New Roman Cyr" w:ascii="Times New Roman Cyr" w:hAnsi="Times New Roman Cyr"/>
          <w:sz w:val="26"/>
        </w:rPr>
        <w:t>Мальчик захотел пить, но воды в доме не был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схожу за водой, — сказал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хочу пойти с тобой, — попросил мальчик.</w:t>
      </w:r>
    </w:p>
    <w:p>
      <w:pPr>
        <w:pStyle w:val="Normal"/>
        <w:rPr>
          <w:rFonts w:ascii="Times New Roman Cyr" w:hAnsi="Times New Roman Cyr" w:cs="Times New Roman Cyr"/>
          <w:sz w:val="26"/>
        </w:rPr>
      </w:pPr>
      <w:r>
        <w:rPr>
          <w:rFonts w:cs="Times New Roman Cyr" w:ascii="Times New Roman Cyr" w:hAnsi="Times New Roman Cyr"/>
          <w:sz w:val="26"/>
        </w:rPr>
        <w:t>Они пошли к колодцу. По дороге они проходили мимо того места, где военачальник с самого утра проводил уче</w:t>
        <w:softHyphen/>
        <w:t>ния своих воинов.</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вай поглядим немножко, — сказал ребенок. — Когда я вырасту, я стану воином.</w:t>
      </w:r>
    </w:p>
    <w:p>
      <w:pPr>
        <w:pStyle w:val="Normal"/>
        <w:rPr>
          <w:rFonts w:ascii="Times New Roman Cyr" w:hAnsi="Times New Roman Cyr" w:cs="Times New Roman Cyr"/>
          <w:sz w:val="26"/>
        </w:rPr>
      </w:pPr>
      <w:r>
        <w:rPr>
          <w:rFonts w:cs="Times New Roman Cyr" w:ascii="Times New Roman Cyr" w:hAnsi="Times New Roman Cyr"/>
          <w:sz w:val="26"/>
        </w:rPr>
        <w:t>Илия сделал, как он проси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то из нас лучше всех владеет мечом? — спраши</w:t>
        <w:softHyphen/>
        <w:t>вал один вои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ходи туда, где вчера закидали камнями лазутчи</w:t>
        <w:softHyphen/>
        <w:t>ка, — сказал военачальник. — Найди камень побольше и оскорби 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чем мне это делать? Ведь камень не может отве</w:t>
        <w:softHyphen/>
        <w:t>ти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огда ударь его своим меч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меч сломается, — сказал воин. — Я ведь спра</w:t>
        <w:softHyphen/>
        <w:t>шивал не об этом. Я хочу знать, кто лучше всех владеет меч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Лучше всех тот, кто подобен камню, — отвечал военачальник. — Он может, не обнажая клинка, дока</w:t>
        <w:softHyphen/>
        <w:t>зать, что никто его не одолеет.</w:t>
      </w:r>
    </w:p>
    <w:p>
      <w:pPr>
        <w:pStyle w:val="Normal"/>
        <w:rPr>
          <w:rFonts w:ascii="Times New Roman Cyr" w:hAnsi="Times New Roman Cyr" w:cs="Times New Roman Cyr"/>
          <w:sz w:val="26"/>
        </w:rPr>
      </w:pPr>
      <w:r>
        <w:rPr>
          <w:rFonts w:cs="Times New Roman Cyr" w:ascii="Times New Roman Cyr" w:hAnsi="Times New Roman Cyr"/>
          <w:sz w:val="26"/>
        </w:rPr>
        <w:t>«Наместник прав: военачальник умен, — подумал Илия. — Но блеск тщеславия способен затмить сияние мудрости».</w:t>
      </w:r>
    </w:p>
    <w:p>
      <w:pPr>
        <w:pStyle w:val="Normal"/>
        <w:rPr>
          <w:rFonts w:ascii="Times New Roman Cyr" w:hAnsi="Times New Roman Cyr" w:cs="Times New Roman Cyr"/>
          <w:sz w:val="26"/>
        </w:rPr>
      </w:pPr>
      <w:r>
        <w:rPr>
          <w:rFonts w:cs="Times New Roman Cyr" w:ascii="Times New Roman Cyr" w:hAnsi="Times New Roman Cyr"/>
          <w:sz w:val="26"/>
        </w:rPr>
        <w:t>Они снова двинулись в путь. Мальчик спросил, зачем воины столь усердно обучают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только воины, но и твоя мать, и я, и все, кто слушается своего сердца. Всему в жизни необходимо упорно учить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же для того, чтобы быть пророк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же для того, чтобы понимать ангелов. Мы так хотим разговаривать с ними, что не слышим их слов. Слу</w:t>
        <w:softHyphen/>
        <w:t>шать не так просто. В наших молитвах мы всегда стремим</w:t>
        <w:softHyphen/>
        <w:t>ся покаяться в своих ошибках, о чем-то попросить... Но Господь обо всем знает и иногда приглашает нас просто послушать, что говорит Вселенная. И быть терпеливыми.</w:t>
      </w:r>
    </w:p>
    <w:p>
      <w:pPr>
        <w:pStyle w:val="Normal"/>
        <w:rPr>
          <w:rFonts w:ascii="Times New Roman Cyr" w:hAnsi="Times New Roman Cyr" w:cs="Times New Roman Cyr"/>
          <w:sz w:val="26"/>
        </w:rPr>
      </w:pPr>
      <w:r>
        <w:rPr>
          <w:rFonts w:cs="Times New Roman Cyr" w:ascii="Times New Roman Cyr" w:hAnsi="Times New Roman Cyr"/>
          <w:sz w:val="26"/>
        </w:rPr>
        <w:t>Мальчик смотрел на него с изумлением. Должно быть, он ничего не понимал, и все же Илия чувствовал, что нужно продолжать разговор. Может статься, когда он вырастет, одно из этих слов поможет ему в трудную ми</w:t>
        <w:softHyphen/>
        <w:t>нут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се сражения нужны в жизни для того, чтобы че</w:t>
        <w:softHyphen/>
        <w:t>му-то нас научить. Даже те, которые мы проигрываем. Когда ты вырастешь, то поймешь, что защищал ложные идеи, обманывал себя или страдал из-за пустяков. Если ты станешь хорошим воином, ты не будешь винить себя за эти ошибки, но и не допустишь, чтобы они повтори</w:t>
        <w:softHyphen/>
        <w:t>лись.</w:t>
      </w:r>
    </w:p>
    <w:p>
      <w:pPr>
        <w:pStyle w:val="Normal"/>
        <w:rPr>
          <w:rFonts w:ascii="Times New Roman Cyr" w:hAnsi="Times New Roman Cyr" w:cs="Times New Roman Cyr"/>
          <w:sz w:val="26"/>
        </w:rPr>
      </w:pPr>
      <w:r>
        <w:rPr>
          <w:rFonts w:cs="Times New Roman Cyr" w:ascii="Times New Roman Cyr" w:hAnsi="Times New Roman Cyr"/>
          <w:sz w:val="26"/>
        </w:rPr>
        <w:t>Он замолчал. Ребенок в этом возрасте не может по</w:t>
        <w:softHyphen/>
        <w:t>нять таких слов. Они шли медленно. Илия смотрел на улицы города, когда-то приютившего его. Города, кото</w:t>
        <w:softHyphen/>
        <w:t>рый скоро исчезнет с лица земли. Все зависит от решения, которое он примет.</w:t>
      </w:r>
    </w:p>
    <w:p>
      <w:pPr>
        <w:pStyle w:val="Normal"/>
        <w:rPr>
          <w:rFonts w:ascii="Times New Roman Cyr" w:hAnsi="Times New Roman Cyr" w:cs="Times New Roman Cyr"/>
          <w:sz w:val="26"/>
        </w:rPr>
      </w:pPr>
      <w:r>
        <w:rPr>
          <w:rFonts w:cs="Times New Roman Cyr" w:ascii="Times New Roman Cyr" w:hAnsi="Times New Roman Cyr"/>
          <w:sz w:val="26"/>
        </w:rPr>
        <w:t>В Акбаре было тише, чем обычно. На главной площа</w:t>
        <w:softHyphen/>
        <w:t>ди люди тихонько разговаривали, как будто боялись, что ветер унесет их слова в стан ассирийцев. Старики уверяли, что ничего не случится, молодые люди были взволнованы предстоящим сражением, торговцы и ремесленники рас</w:t>
        <w:softHyphen/>
        <w:t>суждали о том, что следовало бы уехать в Тир или Сидон, пока все не уляжется.</w:t>
      </w:r>
    </w:p>
    <w:p>
      <w:pPr>
        <w:pStyle w:val="Normal"/>
        <w:rPr>
          <w:rFonts w:ascii="Times New Roman Cyr" w:hAnsi="Times New Roman Cyr" w:cs="Times New Roman Cyr"/>
          <w:sz w:val="26"/>
        </w:rPr>
      </w:pPr>
      <w:r>
        <w:rPr>
          <w:rFonts w:cs="Times New Roman Cyr" w:ascii="Times New Roman Cyr" w:hAnsi="Times New Roman Cyr"/>
          <w:sz w:val="26"/>
        </w:rPr>
        <w:t>«Им легко уехать, — подумал Илия. — Купцы могут перевезти свое добро в любую часть света. Ремесленники могут работать даже там, где говорят на другом языке. А мне нужно согласие Господа».</w:t>
      </w:r>
    </w:p>
    <w:p>
      <w:pPr>
        <w:pStyle w:val="Normal"/>
        <w:rPr>
          <w:rFonts w:ascii="Times New Roman Cyr" w:hAnsi="Times New Roman Cyr" w:cs="Times New Roman Cyr"/>
          <w:sz w:val="26"/>
        </w:rPr>
      </w:pPr>
      <w:r>
        <w:rPr>
          <w:rFonts w:cs="Times New Roman Cyr" w:ascii="Times New Roman Cyr" w:hAnsi="Times New Roman Cyr"/>
          <w:sz w:val="26"/>
        </w:rPr>
        <w:t>Они подошли к колодцу и наполнили водой два ведра. Обычно здесь всегда было полно народа. Женщины при</w:t>
        <w:softHyphen/>
        <w:t>ходили стирать, красить ткани и обсуждать все, что про</w:t>
        <w:softHyphen/>
        <w:t>исходит в городе. Все тайны города раскрывались у ко</w:t>
        <w:softHyphen/>
        <w:t>лодца. Здесь обсуждали, оценивали, осуждали или одоб</w:t>
        <w:softHyphen/>
        <w:t>ряли все дела, серьезные и не очень, — торговлю, семейные измены, ссоры между соседями, личную жизнь правителей. Даже в те месяцы, когда непрерывно множи</w:t>
        <w:softHyphen/>
        <w:t>лись силы врага, излюбленной темой для обсуждения ос</w:t>
        <w:softHyphen/>
        <w:t>тавалась Иезавель, царевна, завоевавшая сердце царя Израиля. Люди хвалили ее за мужество, смелость и были уверены, что, если что-то случится с городом, она обяза</w:t>
        <w:softHyphen/>
        <w:t>тельно вернется, чтобы отомстить.</w:t>
      </w:r>
    </w:p>
    <w:p>
      <w:pPr>
        <w:pStyle w:val="Normal"/>
        <w:rPr>
          <w:rFonts w:ascii="Times New Roman Cyr" w:hAnsi="Times New Roman Cyr" w:cs="Times New Roman Cyr"/>
          <w:sz w:val="26"/>
        </w:rPr>
      </w:pPr>
      <w:r>
        <w:rPr>
          <w:rFonts w:cs="Times New Roman Cyr" w:ascii="Times New Roman Cyr" w:hAnsi="Times New Roman Cyr"/>
          <w:sz w:val="26"/>
        </w:rPr>
        <w:t>Но в то утро у колодца почти никого не было. Не</w:t>
        <w:softHyphen/>
        <w:t>сколько женщин говорили о том, что нужно идти в поле и собрать все зерно, потому что скоро ассирийцы закроют все пути, ведущие в город и из города. Две женщины собирались направиться к Пятой Горе и принести жертвы богам. Они не хотели, чтобы их сыновья погибли в сра</w:t>
        <w:softHyphen/>
        <w:t>жени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Жрец сказал, что мы сможем выдержать осаду в течение нескольких месяцев, — сказала одна из них Илие. — Нужно только смело защищать честь Акбара, и боги нам помогут.</w:t>
      </w:r>
    </w:p>
    <w:p>
      <w:pPr>
        <w:pStyle w:val="Normal"/>
        <w:rPr>
          <w:rFonts w:ascii="Times New Roman Cyr" w:hAnsi="Times New Roman Cyr" w:cs="Times New Roman Cyr"/>
          <w:sz w:val="26"/>
        </w:rPr>
      </w:pPr>
      <w:r>
        <w:rPr>
          <w:rFonts w:cs="Times New Roman Cyr" w:ascii="Times New Roman Cyr" w:hAnsi="Times New Roman Cyr"/>
          <w:sz w:val="26"/>
        </w:rPr>
        <w:t>Мальчик испугал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 нас нападет враг? — спросил он.</w:t>
      </w:r>
    </w:p>
    <w:p>
      <w:pPr>
        <w:pStyle w:val="Normal"/>
        <w:rPr>
          <w:rFonts w:ascii="Times New Roman Cyr" w:hAnsi="Times New Roman Cyr" w:cs="Times New Roman Cyr"/>
          <w:sz w:val="26"/>
        </w:rPr>
      </w:pPr>
      <w:r>
        <w:rPr>
          <w:rFonts w:cs="Times New Roman Cyr" w:ascii="Times New Roman Cyr" w:hAnsi="Times New Roman Cyr"/>
          <w:sz w:val="26"/>
        </w:rPr>
        <w:t>Илия не ответил, ведь это зависело от того решения, которое он выбер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страшно, — время от времени повторял маль</w:t>
        <w:softHyphen/>
        <w:t>чи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лишь доказывает, что ты любишь жизнь. Это естественно — иногда испытывать страх.</w:t>
      </w:r>
    </w:p>
    <w:p>
      <w:pPr>
        <w:pStyle w:val="Normal"/>
        <w:rPr>
          <w:rFonts w:ascii="Times New Roman Cyr" w:hAnsi="Times New Roman Cyr" w:cs="Times New Roman Cyr"/>
          <w:sz w:val="26"/>
        </w:rPr>
      </w:pPr>
      <w:r>
        <w:rPr>
          <w:rFonts w:cs="Times New Roman Cyr" w:ascii="Times New Roman Cyr" w:hAnsi="Times New Roman Cyr"/>
          <w:sz w:val="26"/>
        </w:rPr>
        <w:t>Илия и мальчик вернулись домой еще до полудня. Вдова сидела, окруженная маленькими баночками с разноцвет</w:t>
        <w:softHyphen/>
        <w:t>ными краскам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нужно работать, — сказала она, глядя на бук</w:t>
        <w:softHyphen/>
        <w:t>вы и неоконченные фразы. — Из-за засухи в городе пол</w:t>
        <w:softHyphen/>
        <w:t>но пыли... Кисточки все время грязные, краска мешается с пылью, и работать становится все труднее.</w:t>
      </w:r>
    </w:p>
    <w:p>
      <w:pPr>
        <w:pStyle w:val="Normal"/>
        <w:rPr>
          <w:rFonts w:ascii="Times New Roman Cyr" w:hAnsi="Times New Roman Cyr" w:cs="Times New Roman Cyr"/>
          <w:sz w:val="26"/>
        </w:rPr>
      </w:pPr>
      <w:r>
        <w:rPr>
          <w:rFonts w:cs="Times New Roman Cyr" w:ascii="Times New Roman Cyr" w:hAnsi="Times New Roman Cyr"/>
          <w:sz w:val="26"/>
        </w:rPr>
        <w:t>Илия по-прежнему молчал, ему не хотелось делиться с ней своими тревогами. Он сел в углу комнаты и пол</w:t>
        <w:softHyphen/>
        <w:t>ностью погрузился в свои мысли. Мальчик ушел играть с друзьями.</w:t>
      </w:r>
    </w:p>
    <w:p>
      <w:pPr>
        <w:pStyle w:val="Normal"/>
        <w:rPr>
          <w:rFonts w:ascii="Times New Roman Cyr" w:hAnsi="Times New Roman Cyr" w:cs="Times New Roman Cyr"/>
          <w:sz w:val="26"/>
        </w:rPr>
      </w:pPr>
      <w:r>
        <w:rPr>
          <w:rFonts w:cs="Times New Roman Cyr" w:ascii="Times New Roman Cyr" w:hAnsi="Times New Roman Cyr"/>
          <w:sz w:val="26"/>
        </w:rPr>
        <w:t>«Ему нужна тишина», — сказала себе вдова и заня</w:t>
        <w:softHyphen/>
        <w:t>лась своей работой.</w:t>
      </w:r>
    </w:p>
    <w:p>
      <w:pPr>
        <w:pStyle w:val="Normal"/>
        <w:rPr>
          <w:rFonts w:ascii="Times New Roman Cyr" w:hAnsi="Times New Roman Cyr" w:cs="Times New Roman Cyr"/>
          <w:sz w:val="26"/>
        </w:rPr>
      </w:pPr>
      <w:r>
        <w:rPr>
          <w:rFonts w:cs="Times New Roman Cyr" w:ascii="Times New Roman Cyr" w:hAnsi="Times New Roman Cyr"/>
          <w:sz w:val="26"/>
        </w:rPr>
        <w:t>Все утро ушло у нее на то, чтобы закончить несколько слов, хотя это можно было сделать гораздо быстрее. Она чувствовала себя виноватой в том, что не делает работу, которую ждут. В конце концов, впервые в жизни у нее появилась возможность обеспечить пропитание семье.</w:t>
      </w:r>
    </w:p>
    <w:p>
      <w:pPr>
        <w:pStyle w:val="Normal"/>
        <w:rPr>
          <w:rFonts w:ascii="Times New Roman Cyr" w:hAnsi="Times New Roman Cyr" w:cs="Times New Roman Cyr"/>
          <w:sz w:val="26"/>
        </w:rPr>
      </w:pPr>
      <w:r>
        <w:rPr>
          <w:rFonts w:cs="Times New Roman Cyr" w:ascii="Times New Roman Cyr" w:hAnsi="Times New Roman Cyr"/>
          <w:sz w:val="26"/>
        </w:rPr>
        <w:t>Она вернулась к своему труду. Она писала на папиру</w:t>
        <w:softHyphen/>
        <w:t>се, материале, который ей привез из Египта один торго</w:t>
        <w:softHyphen/>
        <w:t>вец. Он попросил ее написать несколько посланий, которые нужно было отправить в Дамаск. Бумага была не лучшего качества, краска ложилась неровно. «Но это все же лучше, чем писать на глине».</w:t>
      </w:r>
    </w:p>
    <w:p>
      <w:pPr>
        <w:pStyle w:val="Normal"/>
        <w:rPr>
          <w:rFonts w:ascii="Times New Roman Cyr" w:hAnsi="Times New Roman Cyr" w:cs="Times New Roman Cyr"/>
          <w:sz w:val="26"/>
        </w:rPr>
      </w:pPr>
      <w:r>
        <w:rPr>
          <w:rFonts w:cs="Times New Roman Cyr" w:ascii="Times New Roman Cyr" w:hAnsi="Times New Roman Cyr"/>
          <w:sz w:val="26"/>
        </w:rPr>
        <w:t>В соседних странах было принято отправлять послания на глиняных табличках или на кусках пергамента. Хотя Египет переживал упадок, именно там люди придумали удобный и легкий способ вести записи торговых дел и исторических событий. Люди разрезали на куски стебель растения с берегов Нила и при помощи несложных дейс</w:t>
        <w:softHyphen/>
        <w:t>твий склеивали между собой эти кусочки, в результате чего получались желтоватые полотнища. Купцам Акбара приходилось привозить папирус из Египта, потому что здесь в долине вырастить его было невозможно. Хотя он был недешев, купцы предпочитали именно его, поскольку, в отличие от глиняных табличек и кожи, лист папируса можно было легко спрятать в карман.</w:t>
      </w:r>
    </w:p>
    <w:p>
      <w:pPr>
        <w:pStyle w:val="Normal"/>
        <w:rPr>
          <w:rFonts w:ascii="Times New Roman Cyr" w:hAnsi="Times New Roman Cyr" w:cs="Times New Roman Cyr"/>
          <w:sz w:val="26"/>
        </w:rPr>
      </w:pPr>
      <w:r>
        <w:rPr>
          <w:rFonts w:cs="Times New Roman Cyr" w:ascii="Times New Roman Cyr" w:hAnsi="Times New Roman Cyr"/>
          <w:sz w:val="26"/>
        </w:rPr>
        <w:t>«Конечно, так проще и удобнее», — подумала она. Жаль, что писать на папирусе можно только с разрешения правителей. Согласно прежнему закону, письменные тек</w:t>
        <w:softHyphen/>
        <w:t>сты до сих пор должны проходить проверку в совете Ак</w:t>
        <w:softHyphen/>
        <w:t>бара.</w:t>
      </w:r>
    </w:p>
    <w:p>
      <w:pPr>
        <w:pStyle w:val="Normal"/>
        <w:rPr>
          <w:rFonts w:ascii="Times New Roman Cyr" w:hAnsi="Times New Roman Cyr" w:cs="Times New Roman Cyr"/>
          <w:sz w:val="26"/>
        </w:rPr>
      </w:pPr>
      <w:r>
        <w:rPr>
          <w:rFonts w:cs="Times New Roman Cyr" w:ascii="Times New Roman Cyr" w:hAnsi="Times New Roman Cyr"/>
          <w:sz w:val="26"/>
        </w:rPr>
        <w:t>Закончив работу, она показала ее Илие. Все это время он сидел молча, уставившись в одну точ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ебе нравится? — спросила она. Илия словно очнулся из забыть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 красиво, — ответил он, не вникая в смысл своих слов.</w:t>
      </w:r>
    </w:p>
    <w:p>
      <w:pPr>
        <w:pStyle w:val="Normal"/>
        <w:rPr>
          <w:rFonts w:ascii="Times New Roman Cyr" w:hAnsi="Times New Roman Cyr" w:cs="Times New Roman Cyr"/>
          <w:sz w:val="26"/>
        </w:rPr>
      </w:pPr>
      <w:r>
        <w:rPr>
          <w:rFonts w:cs="Times New Roman Cyr" w:ascii="Times New Roman Cyr" w:hAnsi="Times New Roman Cyr"/>
          <w:sz w:val="26"/>
        </w:rPr>
        <w:t>Наверное, он разговаривает с Господом. Ей не хоте</w:t>
        <w:softHyphen/>
        <w:t>лось мешать ему. Она отправилась за жрецом.</w:t>
      </w:r>
    </w:p>
    <w:p>
      <w:pPr>
        <w:pStyle w:val="Normal"/>
        <w:rPr>
          <w:rFonts w:ascii="Times New Roman Cyr" w:hAnsi="Times New Roman Cyr" w:cs="Times New Roman Cyr"/>
          <w:sz w:val="26"/>
        </w:rPr>
      </w:pPr>
      <w:r>
        <w:rPr>
          <w:rFonts w:cs="Times New Roman Cyr" w:ascii="Times New Roman Cyr" w:hAnsi="Times New Roman Cyr"/>
          <w:sz w:val="26"/>
        </w:rPr>
        <w:t>Когда она вернулась, Илия сидел на том же месте. Жрец и Илия внимательно посмотрели друг на друга. Воцарилось молчание.</w:t>
      </w:r>
    </w:p>
    <w:p>
      <w:pPr>
        <w:pStyle w:val="Normal"/>
        <w:rPr>
          <w:rFonts w:ascii="Times New Roman Cyr" w:hAnsi="Times New Roman Cyr" w:cs="Times New Roman Cyr"/>
          <w:sz w:val="26"/>
        </w:rPr>
      </w:pPr>
      <w:r>
        <w:rPr>
          <w:rFonts w:cs="Times New Roman Cyr" w:ascii="Times New Roman Cyr" w:hAnsi="Times New Roman Cyr"/>
          <w:sz w:val="26"/>
        </w:rPr>
        <w:t>Первым заговорил жрец:</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 пророк, говоришь с ангелами. Я же лишь толкую законы, исполняю обряды и стараюсь защитить свой народ от ошибок. Я знаю, что борьба идет не между людьми. Это — битва богов, и я не вправе мешать е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ильна твоя вера, хотя ты поклоняешься несущес</w:t>
        <w:softHyphen/>
        <w:t>твующим богам, — ответил Илия. — Если это битва бо</w:t>
        <w:softHyphen/>
        <w:t>гов, то Господь изберет меня своим орудием для сверже</w:t>
        <w:softHyphen/>
        <w:t>ния Ваала и других обитателей Пятой Горы. Тебе нужно было убить меня раньш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думал об этом. Но в этом не было необходимости. В нужную минуту боги проявили ко мне благосклонность.</w:t>
      </w:r>
    </w:p>
    <w:p>
      <w:pPr>
        <w:pStyle w:val="Normal"/>
        <w:rPr>
          <w:rFonts w:ascii="Times New Roman Cyr" w:hAnsi="Times New Roman Cyr" w:cs="Times New Roman Cyr"/>
          <w:sz w:val="26"/>
        </w:rPr>
      </w:pPr>
      <w:r>
        <w:rPr>
          <w:rFonts w:cs="Times New Roman Cyr" w:ascii="Times New Roman Cyr" w:hAnsi="Times New Roman Cyr"/>
          <w:sz w:val="26"/>
        </w:rPr>
        <w:t>Илия не ответил. Жрец отвернулся и взял в руки па</w:t>
        <w:softHyphen/>
        <w:t>пирус, на котором вдова только что написала свой текс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Хорошая работа, — сказал он. Внимательно про</w:t>
        <w:softHyphen/>
        <w:t>читав написанное, он снял с пальца кольцо, окунул его в одну из маленьких баночек с краской и поставил в левом углу печать. Если на папирусе, который кто-то нес с со</w:t>
        <w:softHyphen/>
        <w:t>бой, не находили печати жреца, то этого человека могли приговорить к смерт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чем ты это делаешь? — спросила о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и папирусы несут идеи, — ответил жрец. — А идеи обладают власть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это всего лишь записи торговых соглашени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 но это могли бы быть планы сражения. Или сведения о наших богатствах. Или наши тайные молитвы. Сегодня, при наличии алфавита и папируса стало легко похитить культурное наследие народа. Глиняные таблич</w:t>
        <w:softHyphen/>
        <w:t>ки или кожу спрятать трудно. Но соединение папируса с алфавитом может уничтожить культуру любой страны и разрушить мир.</w:t>
      </w:r>
    </w:p>
    <w:p>
      <w:pPr>
        <w:pStyle w:val="Normal"/>
        <w:rPr>
          <w:rFonts w:ascii="Times New Roman Cyr" w:hAnsi="Times New Roman Cyr" w:cs="Times New Roman Cyr"/>
          <w:sz w:val="26"/>
        </w:rPr>
      </w:pPr>
      <w:r>
        <w:rPr>
          <w:rFonts w:cs="Times New Roman Cyr" w:ascii="Times New Roman Cyr" w:hAnsi="Times New Roman Cyr"/>
          <w:sz w:val="26"/>
        </w:rPr>
        <w:t>Внезапно в дом вбежала женщи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Жрец! Жрец! Посмотри, что происходит!</w:t>
      </w:r>
    </w:p>
    <w:p>
      <w:pPr>
        <w:pStyle w:val="Normal"/>
        <w:rPr>
          <w:rFonts w:ascii="Times New Roman Cyr" w:hAnsi="Times New Roman Cyr" w:cs="Times New Roman Cyr"/>
          <w:sz w:val="26"/>
        </w:rPr>
      </w:pPr>
      <w:r>
        <w:rPr>
          <w:rFonts w:cs="Times New Roman Cyr" w:ascii="Times New Roman Cyr" w:hAnsi="Times New Roman Cyr"/>
          <w:sz w:val="26"/>
        </w:rPr>
        <w:t>Илия и вдова пошли вслед за ними. По улице двига</w:t>
        <w:softHyphen/>
        <w:t>лась толпа людей. Из-за поднятой ею пыли было нечем дышать. Впереди с шумом и криками бежали дети. За ними в безмолвии медленно шли взрослые.</w:t>
      </w:r>
    </w:p>
    <w:p>
      <w:pPr>
        <w:pStyle w:val="Normal"/>
        <w:rPr>
          <w:rFonts w:ascii="Times New Roman Cyr" w:hAnsi="Times New Roman Cyr" w:cs="Times New Roman Cyr"/>
          <w:sz w:val="26"/>
        </w:rPr>
      </w:pPr>
      <w:r>
        <w:rPr>
          <w:rFonts w:cs="Times New Roman Cyr" w:ascii="Times New Roman Cyr" w:hAnsi="Times New Roman Cyr"/>
          <w:sz w:val="26"/>
        </w:rPr>
        <w:t>Они подошли к южным воротам города, где собралась группа людей. Жрец протиснулся вперед и увидел чело</w:t>
        <w:softHyphen/>
        <w:t>века, ставшего причиной этого беспорядка.</w:t>
      </w:r>
    </w:p>
    <w:p>
      <w:pPr>
        <w:pStyle w:val="Normal"/>
        <w:rPr>
          <w:rFonts w:ascii="Times New Roman Cyr" w:hAnsi="Times New Roman Cyr" w:cs="Times New Roman Cyr"/>
          <w:sz w:val="26"/>
        </w:rPr>
      </w:pPr>
      <w:r>
        <w:rPr>
          <w:rFonts w:cs="Times New Roman Cyr" w:ascii="Times New Roman Cyr" w:hAnsi="Times New Roman Cyr"/>
          <w:sz w:val="26"/>
        </w:rPr>
        <w:t>Часовой Акбара стоял на коленях с распростертыми руками. Кисти рук были прибиты гвоздями к деревянной доске за спиной. Одежда на нем была изорвана, левый глаз пронзило деревянное копье.</w:t>
      </w:r>
    </w:p>
    <w:p>
      <w:pPr>
        <w:pStyle w:val="Normal"/>
        <w:rPr>
          <w:rFonts w:ascii="Times New Roman Cyr" w:hAnsi="Times New Roman Cyr" w:cs="Times New Roman Cyr"/>
          <w:sz w:val="26"/>
        </w:rPr>
      </w:pPr>
      <w:r>
        <w:rPr>
          <w:rFonts w:cs="Times New Roman Cyr" w:ascii="Times New Roman Cyr" w:hAnsi="Times New Roman Cyr"/>
          <w:sz w:val="26"/>
        </w:rPr>
        <w:t>На груди у него кинжалом было вырезано несколько ассирийских букв. Жрец разбирался в египетском письме, но ассирийского языка он не знал. Пришлось обратиться за помощью к торговцу, стоявшему ряд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объявляем войну» — вот что написано, — перевел тот.</w:t>
      </w:r>
    </w:p>
    <w:p>
      <w:pPr>
        <w:pStyle w:val="Normal"/>
        <w:rPr>
          <w:rFonts w:ascii="Times New Roman Cyr" w:hAnsi="Times New Roman Cyr" w:cs="Times New Roman Cyr"/>
          <w:sz w:val="26"/>
        </w:rPr>
      </w:pPr>
      <w:r>
        <w:rPr>
          <w:rFonts w:cs="Times New Roman Cyr" w:ascii="Times New Roman Cyr" w:hAnsi="Times New Roman Cyr"/>
          <w:sz w:val="26"/>
        </w:rPr>
        <w:t>Никто из толпы не вымолвил ни слова. Илия видел, что на лицах людей застыл ужас.</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й мне твой меч, — сказал жрец одному из сто</w:t>
        <w:softHyphen/>
        <w:t>явших рядом воинов.</w:t>
      </w:r>
    </w:p>
    <w:p>
      <w:pPr>
        <w:pStyle w:val="Normal"/>
        <w:rPr>
          <w:rFonts w:ascii="Times New Roman Cyr" w:hAnsi="Times New Roman Cyr" w:cs="Times New Roman Cyr"/>
          <w:sz w:val="26"/>
        </w:rPr>
      </w:pPr>
      <w:r>
        <w:rPr>
          <w:rFonts w:cs="Times New Roman Cyr" w:ascii="Times New Roman Cyr" w:hAnsi="Times New Roman Cyr"/>
          <w:sz w:val="26"/>
        </w:rPr>
        <w:t>Воин повиновался... Жрец велел известить о случив</w:t>
        <w:softHyphen/>
        <w:t>шемся наместника и военачальника. Затем он быстрым ударом всадил клинок в сердце часового.</w:t>
      </w:r>
    </w:p>
    <w:p>
      <w:pPr>
        <w:pStyle w:val="Normal"/>
        <w:rPr>
          <w:rFonts w:ascii="Times New Roman Cyr" w:hAnsi="Times New Roman Cyr" w:cs="Times New Roman Cyr"/>
          <w:sz w:val="26"/>
        </w:rPr>
      </w:pPr>
      <w:r>
        <w:rPr>
          <w:rFonts w:cs="Times New Roman Cyr" w:ascii="Times New Roman Cyr" w:hAnsi="Times New Roman Cyr"/>
          <w:sz w:val="26"/>
        </w:rPr>
        <w:t>Мужчина издал стон и упал на землю. Он умер и освободился от боли и позор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втра я принесу жертвы у Пятой Горы, — сказал испуганным людям жрец. — И боги снова вспомнят о нас. Прежде чем уйти, он повернулся к Ил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собственными глазами видишь — небеса по-прежнему помогают на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олько один вопрос, — сказал Илия. — Почему ты хочешь принести в жертву народ своей стран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тому что нужно уничтожить идею. Илия слышал, как утром он разговаривал со вдовой, и уже знал, что эта идея — алфави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лишком поздно. Библос уже разносится по свету, а ассирийцы не могут завоевать весь мир.</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то тебе сказал, что не могут? В конце концов, рядом с их войском боги Пятой Горы.</w:t>
      </w:r>
    </w:p>
    <w:p>
      <w:pPr>
        <w:pStyle w:val="Normal"/>
        <w:rPr>
          <w:rFonts w:ascii="Times New Roman Cyr" w:hAnsi="Times New Roman Cyr" w:cs="Times New Roman Cyr"/>
          <w:sz w:val="26"/>
        </w:rPr>
      </w:pPr>
      <w:r>
        <w:rPr>
          <w:rFonts w:cs="Times New Roman Cyr" w:ascii="Times New Roman Cyr" w:hAnsi="Times New Roman Cyr"/>
          <w:sz w:val="26"/>
        </w:rPr>
        <w:t>Илия долго брел по долине. Он знал, что впереди еще по крайней мере один мирный день и ночь. Ни одна война не ведется в темноте, ведь воины не смогут распознать, кто</w:t>
      </w:r>
    </w:p>
    <w:p>
      <w:pPr>
        <w:pStyle w:val="Normal"/>
        <w:rPr>
          <w:rFonts w:ascii="Times New Roman Cyr" w:hAnsi="Times New Roman Cyr" w:cs="Times New Roman Cyr"/>
          <w:sz w:val="26"/>
        </w:rPr>
      </w:pPr>
      <w:r>
        <w:rPr>
          <w:rFonts w:cs="Times New Roman Cyr" w:ascii="Times New Roman Cyr" w:hAnsi="Times New Roman Cyr"/>
          <w:sz w:val="26"/>
        </w:rPr>
        <w:t>свой, а кто враг. Он знал, что этой ночью Господь дарует ему возможность изменить судьбу города, приютивше</w:t>
        <w:softHyphen/>
        <w:t>го его.</w:t>
      </w:r>
    </w:p>
    <w:p>
      <w:pPr>
        <w:pStyle w:val="Normal"/>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оломон не раздумывал бы сейчас, что делать, — сказал он своему ангелу.— И Давид, и Моисей, и Исаак. Они были людьми твердой веры Божьей, а я всего лишь колеблющийся слуга. Господь предоставляет мне выбор, который лишь в Его власт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хоже, в истории твоих предков очень уж много нужных людей в нужном месте, — ответил ангел. — Не верь этому. Господь требует от людей только то, что ле</w:t>
        <w:softHyphen/>
        <w:t>жит в пределах возможностей каждо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огда Он ошибся во мн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се скорби, что посещают человека, когда-нибудь проходят. Точно так же, как победы и трагедии целых стра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б этом я не забуду, — сказал Илия. — Но тра</w:t>
        <w:softHyphen/>
        <w:t>гедии оставляют после себя долгий след, а после побед остаются лишь бесполезные воспоминания.</w:t>
      </w:r>
    </w:p>
    <w:p>
      <w:pPr>
        <w:pStyle w:val="Normal"/>
        <w:rPr>
          <w:rFonts w:ascii="Times New Roman Cyr" w:hAnsi="Times New Roman Cyr" w:cs="Times New Roman Cyr"/>
          <w:sz w:val="26"/>
        </w:rPr>
      </w:pPr>
      <w:r>
        <w:rPr>
          <w:rFonts w:cs="Times New Roman Cyr" w:ascii="Times New Roman Cyr" w:hAnsi="Times New Roman Cyr"/>
          <w:sz w:val="26"/>
        </w:rPr>
        <w:t>Ангел не ответи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чему, живя в Акбаре, я так и не смог найти единомышленников в стремлении к миру? Зачем нужен одинокий проро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чем нужно солнце, что ходит на небе без спутни</w:t>
        <w:softHyphen/>
        <w:t>ка? Зачем нужна гора, что возвышается посреди долины? Зачем нужен колодец, что стоит вдали? Именно они ука</w:t>
        <w:softHyphen/>
        <w:t>зывают путь, по которому должен идти карава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е сердце ноет от тоски, — сказал Илия, опус</w:t>
        <w:softHyphen/>
        <w:t>каясь на колени и простирая руки к небу. — Хоть бы я умер здесь и мои руки никогда не обагрились кровью моего или чужого народа. Посмотри назад: что ты ви</w:t>
        <w:softHyphen/>
        <w:t>диш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 xml:space="preserve">Ты же знаешь, я слеп, — сказал ангел, </w:t>
      </w:r>
    </w:p>
    <w:p>
      <w:pPr>
        <w:pStyle w:val="Normal"/>
        <w:rPr>
          <w:rFonts w:ascii="Times New Roman Cyr" w:hAnsi="Times New Roman Cyr" w:cs="Times New Roman Cyr"/>
          <w:sz w:val="26"/>
        </w:rPr>
      </w:pPr>
      <w:r>
        <w:rPr>
          <w:rFonts w:cs="Times New Roman Cyr" w:ascii="Times New Roman Cyr" w:hAnsi="Times New Roman Cyr"/>
          <w:sz w:val="26"/>
        </w:rPr>
        <w:t>Мои глаза еще хранят свет славы Божьей. Поэтому я ничего не вижу. Все, что я могу понять, — это то, что мне гово</w:t>
        <w:softHyphen/>
        <w:t>рит твое сердце. Все, что я могу предугадать, — это опас</w:t>
        <w:softHyphen/>
        <w:t xml:space="preserve">ность, которая тебе грозит. Но я не знаю, что находится у тебя за спиной... </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огда я скажу тебе: там Акбар. В это время дня, когда вечернее солнце освещает его очертания вдали, он прекрасен. Я привык к его улицам и стенам, к его щедрому и радушному народу. И пусть жизнь этих людей до сих пор тесно связана с торговлей и суевериями, сердце у них такое чистое, как ни у одного народа мира. Я научился у них многому, чего не знал прежде. Взамен я выслушивал жалобы горожан и, вдохновляемый Богом, решал их спо</w:t>
        <w:softHyphen/>
        <w:t>ры. Не раз меня подстерегала опасность, и всегда кто-ни</w:t>
        <w:softHyphen/>
        <w:t>будь приходил мне на помощь. Почему я должен выби</w:t>
        <w:softHyphen/>
        <w:t>рать между спасением этого города и освобождением сво</w:t>
        <w:softHyphen/>
        <w:t>его народ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тому что человек должен делать выбор, — от</w:t>
        <w:softHyphen/>
        <w:t>ветил ангел. — В этом и состоит его сила — в могуществе его решени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трудный выбор. Он требует принять смерть одного народа, чтобы спасти друг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ще труднее определить свой путь. Тот, кто не делает выбора, умирает в глазах Бога, хотя по-прежнему живет и ходит по улица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 потом, — продолжил ангел, — никто не умира</w:t>
        <w:softHyphen/>
        <w:t>ет. Вечность раскрывает объятья всем душам, и каждая душа продолжает свой путь. Все, что живет под солнцем, для чего-то нужно.</w:t>
      </w:r>
    </w:p>
    <w:p>
      <w:pPr>
        <w:pStyle w:val="Normal"/>
        <w:rPr>
          <w:rFonts w:ascii="Times New Roman Cyr" w:hAnsi="Times New Roman Cyr" w:cs="Times New Roman Cyr"/>
          <w:sz w:val="26"/>
        </w:rPr>
      </w:pPr>
      <w:r>
        <w:rPr>
          <w:rFonts w:cs="Times New Roman Cyr" w:ascii="Times New Roman Cyr" w:hAnsi="Times New Roman Cyr"/>
          <w:sz w:val="26"/>
        </w:rPr>
        <w:t>Илия снова воздел руки к небесам и закрича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й народ отступился от Бога из-за женских чар. Финикия может погибнуть только из-за того, что пись</w:t>
        <w:softHyphen/>
        <w:t>менность вызовет гнев богов, как считает жрец. Почему Создатель выбирает трагедию для Своей книги жизни?!</w:t>
      </w:r>
    </w:p>
    <w:p>
      <w:pPr>
        <w:pStyle w:val="Normal"/>
        <w:rPr>
          <w:rFonts w:ascii="Times New Roman Cyr" w:hAnsi="Times New Roman Cyr" w:cs="Times New Roman Cyr"/>
          <w:sz w:val="26"/>
        </w:rPr>
      </w:pPr>
      <w:r>
        <w:rPr>
          <w:rFonts w:cs="Times New Roman Cyr" w:ascii="Times New Roman Cyr" w:hAnsi="Times New Roman Cyr"/>
          <w:sz w:val="26"/>
        </w:rPr>
        <w:t>Крик Илии эхом отозвался в долин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не знаешь, что говоришь, — ответил ангел. — Нет трагедии, есть только неизбежное. Все в жизни имеет свой смысл, тебе нужно лишь научиться различать, что преходяще, а что вечн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преходяще? — спросил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избежно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что вечн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роки неизбежного. Сказав это, ангел исчез.</w:t>
      </w:r>
    </w:p>
    <w:p>
      <w:pPr>
        <w:pStyle w:val="Normal"/>
        <w:rPr>
          <w:rFonts w:ascii="Times New Roman Cyr" w:hAnsi="Times New Roman Cyr" w:cs="Times New Roman Cyr"/>
          <w:sz w:val="26"/>
        </w:rPr>
      </w:pPr>
      <w:r>
        <w:rPr>
          <w:rFonts w:cs="Times New Roman Cyr" w:ascii="Times New Roman Cyr" w:hAnsi="Times New Roman Cyr"/>
          <w:sz w:val="26"/>
        </w:rPr>
        <w:t>В тот вечер, за трапезой Илия сказал вдове и маль</w:t>
        <w:softHyphen/>
        <w:t>чи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обирайте вещи, мы должны быть готовы в любую минуту уйти из город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не спал уже два дня, — сказала вдова. — Се</w:t>
        <w:softHyphen/>
        <w:t>годня днем сюда приходил посланник наместника и велел тебе отправиться во дворец. Я сказала, что ты ушел в долину и останешься там ночева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правильно сделала, — ответил он. Поднявшись в свою комнату, он лег и тут же провалился в глубокий сон.</w:t>
      </w:r>
    </w:p>
    <w:p>
      <w:pPr>
        <w:pStyle w:val="Normal"/>
        <w:rPr>
          <w:rFonts w:ascii="Times New Roman Cyr" w:hAnsi="Times New Roman Cyr" w:cs="Times New Roman Cyr"/>
          <w:sz w:val="26"/>
        </w:rPr>
      </w:pPr>
      <w:r>
        <w:rPr>
          <w:rFonts w:cs="Times New Roman Cyr" w:ascii="Times New Roman Cyr" w:hAnsi="Times New Roman Cyr"/>
          <w:sz w:val="26"/>
        </w:rPr>
        <w:t>Утром его разбудил бой ба</w:t>
        <w:softHyphen/>
        <w:t>рабанов. Когда он спус</w:t>
        <w:softHyphen/>
        <w:t>тился, чтобы узнать, что происходит, мальчик стоял в дверях дом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мотри! — восклицал он с сияющими от возбуж</w:t>
        <w:softHyphen/>
        <w:t>дения глазами. — Это война!</w:t>
      </w:r>
    </w:p>
    <w:p>
      <w:pPr>
        <w:pStyle w:val="Normal"/>
        <w:rPr>
          <w:rFonts w:ascii="Times New Roman Cyr" w:hAnsi="Times New Roman Cyr" w:cs="Times New Roman Cyr"/>
          <w:sz w:val="26"/>
        </w:rPr>
      </w:pPr>
      <w:r>
        <w:rPr>
          <w:rFonts w:cs="Times New Roman Cyr" w:ascii="Times New Roman Cyr" w:hAnsi="Times New Roman Cyr"/>
          <w:sz w:val="26"/>
        </w:rPr>
        <w:t>В сторону южных ворот, звеня военными доспехами, под барабанную дробь двигался отряд воинов.</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чера тебе было страшно, —сказал Илия ребен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знал, что у нас так много воинов. Наши вои</w:t>
        <w:softHyphen/>
        <w:t>ны — самые лучшие!</w:t>
      </w:r>
    </w:p>
    <w:p>
      <w:pPr>
        <w:pStyle w:val="Normal"/>
        <w:rPr>
          <w:rFonts w:ascii="Times New Roman Cyr" w:hAnsi="Times New Roman Cyr" w:cs="Times New Roman Cyr"/>
          <w:sz w:val="26"/>
        </w:rPr>
      </w:pPr>
      <w:r>
        <w:rPr>
          <w:rFonts w:cs="Times New Roman Cyr" w:ascii="Times New Roman Cyr" w:hAnsi="Times New Roman Cyr"/>
          <w:sz w:val="26"/>
        </w:rPr>
        <w:t>Илия вышел на улицу. Ему нужно было во что бы то ни стало найти наместника. Остальные жители города тоже проснулись от звука военных гимнов и пребывали в оцепенении. Впервые в жизни они видели, как идет стро</w:t>
        <w:softHyphen/>
        <w:t>ем целое войско. Первые лучи солнца отражались на копьях и щитах воинов. Военачальнику удалось подгото</w:t>
        <w:softHyphen/>
        <w:t>вить войско втайне от города. Теперь он мог убедить всех, что его войско одержит победу над ассирийцами. Этого и боялся Илия.</w:t>
      </w:r>
    </w:p>
    <w:p>
      <w:pPr>
        <w:pStyle w:val="Normal"/>
        <w:rPr>
          <w:rFonts w:ascii="Times New Roman Cyr" w:hAnsi="Times New Roman Cyr" w:cs="Times New Roman Cyr"/>
          <w:sz w:val="26"/>
        </w:rPr>
      </w:pPr>
      <w:r>
        <w:rPr>
          <w:rFonts w:cs="Times New Roman Cyr" w:ascii="Times New Roman Cyr" w:hAnsi="Times New Roman Cyr"/>
          <w:sz w:val="26"/>
        </w:rPr>
        <w:t>Илия протиснулся между рядами воинов и подошел к передней части колонны. Наместник и военачальник, вер</w:t>
        <w:softHyphen/>
        <w:t>хом на лошадях, возглавляли шеств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 нас был уговор, — сказал Илия, подойдя ближе к наместнику. — Я могу совершить чудо!</w:t>
      </w:r>
    </w:p>
    <w:p>
      <w:pPr>
        <w:pStyle w:val="Normal"/>
        <w:rPr>
          <w:rFonts w:ascii="Times New Roman Cyr" w:hAnsi="Times New Roman Cyr" w:cs="Times New Roman Cyr"/>
          <w:sz w:val="26"/>
        </w:rPr>
      </w:pPr>
      <w:r>
        <w:rPr>
          <w:rFonts w:cs="Times New Roman Cyr" w:ascii="Times New Roman Cyr" w:hAnsi="Times New Roman Cyr"/>
          <w:sz w:val="26"/>
        </w:rPr>
        <w:t>Наместник не ответил ему. Войско прошло через во</w:t>
        <w:softHyphen/>
        <w:t>рота и вышло в долин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знаешь, что это войско — просто самооб</w:t>
        <w:softHyphen/>
        <w:t>ман! — упорствовал Илия. — Ассирийцев в пять раз больше, и у них есть опыт сражений. Не дай же разру</w:t>
        <w:softHyphen/>
        <w:t>шить Акбар!</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тебе от меня нужно? — спросил наместник, не останавливая своего коня. — Вчера вечером я послал гон</w:t>
        <w:softHyphen/>
        <w:t>ца, чтобы поговорить с тобой, и мне передали, что тебя нет в городе. Что еще я мог сдела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ражаться с ассирийцами в открытом поле — са</w:t>
        <w:softHyphen/>
        <w:t>моубийство! Вы же знаете об этом!</w:t>
      </w:r>
    </w:p>
    <w:p>
      <w:pPr>
        <w:pStyle w:val="Normal"/>
        <w:rPr>
          <w:rFonts w:ascii="Times New Roman Cyr" w:hAnsi="Times New Roman Cyr" w:cs="Times New Roman Cyr"/>
          <w:sz w:val="26"/>
        </w:rPr>
      </w:pPr>
      <w:r>
        <w:rPr>
          <w:rFonts w:cs="Times New Roman Cyr" w:ascii="Times New Roman Cyr" w:hAnsi="Times New Roman Cyr"/>
          <w:sz w:val="26"/>
        </w:rPr>
        <w:t>Военачальник молча слушал этот разговор. Он обо всем договорился с наместником. Будет чем удивить из</w:t>
        <w:softHyphen/>
        <w:t>раильского пророка.</w:t>
      </w:r>
    </w:p>
    <w:p>
      <w:pPr>
        <w:pStyle w:val="Normal"/>
        <w:rPr>
          <w:rFonts w:ascii="Times New Roman Cyr" w:hAnsi="Times New Roman Cyr" w:cs="Times New Roman Cyr"/>
          <w:sz w:val="26"/>
        </w:rPr>
      </w:pPr>
      <w:r>
        <w:rPr>
          <w:rFonts w:cs="Times New Roman Cyr" w:ascii="Times New Roman Cyr" w:hAnsi="Times New Roman Cyr"/>
          <w:sz w:val="26"/>
        </w:rPr>
        <w:t>Илия бежал рядом с всадниками, не совсем понимая, что ему делать. Колонна воинов оставила город и напра</w:t>
        <w:softHyphen/>
        <w:t>вилась вглубь долин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споди, помоги мне, — думал он. — Останови время, как Ты остановил солнце, чтобы помочь Исайе в битве. Помоги мне объяснить наместнику его ошибку.</w:t>
      </w:r>
    </w:p>
    <w:p>
      <w:pPr>
        <w:pStyle w:val="Normal"/>
        <w:rPr>
          <w:rFonts w:ascii="Times New Roman Cyr" w:hAnsi="Times New Roman Cyr" w:cs="Times New Roman Cyr"/>
          <w:sz w:val="26"/>
        </w:rPr>
      </w:pPr>
      <w:r>
        <w:rPr>
          <w:rFonts w:cs="Times New Roman Cyr" w:ascii="Times New Roman Cyr" w:hAnsi="Times New Roman Cyr"/>
          <w:sz w:val="26"/>
        </w:rPr>
        <w:t>Едва лишь он подумал это, как военачальник крикну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танови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жет быть, это знак, — сказал себе Илия. — Нужно им воспользоваться.</w:t>
      </w:r>
    </w:p>
    <w:p>
      <w:pPr>
        <w:pStyle w:val="Normal"/>
        <w:rPr>
          <w:rFonts w:ascii="Times New Roman Cyr" w:hAnsi="Times New Roman Cyr" w:cs="Times New Roman Cyr"/>
          <w:sz w:val="26"/>
        </w:rPr>
      </w:pPr>
      <w:r>
        <w:rPr>
          <w:rFonts w:cs="Times New Roman Cyr" w:ascii="Times New Roman Cyr" w:hAnsi="Times New Roman Cyr"/>
          <w:sz w:val="26"/>
        </w:rPr>
        <w:t>Воины выстроились в две боевые шеренги, словно две стены. Они прислонили к земле щиты и выставили вперед оруж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жешь убедиться — перед тобой воины Акбара, — сказал наместник Ил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вижу перед собой юношей, которые смеются в глаза смерти, — ответил то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ак знай, что здесь только один отряд. Основная часть наших воинов сейчас в городе, они засели на кре</w:t>
        <w:softHyphen/>
        <w:t>постных стенах. Мы приготовили большие котлы с кипя</w:t>
        <w:softHyphen/>
        <w:t>щим маслом, чтобы вылить их на голову каждого, кто попытается забраться на стены. Мы раздали людям все запасы пищи, чтобы их не уничтожили горящие стрелы. По расчетам военачальника, мы можем обороняться в го</w:t>
        <w:softHyphen/>
        <w:t>роде почти два месяца. Пока ассирийцы готовились к войне, мы делали то же само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никогда не говорил мне об этом, — сказал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помни, хотя ты и помог народу Акбара, ты для него по-прежнему чужеземец, а наши воины могут даже принять тебя за лазутчи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ты же хотел мир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ир по-прежнему возможен, даже когда мы нач</w:t>
        <w:softHyphen/>
        <w:t>нем сражение. Только договариваться мы будем на рав</w:t>
        <w:softHyphen/>
        <w:t>ных.</w:t>
      </w:r>
    </w:p>
    <w:p>
      <w:pPr>
        <w:pStyle w:val="Normal"/>
        <w:rPr>
          <w:rFonts w:ascii="Times New Roman Cyr" w:hAnsi="Times New Roman Cyr" w:cs="Times New Roman Cyr"/>
          <w:sz w:val="26"/>
        </w:rPr>
      </w:pPr>
      <w:r>
        <w:rPr>
          <w:rFonts w:cs="Times New Roman Cyr" w:ascii="Times New Roman Cyr" w:hAnsi="Times New Roman Cyr"/>
          <w:sz w:val="26"/>
        </w:rPr>
        <w:t>Наместник рассказал, что в Тир и Сидон были отправ</w:t>
        <w:softHyphen/>
        <w:t>лены гонцы, чтобы предупредить об опасности. Ему было нелегко просить о помощи, ведь в Тире и Сидоне могут решить, что он неспособен справиться сам. Но он пришел к выводу, что это единственный выход...</w:t>
      </w:r>
    </w:p>
    <w:p>
      <w:pPr>
        <w:pStyle w:val="Normal"/>
        <w:rPr>
          <w:rFonts w:ascii="Times New Roman Cyr" w:hAnsi="Times New Roman Cyr" w:cs="Times New Roman Cyr"/>
          <w:sz w:val="26"/>
        </w:rPr>
      </w:pPr>
      <w:r>
        <w:rPr>
          <w:rFonts w:cs="Times New Roman Cyr" w:ascii="Times New Roman Cyr" w:hAnsi="Times New Roman Cyr"/>
          <w:sz w:val="26"/>
        </w:rPr>
        <w:t>Военачальник разработал хитрый план. Как только начнется сражение, он вернется в город, чтобы организо</w:t>
        <w:softHyphen/>
        <w:t>вать сопротивление. Войско, которое сейчас находится в поле, должно уничтожить как можно больше врагов, а затем уйти в горы. Они знают эту долину лучше, чем кто-либо другой, и могут небольшими группами нападать на ассирийцев, ослабляя их осадные действия.</w:t>
      </w:r>
    </w:p>
    <w:p>
      <w:pPr>
        <w:pStyle w:val="Normal"/>
        <w:rPr>
          <w:rFonts w:ascii="Times New Roman Cyr" w:hAnsi="Times New Roman Cyr" w:cs="Times New Roman Cyr"/>
          <w:sz w:val="26"/>
        </w:rPr>
      </w:pPr>
      <w:r>
        <w:rPr>
          <w:rFonts w:cs="Times New Roman Cyr" w:ascii="Times New Roman Cyr" w:hAnsi="Times New Roman Cyr"/>
          <w:sz w:val="26"/>
        </w:rPr>
        <w:t>Вскоре придет подкрепление, и ассирийское войско будет наголову разбит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можем обороняться два месяца, только этого не понадобится, — сказал наместник Ил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многие воины погибну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все стоим на пороге смерти, и никому не страш</w:t>
        <w:softHyphen/>
        <w:t>но, даже мне.</w:t>
      </w:r>
    </w:p>
    <w:p>
      <w:pPr>
        <w:pStyle w:val="Normal"/>
        <w:rPr>
          <w:rFonts w:ascii="Times New Roman Cyr" w:hAnsi="Times New Roman Cyr" w:cs="Times New Roman Cyr"/>
          <w:sz w:val="26"/>
        </w:rPr>
      </w:pPr>
      <w:r>
        <w:rPr>
          <w:rFonts w:cs="Times New Roman Cyr" w:ascii="Times New Roman Cyr" w:hAnsi="Times New Roman Cyr"/>
          <w:sz w:val="26"/>
        </w:rPr>
        <w:t>Наместник сам не верил собственной храбрости. Он никогда не участвовал в сражениях и решил бежать из города. В то утро вместе с самыми верными приближен</w:t>
        <w:softHyphen/>
        <w:t>ными он разработал план побега. В Тир или Сидон он уйти не сможет, его сочтут предателем. Зато Иезавель его примет, ведь ей нужны верные подданные.</w:t>
      </w:r>
    </w:p>
    <w:p>
      <w:pPr>
        <w:pStyle w:val="Normal"/>
        <w:rPr>
          <w:rFonts w:ascii="Times New Roman Cyr" w:hAnsi="Times New Roman Cyr" w:cs="Times New Roman Cyr"/>
          <w:sz w:val="26"/>
        </w:rPr>
      </w:pPr>
      <w:r>
        <w:rPr>
          <w:rFonts w:cs="Times New Roman Cyr" w:ascii="Times New Roman Cyr" w:hAnsi="Times New Roman Cyr"/>
          <w:sz w:val="26"/>
        </w:rPr>
        <w:t>Но, ступив на поле боя, он увидел такую радость в глазах воинов, будто всю жизнь их готовили для великой цели и наконец этот миг наступи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трах живет в нас до тех пор, пока не случится неизбежное, — сказал он Илие. — После этого мы не должны тратить на него наши силы.</w:t>
      </w:r>
    </w:p>
    <w:p>
      <w:pPr>
        <w:pStyle w:val="Normal"/>
        <w:rPr>
          <w:rFonts w:ascii="Times New Roman Cyr" w:hAnsi="Times New Roman Cyr" w:cs="Times New Roman Cyr"/>
          <w:sz w:val="26"/>
        </w:rPr>
      </w:pPr>
      <w:r>
        <w:rPr>
          <w:rFonts w:cs="Times New Roman Cyr" w:ascii="Times New Roman Cyr" w:hAnsi="Times New Roman Cyr"/>
          <w:sz w:val="26"/>
        </w:rPr>
        <w:t>Илия был смущен. Он чувствовал то же, хотя и сты</w:t>
        <w:softHyphen/>
        <w:t>дился в этом признаться. Он вспомнил радостное волне</w:t>
        <w:softHyphen/>
        <w:t>ние мальчика, когда мимо их дома проходило войск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ходи отсюда, — сказал наместник. — Ты чуже</w:t>
        <w:softHyphen/>
        <w:t>земец, безоружный, тебе не нужно сражаться за то, во что ты не веришь.</w:t>
      </w:r>
    </w:p>
    <w:p>
      <w:pPr>
        <w:pStyle w:val="Normal"/>
        <w:rPr>
          <w:rFonts w:ascii="Times New Roman Cyr" w:hAnsi="Times New Roman Cyr" w:cs="Times New Roman Cyr"/>
          <w:sz w:val="26"/>
        </w:rPr>
      </w:pPr>
      <w:r>
        <w:rPr>
          <w:rFonts w:cs="Times New Roman Cyr" w:ascii="Times New Roman Cyr" w:hAnsi="Times New Roman Cyr"/>
          <w:sz w:val="26"/>
        </w:rPr>
        <w:t>Илия не сдвинулся с мест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ни придут, — сказал военачальник. — Я вижу, что ты удивлен, но мы хорошо подготовились.</w:t>
      </w:r>
    </w:p>
    <w:p>
      <w:pPr>
        <w:pStyle w:val="Normal"/>
        <w:rPr>
          <w:rFonts w:ascii="Times New Roman Cyr" w:hAnsi="Times New Roman Cyr" w:cs="Times New Roman Cyr"/>
          <w:sz w:val="26"/>
        </w:rPr>
      </w:pPr>
      <w:r>
        <w:rPr>
          <w:rFonts w:cs="Times New Roman Cyr" w:ascii="Times New Roman Cyr" w:hAnsi="Times New Roman Cyr"/>
          <w:sz w:val="26"/>
        </w:rPr>
        <w:t>Илия оставался на месте.</w:t>
      </w:r>
    </w:p>
    <w:p>
      <w:pPr>
        <w:pStyle w:val="Normal"/>
        <w:rPr>
          <w:rFonts w:ascii="Times New Roman Cyr" w:hAnsi="Times New Roman Cyr" w:cs="Times New Roman Cyr"/>
          <w:sz w:val="26"/>
        </w:rPr>
      </w:pPr>
      <w:r>
        <w:rPr>
          <w:rFonts w:cs="Times New Roman Cyr" w:ascii="Times New Roman Cyr" w:hAnsi="Times New Roman Cyr"/>
          <w:sz w:val="26"/>
        </w:rPr>
        <w:t>Они посмотрели в сторону горизонта: пыли не было, ассирийское войско не двигалось с места.</w:t>
      </w:r>
    </w:p>
    <w:p>
      <w:pPr>
        <w:pStyle w:val="Normal"/>
        <w:rPr>
          <w:rFonts w:ascii="Times New Roman Cyr" w:hAnsi="Times New Roman Cyr" w:cs="Times New Roman Cyr"/>
          <w:sz w:val="26"/>
        </w:rPr>
      </w:pPr>
      <w:r>
        <w:rPr>
          <w:rFonts w:cs="Times New Roman Cyr" w:ascii="Times New Roman Cyr" w:hAnsi="Times New Roman Cyr"/>
          <w:sz w:val="26"/>
        </w:rPr>
        <w:t>Воины в переднем ряду крепко сжимали копья, выста</w:t>
        <w:softHyphen/>
        <w:t>вив их прямо перед собой. Лучники натянули тетиву, что</w:t>
        <w:softHyphen/>
        <w:t>бы по первому приказу военачальника пустить стрелы. Юноши рассекали воздух мечам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се готово, — повторил военачальник. — Сейчас они перейдут в наступление.</w:t>
      </w:r>
    </w:p>
    <w:p>
      <w:pPr>
        <w:pStyle w:val="Normal"/>
        <w:rPr>
          <w:rFonts w:ascii="Times New Roman Cyr" w:hAnsi="Times New Roman Cyr" w:cs="Times New Roman Cyr"/>
          <w:sz w:val="26"/>
        </w:rPr>
      </w:pPr>
      <w:r>
        <w:rPr>
          <w:rFonts w:cs="Times New Roman Cyr" w:ascii="Times New Roman Cyr" w:hAnsi="Times New Roman Cyr"/>
          <w:sz w:val="26"/>
        </w:rPr>
        <w:t>Илия почувствовал в его голосе воодушевление. Похо</w:t>
        <w:softHyphen/>
        <w:t>же, военачальник с нетерпением ждет начала сражения, ему хочется проявить отвагу в бою. Должно быть, вооб</w:t>
        <w:softHyphen/>
        <w:t>ражение уже рисует ему картину боя: сражающихся ассирийцев, удары мечей, крики, хаос. Он видит, как останет</w:t>
        <w:softHyphen/>
        <w:t>ся в преданиях финикийских жрецов образцом решимости и отваги.</w:t>
      </w:r>
    </w:p>
    <w:p>
      <w:pPr>
        <w:pStyle w:val="Normal"/>
        <w:rPr>
          <w:rFonts w:ascii="Times New Roman Cyr" w:hAnsi="Times New Roman Cyr" w:cs="Times New Roman Cyr"/>
          <w:sz w:val="26"/>
        </w:rPr>
      </w:pPr>
      <w:r>
        <w:rPr>
          <w:rFonts w:cs="Times New Roman Cyr" w:ascii="Times New Roman Cyr" w:hAnsi="Times New Roman Cyr"/>
          <w:sz w:val="26"/>
        </w:rPr>
        <w:t>Наместник прервал его размышлен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ни не двигаются с места.</w:t>
      </w:r>
    </w:p>
    <w:p>
      <w:pPr>
        <w:pStyle w:val="Normal"/>
        <w:rPr>
          <w:rFonts w:ascii="Times New Roman Cyr" w:hAnsi="Times New Roman Cyr" w:cs="Times New Roman Cyr"/>
          <w:sz w:val="26"/>
        </w:rPr>
      </w:pPr>
      <w:r>
        <w:rPr>
          <w:rFonts w:cs="Times New Roman Cyr" w:ascii="Times New Roman Cyr" w:hAnsi="Times New Roman Cyr"/>
          <w:sz w:val="26"/>
        </w:rPr>
        <w:t>Илия вспомнил, о чем он просил Бога: чтобы солнце остановилось на небе, как когда-то Бог сделал для Исайи. Он попробовал поговорить с ангелом, но не услышал его голоса.</w:t>
      </w:r>
    </w:p>
    <w:p>
      <w:pPr>
        <w:pStyle w:val="Normal"/>
        <w:rPr>
          <w:rFonts w:ascii="Times New Roman Cyr" w:hAnsi="Times New Roman Cyr" w:cs="Times New Roman Cyr"/>
          <w:sz w:val="26"/>
        </w:rPr>
      </w:pPr>
      <w:r>
        <w:rPr>
          <w:rFonts w:cs="Times New Roman Cyr" w:ascii="Times New Roman Cyr" w:hAnsi="Times New Roman Cyr"/>
          <w:sz w:val="26"/>
        </w:rPr>
        <w:t>Время шло. Воины опустили копья, ослабили тетиву, убрали мечи в ножны. Полуденное солнце жгло так, что некоторые из них уже упали бев чувств. Но войско оста</w:t>
        <w:softHyphen/>
        <w:t>валось готовым к бою до конца дня.</w:t>
      </w:r>
    </w:p>
    <w:p>
      <w:pPr>
        <w:pStyle w:val="Normal"/>
        <w:rPr>
          <w:rFonts w:ascii="Times New Roman Cyr" w:hAnsi="Times New Roman Cyr" w:cs="Times New Roman Cyr"/>
          <w:sz w:val="26"/>
        </w:rPr>
      </w:pPr>
      <w:r>
        <w:rPr>
          <w:rFonts w:cs="Times New Roman Cyr" w:ascii="Times New Roman Cyr" w:hAnsi="Times New Roman Cyr"/>
          <w:sz w:val="26"/>
        </w:rPr>
        <w:t>Когда солнце скрылось, воины вернулись в Акбар. Казалось, они были разочарованы, что прожили еще один день.</w:t>
      </w:r>
    </w:p>
    <w:p>
      <w:pPr>
        <w:pStyle w:val="Normal"/>
        <w:rPr>
          <w:rFonts w:ascii="Times New Roman Cyr" w:hAnsi="Times New Roman Cyr" w:cs="Times New Roman Cyr"/>
          <w:sz w:val="26"/>
        </w:rPr>
      </w:pPr>
      <w:r>
        <w:rPr>
          <w:rFonts w:cs="Times New Roman Cyr" w:ascii="Times New Roman Cyr" w:hAnsi="Times New Roman Cyr"/>
          <w:sz w:val="26"/>
        </w:rPr>
        <w:t>Один Илия остался посреди долины. Он долго брел куда глаза глядят и вдруг увидел свет. Перед ним возник ангел Господен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Бог услышал твои молитвы, — сказал ангел. — И узрел страдание в твоей душе.</w:t>
      </w:r>
    </w:p>
    <w:p>
      <w:pPr>
        <w:pStyle w:val="Normal"/>
        <w:rPr>
          <w:rFonts w:ascii="Times New Roman Cyr" w:hAnsi="Times New Roman Cyr" w:cs="Times New Roman Cyr"/>
          <w:sz w:val="26"/>
        </w:rPr>
      </w:pPr>
      <w:r>
        <w:rPr>
          <w:rFonts w:cs="Times New Roman Cyr" w:ascii="Times New Roman Cyr" w:hAnsi="Times New Roman Cyr"/>
          <w:sz w:val="26"/>
        </w:rPr>
        <w:t>Илия воздел руки к небесам и возблагодарил Бог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сподь — источник силы и славы. Он остановил ассирийское войск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 — ответил ангел. — Ты сказал, что Бог дол</w:t>
        <w:softHyphen/>
        <w:t>жен сделать выбор, и Он сделал его за тебя.</w:t>
      </w:r>
    </w:p>
    <w:p>
      <w:pPr>
        <w:pStyle w:val="Normal"/>
        <w:rPr>
          <w:rFonts w:ascii="Times New Roman Cyr" w:hAnsi="Times New Roman Cyr" w:cs="Times New Roman Cyr"/>
          <w:sz w:val="26"/>
        </w:rPr>
      </w:pPr>
      <w:r>
        <w:rPr>
          <w:rFonts w:cs="Times New Roman Cyr" w:ascii="Times New Roman Cyr" w:hAnsi="Times New Roman Cyr"/>
          <w:sz w:val="26"/>
        </w:rPr>
        <w:t>Пора уходить, — сказала вдова сын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хочу уходить, — ответил мальчик. — Я гор</w:t>
        <w:softHyphen/>
        <w:t>жусь воинами Акбара.</w:t>
      </w:r>
    </w:p>
    <w:p>
      <w:pPr>
        <w:pStyle w:val="Normal"/>
        <w:rPr>
          <w:rFonts w:ascii="Times New Roman Cyr" w:hAnsi="Times New Roman Cyr" w:cs="Times New Roman Cyr"/>
          <w:sz w:val="26"/>
        </w:rPr>
      </w:pPr>
      <w:r>
        <w:rPr>
          <w:rFonts w:cs="Times New Roman Cyr" w:ascii="Times New Roman Cyr" w:hAnsi="Times New Roman Cyr"/>
          <w:sz w:val="26"/>
        </w:rPr>
        <w:t>Мать велела ему собрать пожитк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озьми только то, что сможешь унести, — сказала о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забыла, что мы бедны, и у меня почти ничего нет.</w:t>
      </w:r>
    </w:p>
    <w:p>
      <w:pPr>
        <w:pStyle w:val="Normal"/>
        <w:rPr>
          <w:rFonts w:ascii="Times New Roman Cyr" w:hAnsi="Times New Roman Cyr" w:cs="Times New Roman Cyr"/>
          <w:sz w:val="26"/>
        </w:rPr>
      </w:pPr>
      <w:r>
        <w:rPr>
          <w:rFonts w:cs="Times New Roman Cyr" w:ascii="Times New Roman Cyr" w:hAnsi="Times New Roman Cyr"/>
          <w:sz w:val="26"/>
        </w:rPr>
        <w:t>Илия поднялся наверх, окинул взглядом свое жилище, словно видел все в первый и последний раз. Затем он спустился и стал смотреть на вдову, собиравшую краск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пасибо тебе за то, что ты берешь меня с собой, — сказала она. — Когда я вышла замуж, мне было всего пятнадцать и я совсем не знала жизни. Наши семьи обо всем договорились. Меня с самого детства готовили к этому замужеству и приучили помогать мужу, что бы ни происходил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любила 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привыкла. У меня не было выбора, и я убедила себя, что так будет лучше. Потеряв мужа, я смирилась с тем, что жизнь стала беспросветной. Я просила богов Пятой Горы (в то время я еще верила в них) забрать меня к себе, когда мой сын подрастет и сможет жить один.</w:t>
      </w:r>
    </w:p>
    <w:p>
      <w:pPr>
        <w:pStyle w:val="Normal"/>
        <w:rPr>
          <w:rFonts w:ascii="Times New Roman Cyr" w:hAnsi="Times New Roman Cyr" w:cs="Times New Roman Cyr"/>
          <w:sz w:val="26"/>
        </w:rPr>
      </w:pPr>
      <w:r>
        <w:rPr>
          <w:rFonts w:cs="Times New Roman Cyr" w:ascii="Times New Roman Cyr" w:hAnsi="Times New Roman Cyr"/>
          <w:sz w:val="26"/>
        </w:rPr>
        <w:t>И тогда появился ты. Я уже говорила тебе и хочу повторить это сейчас. С того самого дня я стала замечать красоту долины, очертания темных гор, устремленных в небо, луну, постоянно изменяющуюся, чтобы росла пше</w:t>
        <w:softHyphen/>
        <w:t>ница. Ночью, пока ты спал, я часто гуляла по Акбару, слушала плач новорожденных, песни гуляк, твердый шаг часовых, охранявших крепостные стены. Сколько раз я это видела и не замечала, как это прекрасно! Сколько раз я смотрела на небо и не видела, как оно бездонно! Сколько раз я слушала шум улиц Акбара и не понимала, что он — часть моей жизни!</w:t>
      </w:r>
    </w:p>
    <w:p>
      <w:pPr>
        <w:pStyle w:val="Normal"/>
        <w:rPr>
          <w:rFonts w:ascii="Times New Roman Cyr" w:hAnsi="Times New Roman Cyr" w:cs="Times New Roman Cyr"/>
          <w:sz w:val="26"/>
        </w:rPr>
      </w:pPr>
      <w:r>
        <w:rPr>
          <w:rFonts w:cs="Times New Roman Cyr" w:ascii="Times New Roman Cyr" w:hAnsi="Times New Roman Cyr"/>
          <w:sz w:val="26"/>
        </w:rPr>
        <w:t>У меня снова возникло огромное желание жить. Ты велел мне изучать буквы Библоса, и я это сделала. Я думала лишь о том, чтобы угодить тебе, но я попыталась глубже разобраться в том, что я делаю, и поняла, что моя жизнь всегда была такой, какой я сама хотела ее ви</w:t>
        <w:softHyphen/>
        <w:t>деть.</w:t>
      </w:r>
    </w:p>
    <w:p>
      <w:pPr>
        <w:pStyle w:val="Normal"/>
        <w:rPr>
          <w:rFonts w:ascii="Times New Roman Cyr" w:hAnsi="Times New Roman Cyr" w:cs="Times New Roman Cyr"/>
          <w:sz w:val="26"/>
        </w:rPr>
      </w:pPr>
      <w:r>
        <w:rPr>
          <w:rFonts w:cs="Times New Roman Cyr" w:ascii="Times New Roman Cyr" w:hAnsi="Times New Roman Cyr"/>
          <w:sz w:val="26"/>
        </w:rPr>
        <w:t>Илия дотронулся до ее волос и нежно их погладил. Он делал это впервы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чему раньше было не так? — спросила о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тому что ты боялась. Сегодня, в ожидании бит</w:t>
        <w:softHyphen/>
        <w:t>вы, я слушал слова наместника и думал о тебе. Страх кончается там, где начинается неизбежное. С этого мо</w:t>
        <w:softHyphen/>
        <w:t>мента страх лишается смысла, и все, что нам остается, — это надежда на то, что мы примем верное решен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готова, — сказала о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вернемся в Израиль. Господь сказал мне, что я должен делать. Так я и поступлю, и Иезавель лишится власти.</w:t>
      </w:r>
    </w:p>
    <w:p>
      <w:pPr>
        <w:pStyle w:val="Normal"/>
        <w:rPr>
          <w:rFonts w:ascii="Times New Roman Cyr" w:hAnsi="Times New Roman Cyr" w:cs="Times New Roman Cyr"/>
          <w:sz w:val="26"/>
        </w:rPr>
      </w:pPr>
      <w:r>
        <w:rPr>
          <w:rFonts w:cs="Times New Roman Cyr" w:ascii="Times New Roman Cyr" w:hAnsi="Times New Roman Cyr"/>
          <w:sz w:val="26"/>
        </w:rPr>
        <w:t>Она не ответила. Как и все женщины в Финикии, она гордилась своей царевной. Когда они придут на его роди</w:t>
        <w:softHyphen/>
        <w:t>ну, она постарается сделать все, чтобы он изменил свое решен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м предстоит долгий и нелегкий путь, пока я не исполню Его волю, — сказал Илия, словно угадав ее мысли. — Но твоя любовь будет мне опорой, и, устав от сражений во имя Бога, я смогу отдохнуть рядом с тобой.</w:t>
      </w:r>
    </w:p>
    <w:p>
      <w:pPr>
        <w:pStyle w:val="Normal"/>
        <w:rPr>
          <w:rFonts w:ascii="Times New Roman Cyr" w:hAnsi="Times New Roman Cyr" w:cs="Times New Roman Cyr"/>
          <w:sz w:val="26"/>
        </w:rPr>
      </w:pPr>
      <w:r>
        <w:rPr>
          <w:rFonts w:cs="Times New Roman Cyr" w:ascii="Times New Roman Cyr" w:hAnsi="Times New Roman Cyr"/>
          <w:sz w:val="26"/>
        </w:rPr>
        <w:t>Появился мальчик с маленькой котомкой за плечами. Илия взял котомку и сказал вдов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ра идти. Когда ты будешь проходить по улицам Акбара, запоминай каждый дом, каждый шорох. Ведь ты никогда больше не увидишь этот город.</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родилась в Акбаре, — сказала она. — Город навсегда останется в моем сердце.</w:t>
      </w:r>
    </w:p>
    <w:p>
      <w:pPr>
        <w:pStyle w:val="Normal"/>
        <w:rPr>
          <w:rFonts w:ascii="Times New Roman Cyr" w:hAnsi="Times New Roman Cyr" w:cs="Times New Roman Cyr"/>
          <w:sz w:val="26"/>
        </w:rPr>
      </w:pPr>
      <w:r>
        <w:rPr>
          <w:rFonts w:cs="Times New Roman Cyr" w:ascii="Times New Roman Cyr" w:hAnsi="Times New Roman Cyr"/>
          <w:sz w:val="26"/>
        </w:rPr>
        <w:t>Услышав слова матери, мальчик пообещал себе, что никогда не забудет их. Если когда-нибудь он вернется и снова увидит город, то вспомнит ее лицо.</w:t>
      </w:r>
    </w:p>
    <w:p>
      <w:pPr>
        <w:pStyle w:val="Normal"/>
        <w:rPr>
          <w:rFonts w:ascii="Times New Roman Cyr" w:hAnsi="Times New Roman Cyr" w:cs="Times New Roman Cyr"/>
          <w:sz w:val="26"/>
        </w:rPr>
      </w:pPr>
      <w:r>
        <w:rPr>
          <w:rFonts w:cs="Times New Roman Cyr" w:ascii="Times New Roman Cyr" w:hAnsi="Times New Roman Cyr"/>
          <w:sz w:val="26"/>
        </w:rPr>
        <w:t>Было уже темно, когда жрец пришел к подножию Пятой Горы. В правой руке у него был жезл, в левой он нес котомку.</w:t>
      </w:r>
    </w:p>
    <w:p>
      <w:pPr>
        <w:pStyle w:val="Normal"/>
        <w:rPr>
          <w:rFonts w:ascii="Times New Roman Cyr" w:hAnsi="Times New Roman Cyr" w:cs="Times New Roman Cyr"/>
          <w:sz w:val="26"/>
        </w:rPr>
      </w:pPr>
      <w:r>
        <w:rPr>
          <w:rFonts w:cs="Times New Roman Cyr" w:ascii="Times New Roman Cyr" w:hAnsi="Times New Roman Cyr"/>
          <w:sz w:val="26"/>
        </w:rPr>
        <w:t>Он вынул из котомки пузырек с елеем и помазал себе лоб и запястья. Затем нарисовал жезлом на песке быка и пантеру, символы Бога Грозы и Великой Богини. Он со</w:t>
        <w:softHyphen/>
        <w:t>вершил ритуальные молитвы и в конце воздел руки к небесам, чтобы принять божественное откровение.</w:t>
      </w:r>
    </w:p>
    <w:p>
      <w:pPr>
        <w:pStyle w:val="Normal"/>
        <w:rPr>
          <w:rFonts w:ascii="Times New Roman Cyr" w:hAnsi="Times New Roman Cyr" w:cs="Times New Roman Cyr"/>
          <w:sz w:val="26"/>
        </w:rPr>
      </w:pPr>
      <w:r>
        <w:rPr>
          <w:rFonts w:cs="Times New Roman Cyr" w:ascii="Times New Roman Cyr" w:hAnsi="Times New Roman Cyr"/>
          <w:sz w:val="26"/>
        </w:rPr>
      </w:r>
    </w:p>
    <w:p>
      <w:pPr>
        <w:pStyle w:val="Normal"/>
        <w:rPr>
          <w:rFonts w:ascii="Times New Roman Cyr" w:hAnsi="Times New Roman Cyr" w:cs="Times New Roman Cyr"/>
          <w:sz w:val="26"/>
        </w:rPr>
      </w:pPr>
      <w:r>
        <w:rPr>
          <w:rFonts w:cs="Times New Roman Cyr" w:ascii="Times New Roman Cyr" w:hAnsi="Times New Roman Cyr"/>
          <w:sz w:val="26"/>
        </w:rPr>
        <w:t>Боги больше не разговаривали с людьми. Они уже сказали все, что хотели, и теперь требовали лишь испол</w:t>
        <w:softHyphen/>
        <w:t>нения обрядов. Пророки исчезли во всем мире, кроме Израиля, отсталой, суеверной страны, где люди все еще верили, будто могут общаться с создателями Вселенной.</w:t>
      </w:r>
    </w:p>
    <w:p>
      <w:pPr>
        <w:pStyle w:val="Normal"/>
        <w:rPr>
          <w:rFonts w:ascii="Times New Roman Cyr" w:hAnsi="Times New Roman Cyr" w:cs="Times New Roman Cyr"/>
          <w:sz w:val="26"/>
        </w:rPr>
      </w:pPr>
      <w:r>
        <w:rPr>
          <w:rFonts w:cs="Times New Roman Cyr" w:ascii="Times New Roman Cyr" w:hAnsi="Times New Roman Cyr"/>
          <w:sz w:val="26"/>
        </w:rPr>
        <w:t>Он вспомнил, что двести лет назад Тир и Сидон вели торговлю с царем Иерусалима по имени Соломон, кото</w:t>
        <w:softHyphen/>
        <w:t>рый хотел построить огромный храм и украсить его самы</w:t>
        <w:softHyphen/>
        <w:t>ми ценными в мире породами дерева. Соломон велел ку</w:t>
        <w:softHyphen/>
        <w:t>пить в Финикии, которую израильтяне называли Ливан, кедрового дерева. Царь Тирский отправил ему то, что он просил, а взамен получил двадцать городов в Галилее. Однако они ему не понравились. Тогда Соломон помог Финикии построить первые корабли, и теперь у нее самый большой торговый флот в мире.</w:t>
      </w:r>
    </w:p>
    <w:p>
      <w:pPr>
        <w:pStyle w:val="Normal"/>
        <w:rPr>
          <w:rFonts w:ascii="Times New Roman Cyr" w:hAnsi="Times New Roman Cyr" w:cs="Times New Roman Cyr"/>
          <w:sz w:val="26"/>
        </w:rPr>
      </w:pPr>
      <w:r>
        <w:rPr>
          <w:rFonts w:cs="Times New Roman Cyr" w:ascii="Times New Roman Cyr" w:hAnsi="Times New Roman Cyr"/>
          <w:sz w:val="26"/>
        </w:rPr>
        <w:t>В то время Израиль еще был великой страной, хотя люди там поклонялись только одному богу и даже не зна</w:t>
        <w:softHyphen/>
        <w:t>ли его имени. Они называли его просто «Господь». Ца</w:t>
        <w:softHyphen/>
        <w:t>ревне Сидонской удалось вернуть Соломона к истинной вере, и он воздвиг жертвенник богам Пятой Горы. Изра</w:t>
        <w:softHyphen/>
        <w:t>ильтяне считали, что «Господь» наказал мудрейшего из их царей, наслав на них войны, из-за которых Соломон лишился престола.</w:t>
      </w:r>
    </w:p>
    <w:p>
      <w:pPr>
        <w:pStyle w:val="Normal"/>
        <w:rPr>
          <w:rFonts w:ascii="Times New Roman Cyr" w:hAnsi="Times New Roman Cyr" w:cs="Times New Roman Cyr"/>
          <w:sz w:val="26"/>
        </w:rPr>
      </w:pPr>
      <w:r>
        <w:rPr>
          <w:rFonts w:cs="Times New Roman Cyr" w:ascii="Times New Roman Cyr" w:hAnsi="Times New Roman Cyr"/>
          <w:sz w:val="26"/>
        </w:rPr>
        <w:t>Но его сын Ровоам продолжал укреплять веру, приня</w:t>
        <w:softHyphen/>
        <w:t>тую отцом. Он повелел отлить двух золотых тельцов, и народ израильский стал им поклоняться. Как раз в то время и стали появляться пророки, которые начали нес</w:t>
        <w:softHyphen/>
        <w:t>кончаемую войну против правителей.</w:t>
      </w:r>
    </w:p>
    <w:p>
      <w:pPr>
        <w:pStyle w:val="Normal"/>
        <w:rPr>
          <w:rFonts w:ascii="Times New Roman Cyr" w:hAnsi="Times New Roman Cyr" w:cs="Times New Roman Cyr"/>
          <w:sz w:val="26"/>
        </w:rPr>
      </w:pPr>
      <w:r>
        <w:rPr>
          <w:rFonts w:cs="Times New Roman Cyr" w:ascii="Times New Roman Cyr" w:hAnsi="Times New Roman Cyr"/>
          <w:sz w:val="26"/>
        </w:rPr>
        <w:t>Иезавель была права: существует лишь один способ сохранить истинную веру — расправиться с пророками. Воспитанная в духе терпимости и страха перед войной, она понимала, однако, что порой насилие — единствен</w:t>
        <w:softHyphen/>
        <w:t>ный выход. Боги, которым она служила, простят ей, что ее руки обагрены кровь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коро и мои руки обагрятся кровью, — сказал жрец безмолвной горе. — Подобно тому, как пророки — проклятие Израиля, письменность — проклятие Фи</w:t>
        <w:softHyphen/>
        <w:t>никии. И то, и другое приносит непоправимый вред. Нужно остановить их, пока не поздно. Бог Удачи не мо</w:t>
        <w:softHyphen/>
        <w:t>жет сейчас оставить Финикию.</w:t>
      </w:r>
    </w:p>
    <w:p>
      <w:pPr>
        <w:pStyle w:val="Normal"/>
        <w:rPr>
          <w:rFonts w:ascii="Times New Roman Cyr" w:hAnsi="Times New Roman Cyr" w:cs="Times New Roman Cyr"/>
          <w:sz w:val="26"/>
        </w:rPr>
      </w:pPr>
      <w:r>
        <w:rPr>
          <w:rFonts w:cs="Times New Roman Cyr" w:ascii="Times New Roman Cyr" w:hAnsi="Times New Roman Cyr"/>
          <w:sz w:val="26"/>
        </w:rPr>
        <w:t>Его беспокоило то, что случилось утром: войско врага так и не перешло в наступление. В прошлом Бог Удачи уже оставлял Финикию из-за того, что гневался на ее жителей. После этого в светильниках погас огонь, овцы и коровы бросили своих детенышей, пшеница и ячмень не вызрели. Бог Солнца послал своего проводника-Орла и Бога Грозы, чтобы отыскать Бога Удачи, но никому не удавалось найти его. Наконец Великая Богиня послала пчелу. Та нашла Бога Удачи, спящего в лесу, и укусила его. Он проснулся в ярости и стал крушить все вокруг. Пришлось его связать и выпустить из его души гнев. С тех пор все опять стало как прежде.</w:t>
      </w:r>
    </w:p>
    <w:p>
      <w:pPr>
        <w:pStyle w:val="Normal"/>
        <w:rPr>
          <w:rFonts w:ascii="Times New Roman Cyr" w:hAnsi="Times New Roman Cyr" w:cs="Times New Roman Cyr"/>
          <w:sz w:val="26"/>
        </w:rPr>
      </w:pPr>
      <w:r>
        <w:rPr>
          <w:rFonts w:cs="Times New Roman Cyr" w:ascii="Times New Roman Cyr" w:hAnsi="Times New Roman Cyr"/>
          <w:sz w:val="26"/>
        </w:rPr>
        <w:t>Если он снова решит покинуть Финикию, битва не состоится. Ассирийцы так и останутся навсегда в долине, а город будет жить по-прежнем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мелость — это страх, выражающийся молит</w:t>
        <w:softHyphen/>
        <w:t>вой, — сказал жрец. — Поэтому я пришел сюда: я не имею права на нерешительность в сражении. Я должен показать воинам Акбара, ради чего нужно защищать го</w:t>
        <w:softHyphen/>
        <w:t>род. Не ради колодца, рынка или дворца наместника. Мы будем сражаться с ассирийским войском, чтобы показать пример на будущее.</w:t>
      </w:r>
    </w:p>
    <w:p>
      <w:pPr>
        <w:pStyle w:val="Normal"/>
        <w:rPr>
          <w:rFonts w:ascii="Times New Roman Cyr" w:hAnsi="Times New Roman Cyr" w:cs="Times New Roman Cyr"/>
          <w:sz w:val="26"/>
        </w:rPr>
      </w:pPr>
      <w:r>
        <w:rPr>
          <w:rFonts w:cs="Times New Roman Cyr" w:ascii="Times New Roman Cyr" w:hAnsi="Times New Roman Cyr"/>
          <w:sz w:val="26"/>
        </w:rPr>
        <w:t>Победа ассирийцев навсегда покончит с угрозой алфа</w:t>
        <w:softHyphen/>
        <w:t>вита. Завоеватели станут насаждать свой язык и обычаи, но жители и впредь будут поклоняться тем же богам Пя</w:t>
        <w:softHyphen/>
        <w:t>той Горы. Вот что действительно важно.</w:t>
      </w:r>
    </w:p>
    <w:p>
      <w:pPr>
        <w:pStyle w:val="Normal"/>
        <w:rPr>
          <w:rFonts w:ascii="Times New Roman Cyr" w:hAnsi="Times New Roman Cyr" w:cs="Times New Roman Cyr"/>
          <w:sz w:val="26"/>
        </w:rPr>
      </w:pPr>
      <w:r>
        <w:rPr>
          <w:rFonts w:cs="Times New Roman Cyr" w:ascii="Times New Roman Cyr" w:hAnsi="Times New Roman Cyr"/>
          <w:sz w:val="26"/>
        </w:rPr>
        <w:t>В будущем наши мореплаватели поведают о подвигах финикийских воинов в других странах. Жрецы вспомнят имена героев и тот день, когда Акбар пытался оказать сопротивление ассирийскому войску. Живописцы выве</w:t>
        <w:softHyphen/>
        <w:t>дут на папирусе египетские буквы, писцы Библоса же умрут. Священные тексты останутся во власти лишь тех, кто рожден изучать их. Следующие поколения попытают</w:t>
        <w:softHyphen/>
        <w:t>ся восстановить то, что сделали мы, и построят лучший мир.</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сейчас, — продолжал он, — мы должны про</w:t>
        <w:softHyphen/>
        <w:t>играть эту битву. Мы будем храбро сражаться, но наше войско уступает вражескому, и мы погибнем как герои.</w:t>
      </w:r>
    </w:p>
    <w:p>
      <w:pPr>
        <w:pStyle w:val="Normal"/>
        <w:rPr>
          <w:rFonts w:ascii="Times New Roman Cyr" w:hAnsi="Times New Roman Cyr" w:cs="Times New Roman Cyr"/>
          <w:sz w:val="26"/>
        </w:rPr>
      </w:pPr>
      <w:r>
        <w:rPr>
          <w:rFonts w:cs="Times New Roman Cyr" w:ascii="Times New Roman Cyr" w:hAnsi="Times New Roman Cyr"/>
          <w:sz w:val="26"/>
        </w:rPr>
        <w:t>В эту минуту жрец услышал дыхание ночи и понял, что прав. Тишина предупреждала о наступлении важного сра</w:t>
        <w:softHyphen/>
        <w:t>жения, но жители Акбара этого не почувствовали. Они отложили оружие и веселились, когда нужно было стоять на страже. Они не обращали внимания на животных — а те притихли перед приближением опасност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 исполнится замысел богов! Да не обрушатся небеса, ведь мы все сделали правильно и подчинились обычаю, — закончил он.</w:t>
      </w:r>
    </w:p>
    <w:p>
      <w:pPr>
        <w:pStyle w:val="Normal"/>
        <w:rPr>
          <w:rFonts w:ascii="Times New Roman Cyr" w:hAnsi="Times New Roman Cyr" w:cs="Times New Roman Cyr"/>
          <w:sz w:val="26"/>
        </w:rPr>
      </w:pPr>
      <w:r>
        <w:rPr>
          <w:rFonts w:cs="Times New Roman Cyr" w:ascii="Times New Roman Cyr" w:hAnsi="Times New Roman Cyr"/>
          <w:sz w:val="26"/>
        </w:rPr>
        <w:t>Илия, вдова и мальчик от</w:t>
        <w:softHyphen/>
        <w:t>правились на запад, в сторону Израиля. Им не пришлось проходить мимо асси</w:t>
        <w:softHyphen/>
        <w:t>рийского стана, который располагался южнее. Полная лу</w:t>
        <w:softHyphen/>
        <w:t>на освещала их путь, но при этом странные и зловещие тени протянулись от камней и скал в долине.</w:t>
      </w:r>
    </w:p>
    <w:p>
      <w:pPr>
        <w:pStyle w:val="Normal"/>
        <w:rPr>
          <w:rFonts w:ascii="Times New Roman Cyr" w:hAnsi="Times New Roman Cyr" w:cs="Times New Roman Cyr"/>
          <w:sz w:val="26"/>
        </w:rPr>
      </w:pPr>
      <w:r>
        <w:rPr>
          <w:rFonts w:cs="Times New Roman Cyr" w:ascii="Times New Roman Cyr" w:hAnsi="Times New Roman Cyr"/>
          <w:sz w:val="26"/>
        </w:rPr>
        <w:t>Во тьме явился ангел Господень. В правой руке он держал огненный меч.</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уда ты идешь? — спросил о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 Израиль, — ответил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сподь призвал теб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знаю, какого чуда ждет от меня Господь. Теперь я понимаю, где должен его соверши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сподь призвал тебя? — повторил ангел. Илия не ответи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сподь призвал тебя? — в третий раз воззвал анге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огда возвращайся туда, откуда пришел, ибо ты еще не исполнил свое предназначение. Господь еще не призвал теб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зволь хотя бы вдове и ее сыну уйти, ведь им здесь делать нечего, — взмолился Илия.</w:t>
      </w:r>
    </w:p>
    <w:p>
      <w:pPr>
        <w:pStyle w:val="Normal"/>
        <w:rPr>
          <w:rFonts w:ascii="Times New Roman Cyr" w:hAnsi="Times New Roman Cyr" w:cs="Times New Roman Cyr"/>
          <w:sz w:val="26"/>
        </w:rPr>
      </w:pPr>
      <w:r>
        <w:rPr>
          <w:rFonts w:cs="Times New Roman Cyr" w:ascii="Times New Roman Cyr" w:hAnsi="Times New Roman Cyr"/>
          <w:sz w:val="26"/>
        </w:rPr>
        <w:t>Но ангела уже как не бывало. Илия опустил свою котомку на землю, сел посреди дороги и горько заплака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случилось? — спросили вдова и мальчик, ко</w:t>
        <w:softHyphen/>
        <w:t>торые ничего не виде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возвращаемся назад, — сказал он. —Так хо</w:t>
        <w:softHyphen/>
        <w:t>чет Господь.</w:t>
      </w:r>
    </w:p>
    <w:p>
      <w:pPr>
        <w:pStyle w:val="Normal"/>
        <w:rPr>
          <w:rFonts w:ascii="Times New Roman Cyr" w:hAnsi="Times New Roman Cyr" w:cs="Times New Roman Cyr"/>
          <w:sz w:val="26"/>
        </w:rPr>
      </w:pPr>
      <w:r>
        <w:rPr>
          <w:rFonts w:cs="Times New Roman Cyr" w:ascii="Times New Roman Cyr" w:hAnsi="Times New Roman Cyr"/>
          <w:sz w:val="26"/>
        </w:rPr>
        <w:t>Илия не сразу заснул. Проснувшись среди ночи, он ощу</w:t>
        <w:softHyphen/>
        <w:t>тил беспокойство, разлитое в воздухе. По улицам носился злой ветер, сея страх и неверие.</w:t>
      </w:r>
    </w:p>
    <w:p>
      <w:pPr>
        <w:pStyle w:val="Normal"/>
        <w:rPr>
          <w:rFonts w:ascii="Times New Roman Cyr" w:hAnsi="Times New Roman Cyr" w:cs="Times New Roman Cyr"/>
          <w:sz w:val="26"/>
        </w:rPr>
      </w:pPr>
      <w:r>
        <w:rPr>
          <w:rFonts w:cs="Times New Roman Cyr" w:ascii="Times New Roman Cyr" w:hAnsi="Times New Roman Cyr"/>
          <w:sz w:val="26"/>
        </w:rPr>
        <w:t>«В любви к женщине я узрел любовь ко всему суще</w:t>
        <w:softHyphen/>
        <w:t>му, — молился он в тишине. — Она нужна мне. Я знаю, Господь не забудет, что я — один из слуг Его, возможно, самый слабый из Его избранников. Господи, помоги мне, ибо среди битв я нуждаюсь в покое».</w:t>
      </w:r>
    </w:p>
    <w:p>
      <w:pPr>
        <w:pStyle w:val="Normal"/>
        <w:rPr>
          <w:rFonts w:ascii="Times New Roman Cyr" w:hAnsi="Times New Roman Cyr" w:cs="Times New Roman Cyr"/>
          <w:sz w:val="26"/>
        </w:rPr>
      </w:pPr>
      <w:r>
        <w:rPr>
          <w:rFonts w:cs="Times New Roman Cyr" w:ascii="Times New Roman Cyr" w:hAnsi="Times New Roman Cyr"/>
          <w:sz w:val="26"/>
        </w:rPr>
        <w:t>Он вспомнил слова наместника о том, что страх беспо</w:t>
        <w:softHyphen/>
        <w:t>лезен. Однако уснуть ему не удавалось. «Мне нужны силы и спокойствие. Пошли мне сон, пока это возможно».</w:t>
      </w:r>
    </w:p>
    <w:p>
      <w:pPr>
        <w:pStyle w:val="Normal"/>
        <w:rPr>
          <w:rFonts w:ascii="Times New Roman Cyr" w:hAnsi="Times New Roman Cyr" w:cs="Times New Roman Cyr"/>
          <w:sz w:val="26"/>
        </w:rPr>
      </w:pPr>
      <w:r>
        <w:rPr>
          <w:rFonts w:cs="Times New Roman Cyr" w:ascii="Times New Roman Cyr" w:hAnsi="Times New Roman Cyr"/>
          <w:sz w:val="26"/>
        </w:rPr>
        <w:t>Он решил воззвать к ангелу, но понял, что может ус</w:t>
        <w:softHyphen/>
        <w:t>лышать то, что ему совсем не понравится, и передумал. Он спустился вниз, чтобы немного успокоиться. Еще не были развязаны узлы с пожитками, которые вдова приго</w:t>
        <w:softHyphen/>
        <w:t>товила для побега.</w:t>
      </w:r>
    </w:p>
    <w:p>
      <w:pPr>
        <w:pStyle w:val="Normal"/>
        <w:rPr>
          <w:rFonts w:ascii="Times New Roman Cyr" w:hAnsi="Times New Roman Cyr" w:cs="Times New Roman Cyr"/>
          <w:sz w:val="26"/>
        </w:rPr>
      </w:pPr>
      <w:r>
        <w:rPr>
          <w:rFonts w:cs="Times New Roman Cyr" w:ascii="Times New Roman Cyr" w:hAnsi="Times New Roman Cyr"/>
          <w:sz w:val="26"/>
        </w:rPr>
        <w:t>Он подумал было пойти к ней в комнату. Ему вспом</w:t>
        <w:softHyphen/>
        <w:t>нилось, что сказал Господь Моисею перед сражением: «И кто обручился с женою и не взял ее, тот пусть идет и возвратится в дом свой, дабы не умер на сражении и другой не взял ее».</w:t>
      </w:r>
    </w:p>
    <w:p>
      <w:pPr>
        <w:pStyle w:val="Normal"/>
        <w:rPr>
          <w:rFonts w:ascii="Times New Roman Cyr" w:hAnsi="Times New Roman Cyr" w:cs="Times New Roman Cyr"/>
          <w:sz w:val="26"/>
        </w:rPr>
      </w:pPr>
      <w:r>
        <w:rPr>
          <w:rFonts w:cs="Times New Roman Cyr" w:ascii="Times New Roman Cyr" w:hAnsi="Times New Roman Cyr"/>
          <w:sz w:val="26"/>
        </w:rPr>
        <w:t>Они еще не были близки. Но эта ночь выдалась осо</w:t>
        <w:softHyphen/>
        <w:t>бенно тяжелой, и момент был неподходящим.</w:t>
      </w:r>
    </w:p>
    <w:p>
      <w:pPr>
        <w:pStyle w:val="Normal"/>
        <w:rPr>
          <w:rFonts w:ascii="Times New Roman Cyr" w:hAnsi="Times New Roman Cyr" w:cs="Times New Roman Cyr"/>
          <w:sz w:val="26"/>
        </w:rPr>
      </w:pPr>
      <w:r>
        <w:rPr>
          <w:rFonts w:cs="Times New Roman Cyr" w:ascii="Times New Roman Cyr" w:hAnsi="Times New Roman Cyr"/>
          <w:sz w:val="26"/>
        </w:rPr>
        <w:t>Илия решил развязать котомки и разложить все вещи по своим местам. Он обнаружил, что, кроме немногих одежд, в узелке вдовы были также инструменты для на</w:t>
        <w:softHyphen/>
        <w:t>писания букв Библоса.</w:t>
      </w:r>
    </w:p>
    <w:p>
      <w:pPr>
        <w:pStyle w:val="Normal"/>
        <w:rPr>
          <w:rFonts w:ascii="Times New Roman Cyr" w:hAnsi="Times New Roman Cyr" w:cs="Times New Roman Cyr"/>
          <w:sz w:val="26"/>
        </w:rPr>
      </w:pPr>
      <w:r>
        <w:rPr>
          <w:rFonts w:cs="Times New Roman Cyr" w:ascii="Times New Roman Cyr" w:hAnsi="Times New Roman Cyr"/>
          <w:sz w:val="26"/>
        </w:rPr>
        <w:t>Он взял нож, смочил водой небольшую глиняную таб</w:t>
        <w:softHyphen/>
        <w:t>личку и принялся выводить буквы. Он научился писать, наблюдая, как работает вдова.</w:t>
      </w:r>
    </w:p>
    <w:p>
      <w:pPr>
        <w:pStyle w:val="Normal"/>
        <w:rPr>
          <w:rFonts w:ascii="Times New Roman Cyr" w:hAnsi="Times New Roman Cyr" w:cs="Times New Roman Cyr"/>
          <w:sz w:val="26"/>
        </w:rPr>
      </w:pPr>
      <w:r>
        <w:rPr>
          <w:rFonts w:cs="Times New Roman Cyr" w:ascii="Times New Roman Cyr" w:hAnsi="Times New Roman Cyr"/>
          <w:sz w:val="26"/>
        </w:rPr>
        <w:t>«Как это просто и удивительно!» — подумал он, ста</w:t>
        <w:softHyphen/>
        <w:t>раясь отвлечься. Не раз, идя за водой к колодцу, он слы</w:t>
        <w:softHyphen/>
        <w:t>шал разговоры женщин: «Греки украли у нас самое важ</w:t>
        <w:softHyphen/>
        <w:t>ное изобретение». Илия знал, что это не так. Добавив гласные, греки преобразовали алфавит и сделали его до</w:t>
        <w:softHyphen/>
        <w:t>ступным всем народам. Кроме того, они назвали собрание пергаментов «библиями» в честь города, где изобрели алфавит.</w:t>
      </w:r>
    </w:p>
    <w:p>
      <w:pPr>
        <w:pStyle w:val="Normal"/>
        <w:rPr>
          <w:rFonts w:ascii="Times New Roman Cyr" w:hAnsi="Times New Roman Cyr" w:cs="Times New Roman Cyr"/>
          <w:sz w:val="26"/>
        </w:rPr>
      </w:pPr>
      <w:r>
        <w:rPr>
          <w:rFonts w:cs="Times New Roman Cyr" w:ascii="Times New Roman Cyr" w:hAnsi="Times New Roman Cyr"/>
          <w:sz w:val="26"/>
        </w:rPr>
        <w:t>Греческие библии писались на пергаментах — особым образом вычиненной телячьей коже. Илия считал, что это очень хрупкий материал. Кожа не так прочна, как глиня</w:t>
        <w:softHyphen/>
        <w:t>ные таблички, и ее легко потерять. Папирусы рвались от того, что их часто брали в руки, и портились от воды.</w:t>
      </w:r>
    </w:p>
    <w:p>
      <w:pPr>
        <w:pStyle w:val="Normal"/>
        <w:rPr>
          <w:rFonts w:ascii="Times New Roman Cyr" w:hAnsi="Times New Roman Cyr" w:cs="Times New Roman Cyr"/>
          <w:sz w:val="26"/>
        </w:rPr>
      </w:pPr>
      <w:r>
        <w:rPr>
          <w:rFonts w:cs="Times New Roman Cyr" w:ascii="Times New Roman Cyr" w:hAnsi="Times New Roman Cyr"/>
          <w:sz w:val="26"/>
        </w:rPr>
        <w:t>«Библии и папирусы недолговечны. А глиняные таблички уцелеют», —размышлял он.</w:t>
      </w:r>
    </w:p>
    <w:p>
      <w:pPr>
        <w:pStyle w:val="Normal"/>
        <w:rPr>
          <w:rFonts w:ascii="Times New Roman Cyr" w:hAnsi="Times New Roman Cyr" w:cs="Times New Roman Cyr"/>
          <w:sz w:val="26"/>
        </w:rPr>
      </w:pPr>
      <w:r>
        <w:rPr>
          <w:rFonts w:cs="Times New Roman Cyr" w:ascii="Times New Roman Cyr" w:hAnsi="Times New Roman Cyr"/>
          <w:sz w:val="26"/>
        </w:rPr>
        <w:t>Если Акбар не будет разрушен, он скажет наместнику, что необходимо записать историю страны и сохранить глиняные таблички для будущих поколений. Тогда, даже если ассирийцы убьют финикийских жрецов, хранящих в памяти историю своего народа, труд воинов и поэтов не будет забыт.</w:t>
      </w:r>
    </w:p>
    <w:p>
      <w:pPr>
        <w:pStyle w:val="Normal"/>
        <w:rPr>
          <w:rFonts w:ascii="Times New Roman Cyr" w:hAnsi="Times New Roman Cyr" w:cs="Times New Roman Cyr"/>
          <w:sz w:val="26"/>
        </w:rPr>
      </w:pPr>
      <w:r>
        <w:rPr>
          <w:rFonts w:cs="Times New Roman Cyr" w:ascii="Times New Roman Cyr" w:hAnsi="Times New Roman Cyr"/>
          <w:sz w:val="26"/>
        </w:rPr>
        <w:t>Илия долго забавлялся, выписывая одни и те же буквы в разном порядке. Когда из них складывались разные слова, Илия искренне удивлялся. Это занятие развеяло его тревогу, и он снова лег спать.</w:t>
      </w:r>
    </w:p>
    <w:p>
      <w:pPr>
        <w:pStyle w:val="Normal"/>
        <w:rPr>
          <w:rFonts w:ascii="Times New Roman Cyr" w:hAnsi="Times New Roman Cyr" w:cs="Times New Roman Cyr"/>
          <w:sz w:val="26"/>
        </w:rPr>
      </w:pPr>
      <w:r>
        <w:rPr>
          <w:rFonts w:cs="Times New Roman Cyr" w:ascii="Times New Roman Cyr" w:hAnsi="Times New Roman Cyr"/>
          <w:sz w:val="26"/>
        </w:rPr>
        <w:t>Он проснулся от грохота. Дверь в его жилище выбили и швырнули вниз.</w:t>
      </w:r>
    </w:p>
    <w:p>
      <w:pPr>
        <w:pStyle w:val="Normal"/>
        <w:rPr>
          <w:rFonts w:ascii="Times New Roman Cyr" w:hAnsi="Times New Roman Cyr" w:cs="Times New Roman Cyr"/>
          <w:sz w:val="26"/>
        </w:rPr>
      </w:pPr>
      <w:r>
        <w:rPr>
          <w:rFonts w:cs="Times New Roman Cyr" w:ascii="Times New Roman Cyr" w:hAnsi="Times New Roman Cyr"/>
          <w:sz w:val="26"/>
        </w:rPr>
        <w:t>«Это не сон, и это не воинство Божие».</w:t>
      </w:r>
    </w:p>
    <w:p>
      <w:pPr>
        <w:pStyle w:val="Normal"/>
        <w:rPr>
          <w:rFonts w:ascii="Times New Roman Cyr" w:hAnsi="Times New Roman Cyr" w:cs="Times New Roman Cyr"/>
          <w:sz w:val="26"/>
        </w:rPr>
      </w:pPr>
      <w:r>
        <w:rPr>
          <w:rFonts w:cs="Times New Roman Cyr" w:ascii="Times New Roman Cyr" w:hAnsi="Times New Roman Cyr"/>
          <w:sz w:val="26"/>
        </w:rPr>
        <w:t>Из всех углов отделялись тени. Они выкрикивали что-то как безумные на непонятном ему языке.</w:t>
      </w:r>
    </w:p>
    <w:p>
      <w:pPr>
        <w:pStyle w:val="Normal"/>
        <w:rPr>
          <w:rFonts w:ascii="Times New Roman Cyr" w:hAnsi="Times New Roman Cyr" w:cs="Times New Roman Cyr"/>
          <w:sz w:val="26"/>
        </w:rPr>
      </w:pPr>
      <w:r>
        <w:rPr>
          <w:rFonts w:cs="Times New Roman Cyr" w:ascii="Times New Roman Cyr" w:hAnsi="Times New Roman Cyr"/>
          <w:sz w:val="26"/>
        </w:rPr>
        <w:t>«Ассирийцы».</w:t>
      </w:r>
    </w:p>
    <w:p>
      <w:pPr>
        <w:pStyle w:val="Normal"/>
        <w:rPr>
          <w:rFonts w:ascii="Times New Roman Cyr" w:hAnsi="Times New Roman Cyr" w:cs="Times New Roman Cyr"/>
          <w:sz w:val="26"/>
        </w:rPr>
      </w:pPr>
      <w:r>
        <w:rPr>
          <w:rFonts w:cs="Times New Roman Cyr" w:ascii="Times New Roman Cyr" w:hAnsi="Times New Roman Cyr"/>
          <w:sz w:val="26"/>
        </w:rPr>
        <w:t>Двери падали, мощные удары крушили стены, крики врагов смешивались с мольбами о помощи, доносившими</w:t>
        <w:softHyphen/>
        <w:t>ся с площади. Он попытался подняться, но одна из теней повалила его на пол. Внизу раздался глухой трес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жар, — пронеслось у Илии в голове. — Они подожгли д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ты, — услышал он чьи-то сказанные на фини</w:t>
        <w:softHyphen/>
        <w:t>кийском языке слова. — Ты — главный. Спрятался в доме женщины, как трус.</w:t>
      </w:r>
    </w:p>
    <w:p>
      <w:pPr>
        <w:pStyle w:val="Normal"/>
        <w:rPr>
          <w:rFonts w:ascii="Times New Roman Cyr" w:hAnsi="Times New Roman Cyr" w:cs="Times New Roman Cyr"/>
          <w:sz w:val="26"/>
        </w:rPr>
      </w:pPr>
      <w:r>
        <w:rPr>
          <w:rFonts w:cs="Times New Roman Cyr" w:ascii="Times New Roman Cyr" w:hAnsi="Times New Roman Cyr"/>
          <w:sz w:val="26"/>
        </w:rPr>
        <w:t>Он посмотрел в лицо говорящего. Пламя освещало комнату, он увидел длиннобородого мужчину в доспехах.</w:t>
      </w:r>
    </w:p>
    <w:p>
      <w:pPr>
        <w:pStyle w:val="Normal"/>
        <w:rPr>
          <w:rFonts w:ascii="Times New Roman Cyr" w:hAnsi="Times New Roman Cyr" w:cs="Times New Roman Cyr"/>
          <w:sz w:val="26"/>
        </w:rPr>
      </w:pPr>
      <w:r>
        <w:rPr>
          <w:rFonts w:cs="Times New Roman Cyr" w:ascii="Times New Roman Cyr" w:hAnsi="Times New Roman Cyr"/>
          <w:sz w:val="26"/>
        </w:rPr>
        <w:t>Да, это были ассирийц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 напали на нас ночью? —спросил он в смятении.</w:t>
      </w:r>
    </w:p>
    <w:p>
      <w:pPr>
        <w:pStyle w:val="Normal"/>
        <w:rPr>
          <w:rFonts w:ascii="Times New Roman Cyr" w:hAnsi="Times New Roman Cyr" w:cs="Times New Roman Cyr"/>
          <w:sz w:val="26"/>
        </w:rPr>
      </w:pPr>
      <w:r>
        <w:rPr>
          <w:rFonts w:cs="Times New Roman Cyr" w:ascii="Times New Roman Cyr" w:hAnsi="Times New Roman Cyr"/>
          <w:sz w:val="26"/>
        </w:rPr>
        <w:t>Но мужчина не ответил. Илия увидел, как в воздухе сверкнул меч. Один из воинов рассек ему кожу на правой руке.</w:t>
      </w:r>
    </w:p>
    <w:p>
      <w:pPr>
        <w:pStyle w:val="Normal"/>
        <w:rPr>
          <w:rFonts w:ascii="Times New Roman Cyr" w:hAnsi="Times New Roman Cyr" w:cs="Times New Roman Cyr"/>
          <w:sz w:val="26"/>
        </w:rPr>
      </w:pPr>
      <w:r>
        <w:rPr>
          <w:rFonts w:cs="Times New Roman Cyr" w:ascii="Times New Roman Cyr" w:hAnsi="Times New Roman Cyr"/>
          <w:sz w:val="26"/>
        </w:rPr>
        <w:t>Илия закрыл глаза. В одно мгновение перед ним про</w:t>
        <w:softHyphen/>
        <w:t>неслись сцены его жизни. Он снова играл на улицах род</w:t>
        <w:softHyphen/>
        <w:t>ного города, впервые отправился в Иерусалим, вдыхал запах распиленного дерева в плотницкой, вновь грезил о морских просторах и людях, одетых так, как одеваются только в портовых городах. Бродил по долинам и горам Земли Обетованной, вспоминал, как впервые увидел Ие</w:t>
        <w:softHyphen/>
        <w:t>завель. Она казалась совсем девочкой и очаровывала всех. Он вновь был свидетелем убиения пророков, опять слы</w:t>
        <w:softHyphen/>
        <w:t>шал голос Бога, повелевавший ему идти в пустыню. Он снова увидел глаза женщины, которая ждала его у ворот Сарепты (жители называли город «Акбар»), и понял, что сразу полюбил ее. Он еще раз поднялся на Пятую Гору, воскресил ребенка, и народ принял его как судью и муд</w:t>
        <w:softHyphen/>
        <w:t>реца. Он смотрел на небо, где одно созвездие быстро сменяло другое, удивлялся тому, как в одно мгновенье Луна прошла четыре фазы, ощущал холод и жару, осень и весну, снова был под дождем и вспышками молний. Облака без конца меняли свои очертания, реки неизменно несли воды по одному и тому же руслу. Он вновь пережил день, когда заметил первые ассирийские шатры. Увидел ангелов, огненный меч на пути в Израиль, буквы на таб</w:t>
        <w:softHyphen/>
        <w:t>личках, пережил бессонницу, и ...</w:t>
      </w:r>
    </w:p>
    <w:p>
      <w:pPr>
        <w:pStyle w:val="Normal"/>
        <w:rPr>
          <w:rFonts w:ascii="Times New Roman Cyr" w:hAnsi="Times New Roman Cyr" w:cs="Times New Roman Cyr"/>
          <w:sz w:val="26"/>
        </w:rPr>
      </w:pPr>
      <w:r>
        <w:rPr>
          <w:rFonts w:cs="Times New Roman Cyr" w:ascii="Times New Roman Cyr" w:hAnsi="Times New Roman Cyr"/>
          <w:sz w:val="26"/>
        </w:rPr>
        <w:t>...снова оказался в настоящем и думал о том, что про</w:t>
        <w:softHyphen/>
        <w:t>исходит внизу. Нужно во что бы то ни стало спасти вдову и ее сы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жар! — крикнул он ассирийским воинам. — Го</w:t>
        <w:softHyphen/>
        <w:t>рит дом!</w:t>
      </w:r>
    </w:p>
    <w:p>
      <w:pPr>
        <w:pStyle w:val="Normal"/>
        <w:rPr>
          <w:rFonts w:ascii="Times New Roman Cyr" w:hAnsi="Times New Roman Cyr" w:cs="Times New Roman Cyr"/>
          <w:sz w:val="26"/>
        </w:rPr>
      </w:pPr>
      <w:r>
        <w:rPr>
          <w:rFonts w:cs="Times New Roman Cyr" w:ascii="Times New Roman Cyr" w:hAnsi="Times New Roman Cyr"/>
          <w:sz w:val="26"/>
        </w:rPr>
        <w:t>Ему не было страшно. Вдова и ее сын — вот все, что его волновало... Кто-то толкнул его, он упал и почувство</w:t>
        <w:softHyphen/>
        <w:t>вал вкус земли во рту. Он поцеловал землю и сказал, что очень ее любит. Еще он сказал ей, что сделал все, что было в его силах, чтобы избежать войны. Он попытался высвободиться, но кто-то уперся ногой ему в шею.</w:t>
      </w:r>
    </w:p>
    <w:p>
      <w:pPr>
        <w:pStyle w:val="Normal"/>
        <w:rPr>
          <w:rFonts w:ascii="Times New Roman Cyr" w:hAnsi="Times New Roman Cyr" w:cs="Times New Roman Cyr"/>
          <w:sz w:val="26"/>
        </w:rPr>
      </w:pPr>
      <w:r>
        <w:rPr>
          <w:rFonts w:cs="Times New Roman Cyr" w:ascii="Times New Roman Cyr" w:hAnsi="Times New Roman Cyr"/>
          <w:sz w:val="26"/>
        </w:rPr>
        <w:t>«Наверное, она убежала, — подумал он. — Они не тронули бы беззащитную женщину».</w:t>
      </w:r>
    </w:p>
    <w:p>
      <w:pPr>
        <w:pStyle w:val="Normal"/>
        <w:rPr>
          <w:rFonts w:ascii="Times New Roman Cyr" w:hAnsi="Times New Roman Cyr" w:cs="Times New Roman Cyr"/>
          <w:sz w:val="26"/>
        </w:rPr>
      </w:pPr>
      <w:r>
        <w:rPr>
          <w:rFonts w:cs="Times New Roman Cyr" w:ascii="Times New Roman Cyr" w:hAnsi="Times New Roman Cyr"/>
          <w:sz w:val="26"/>
        </w:rPr>
        <w:t>Глубокое спокойствие овладело его сердцем. Может быть, Господь понял, что он не тот, кто Ему нужен, и нашел другого пророка, чтобы искупить грех Израиля. И вот пришла смерть, мучительная, как он и ожидал. Илия смирился со своей судьбой и стал ждать смертельного удара.</w:t>
      </w:r>
    </w:p>
    <w:p>
      <w:pPr>
        <w:pStyle w:val="Normal"/>
        <w:rPr>
          <w:rFonts w:ascii="Times New Roman Cyr" w:hAnsi="Times New Roman Cyr" w:cs="Times New Roman Cyr"/>
          <w:sz w:val="26"/>
        </w:rPr>
      </w:pPr>
      <w:r>
        <w:rPr>
          <w:rFonts w:cs="Times New Roman Cyr" w:ascii="Times New Roman Cyr" w:hAnsi="Times New Roman Cyr"/>
          <w:sz w:val="26"/>
        </w:rPr>
        <w:t>Прошло несколько секунд. По-прежнему раздавались крики, из раны в руке хлестала кровь, а смертельного удара все не был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кажи им, чтобы меня поскорее убили! — крикнул он, зная, что хотя бы один из ассирийцев понимает его язык.</w:t>
      </w:r>
    </w:p>
    <w:p>
      <w:pPr>
        <w:pStyle w:val="Normal"/>
        <w:rPr>
          <w:rFonts w:ascii="Times New Roman Cyr" w:hAnsi="Times New Roman Cyr" w:cs="Times New Roman Cyr"/>
          <w:sz w:val="26"/>
        </w:rPr>
      </w:pPr>
      <w:r>
        <w:rPr>
          <w:rFonts w:cs="Times New Roman Cyr" w:ascii="Times New Roman Cyr" w:hAnsi="Times New Roman Cyr"/>
          <w:sz w:val="26"/>
        </w:rPr>
        <w:t>Никто не обратил внимания на его слова. Они горячо спорили о чем-то. Затем его снова принялись пинать но</w:t>
        <w:softHyphen/>
        <w:t>гами, и Илия, к своему ужасу, почувствовал, что к нему возвращается желание жить.</w:t>
      </w:r>
    </w:p>
    <w:p>
      <w:pPr>
        <w:pStyle w:val="Normal"/>
        <w:rPr>
          <w:rFonts w:ascii="Times New Roman Cyr" w:hAnsi="Times New Roman Cyr" w:cs="Times New Roman Cyr"/>
          <w:sz w:val="26"/>
        </w:rPr>
      </w:pPr>
      <w:r>
        <w:rPr>
          <w:rFonts w:cs="Times New Roman Cyr" w:ascii="Times New Roman Cyr" w:hAnsi="Times New Roman Cyr"/>
          <w:sz w:val="26"/>
        </w:rPr>
        <w:t>«Я не могу больше цепляться за жизнь, — в отчаянии подумал он. — Ведь мне уже не удастся выбраться из дома».</w:t>
      </w:r>
    </w:p>
    <w:p>
      <w:pPr>
        <w:pStyle w:val="Normal"/>
        <w:rPr>
          <w:rFonts w:ascii="Times New Roman Cyr" w:hAnsi="Times New Roman Cyr" w:cs="Times New Roman Cyr"/>
          <w:sz w:val="26"/>
        </w:rPr>
      </w:pPr>
      <w:r>
        <w:rPr>
          <w:rFonts w:cs="Times New Roman Cyr" w:ascii="Times New Roman Cyr" w:hAnsi="Times New Roman Cyr"/>
          <w:sz w:val="26"/>
        </w:rPr>
        <w:t>Но мир, казалось, навсегда погрузился в хаос криков, шума и пыли. Может быть, Господь сделал то же, что и для Исайи, остановив время в разгар сражения?</w:t>
      </w:r>
    </w:p>
    <w:p>
      <w:pPr>
        <w:pStyle w:val="Normal"/>
        <w:rPr>
          <w:rFonts w:ascii="Times New Roman Cyr" w:hAnsi="Times New Roman Cyr" w:cs="Times New Roman Cyr"/>
          <w:sz w:val="26"/>
        </w:rPr>
      </w:pPr>
      <w:r>
        <w:rPr>
          <w:rFonts w:cs="Times New Roman Cyr" w:ascii="Times New Roman Cyr" w:hAnsi="Times New Roman Cyr"/>
          <w:sz w:val="26"/>
        </w:rPr>
        <w:t>Он услышал крики женщины. Превозмогая себя, он сумел оттолкнуть одного из воинов и встать на ноги, но в тот же миг его снова повалили наземь. Ассириец пнул его ногой в голову, и он потерял сознание.</w:t>
      </w:r>
    </w:p>
    <w:p>
      <w:pPr>
        <w:pStyle w:val="Normal"/>
        <w:rPr>
          <w:rFonts w:ascii="Times New Roman Cyr" w:hAnsi="Times New Roman Cyr" w:cs="Times New Roman Cyr"/>
          <w:sz w:val="26"/>
        </w:rPr>
      </w:pPr>
      <w:r>
        <w:rPr>
          <w:rFonts w:cs="Times New Roman Cyr" w:ascii="Times New Roman Cyr" w:hAnsi="Times New Roman Cyr"/>
          <w:sz w:val="26"/>
        </w:rPr>
        <w:t>Спустя несколько минут он очнулся. Ассирийцы вытащи</w:t>
        <w:softHyphen/>
        <w:t>ли его из дома и бросили посреди дороги.</w:t>
      </w:r>
    </w:p>
    <w:p>
      <w:pPr>
        <w:pStyle w:val="Normal"/>
        <w:rPr>
          <w:rFonts w:ascii="Times New Roman Cyr" w:hAnsi="Times New Roman Cyr" w:cs="Times New Roman Cyr"/>
          <w:sz w:val="26"/>
        </w:rPr>
      </w:pPr>
      <w:r>
        <w:rPr>
          <w:rFonts w:cs="Times New Roman Cyr" w:ascii="Times New Roman Cyr" w:hAnsi="Times New Roman Cyr"/>
          <w:sz w:val="26"/>
        </w:rPr>
        <w:t>Он с трудом поднял голову. Все дома в округе пыла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 доме — невинная и беззащитная женщина! Спа</w:t>
        <w:softHyphen/>
        <w:t>сите ее!</w:t>
      </w:r>
    </w:p>
    <w:p>
      <w:pPr>
        <w:pStyle w:val="Normal"/>
        <w:rPr>
          <w:rFonts w:ascii="Times New Roman Cyr" w:hAnsi="Times New Roman Cyr" w:cs="Times New Roman Cyr"/>
          <w:sz w:val="26"/>
        </w:rPr>
      </w:pPr>
      <w:r>
        <w:rPr>
          <w:rFonts w:cs="Times New Roman Cyr" w:ascii="Times New Roman Cyr" w:hAnsi="Times New Roman Cyr"/>
          <w:sz w:val="26"/>
        </w:rPr>
        <w:t>Крики, беготня, хаос. Он попытался подняться, но его опять сбили с ног.</w:t>
      </w:r>
    </w:p>
    <w:p>
      <w:pPr>
        <w:pStyle w:val="Normal"/>
        <w:rPr>
          <w:rFonts w:ascii="Times New Roman Cyr" w:hAnsi="Times New Roman Cyr" w:cs="Times New Roman Cyr"/>
          <w:sz w:val="26"/>
        </w:rPr>
      </w:pPr>
      <w:r>
        <w:rPr>
          <w:rFonts w:cs="Times New Roman Cyr" w:ascii="Times New Roman Cyr" w:hAnsi="Times New Roman Cyr"/>
          <w:sz w:val="26"/>
        </w:rPr>
        <w:t>«Господи, Ты можешь делать со мной все что угодно, ибо я посвятил Тебе свою жизнь и смерть, — молился Илия. — Но спаси ту, что приютила меня!»</w:t>
      </w:r>
    </w:p>
    <w:p>
      <w:pPr>
        <w:pStyle w:val="Normal"/>
        <w:rPr>
          <w:rFonts w:ascii="Times New Roman Cyr" w:hAnsi="Times New Roman Cyr" w:cs="Times New Roman Cyr"/>
          <w:sz w:val="26"/>
        </w:rPr>
      </w:pPr>
      <w:r>
        <w:rPr>
          <w:rFonts w:cs="Times New Roman Cyr" w:ascii="Times New Roman Cyr" w:hAnsi="Times New Roman Cyr"/>
          <w:sz w:val="26"/>
        </w:rPr>
        <w:t>Кто-то схватил его за руки и приподнял над земле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ди, посмотри, — сказал ассирийский предводи</w:t>
        <w:softHyphen/>
        <w:t>тель, знавший его язык. — Ты это заслужил. у,</w:t>
      </w:r>
    </w:p>
    <w:p>
      <w:pPr>
        <w:pStyle w:val="Normal"/>
        <w:rPr>
          <w:rFonts w:ascii="Times New Roman Cyr" w:hAnsi="Times New Roman Cyr" w:cs="Times New Roman Cyr"/>
          <w:sz w:val="26"/>
        </w:rPr>
      </w:pPr>
      <w:r>
        <w:rPr>
          <w:rFonts w:cs="Times New Roman Cyr" w:ascii="Times New Roman Cyr" w:hAnsi="Times New Roman Cyr"/>
          <w:sz w:val="26"/>
        </w:rPr>
        <w:t>Два стражника схватили его и толкнули к двери. Пла</w:t>
        <w:softHyphen/>
        <w:t>мя быстро поглощало дом, озаряя все вокруг. Со всех сторон слышались крики: плакал ребенок, молили о про</w:t>
        <w:softHyphen/>
        <w:t>щении старики, женщины в отчаянии звали своих детей. Но он слышал лишь мольбы той, что приютила 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вы делаете? Там женщина и ребено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на пыталась спрятать наместника Акбар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наместник Акбара! Это страшная ошибка!</w:t>
      </w:r>
    </w:p>
    <w:p>
      <w:pPr>
        <w:pStyle w:val="Normal"/>
        <w:rPr>
          <w:rFonts w:ascii="Times New Roman Cyr" w:hAnsi="Times New Roman Cyr" w:cs="Times New Roman Cyr"/>
          <w:sz w:val="26"/>
        </w:rPr>
      </w:pPr>
      <w:r>
        <w:rPr>
          <w:rFonts w:cs="Times New Roman Cyr" w:ascii="Times New Roman Cyr" w:hAnsi="Times New Roman Cyr"/>
          <w:sz w:val="26"/>
        </w:rPr>
        <w:t>Ассириец подтолкнул его к двери. Крыша горящего дома обрушилась, завалив вдову. Из-под обломков Илия видел лишь ее едва шевелящуюся руку. Вдова умоляла, чтобы ей не дали сгореть зажив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чему вы меня пощадили, а ее нет? — взмолил</w:t>
        <w:softHyphen/>
        <w:t>ся о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ебя мы тоже не пощадим. Мы хотим, чтобы ты страдал как можно дольше. Наш главный предводитель погиб позорной смертью, забитый камнями перед стенами города. Он пришел к вам с миром, а вы осудили его на смерть. Теперь та же участь ждет тебя.</w:t>
      </w:r>
    </w:p>
    <w:p>
      <w:pPr>
        <w:pStyle w:val="Normal"/>
        <w:rPr>
          <w:rFonts w:ascii="Times New Roman Cyr" w:hAnsi="Times New Roman Cyr" w:cs="Times New Roman Cyr"/>
          <w:sz w:val="26"/>
        </w:rPr>
      </w:pPr>
      <w:r>
        <w:rPr>
          <w:rFonts w:cs="Times New Roman Cyr" w:ascii="Times New Roman Cyr" w:hAnsi="Times New Roman Cyr"/>
          <w:sz w:val="26"/>
        </w:rPr>
        <w:t>Илия отчаянно боролся, чтобы освободиться, но стражники увели его. Они вышли на улицы Акбара и окунулись в адское пекло. По лицам воинов градом лился пот, некоторые из них, казалось, были потрясены проис</w:t>
        <w:softHyphen/>
        <w:t>ходящим. Илия бился в руках стражников и взывал к небесам, но и ассирийцы, и Господь хранили молчание.</w:t>
      </w:r>
    </w:p>
    <w:p>
      <w:pPr>
        <w:pStyle w:val="Normal"/>
        <w:rPr>
          <w:rFonts w:ascii="Times New Roman Cyr" w:hAnsi="Times New Roman Cyr" w:cs="Times New Roman Cyr"/>
          <w:sz w:val="26"/>
        </w:rPr>
      </w:pPr>
      <w:r>
        <w:rPr>
          <w:rFonts w:cs="Times New Roman Cyr" w:ascii="Times New Roman Cyr" w:hAnsi="Times New Roman Cyr"/>
          <w:sz w:val="26"/>
        </w:rPr>
        <w:t>Они пришли на площадь. Почти весь город был охва</w:t>
        <w:softHyphen/>
        <w:t>чен пламенем. Треск огня смешивался с воплями людей.</w:t>
      </w:r>
    </w:p>
    <w:p>
      <w:pPr>
        <w:pStyle w:val="Normal"/>
        <w:rPr>
          <w:rFonts w:ascii="Times New Roman Cyr" w:hAnsi="Times New Roman Cyr" w:cs="Times New Roman Cyr"/>
          <w:sz w:val="26"/>
        </w:rPr>
      </w:pPr>
      <w:r>
        <w:rPr>
          <w:rFonts w:cs="Times New Roman Cyr" w:ascii="Times New Roman Cyr" w:hAnsi="Times New Roman Cyr"/>
          <w:sz w:val="26"/>
        </w:rPr>
        <w:t>«Хорошо еще, что есть смерть».</w:t>
      </w:r>
    </w:p>
    <w:p>
      <w:pPr>
        <w:pStyle w:val="Normal"/>
        <w:rPr>
          <w:rFonts w:ascii="Times New Roman Cyr" w:hAnsi="Times New Roman Cyr" w:cs="Times New Roman Cyr"/>
          <w:sz w:val="26"/>
        </w:rPr>
      </w:pPr>
      <w:r>
        <w:rPr>
          <w:rFonts w:cs="Times New Roman Cyr" w:ascii="Times New Roman Cyr" w:hAnsi="Times New Roman Cyr"/>
          <w:sz w:val="26"/>
        </w:rPr>
        <w:t>Сколько раз он думал об этом после того дня, прове</w:t>
        <w:softHyphen/>
        <w:t>денного в конюшне!</w:t>
      </w:r>
    </w:p>
    <w:p>
      <w:pPr>
        <w:pStyle w:val="Normal"/>
        <w:rPr>
          <w:rFonts w:ascii="Times New Roman Cyr" w:hAnsi="Times New Roman Cyr" w:cs="Times New Roman Cyr"/>
          <w:sz w:val="26"/>
        </w:rPr>
      </w:pPr>
      <w:r>
        <w:rPr>
          <w:rFonts w:cs="Times New Roman Cyr" w:ascii="Times New Roman Cyr" w:hAnsi="Times New Roman Cyr"/>
          <w:sz w:val="26"/>
        </w:rPr>
        <w:t>На земле лежало множество трупов воинов Акбара, на которых почти не было доспехов. Он увидел, как люди бегут врассыпную, не понимая, куда бегут, чего ищут. Они бежали, чувствуя, что нужно что-то делать, чтобы противостоять смерти и разрушению.</w:t>
      </w:r>
    </w:p>
    <w:p>
      <w:pPr>
        <w:pStyle w:val="Normal"/>
        <w:rPr>
          <w:rFonts w:ascii="Times New Roman Cyr" w:hAnsi="Times New Roman Cyr" w:cs="Times New Roman Cyr"/>
          <w:sz w:val="26"/>
        </w:rPr>
      </w:pPr>
      <w:r>
        <w:rPr>
          <w:rFonts w:cs="Times New Roman Cyr" w:ascii="Times New Roman Cyr" w:hAnsi="Times New Roman Cyr"/>
          <w:sz w:val="26"/>
        </w:rPr>
        <w:t>«Зачем они это делают? — думал Илия. — Неужели они не понимают, что город в руках врага и им некуда бежать?» Все произошло очень быстро. Ассирийцы, вос</w:t>
        <w:softHyphen/>
        <w:t>пользовавшись огромным численным превосходством, су</w:t>
        <w:softHyphen/>
        <w:t>мели сберечь в сражении свои силы. Защитники Акбара были уничтожены почти без боя.</w:t>
      </w:r>
    </w:p>
    <w:p>
      <w:pPr>
        <w:pStyle w:val="Normal"/>
        <w:rPr>
          <w:rFonts w:ascii="Times New Roman Cyr" w:hAnsi="Times New Roman Cyr" w:cs="Times New Roman Cyr"/>
          <w:sz w:val="26"/>
        </w:rPr>
      </w:pPr>
      <w:r>
        <w:rPr>
          <w:rFonts w:cs="Times New Roman Cyr" w:ascii="Times New Roman Cyr" w:hAnsi="Times New Roman Cyr"/>
          <w:sz w:val="26"/>
        </w:rPr>
        <w:t>На середине площади они остановились. Илию поста</w:t>
        <w:softHyphen/>
        <w:t>вили на колени и связали ему руки. Он больше не слышал криков вдовы. Может быть, ее смерть была быстрой и она избежала медленной пытки сожжения заживо. Она была в руках Бога. И прижимала к груди ребенка.</w:t>
      </w:r>
    </w:p>
    <w:p>
      <w:pPr>
        <w:pStyle w:val="Normal"/>
        <w:rPr>
          <w:rFonts w:ascii="Times New Roman Cyr" w:hAnsi="Times New Roman Cyr" w:cs="Times New Roman Cyr"/>
          <w:sz w:val="26"/>
        </w:rPr>
      </w:pPr>
      <w:r>
        <w:rPr>
          <w:rFonts w:cs="Times New Roman Cyr" w:ascii="Times New Roman Cyr" w:hAnsi="Times New Roman Cyr"/>
          <w:sz w:val="26"/>
        </w:rPr>
        <w:t>Ассирийские воины тащили пленника с изуродован</w:t>
        <w:softHyphen/>
        <w:t>ным от побоев лицом. Но Илия узнал в нем военачаль</w:t>
        <w:softHyphen/>
        <w:t>ни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лава Акбару! — кричал тот. — Слава Финикии и ее воинам, которые при свете дня сражаются с врагом! Смерть трусам, которые нападают в темноте ночи!</w:t>
      </w:r>
    </w:p>
    <w:p>
      <w:pPr>
        <w:pStyle w:val="Normal"/>
        <w:rPr>
          <w:rFonts w:ascii="Times New Roman Cyr" w:hAnsi="Times New Roman Cyr" w:cs="Times New Roman Cyr"/>
          <w:sz w:val="26"/>
        </w:rPr>
      </w:pPr>
      <w:r>
        <w:rPr>
          <w:rFonts w:cs="Times New Roman Cyr" w:ascii="Times New Roman Cyr" w:hAnsi="Times New Roman Cyr"/>
          <w:sz w:val="26"/>
        </w:rPr>
        <w:t>Едва он успел закончить фразу, как над ним сверкнул меч ассирийского воина. Голова военачальника покати</w:t>
        <w:softHyphen/>
        <w:t>лась по земле.</w:t>
      </w:r>
    </w:p>
    <w:p>
      <w:pPr>
        <w:pStyle w:val="Normal"/>
        <w:rPr>
          <w:rFonts w:ascii="Times New Roman Cyr" w:hAnsi="Times New Roman Cyr" w:cs="Times New Roman Cyr"/>
          <w:sz w:val="26"/>
        </w:rPr>
      </w:pPr>
      <w:r>
        <w:rPr>
          <w:rFonts w:cs="Times New Roman Cyr" w:ascii="Times New Roman Cyr" w:hAnsi="Times New Roman Cyr"/>
          <w:sz w:val="26"/>
        </w:rPr>
        <w:t>«Теперь мой черед, — сказал себе Илия. — Я снова встречусь с ней в раю, и мы пойдем, взявшись за руки».</w:t>
      </w:r>
    </w:p>
    <w:p>
      <w:pPr>
        <w:pStyle w:val="Normal"/>
        <w:rPr>
          <w:rFonts w:ascii="Times New Roman Cyr" w:hAnsi="Times New Roman Cyr" w:cs="Times New Roman Cyr"/>
          <w:sz w:val="26"/>
        </w:rPr>
      </w:pPr>
      <w:r>
        <w:rPr>
          <w:rFonts w:cs="Times New Roman Cyr" w:ascii="Times New Roman Cyr" w:hAnsi="Times New Roman Cyr"/>
          <w:sz w:val="26"/>
        </w:rPr>
        <w:t>В этот момент к ассирийцам подошел мужчина и загово</w:t>
        <w:softHyphen/>
        <w:t>рил с ними. Это был житель Акбара, нередко приходив</w:t>
        <w:softHyphen/>
        <w:t>ший на собрания на площади. Илия помнил, что помог ему когда-то разрешить серьезный спор с соседом.</w:t>
      </w:r>
    </w:p>
    <w:p>
      <w:pPr>
        <w:pStyle w:val="Normal"/>
        <w:rPr>
          <w:rFonts w:ascii="Times New Roman Cyr" w:hAnsi="Times New Roman Cyr" w:cs="Times New Roman Cyr"/>
          <w:sz w:val="26"/>
        </w:rPr>
      </w:pPr>
      <w:r>
        <w:rPr>
          <w:rFonts w:cs="Times New Roman Cyr" w:ascii="Times New Roman Cyr" w:hAnsi="Times New Roman Cyr"/>
          <w:sz w:val="26"/>
        </w:rPr>
        <w:t>Ассирийцы спорили, разговаривали все громче и ука</w:t>
        <w:softHyphen/>
        <w:t>зывали на него. Мужчина упал на колени, поцеловал ноги одному из ассирийцев, протянул руки в сторону Пятой Горы и заплакал, как ребенок; ярость ассирийцев немного поутихла.</w:t>
      </w:r>
    </w:p>
    <w:p>
      <w:pPr>
        <w:pStyle w:val="Normal"/>
        <w:rPr>
          <w:rFonts w:ascii="Times New Roman Cyr" w:hAnsi="Times New Roman Cyr" w:cs="Times New Roman Cyr"/>
          <w:sz w:val="26"/>
        </w:rPr>
      </w:pPr>
      <w:r>
        <w:rPr>
          <w:rFonts w:cs="Times New Roman Cyr" w:ascii="Times New Roman Cyr" w:hAnsi="Times New Roman Cyr"/>
          <w:sz w:val="26"/>
        </w:rPr>
        <w:t>Казалось, разговор никогда не кончится. Мужчина все время плакал и умолял, указывая на Илию и на дом, где жил наместник. У воинов был такой вид, будто они не</w:t>
        <w:softHyphen/>
        <w:t>приятно удивлены его словами.</w:t>
      </w:r>
    </w:p>
    <w:p>
      <w:pPr>
        <w:pStyle w:val="Normal"/>
        <w:rPr>
          <w:rFonts w:ascii="Times New Roman Cyr" w:hAnsi="Times New Roman Cyr" w:cs="Times New Roman Cyr"/>
          <w:sz w:val="26"/>
        </w:rPr>
      </w:pPr>
      <w:r>
        <w:rPr>
          <w:rFonts w:cs="Times New Roman Cyr" w:ascii="Times New Roman Cyr" w:hAnsi="Times New Roman Cyr"/>
          <w:sz w:val="26"/>
        </w:rPr>
        <w:t>Наконец к Илие подошел предводитель, говоривший на финикийском язык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ш лазутчик, — сказал он, показывая на мужчи</w:t>
        <w:softHyphen/>
        <w:t>ну, — уверяет, что мы ошиблись. Он сам дал нам планы города, ему можно доверять. Ты не тот, кого мы хотели убить.</w:t>
      </w:r>
    </w:p>
    <w:p>
      <w:pPr>
        <w:pStyle w:val="Normal"/>
        <w:rPr>
          <w:rFonts w:ascii="Times New Roman Cyr" w:hAnsi="Times New Roman Cyr" w:cs="Times New Roman Cyr"/>
          <w:sz w:val="26"/>
        </w:rPr>
      </w:pPr>
      <w:r>
        <w:rPr>
          <w:rFonts w:cs="Times New Roman Cyr" w:ascii="Times New Roman Cyr" w:hAnsi="Times New Roman Cyr"/>
          <w:sz w:val="26"/>
        </w:rPr>
        <w:t>Он толкнул его ногой. Илия упал на земл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ак ты хочешь отправиться в Израиль, чтобы свер</w:t>
        <w:softHyphen/>
        <w:t>гнуть сидонскую царевну, захватившую ваш престол? Это правда?</w:t>
      </w:r>
    </w:p>
    <w:p>
      <w:pPr>
        <w:pStyle w:val="Normal"/>
        <w:rPr>
          <w:rFonts w:ascii="Times New Roman Cyr" w:hAnsi="Times New Roman Cyr" w:cs="Times New Roman Cyr"/>
          <w:sz w:val="26"/>
        </w:rPr>
      </w:pPr>
      <w:r>
        <w:rPr>
          <w:rFonts w:cs="Times New Roman Cyr" w:ascii="Times New Roman Cyr" w:hAnsi="Times New Roman Cyr"/>
          <w:sz w:val="26"/>
        </w:rPr>
        <w:t>Илия не ответи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кажи мне, правда ли это, — упорствовал предво</w:t>
        <w:softHyphen/>
        <w:t>дитель. — И сможешь идти, вернуться в свой дом, чтобы успеть спасти ту женщину и ее сы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 это правда, — сказал он. Возможно, Господь услышал его и поможет спасти вдову и мальчи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могли бы взять тебя в плен и вести с собой, — продолжал ассириец. — Но впереди у нас еще много сра</w:t>
        <w:softHyphen/>
        <w:t>жений, и ты будешь лишним грузом на нашей спине. Мы могли бы потребовать за тебя выкуп, но с кого? Ты чужой даже на своей земле.</w:t>
      </w:r>
    </w:p>
    <w:p>
      <w:pPr>
        <w:pStyle w:val="Normal"/>
        <w:rPr>
          <w:rFonts w:ascii="Times New Roman Cyr" w:hAnsi="Times New Roman Cyr" w:cs="Times New Roman Cyr"/>
          <w:sz w:val="26"/>
        </w:rPr>
      </w:pPr>
      <w:r>
        <w:rPr>
          <w:rFonts w:cs="Times New Roman Cyr" w:ascii="Times New Roman Cyr" w:hAnsi="Times New Roman Cyr"/>
          <w:sz w:val="26"/>
        </w:rPr>
        <w:t>Предводитель наступил ногой на лицо Или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т тебя нет никакого прока. Ты не нужен ни вра-</w:t>
      </w:r>
    </w:p>
    <w:p>
      <w:pPr>
        <w:pStyle w:val="Normal"/>
        <w:rPr>
          <w:rFonts w:ascii="Times New Roman Cyr" w:hAnsi="Times New Roman Cyr" w:cs="Times New Roman Cyr"/>
          <w:sz w:val="26"/>
        </w:rPr>
      </w:pPr>
      <w:r>
        <w:rPr>
          <w:rFonts w:cs="Times New Roman Cyr" w:ascii="Times New Roman Cyr" w:hAnsi="Times New Roman Cyr"/>
          <w:sz w:val="26"/>
        </w:rPr>
        <w:t>гам, ни друзьям. Ты как этот город: не стоит даже остав</w:t>
        <w:softHyphen/>
        <w:t>лять здесь часть нашего войска, чтобы сохранить власть. Когда мы завоюем побережье, Акбар так или иначе ока</w:t>
        <w:softHyphen/>
        <w:t>жется у нас в рука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 меня один вопрос, — сказал Илия. — Всего один вопрос.</w:t>
      </w:r>
    </w:p>
    <w:p>
      <w:pPr>
        <w:pStyle w:val="Normal"/>
        <w:rPr>
          <w:rFonts w:ascii="Times New Roman Cyr" w:hAnsi="Times New Roman Cyr" w:cs="Times New Roman Cyr"/>
          <w:sz w:val="26"/>
        </w:rPr>
      </w:pPr>
      <w:r>
        <w:rPr>
          <w:rFonts w:cs="Times New Roman Cyr" w:ascii="Times New Roman Cyr" w:hAnsi="Times New Roman Cyr"/>
          <w:sz w:val="26"/>
        </w:rPr>
        <w:t>Ассириец недоверчиво посмотрел на н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чему вы напали на Акбар ночью? Разве вы не знаете, что все войны ведутся при свете дн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не нарушили закона. Нет такого обычая, кото</w:t>
        <w:softHyphen/>
        <w:t>рый запрещал бы начинать войны ночью, — ответил ко</w:t>
        <w:softHyphen/>
        <w:t>мандир. — У нас было достаточно времени, чтобы изу</w:t>
        <w:softHyphen/>
        <w:t>чить ваш город. Вы же думали о своих обычаях и забыли, что все меняется.</w:t>
      </w:r>
    </w:p>
    <w:p>
      <w:pPr>
        <w:pStyle w:val="Normal"/>
        <w:rPr>
          <w:rFonts w:ascii="Times New Roman Cyr" w:hAnsi="Times New Roman Cyr" w:cs="Times New Roman Cyr"/>
          <w:sz w:val="26"/>
        </w:rPr>
      </w:pPr>
      <w:r>
        <w:rPr>
          <w:rFonts w:cs="Times New Roman Cyr" w:ascii="Times New Roman Cyr" w:hAnsi="Times New Roman Cyr"/>
          <w:sz w:val="26"/>
        </w:rPr>
        <w:t>Не говоря больше ни слова, ассирийцы оставили его. Лазутчик подошел к нему и развязал рук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обещал себе, что когда-нибудь отблагодарю тебя за доброту, и я сдержал слово. Когда ассирийцы вошли во дворец, один из рабов сообщил им, что тот, кого они ищут, скрывается в доме вдовы. Пока они добирались до вашего дома, настоящему наместнику удалось сбежать.</w:t>
      </w:r>
    </w:p>
    <w:p>
      <w:pPr>
        <w:pStyle w:val="Normal"/>
        <w:rPr>
          <w:rFonts w:ascii="Times New Roman Cyr" w:hAnsi="Times New Roman Cyr" w:cs="Times New Roman Cyr"/>
          <w:sz w:val="26"/>
        </w:rPr>
      </w:pPr>
      <w:r>
        <w:rPr>
          <w:rFonts w:cs="Times New Roman Cyr" w:ascii="Times New Roman Cyr" w:hAnsi="Times New Roman Cyr"/>
          <w:sz w:val="26"/>
        </w:rPr>
        <w:t>Все это для Илии уже не имело никакого значения. Повсюду трещал огонь, отовсюду слышались крики.</w:t>
      </w:r>
    </w:p>
    <w:p>
      <w:pPr>
        <w:pStyle w:val="Normal"/>
        <w:rPr>
          <w:rFonts w:ascii="Times New Roman Cyr" w:hAnsi="Times New Roman Cyr" w:cs="Times New Roman Cyr"/>
          <w:sz w:val="26"/>
        </w:rPr>
      </w:pPr>
      <w:r>
        <w:rPr>
          <w:rFonts w:cs="Times New Roman Cyr" w:ascii="Times New Roman Cyr" w:hAnsi="Times New Roman Cyr"/>
          <w:sz w:val="26"/>
        </w:rPr>
        <w:t>В хаосе, царившем вокруг, выделялись люди, которые все еще соблюдали дисциплину. Повинуясь приказу сво</w:t>
        <w:softHyphen/>
        <w:t>его предводителя, из города молча уходили ассирийцы.</w:t>
      </w:r>
    </w:p>
    <w:p>
      <w:pPr>
        <w:pStyle w:val="Normal"/>
        <w:rPr>
          <w:rFonts w:ascii="Times New Roman Cyr" w:hAnsi="Times New Roman Cyr" w:cs="Times New Roman Cyr"/>
          <w:sz w:val="26"/>
        </w:rPr>
      </w:pPr>
      <w:r>
        <w:rPr>
          <w:rFonts w:cs="Times New Roman Cyr" w:ascii="Times New Roman Cyr" w:hAnsi="Times New Roman Cyr"/>
          <w:sz w:val="26"/>
        </w:rPr>
        <w:t>Сражение в Акбаре закончилось.</w:t>
      </w:r>
    </w:p>
    <w:p>
      <w:pPr>
        <w:pStyle w:val="Normal"/>
        <w:rPr>
          <w:rFonts w:ascii="Times New Roman Cyr" w:hAnsi="Times New Roman Cyr" w:cs="Times New Roman Cyr"/>
          <w:sz w:val="26"/>
        </w:rPr>
      </w:pPr>
      <w:r>
        <w:rPr>
          <w:rFonts w:cs="Times New Roman Cyr" w:ascii="Times New Roman Cyr" w:hAnsi="Times New Roman Cyr"/>
          <w:sz w:val="26"/>
        </w:rPr>
        <w:t>«Она погибла, — сказал себе Илия. — Я не хочу идти туда, ведь ее уже нет в живых. Или же она чудом спас</w:t>
        <w:softHyphen/>
        <w:t>лась. Тогда мы найдем друг друга».</w:t>
      </w:r>
    </w:p>
    <w:p>
      <w:pPr>
        <w:pStyle w:val="Normal"/>
        <w:rPr>
          <w:rFonts w:ascii="Times New Roman Cyr" w:hAnsi="Times New Roman Cyr" w:cs="Times New Roman Cyr"/>
          <w:sz w:val="26"/>
        </w:rPr>
      </w:pPr>
      <w:r>
        <w:rPr>
          <w:rFonts w:cs="Times New Roman Cyr" w:ascii="Times New Roman Cyr" w:hAnsi="Times New Roman Cyr"/>
          <w:sz w:val="26"/>
        </w:rPr>
        <w:t>Но сердце говорило ему, чтобы он поднялся и шел к дому, где они жили. Илия боролся с собой. В этот момент он думал не только о любви к вдове, но и обо всей жизни, о вере в замысел Божий, о бегстве из родного города, о своем предназначении и о том, может ли он исполнить его...</w:t>
      </w:r>
    </w:p>
    <w:p>
      <w:pPr>
        <w:pStyle w:val="Normal"/>
        <w:rPr>
          <w:rFonts w:ascii="Times New Roman Cyr" w:hAnsi="Times New Roman Cyr" w:cs="Times New Roman Cyr"/>
          <w:sz w:val="26"/>
        </w:rPr>
      </w:pPr>
      <w:r>
        <w:rPr>
          <w:rFonts w:cs="Times New Roman Cyr" w:ascii="Times New Roman Cyr" w:hAnsi="Times New Roman Cyr"/>
          <w:sz w:val="26"/>
        </w:rPr>
        <w:t>Он посмотрел вокруг, нет ли где-нибудь меча, чтобы покончить с собой, но оказалось, что ассирийцы унесли из Акбара все оружие. Он хотел броситься в огонь пылав</w:t>
        <w:softHyphen/>
        <w:t>шего дома, но его остановил страх боли.</w:t>
      </w:r>
    </w:p>
    <w:p>
      <w:pPr>
        <w:pStyle w:val="Normal"/>
        <w:rPr>
          <w:rFonts w:ascii="Times New Roman Cyr" w:hAnsi="Times New Roman Cyr" w:cs="Times New Roman Cyr"/>
          <w:sz w:val="26"/>
        </w:rPr>
      </w:pPr>
      <w:r>
        <w:rPr>
          <w:rFonts w:cs="Times New Roman Cyr" w:ascii="Times New Roman Cyr" w:hAnsi="Times New Roman Cyr"/>
          <w:sz w:val="26"/>
        </w:rPr>
        <w:t>Некоторое время он лежал неподвижно, постепенно осознавая происходящее. Вдова и ее сын, наверное, поки</w:t>
        <w:softHyphen/>
        <w:t>нули этот мир. Теперь ему нужно похоронить их согласно обычаям. Единственной опорой для него остается труд ради Господа. Он исполнит свой религиозный долг, и ему останутся только сомнение и боль.</w:t>
      </w:r>
    </w:p>
    <w:p>
      <w:pPr>
        <w:pStyle w:val="Normal"/>
        <w:rPr>
          <w:rFonts w:ascii="Times New Roman Cyr" w:hAnsi="Times New Roman Cyr" w:cs="Times New Roman Cyr"/>
          <w:sz w:val="26"/>
        </w:rPr>
      </w:pPr>
      <w:r>
        <w:rPr>
          <w:rFonts w:cs="Times New Roman Cyr" w:ascii="Times New Roman Cyr" w:hAnsi="Times New Roman Cyr"/>
          <w:sz w:val="26"/>
        </w:rPr>
        <w:t>Но еще теплилась надежда, что они живы. Он не дол</w:t>
        <w:softHyphen/>
        <w:t>жен бездействовать.</w:t>
      </w:r>
    </w:p>
    <w:p>
      <w:pPr>
        <w:pStyle w:val="Normal"/>
        <w:rPr>
          <w:rFonts w:ascii="Times New Roman Cyr" w:hAnsi="Times New Roman Cyr" w:cs="Times New Roman Cyr"/>
          <w:sz w:val="26"/>
        </w:rPr>
      </w:pPr>
      <w:r>
        <w:rPr>
          <w:rFonts w:cs="Times New Roman Cyr" w:ascii="Times New Roman Cyr" w:hAnsi="Times New Roman Cyr"/>
          <w:sz w:val="26"/>
        </w:rPr>
        <w:t>«Зачем мне видеть их обожженные и изуродованные лица? Их души уже возносятся к небесам».</w:t>
      </w:r>
    </w:p>
    <w:p>
      <w:pPr>
        <w:pStyle w:val="Normal"/>
        <w:rPr>
          <w:rFonts w:ascii="Times New Roman Cyr" w:hAnsi="Times New Roman Cyr" w:cs="Times New Roman Cyr"/>
          <w:sz w:val="26"/>
        </w:rPr>
      </w:pPr>
      <w:r>
        <w:rPr>
          <w:rFonts w:cs="Times New Roman Cyr" w:ascii="Times New Roman Cyr" w:hAnsi="Times New Roman Cyr"/>
          <w:sz w:val="26"/>
        </w:rPr>
        <w:t>Илия направился к дому, задыхаясь от дыма, застилавше</w:t>
        <w:softHyphen/>
        <w:t>го ему путь. Постепенно он стал понимать, что происходит в городе. Хотя ассирийцы ушли из Акбара, паника все больше овладевала людьми. Они по-прежнему бесцельно метались по городу, плача и взывая к богам.</w:t>
      </w:r>
    </w:p>
    <w:p>
      <w:pPr>
        <w:pStyle w:val="Normal"/>
        <w:rPr>
          <w:rFonts w:ascii="Times New Roman Cyr" w:hAnsi="Times New Roman Cyr" w:cs="Times New Roman Cyr"/>
          <w:sz w:val="26"/>
        </w:rPr>
      </w:pPr>
      <w:r>
        <w:rPr>
          <w:rFonts w:cs="Times New Roman Cyr" w:ascii="Times New Roman Cyr" w:hAnsi="Times New Roman Cyr"/>
          <w:sz w:val="26"/>
        </w:rPr>
        <w:t>Он огляделся в поисках помощи. Поблизости был только один мужчина. Он находился в шоковом состоянии и ничего не воспринимал.</w:t>
      </w:r>
    </w:p>
    <w:p>
      <w:pPr>
        <w:pStyle w:val="Normal"/>
        <w:rPr>
          <w:rFonts w:ascii="Times New Roman Cyr" w:hAnsi="Times New Roman Cyr" w:cs="Times New Roman Cyr"/>
          <w:sz w:val="26"/>
        </w:rPr>
      </w:pPr>
      <w:r>
        <w:rPr>
          <w:rFonts w:cs="Times New Roman Cyr" w:ascii="Times New Roman Cyr" w:hAnsi="Times New Roman Cyr"/>
          <w:sz w:val="26"/>
        </w:rPr>
        <w:t>«Лучше идти прямо и не просить больше о помощи». Он знал Акбар все равно как свой родной город, и ему удалось найти дорогу, хотя он не узнавал прежних мест. На улице все еще раздавались крики, но люди начинали приходить в себя после пережитой трагедии и осознавали, что надо что-то дела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десь раненый! — говорил один.</w:t>
      </w:r>
    </w:p>
    <w:p>
      <w:pPr>
        <w:pStyle w:val="Normal"/>
        <w:rPr>
          <w:rFonts w:ascii="Times New Roman Cyr" w:hAnsi="Times New Roman Cyr" w:cs="Times New Roman Cyr"/>
          <w:sz w:val="26"/>
        </w:rPr>
      </w:pPr>
      <w:r>
        <w:rPr>
          <w:rFonts w:cs="Times New Roman Cyr" w:ascii="Times New Roman Cyr" w:hAnsi="Times New Roman Cyr"/>
          <w:sz w:val="26"/>
        </w:rPr>
        <w:t>—</w:t>
      </w:r>
      <w:r>
        <w:rPr>
          <w:rFonts w:cs="Times New Roman Cyr" w:ascii="Times New Roman Cyr" w:hAnsi="Times New Roman Cyr"/>
          <w:sz w:val="26"/>
        </w:rPr>
        <w:t>Нужно еще воды! Мы не справимся с огнем! — кричал друг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могите! Мой муж не может выбраться! Он подошел к дому, где много месяцев назад его при</w:t>
        <w:softHyphen/>
        <w:t>ютили и приняли как друга. Посреди улицы, почти рядом с домом сидела старуха. Она была совершенно нагая. Илия попытался помочь ей, но она оттолкнула 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на умирает! — закричала старуха. — Иди же сделай что-нибудь! Вытащи ее из-под этой стены!</w:t>
      </w:r>
    </w:p>
    <w:p>
      <w:pPr>
        <w:pStyle w:val="Normal"/>
        <w:rPr>
          <w:rFonts w:ascii="Times New Roman Cyr" w:hAnsi="Times New Roman Cyr" w:cs="Times New Roman Cyr"/>
          <w:sz w:val="26"/>
        </w:rPr>
      </w:pPr>
      <w:r>
        <w:rPr>
          <w:rFonts w:cs="Times New Roman Cyr" w:ascii="Times New Roman Cyr" w:hAnsi="Times New Roman Cyr"/>
          <w:sz w:val="26"/>
        </w:rPr>
        <w:t>Она зашлась истерическим криком. Илия схватил ее за руки и оттолкнул, ее вопли мешали ему расслышать голос вдовы. В доме царила полнейшая разруха, и он не мог вспомнить, где в последний раз видел вдову. Пламя затухало, но жара стояла невыносимая. Он ступил на пол, заваленный обломками, и направился туда, где раньше была комната вдовы.</w:t>
      </w:r>
    </w:p>
    <w:p>
      <w:pPr>
        <w:pStyle w:val="Normal"/>
        <w:rPr>
          <w:rFonts w:ascii="Times New Roman Cyr" w:hAnsi="Times New Roman Cyr" w:cs="Times New Roman Cyr"/>
          <w:sz w:val="26"/>
        </w:rPr>
      </w:pPr>
      <w:r>
        <w:rPr>
          <w:rFonts w:cs="Times New Roman Cyr" w:ascii="Times New Roman Cyr" w:hAnsi="Times New Roman Cyr"/>
          <w:sz w:val="26"/>
        </w:rPr>
        <w:t>Сквозь уличный шум ему удалось различить стон... Это был ее голос.</w:t>
      </w:r>
    </w:p>
    <w:p>
      <w:pPr>
        <w:pStyle w:val="Normal"/>
        <w:rPr>
          <w:rFonts w:ascii="Times New Roman Cyr" w:hAnsi="Times New Roman Cyr" w:cs="Times New Roman Cyr"/>
          <w:sz w:val="26"/>
        </w:rPr>
      </w:pPr>
      <w:r>
        <w:rPr>
          <w:rFonts w:cs="Times New Roman Cyr" w:ascii="Times New Roman Cyr" w:hAnsi="Times New Roman Cyr"/>
          <w:sz w:val="26"/>
        </w:rPr>
        <w:t>Безотчетным движением Илия отряхнул с одежды пыль, как будто хотел выглядеть опрятнее. Он замер и прислушался. Слышался треск огня, мольба о помощи людей, погребенных под руинами в соседних домах. Ему хотелось сказать им, чтобы они замолчали, ведь ему нуж</w:t>
        <w:softHyphen/>
        <w:t>но узнать, где находятся вдова и ее сын. Прошло много времени, прежде чем он снова услышал шорох. Кто-то скреб по деревянной доске под ногами.</w:t>
      </w:r>
    </w:p>
    <w:p>
      <w:pPr>
        <w:pStyle w:val="Normal"/>
        <w:rPr>
          <w:rFonts w:ascii="Times New Roman Cyr" w:hAnsi="Times New Roman Cyr" w:cs="Times New Roman Cyr"/>
          <w:sz w:val="26"/>
        </w:rPr>
      </w:pPr>
      <w:r>
        <w:rPr>
          <w:rFonts w:cs="Times New Roman Cyr" w:ascii="Times New Roman Cyr" w:hAnsi="Times New Roman Cyr"/>
          <w:sz w:val="26"/>
        </w:rPr>
        <w:t>Илия упал на колени и стал копать как безумный. Он выбрасывал землю, камни, куски дерева. Наконец его рука коснулась чего-то теплого. Это была кров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жалуйста, не умирай, — сказал о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убирай обломки, — услышал он ее голос. — Я не хочу, чтобы ты видел мое лицо. Иди помоги моему сыну.</w:t>
      </w:r>
    </w:p>
    <w:p>
      <w:pPr>
        <w:pStyle w:val="Normal"/>
        <w:rPr>
          <w:rFonts w:ascii="Times New Roman Cyr" w:hAnsi="Times New Roman Cyr" w:cs="Times New Roman Cyr"/>
          <w:sz w:val="26"/>
        </w:rPr>
      </w:pPr>
      <w:r>
        <w:rPr>
          <w:rFonts w:cs="Times New Roman Cyr" w:ascii="Times New Roman Cyr" w:hAnsi="Times New Roman Cyr"/>
          <w:sz w:val="26"/>
        </w:rPr>
        <w:t>Он снова принялся копать, и голос повтори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йди тело моего сына. Пожалуйста, сделай то, о чем я тебя прошу.</w:t>
      </w:r>
    </w:p>
    <w:p>
      <w:pPr>
        <w:pStyle w:val="Normal"/>
        <w:rPr>
          <w:rFonts w:ascii="Times New Roman Cyr" w:hAnsi="Times New Roman Cyr" w:cs="Times New Roman Cyr"/>
          <w:sz w:val="26"/>
        </w:rPr>
      </w:pPr>
      <w:r>
        <w:rPr>
          <w:rFonts w:cs="Times New Roman Cyr" w:ascii="Times New Roman Cyr" w:hAnsi="Times New Roman Cyr"/>
          <w:sz w:val="26"/>
        </w:rPr>
        <w:t>Илия уронил голову на грудь и тихо заплака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знаю, где он погребен, — сказал он. — По</w:t>
        <w:softHyphen/>
        <w:t>жалуйста, не уходи. Я так хочу, чтобы ты осталась со мной. Ты должна научить меня любить. Мое сердце уже готово к любв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олгие годы я звала смерть, пока ты не появился в Акбаре. Верно, она услышала и пришла за мной.</w:t>
      </w:r>
    </w:p>
    <w:p>
      <w:pPr>
        <w:pStyle w:val="Normal"/>
        <w:rPr>
          <w:rFonts w:ascii="Times New Roman Cyr" w:hAnsi="Times New Roman Cyr" w:cs="Times New Roman Cyr"/>
          <w:sz w:val="26"/>
        </w:rPr>
      </w:pPr>
      <w:r>
        <w:rPr>
          <w:rFonts w:cs="Times New Roman Cyr" w:ascii="Times New Roman Cyr" w:hAnsi="Times New Roman Cyr"/>
          <w:sz w:val="26"/>
        </w:rPr>
        <w:t>Она застонала. Илия молча стиснул зубы. Кто-то до</w:t>
        <w:softHyphen/>
        <w:t>тронулся до его плеча.</w:t>
      </w:r>
    </w:p>
    <w:p>
      <w:pPr>
        <w:pStyle w:val="Normal"/>
        <w:rPr>
          <w:rFonts w:ascii="Times New Roman Cyr" w:hAnsi="Times New Roman Cyr" w:cs="Times New Roman Cyr"/>
          <w:sz w:val="26"/>
        </w:rPr>
      </w:pPr>
      <w:r>
        <w:rPr>
          <w:rFonts w:cs="Times New Roman Cyr" w:ascii="Times New Roman Cyr" w:hAnsi="Times New Roman Cyr"/>
          <w:sz w:val="26"/>
        </w:rPr>
        <w:t>Он обернулся в страхе и увидел мальчика. Тот был весь в пыли и копоти, но, похоже, не был даже ране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де моя мама? — спросил о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здесь, сынок, —отозвался голос из-под руин. — Ты ранен?</w:t>
      </w:r>
    </w:p>
    <w:p>
      <w:pPr>
        <w:pStyle w:val="Normal"/>
        <w:rPr>
          <w:rFonts w:ascii="Times New Roman Cyr" w:hAnsi="Times New Roman Cyr" w:cs="Times New Roman Cyr"/>
          <w:sz w:val="26"/>
        </w:rPr>
      </w:pPr>
      <w:r>
        <w:rPr>
          <w:rFonts w:cs="Times New Roman Cyr" w:ascii="Times New Roman Cyr" w:hAnsi="Times New Roman Cyr"/>
          <w:sz w:val="26"/>
        </w:rPr>
        <w:t>Мальчик заплакал, и Илия обнял 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плачешь, сынок, — сказал слабеющий го</w:t>
        <w:softHyphen/>
        <w:t>лос. — Не надо плакать. Твоей маме нелегко было по</w:t>
        <w:softHyphen/>
        <w:t>нять, что в жизни есть смысл. Я надеюсь, что смогла научить тебя этому. Что стало с городом, в котором ты родился?</w:t>
      </w:r>
    </w:p>
    <w:p>
      <w:pPr>
        <w:pStyle w:val="Normal"/>
        <w:rPr>
          <w:rFonts w:ascii="Times New Roman Cyr" w:hAnsi="Times New Roman Cyr" w:cs="Times New Roman Cyr"/>
          <w:sz w:val="26"/>
        </w:rPr>
      </w:pPr>
      <w:r>
        <w:rPr>
          <w:rFonts w:cs="Times New Roman Cyr" w:ascii="Times New Roman Cyr" w:hAnsi="Times New Roman Cyr"/>
          <w:sz w:val="26"/>
        </w:rPr>
        <w:t>Илия и ребенок затихли, прижавшись друг к друг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се хорошо, — солгал Илия. — Мы потеряли не</w:t>
        <w:softHyphen/>
        <w:t>мало воинов, но ассирийцы ушли из города. Они искали наместника, чтобы отомстить ему за смерть одного из своих предводителей.</w:t>
      </w:r>
    </w:p>
    <w:p>
      <w:pPr>
        <w:pStyle w:val="Normal"/>
        <w:rPr>
          <w:rFonts w:ascii="Times New Roman Cyr" w:hAnsi="Times New Roman Cyr" w:cs="Times New Roman Cyr"/>
          <w:sz w:val="26"/>
        </w:rPr>
      </w:pPr>
      <w:r>
        <w:rPr>
          <w:rFonts w:cs="Times New Roman Cyr" w:ascii="Times New Roman Cyr" w:hAnsi="Times New Roman Cyr"/>
          <w:sz w:val="26"/>
        </w:rPr>
        <w:t>Снова тишина. И снова слабеющий голос.</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кажи мне, что мой город спасен. Илия почувствовал, что она умира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род цел. Твой сын здоров.</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т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уцелел.</w:t>
      </w:r>
    </w:p>
    <w:p>
      <w:pPr>
        <w:pStyle w:val="Normal"/>
        <w:rPr>
          <w:rFonts w:ascii="Times New Roman Cyr" w:hAnsi="Times New Roman Cyr" w:cs="Times New Roman Cyr"/>
          <w:sz w:val="26"/>
        </w:rPr>
      </w:pPr>
      <w:r>
        <w:rPr>
          <w:rFonts w:cs="Times New Roman Cyr" w:ascii="Times New Roman Cyr" w:hAnsi="Times New Roman Cyr"/>
          <w:sz w:val="26"/>
        </w:rPr>
        <w:t>Он знал, что эти слова облегчат ей душу и помогут обрести пок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проси моего сына, чтобы он встал на колени, — сказала через некоторое время вдова. — Еще я хочу, что</w:t>
        <w:softHyphen/>
        <w:t>бы ты поклялся мне именем Господа Бога тво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ак хочешь. Все что захочеш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днажды ты сказал мне, что Господь вездесущ, и я поверила этому. Ты сказал, что души возносятся не на вершину Пятой Горы, и я снова поверила твоим словам. Но ты так и не объяснил мне, куда они возносятся.</w:t>
      </w:r>
    </w:p>
    <w:p>
      <w:pPr>
        <w:pStyle w:val="Normal"/>
        <w:rPr>
          <w:rFonts w:ascii="Times New Roman Cyr" w:hAnsi="Times New Roman Cyr" w:cs="Times New Roman Cyr"/>
          <w:sz w:val="26"/>
        </w:rPr>
      </w:pPr>
      <w:r>
        <w:rPr>
          <w:rFonts w:cs="Times New Roman Cyr" w:ascii="Times New Roman Cyr" w:hAnsi="Times New Roman Cyr"/>
          <w:sz w:val="26"/>
        </w:rPr>
        <w:t>Теперь о клятве. Вы не будете плакать обо мне, а станете заботиться друг о друге до тех пор, пока Господь не разрешит каждому из вас пойти своим путем. Отныне моя душа растворится во всем, что я знала на этой Земле. Я — долина и горы вокруг, город и люди на улицах. Я — раненые, нищие, воины, жрецы, торговцы, знатные люди. Я — земля, по которой ты ступаешь, и вода в колодце, что утоляет жажду.</w:t>
      </w:r>
    </w:p>
    <w:p>
      <w:pPr>
        <w:pStyle w:val="Normal"/>
        <w:rPr>
          <w:rFonts w:ascii="Times New Roman Cyr" w:hAnsi="Times New Roman Cyr" w:cs="Times New Roman Cyr"/>
          <w:sz w:val="26"/>
        </w:rPr>
      </w:pPr>
      <w:r>
        <w:rPr>
          <w:rFonts w:cs="Times New Roman Cyr" w:ascii="Times New Roman Cyr" w:hAnsi="Times New Roman Cyr"/>
          <w:sz w:val="26"/>
        </w:rPr>
        <w:t>Не плачьте обо мне, ибо нет причины для грусти. От</w:t>
        <w:softHyphen/>
        <w:t>ныне я — Акбар, и мой город прекрасен.</w:t>
      </w:r>
    </w:p>
    <w:p>
      <w:pPr>
        <w:pStyle w:val="Normal"/>
        <w:rPr>
          <w:rFonts w:ascii="Times New Roman Cyr" w:hAnsi="Times New Roman Cyr" w:cs="Times New Roman Cyr"/>
          <w:sz w:val="26"/>
        </w:rPr>
      </w:pPr>
      <w:r>
        <w:rPr>
          <w:rFonts w:cs="Times New Roman Cyr" w:ascii="Times New Roman Cyr" w:hAnsi="Times New Roman Cyr"/>
          <w:sz w:val="26"/>
        </w:rPr>
        <w:t>Настала мертвая тишина, даже ветер стих. Илия боль</w:t>
        <w:softHyphen/>
        <w:t>ше не слышал криков с улицы и треска огня в соседних домах. Он слышал лишь тишину и мог почти дотронуться до нее, столь осязаемой она была.</w:t>
      </w:r>
    </w:p>
    <w:p>
      <w:pPr>
        <w:pStyle w:val="Normal"/>
        <w:rPr>
          <w:rFonts w:ascii="Times New Roman Cyr" w:hAnsi="Times New Roman Cyr" w:cs="Times New Roman Cyr"/>
          <w:sz w:val="26"/>
        </w:rPr>
      </w:pPr>
      <w:r>
        <w:rPr>
          <w:rFonts w:cs="Times New Roman Cyr" w:ascii="Times New Roman Cyr" w:hAnsi="Times New Roman Cyr"/>
          <w:sz w:val="26"/>
        </w:rPr>
        <w:t>Илия отошел в сторону, разорвал на себе одежды и, обращаясь к небесам, возопил во весь голос:</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споди Боже мой! Ради Тебя я покинул Израиль, но не смог пролить кровь, как израильские пророки. Мои друзья назвали меня трусом, а враги — предателем.</w:t>
      </w:r>
    </w:p>
    <w:p>
      <w:pPr>
        <w:pStyle w:val="Normal"/>
        <w:rPr>
          <w:rFonts w:ascii="Times New Roman Cyr" w:hAnsi="Times New Roman Cyr" w:cs="Times New Roman Cyr"/>
          <w:sz w:val="26"/>
        </w:rPr>
      </w:pPr>
      <w:r>
        <w:rPr>
          <w:rFonts w:cs="Times New Roman Cyr" w:ascii="Times New Roman Cyr" w:hAnsi="Times New Roman Cyr"/>
          <w:sz w:val="26"/>
        </w:rPr>
        <w:t>Ради Тебя я питался лишь тем, что мне приносил во</w:t>
        <w:softHyphen/>
        <w:t>рон, прошел через пустыню до Сарепты, которую назы</w:t>
        <w:softHyphen/>
        <w:t>вают Акбаром. Ведомый Тобой, я повстречал вдову, и сердце мое познало любовь. Но я никогда не забывал о своем истинном предназначении. Я жил здесь, но каждый день готов был вернуться в Израиль.</w:t>
      </w:r>
    </w:p>
    <w:p>
      <w:pPr>
        <w:pStyle w:val="Normal"/>
        <w:rPr>
          <w:rFonts w:ascii="Times New Roman Cyr" w:hAnsi="Times New Roman Cyr" w:cs="Times New Roman Cyr"/>
          <w:sz w:val="26"/>
        </w:rPr>
      </w:pPr>
      <w:r>
        <w:rPr>
          <w:rFonts w:cs="Times New Roman Cyr" w:ascii="Times New Roman Cyr" w:hAnsi="Times New Roman Cyr"/>
          <w:sz w:val="26"/>
        </w:rPr>
        <w:t>Сегодня на месте прекрасного города — руины. Под ними покоится женщина, которая верила мне. В чем я согрешил, Господи? Когда отступил от своего пути? Если ты был недоволен мною, почему не забрал меня из этого мира? Вместо этого Ты вновь обидел тех, кто помогал мне и любил меня.</w:t>
      </w:r>
    </w:p>
    <w:p>
      <w:pPr>
        <w:pStyle w:val="Normal"/>
        <w:rPr>
          <w:rFonts w:ascii="Times New Roman Cyr" w:hAnsi="Times New Roman Cyr" w:cs="Times New Roman Cyr"/>
          <w:sz w:val="26"/>
        </w:rPr>
      </w:pPr>
      <w:r>
        <w:rPr>
          <w:rFonts w:cs="Times New Roman Cyr" w:ascii="Times New Roman Cyr" w:hAnsi="Times New Roman Cyr"/>
          <w:sz w:val="26"/>
        </w:rPr>
        <w:t>Я не могу постичь Твоих замыслов. Я не вижу спра</w:t>
        <w:softHyphen/>
        <w:t>ведливости в Твоих делах. Я не в силах вынести страда</w:t>
        <w:softHyphen/>
        <w:t>ний, на которые Ты меня обрек. Уйди из моей жизни, ибо я сам — руины, огонь и пыль.</w:t>
      </w:r>
    </w:p>
    <w:p>
      <w:pPr>
        <w:pStyle w:val="Normal"/>
        <w:rPr>
          <w:rFonts w:ascii="Times New Roman Cyr" w:hAnsi="Times New Roman Cyr" w:cs="Times New Roman Cyr"/>
          <w:sz w:val="26"/>
        </w:rPr>
      </w:pPr>
      <w:r>
        <w:rPr>
          <w:rFonts w:cs="Times New Roman Cyr" w:ascii="Times New Roman Cyr" w:hAnsi="Times New Roman Cyr"/>
          <w:sz w:val="26"/>
        </w:rPr>
        <w:t>Посреди огня и хаоса Илия увидел свет. Явился ангел Господен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чем ты пришел сюда? — спросил Илия. — Раз</w:t>
        <w:softHyphen/>
        <w:t>ве ты не видишь, что слишком поздн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пришел сказать тебе, что Господь снова услышал твою молитву. То, о чем ты просишь, будет дано тебе. Ты не услышишь больше своего ангела, а я не появлюсь перед тобой до тех пор, пока не закончатся дни твоего испыта</w:t>
        <w:softHyphen/>
        <w:t>ния.</w:t>
      </w:r>
    </w:p>
    <w:p>
      <w:pPr>
        <w:pStyle w:val="Normal"/>
        <w:rPr>
          <w:rFonts w:ascii="Times New Roman Cyr" w:hAnsi="Times New Roman Cyr" w:cs="Times New Roman Cyr"/>
          <w:sz w:val="26"/>
        </w:rPr>
      </w:pPr>
      <w:r>
        <w:rPr>
          <w:rFonts w:cs="Times New Roman Cyr" w:ascii="Times New Roman Cyr" w:hAnsi="Times New Roman Cyr"/>
          <w:sz w:val="26"/>
        </w:rPr>
        <w:t>Илия взял мальчика за руку, и они пошли куда глаза глядят. Дым, развеянный ветром, вновь заполнял улицы.</w:t>
      </w:r>
    </w:p>
    <w:p>
      <w:pPr>
        <w:pStyle w:val="Normal"/>
        <w:rPr>
          <w:rFonts w:ascii="Times New Roman Cyr" w:hAnsi="Times New Roman Cyr" w:cs="Times New Roman Cyr"/>
          <w:sz w:val="26"/>
        </w:rPr>
      </w:pPr>
      <w:r>
        <w:rPr>
          <w:rFonts w:cs="Times New Roman Cyr" w:ascii="Times New Roman Cyr" w:hAnsi="Times New Roman Cyr"/>
          <w:sz w:val="26"/>
        </w:rPr>
        <w:t>«Это похоже на сон, — подумал он. — На ужасный со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солгал моей матери, — сказал мальчик. — Го</w:t>
        <w:softHyphen/>
        <w:t>род ведь разруше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 солгал. Зато она обрела покой перед смертью, не зная, что стало с город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она поверила тебе и сказала, что она — Акбар.</w:t>
      </w:r>
    </w:p>
    <w:p>
      <w:pPr>
        <w:pStyle w:val="Normal"/>
        <w:rPr>
          <w:rFonts w:ascii="Times New Roman Cyr" w:hAnsi="Times New Roman Cyr" w:cs="Times New Roman Cyr"/>
          <w:sz w:val="26"/>
        </w:rPr>
      </w:pPr>
      <w:r>
        <w:rPr>
          <w:rFonts w:cs="Times New Roman Cyr" w:ascii="Times New Roman Cyr" w:hAnsi="Times New Roman Cyr"/>
          <w:sz w:val="26"/>
        </w:rPr>
        <w:t>Илия наступил на обломки глины и стекла и поранил ногу. Боль напомнила ему, что это не сон, а чудовищная реальность. Они добрались до площади, где еще совсем недавно он собирал народы помогал решать споры. Пламя пожарищ окрашивало небо в багровый цв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хочу, чтобы моя мама была тем, что я вижу, — упорствовал мальчик. — Ты солгал ей.</w:t>
      </w:r>
    </w:p>
    <w:p>
      <w:pPr>
        <w:pStyle w:val="Normal"/>
        <w:rPr>
          <w:rFonts w:ascii="Times New Roman Cyr" w:hAnsi="Times New Roman Cyr" w:cs="Times New Roman Cyr"/>
          <w:sz w:val="26"/>
        </w:rPr>
      </w:pPr>
      <w:r>
        <w:rPr>
          <w:rFonts w:cs="Times New Roman Cyr" w:ascii="Times New Roman Cyr" w:hAnsi="Times New Roman Cyr"/>
          <w:sz w:val="26"/>
        </w:rPr>
        <w:t>Мальчику удавалось выполнить свою клятву матери. Илия не увидел ни слезинки на его лице. «Что я де</w:t>
        <w:softHyphen/>
        <w:t>лаю?» — подумал Илия. Из ноги у него сочилась кровь, и он решил не думать ни о чем, кроме боли. Боль заставит его забыть об отчаянии.</w:t>
      </w:r>
    </w:p>
    <w:p>
      <w:pPr>
        <w:pStyle w:val="Normal"/>
        <w:rPr>
          <w:rFonts w:ascii="Times New Roman Cyr" w:hAnsi="Times New Roman Cyr" w:cs="Times New Roman Cyr"/>
          <w:sz w:val="26"/>
        </w:rPr>
      </w:pPr>
      <w:r>
        <w:rPr>
          <w:rFonts w:cs="Times New Roman Cyr" w:ascii="Times New Roman Cyr" w:hAnsi="Times New Roman Cyr"/>
          <w:sz w:val="26"/>
        </w:rPr>
        <w:t>Илия осмотрел рану, нанесенную ему мечом ассирий</w:t>
        <w:softHyphen/>
        <w:t>ца. Она была не столь глубокой, как он думал. Вместе с мальчиком он спустился к тому месту, где еще недавно стоял со связанными руками и где его спас лазутчик. Он заметил, что люди перестали метаться. Словно живые трупы, они медленно бродили среди дыма, пыли, разва</w:t>
        <w:softHyphen/>
        <w:t>лин. Они походили на забытые Богом души, обреченные вечно бродить по земле. Жизнь не имела больше смысла.</w:t>
      </w:r>
    </w:p>
    <w:p>
      <w:pPr>
        <w:pStyle w:val="Normal"/>
        <w:rPr>
          <w:rFonts w:ascii="Times New Roman Cyr" w:hAnsi="Times New Roman Cyr" w:cs="Times New Roman Cyr"/>
          <w:sz w:val="26"/>
        </w:rPr>
      </w:pPr>
      <w:r>
        <w:rPr>
          <w:rFonts w:cs="Times New Roman Cyr" w:ascii="Times New Roman Cyr" w:hAnsi="Times New Roman Cyr"/>
          <w:sz w:val="26"/>
        </w:rPr>
        <w:t>Лишь немногие подавали признаки жизни. Илия по-прежнему слышал голоса женщин и неуверенные команды воинов. Однако воинов было немного, и никто им не под</w:t>
        <w:softHyphen/>
        <w:t>чинялся.</w:t>
      </w:r>
    </w:p>
    <w:p>
      <w:pPr>
        <w:pStyle w:val="Normal"/>
        <w:rPr>
          <w:rFonts w:ascii="Times New Roman Cyr" w:hAnsi="Times New Roman Cyr" w:cs="Times New Roman Cyr"/>
          <w:sz w:val="26"/>
        </w:rPr>
      </w:pPr>
      <w:r>
        <w:rPr>
          <w:rFonts w:cs="Times New Roman Cyr" w:ascii="Times New Roman Cyr" w:hAnsi="Times New Roman Cyr"/>
          <w:sz w:val="26"/>
        </w:rPr>
        <w:t>Как-то жрец сказал, что мир — это совместный сон богов. А что, если он в самом деле прав? Может ли жрец помочь богам пробудиться от этого кошмара и заснуть более спокойным сном? Когда Илие что-нибудь снилось ночью, он всегда просыпался и снова засыпал. Почему же это не происходит с создателями Вселенной?</w:t>
      </w:r>
    </w:p>
    <w:p>
      <w:pPr>
        <w:pStyle w:val="Normal"/>
        <w:rPr>
          <w:rFonts w:ascii="Times New Roman Cyr" w:hAnsi="Times New Roman Cyr" w:cs="Times New Roman Cyr"/>
          <w:sz w:val="26"/>
        </w:rPr>
      </w:pPr>
      <w:r>
        <w:rPr>
          <w:rFonts w:cs="Times New Roman Cyr" w:ascii="Times New Roman Cyr" w:hAnsi="Times New Roman Cyr"/>
          <w:sz w:val="26"/>
        </w:rPr>
        <w:t>Илия то и дело спотыкался о тела умерших. Никому из них не было дела до уплаты податей, до лагеря асси</w:t>
        <w:softHyphen/>
        <w:t>рийцев в долине, религиозных обрядов или жизни стран</w:t>
        <w:softHyphen/>
        <w:t>ствующего пророка, который передал им когда-то слово Божье...</w:t>
      </w:r>
    </w:p>
    <w:p>
      <w:pPr>
        <w:pStyle w:val="Normal"/>
        <w:rPr>
          <w:rFonts w:ascii="Times New Roman Cyr" w:hAnsi="Times New Roman Cyr" w:cs="Times New Roman Cyr"/>
          <w:sz w:val="26"/>
        </w:rPr>
      </w:pPr>
      <w:r>
        <w:rPr>
          <w:rFonts w:cs="Times New Roman Cyr" w:ascii="Times New Roman Cyr" w:hAnsi="Times New Roman Cyr"/>
          <w:sz w:val="26"/>
        </w:rPr>
        <w:t>«Мне нельзя оставаться здесь долго. Она оставила мне наследство — этого мальчика, и я буду достоин его, даже если это последнее, что я сделаю на свете».</w:t>
      </w:r>
    </w:p>
    <w:p>
      <w:pPr>
        <w:pStyle w:val="Normal"/>
        <w:rPr>
          <w:rFonts w:ascii="Times New Roman Cyr" w:hAnsi="Times New Roman Cyr" w:cs="Times New Roman Cyr"/>
          <w:sz w:val="26"/>
        </w:rPr>
      </w:pPr>
      <w:r>
        <w:rPr>
          <w:rFonts w:cs="Times New Roman Cyr" w:ascii="Times New Roman Cyr" w:hAnsi="Times New Roman Cyr"/>
          <w:sz w:val="26"/>
        </w:rPr>
        <w:t>Илия с трудом поднялся, взял мальчика за руку, и они снова отправились в путь. В разрушенных лавках и домах орудовали мародеры. Впервые Илия попытался вмешать</w:t>
        <w:softHyphen/>
        <w:t>ся в происходящее, требуя прекратить грабеж.</w:t>
      </w:r>
    </w:p>
    <w:p>
      <w:pPr>
        <w:pStyle w:val="Normal"/>
        <w:rPr>
          <w:rFonts w:ascii="Times New Roman Cyr" w:hAnsi="Times New Roman Cyr" w:cs="Times New Roman Cyr"/>
          <w:sz w:val="26"/>
        </w:rPr>
      </w:pPr>
      <w:r>
        <w:rPr>
          <w:rFonts w:cs="Times New Roman Cyr" w:ascii="Times New Roman Cyr" w:hAnsi="Times New Roman Cyr"/>
          <w:sz w:val="26"/>
        </w:rPr>
        <w:t>Но его оттолкнули со словам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забираем себе остатки того, что доставалось одному наместнику. Не мешай нам.</w:t>
      </w:r>
    </w:p>
    <w:p>
      <w:pPr>
        <w:pStyle w:val="Normal"/>
        <w:rPr>
          <w:rFonts w:ascii="Times New Roman Cyr" w:hAnsi="Times New Roman Cyr" w:cs="Times New Roman Cyr"/>
          <w:sz w:val="26"/>
        </w:rPr>
      </w:pPr>
      <w:r>
        <w:rPr>
          <w:rFonts w:cs="Times New Roman Cyr" w:ascii="Times New Roman Cyr" w:hAnsi="Times New Roman Cyr"/>
          <w:sz w:val="26"/>
        </w:rPr>
        <w:t>Илия был не в силах спорить. Он увел мальчика из города, и они отправились в долину. Здесь им не будут являться ангелы с огненными мечами.</w:t>
      </w:r>
    </w:p>
    <w:p>
      <w:pPr>
        <w:pStyle w:val="Normal"/>
        <w:rPr/>
      </w:pPr>
      <w:r>
        <w:rPr>
          <w:rFonts w:cs="Times New Roman Cyr" w:ascii="Times New Roman Cyr" w:hAnsi="Times New Roman Cyr"/>
          <w:sz w:val="26"/>
        </w:rPr>
        <w:t>«Сегодня полнолуние».</w:t>
      </w:r>
    </w:p>
    <w:p>
      <w:pPr>
        <w:pStyle w:val="Normal"/>
        <w:rPr>
          <w:rFonts w:ascii="Times New Roman Cyr" w:hAnsi="Times New Roman Cyr" w:cs="Times New Roman Cyr"/>
          <w:sz w:val="26"/>
        </w:rPr>
      </w:pPr>
      <w:r>
        <w:rPr>
          <w:rFonts w:cs="Times New Roman Cyr" w:ascii="Times New Roman Cyr" w:hAnsi="Times New Roman Cyr"/>
          <w:sz w:val="26"/>
        </w:rPr>
        <w:t>Когда город с его дымом и пылью остался позади, Илия увидел, как луна освещает все вокруг. Несколько часов назад, когда он пытался уйти из города в Иеруса</w:t>
        <w:softHyphen/>
        <w:t>лим, он без труда отыскал дорогу. Та же луна благопри</w:t>
        <w:softHyphen/>
        <w:t>ятствовала ассирийцам.</w:t>
      </w:r>
    </w:p>
    <w:p>
      <w:pPr>
        <w:pStyle w:val="Normal"/>
        <w:rPr>
          <w:rFonts w:ascii="Times New Roman Cyr" w:hAnsi="Times New Roman Cyr" w:cs="Times New Roman Cyr"/>
          <w:sz w:val="26"/>
        </w:rPr>
      </w:pPr>
      <w:r>
        <w:rPr>
          <w:rFonts w:cs="Times New Roman Cyr" w:ascii="Times New Roman Cyr" w:hAnsi="Times New Roman Cyr"/>
          <w:sz w:val="26"/>
        </w:rPr>
        <w:t>Мальчик споткнулся о чье-то тело и вскрикнул. Это оказался жрец. У него были отрублены руки и ноги, но он еще не умер. Его глаза неотрывно смотрели на вершину Пятой Гор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ак видишь, финикийские боги победили в небес</w:t>
        <w:softHyphen/>
        <w:t>ной битве, — заговорил он с трудом, но спокойно. Изо рта у него текла кров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зволь мне прекратить твои страдания, — отве</w:t>
        <w:softHyphen/>
        <w:t>тил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Боль — это ничто по сравнению с радостью от того, что я выполнил свой долг.</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считал своим долгом превратить в руины пре</w:t>
        <w:softHyphen/>
        <w:t>красный город?</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род не погибнет, погибнут только его жители и их мысли. Когда-нибудь в Акбар придут другие люди, они будут пить воду из его колодцев, новые жрецы станут бережно охранять и шлифовать камень, поставленный ос</w:t>
        <w:softHyphen/>
        <w:t>нователем города. Уходи. Моя боль скоро прекратится, а твое отчаяние останется с тобой до конца жизни.</w:t>
      </w:r>
    </w:p>
    <w:p>
      <w:pPr>
        <w:pStyle w:val="Normal"/>
        <w:rPr>
          <w:rFonts w:ascii="Times New Roman Cyr" w:hAnsi="Times New Roman Cyr" w:cs="Times New Roman Cyr"/>
          <w:sz w:val="26"/>
        </w:rPr>
      </w:pPr>
      <w:r>
        <w:rPr>
          <w:rFonts w:cs="Times New Roman Cyr" w:ascii="Times New Roman Cyr" w:hAnsi="Times New Roman Cyr"/>
          <w:sz w:val="26"/>
        </w:rPr>
        <w:t>Жрец едва дышал, и Илия оставил его. В тот же миг его окружила толпа люде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все ты! — кричали они. — Ты опозорил свою родину и навлек проклятье на наш город!</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усть боги видят это! Пусть они знают, кто вино</w:t>
        <w:softHyphen/>
        <w:t>ват!</w:t>
      </w:r>
    </w:p>
    <w:p>
      <w:pPr>
        <w:pStyle w:val="Normal"/>
        <w:rPr>
          <w:rFonts w:ascii="Times New Roman Cyr" w:hAnsi="Times New Roman Cyr" w:cs="Times New Roman Cyr"/>
          <w:sz w:val="26"/>
        </w:rPr>
      </w:pPr>
      <w:r>
        <w:rPr>
          <w:rFonts w:cs="Times New Roman Cyr" w:ascii="Times New Roman Cyr" w:hAnsi="Times New Roman Cyr"/>
          <w:sz w:val="26"/>
        </w:rPr>
        <w:t>Мужчины толкали и трясли его за плечи. Мальчик вырвался из его рук и убежал. Илию избивали, но все его мысли были лишь о мальчике. Он не смог остановить его.</w:t>
      </w:r>
    </w:p>
    <w:p>
      <w:pPr>
        <w:pStyle w:val="Normal"/>
        <w:rPr>
          <w:rFonts w:ascii="Times New Roman Cyr" w:hAnsi="Times New Roman Cyr" w:cs="Times New Roman Cyr"/>
          <w:sz w:val="26"/>
        </w:rPr>
      </w:pPr>
      <w:r>
        <w:rPr>
          <w:rFonts w:cs="Times New Roman Cyr" w:ascii="Times New Roman Cyr" w:hAnsi="Times New Roman Cyr"/>
          <w:sz w:val="26"/>
        </w:rPr>
        <w:t>Били его недолго. Похоже, все уже устали от насилия. Илия упал на земл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ходи прочь! — сказал кто-то. — Ты отплатил ненавистью за наше гостеприимство!</w:t>
      </w:r>
    </w:p>
    <w:p>
      <w:pPr>
        <w:pStyle w:val="Normal"/>
        <w:rPr>
          <w:rFonts w:ascii="Times New Roman Cyr" w:hAnsi="Times New Roman Cyr" w:cs="Times New Roman Cyr"/>
          <w:sz w:val="26"/>
        </w:rPr>
      </w:pPr>
      <w:r>
        <w:rPr>
          <w:rFonts w:cs="Times New Roman Cyr" w:ascii="Times New Roman Cyr" w:hAnsi="Times New Roman Cyr"/>
          <w:sz w:val="26"/>
        </w:rPr>
        <w:t>Они ушли. У него не было сил подняться. Когда Илия пришел в себя, он почувствовал себя другим человеком. Он не хотел ни умирать, ни жить дальше. Он ничего не хотел: в нем не осталось ни любви, ни ненависти, ни веры.</w:t>
      </w:r>
    </w:p>
    <w:p>
      <w:pPr>
        <w:pStyle w:val="Normal"/>
        <w:rPr>
          <w:rFonts w:ascii="Times New Roman Cyr" w:hAnsi="Times New Roman Cyr" w:cs="Times New Roman Cyr"/>
          <w:sz w:val="26"/>
        </w:rPr>
      </w:pPr>
      <w:r>
        <w:rPr>
          <w:rFonts w:cs="Times New Roman Cyr" w:ascii="Times New Roman Cyr" w:hAnsi="Times New Roman Cyr"/>
          <w:sz w:val="26"/>
        </w:rPr>
        <w:t>Он проснулся оттого, что кто-то дотронулся додвго лица. Стояла ночь, но луны на небе уже не был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обещал матери, что буду заботиться о тебе, — сказал мальчик. — Но я не знаю, что дела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озвращайся в город. Люди добры, кто-нибудь приютит теб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ранен, и я должен тебя вылечить. Может быть, появится ангел и скажет мне, что дела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совсем не понимаешь, что творится! — крикнул Илия. — Ангелы больше не вернутся, ведь мы обычные люди, а все люди беспомощны перед лицом страданий. Обычным людям приходится уповать только на себя!</w:t>
      </w:r>
    </w:p>
    <w:p>
      <w:pPr>
        <w:pStyle w:val="Normal"/>
        <w:rPr>
          <w:rFonts w:ascii="Times New Roman Cyr" w:hAnsi="Times New Roman Cyr" w:cs="Times New Roman Cyr"/>
          <w:sz w:val="26"/>
        </w:rPr>
      </w:pPr>
      <w:r>
        <w:rPr>
          <w:rFonts w:cs="Times New Roman Cyr" w:ascii="Times New Roman Cyr" w:hAnsi="Times New Roman Cyr"/>
          <w:sz w:val="26"/>
        </w:rPr>
        <w:t>Он глубоко вздохнул и попытался успокоиться. Спо</w:t>
        <w:softHyphen/>
        <w:t>рить не имело смыс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ак ты сюда добрал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и не уходи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начит, ты видел мой позор. Теперь ты знаешь, что в Акбаре мне делать неч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сказал мне, что любые сражения нужны, даже те, которые мы проигрываем.</w:t>
      </w:r>
    </w:p>
    <w:p>
      <w:pPr>
        <w:pStyle w:val="Normal"/>
        <w:rPr>
          <w:rFonts w:ascii="Times New Roman Cyr" w:hAnsi="Times New Roman Cyr" w:cs="Times New Roman Cyr"/>
          <w:sz w:val="26"/>
        </w:rPr>
      </w:pPr>
      <w:r>
        <w:rPr>
          <w:rFonts w:cs="Times New Roman Cyr" w:ascii="Times New Roman Cyr" w:hAnsi="Times New Roman Cyr"/>
          <w:sz w:val="26"/>
        </w:rPr>
        <w:t>Илия вспомнил, как вчера утром они шли к колодцу. С тех пор, казалось, прошли годы. Ему захотелось ска зать мальчику, что слова ничего не значат, когда с тобой случается несчастье, но решил не огорчать 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ак же тебе удалось спастись от пожара? Мальчик опустил голов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спал в ту ночь. Я решил не спать, чтобы посмотреть, придешь ли ты к маме в комнату. Я видел, как в город вошли первые воины.</w:t>
      </w:r>
    </w:p>
    <w:p>
      <w:pPr>
        <w:pStyle w:val="Normal"/>
        <w:rPr>
          <w:rFonts w:ascii="Times New Roman Cyr" w:hAnsi="Times New Roman Cyr" w:cs="Times New Roman Cyr"/>
          <w:sz w:val="26"/>
        </w:rPr>
      </w:pPr>
      <w:r>
        <w:rPr>
          <w:rFonts w:cs="Times New Roman Cyr" w:ascii="Times New Roman Cyr" w:hAnsi="Times New Roman Cyr"/>
          <w:sz w:val="26"/>
        </w:rPr>
        <w:t>Илия поднялся и куда-то пошел. Он хотел найти ка</w:t>
        <w:softHyphen/>
        <w:t>мень у подножия Пятой Горы, где однажды вечером вместе с вдовой смотрел на заходящее солнце.</w:t>
      </w:r>
    </w:p>
    <w:p>
      <w:pPr>
        <w:pStyle w:val="Normal"/>
        <w:rPr>
          <w:rFonts w:ascii="Times New Roman Cyr" w:hAnsi="Times New Roman Cyr" w:cs="Times New Roman Cyr"/>
          <w:sz w:val="26"/>
        </w:rPr>
      </w:pPr>
      <w:r>
        <w:rPr>
          <w:rFonts w:cs="Times New Roman Cyr" w:ascii="Times New Roman Cyr" w:hAnsi="Times New Roman Cyr"/>
          <w:sz w:val="26"/>
        </w:rPr>
        <w:t>«Я не должен туда идти, — думал он. — Мне станет еще тяжелее».</w:t>
      </w:r>
    </w:p>
    <w:p>
      <w:pPr>
        <w:pStyle w:val="Normal"/>
        <w:rPr>
          <w:rFonts w:ascii="Times New Roman Cyr" w:hAnsi="Times New Roman Cyr" w:cs="Times New Roman Cyr"/>
          <w:sz w:val="26"/>
        </w:rPr>
      </w:pPr>
      <w:r>
        <w:rPr>
          <w:rFonts w:cs="Times New Roman Cyr" w:ascii="Times New Roman Cyr" w:hAnsi="Times New Roman Cyr"/>
          <w:sz w:val="26"/>
        </w:rPr>
        <w:t>Но какая-то сила влекла его туда. Дойдя до подножия Пятой Горы, он горько заплакал. Как и тот камень, кото</w:t>
        <w:softHyphen/>
        <w:t>рый был символом города, этот был для него символом места, которое так много для него значило. Как для буду</w:t>
        <w:softHyphen/>
        <w:t>щих жителей города тот камень больше не будет предме</w:t>
        <w:softHyphen/>
        <w:t>том гордости, так и к этому не прикоснутся с благогове</w:t>
        <w:softHyphen/>
        <w:t>нием молодые пары, познающие смысл любви.</w:t>
      </w:r>
    </w:p>
    <w:p>
      <w:pPr>
        <w:pStyle w:val="Normal"/>
        <w:rPr>
          <w:rFonts w:ascii="Times New Roman Cyr" w:hAnsi="Times New Roman Cyr" w:cs="Times New Roman Cyr"/>
          <w:sz w:val="26"/>
        </w:rPr>
      </w:pPr>
      <w:r>
        <w:rPr>
          <w:rFonts w:cs="Times New Roman Cyr" w:ascii="Times New Roman Cyr" w:hAnsi="Times New Roman Cyr"/>
          <w:sz w:val="26"/>
        </w:rPr>
        <w:t>Он обнял ребенка и заснул.</w:t>
      </w:r>
    </w:p>
    <w:p>
      <w:pPr>
        <w:pStyle w:val="Normal"/>
        <w:rPr>
          <w:rFonts w:ascii="Times New Roman Cyr" w:hAnsi="Times New Roman Cyr" w:cs="Times New Roman Cyr"/>
          <w:sz w:val="26"/>
        </w:rPr>
      </w:pPr>
      <w:r>
        <w:rPr>
          <w:rFonts w:cs="Times New Roman Cyr" w:ascii="Times New Roman Cyr" w:hAnsi="Times New Roman Cyr"/>
          <w:sz w:val="26"/>
        </w:rPr>
        <w:t>Xочу есть и пить, — сказал мальчик, проснувши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можем пойти в дом к пастухам. Они живут недалеко отсюда. С ними ничего не должно было случить</w:t>
        <w:softHyphen/>
        <w:t>ся, ведь они не из Акбар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м нужно возрождать город. Мама сказала, что она — Акбар.</w:t>
      </w:r>
    </w:p>
    <w:p>
      <w:pPr>
        <w:pStyle w:val="Normal"/>
        <w:rPr>
          <w:rFonts w:ascii="Times New Roman Cyr" w:hAnsi="Times New Roman Cyr" w:cs="Times New Roman Cyr"/>
          <w:sz w:val="26"/>
        </w:rPr>
      </w:pPr>
      <w:r>
        <w:rPr>
          <w:rFonts w:cs="Times New Roman Cyr" w:ascii="Times New Roman Cyr" w:hAnsi="Times New Roman Cyr"/>
          <w:sz w:val="26"/>
        </w:rPr>
        <w:t>Какой город? Не было больше ни дворца, ни рынка, ни стен. Честные люди превратились в грабителей, моло</w:t>
        <w:softHyphen/>
        <w:t>дые воины были убиты. Ангелы больше не вернутся, но это меньше всего волновало Или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считаешь, что в разрушениях, в боли и смерти был какой-то смысл? Ты считаешь, что, уничтожив тыся</w:t>
        <w:softHyphen/>
        <w:t>чи жизней, человека можно чему-то научить?</w:t>
      </w:r>
    </w:p>
    <w:p>
      <w:pPr>
        <w:pStyle w:val="Normal"/>
        <w:rPr>
          <w:rFonts w:ascii="Times New Roman Cyr" w:hAnsi="Times New Roman Cyr" w:cs="Times New Roman Cyr"/>
          <w:sz w:val="26"/>
        </w:rPr>
      </w:pPr>
      <w:r>
        <w:rPr>
          <w:rFonts w:cs="Times New Roman Cyr" w:ascii="Times New Roman Cyr" w:hAnsi="Times New Roman Cyr"/>
          <w:sz w:val="26"/>
        </w:rPr>
        <w:t>Мальчик в недоумении смотрел на н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будь то, что я сейчас сказал, — спохватился Илия. — Пойдем искать пастух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 возрождать город, — настойчиво повторил ре</w:t>
        <w:softHyphen/>
        <w:t>бенок.</w:t>
      </w:r>
    </w:p>
    <w:p>
      <w:pPr>
        <w:pStyle w:val="Normal"/>
        <w:rPr>
          <w:rFonts w:ascii="Times New Roman Cyr" w:hAnsi="Times New Roman Cyr" w:cs="Times New Roman Cyr"/>
          <w:sz w:val="26"/>
        </w:rPr>
      </w:pPr>
      <w:r>
        <w:rPr>
          <w:rFonts w:cs="Times New Roman Cyr" w:ascii="Times New Roman Cyr" w:hAnsi="Times New Roman Cyr"/>
          <w:sz w:val="26"/>
        </w:rPr>
        <w:t>Илия не ответил. Он знал, что больше не сможет вли</w:t>
        <w:softHyphen/>
        <w:t>ять на людей, обвинявших его в том, что он принес не</w:t>
        <w:softHyphen/>
        <w:t>счастье. Наместник бежал, военачальник убит, Тир и Си-дон скоро падут под иноземным натиском. Наверное, вдо</w:t>
        <w:softHyphen/>
        <w:t>ва была права: боги приходили и уходили, и на этот раз ушел Господ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огда мы вернемся в Акбар? — снова спросил мальчик.</w:t>
      </w:r>
    </w:p>
    <w:p>
      <w:pPr>
        <w:pStyle w:val="Normal"/>
        <w:rPr>
          <w:rFonts w:ascii="Times New Roman Cyr" w:hAnsi="Times New Roman Cyr" w:cs="Times New Roman Cyr"/>
          <w:sz w:val="26"/>
        </w:rPr>
      </w:pPr>
      <w:r>
        <w:rPr>
          <w:rFonts w:cs="Times New Roman Cyr" w:ascii="Times New Roman Cyr" w:hAnsi="Times New Roman Cyr"/>
          <w:sz w:val="26"/>
        </w:rPr>
        <w:t>Илия схватил его за плечи и стал с силой тряст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смотри назад! Ты не слепой ангел, а мальчишка, который собирался следить за своей матерью. Что ты видишь? Ты заметил столбы дыма, что поднимаются к небу? Ты знаешь, что это означа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больно! Я хочу уйти отсюда, уйти!</w:t>
      </w:r>
    </w:p>
    <w:p>
      <w:pPr>
        <w:pStyle w:val="Normal"/>
        <w:rPr>
          <w:rFonts w:ascii="Times New Roman Cyr" w:hAnsi="Times New Roman Cyr" w:cs="Times New Roman Cyr"/>
          <w:sz w:val="26"/>
        </w:rPr>
      </w:pPr>
      <w:r>
        <w:rPr>
          <w:rFonts w:cs="Times New Roman Cyr" w:ascii="Times New Roman Cyr" w:hAnsi="Times New Roman Cyr"/>
          <w:sz w:val="26"/>
        </w:rPr>
        <w:t>Илия остановился, испугавшись себя. Никогда еще с ним не случалось такого. Мальчик вырвался и бросился бежать в сторону города. Илия догнал его и упал перед ним на колен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рости меня. Я не соображаю, что делаю.</w:t>
      </w:r>
    </w:p>
    <w:p>
      <w:pPr>
        <w:pStyle w:val="Normal"/>
        <w:rPr>
          <w:rFonts w:ascii="Times New Roman Cyr" w:hAnsi="Times New Roman Cyr" w:cs="Times New Roman Cyr"/>
          <w:sz w:val="26"/>
        </w:rPr>
      </w:pPr>
      <w:r>
        <w:rPr>
          <w:rFonts w:cs="Times New Roman Cyr" w:ascii="Times New Roman Cyr" w:hAnsi="Times New Roman Cyr"/>
          <w:sz w:val="26"/>
        </w:rPr>
        <w:t>Мальчик всхлипывал, но по его лицу не скатилась ни одна слезинка. Илия сел рядом с ним, дожидаясь, пока тот успокоит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уходи, — попросил Илия. — Когда умирала твоя мать, я пообещал ей, что останусь с тобой до тех пор, пока ты не сможешь идти своим путе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сказал ей и то, что город цел и невредим. И она сказала...</w:t>
      </w:r>
    </w:p>
    <w:p>
      <w:pPr>
        <w:pStyle w:val="Normal"/>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нужно повторять. Я растерян и подавлен чувс</w:t>
        <w:softHyphen/>
        <w:t>твом своей вины. Дай мне обрести самого себя. Прости меня, я не хотел сделать тебе больно.</w:t>
      </w:r>
    </w:p>
    <w:p>
      <w:pPr>
        <w:pStyle w:val="Normal"/>
        <w:rPr>
          <w:rFonts w:ascii="Times New Roman Cyr" w:hAnsi="Times New Roman Cyr" w:cs="Times New Roman Cyr"/>
          <w:sz w:val="26"/>
        </w:rPr>
      </w:pPr>
      <w:r>
        <w:rPr>
          <w:rFonts w:cs="Times New Roman Cyr" w:ascii="Times New Roman Cyr" w:hAnsi="Times New Roman Cyr"/>
          <w:sz w:val="26"/>
        </w:rPr>
        <w:t>Мальчик обнял его. Но не проронил ни слезинки.</w:t>
      </w:r>
    </w:p>
    <w:p>
      <w:pPr>
        <w:pStyle w:val="Normal"/>
        <w:rPr>
          <w:rFonts w:ascii="Times New Roman Cyr" w:hAnsi="Times New Roman Cyr" w:cs="Times New Roman Cyr"/>
          <w:sz w:val="26"/>
        </w:rPr>
      </w:pPr>
      <w:r>
        <w:rPr>
          <w:rFonts w:cs="Times New Roman Cyr" w:ascii="Times New Roman Cyr" w:hAnsi="Times New Roman Cyr"/>
          <w:sz w:val="26"/>
        </w:rPr>
        <w:t>Они подошли к дому посреди долины. В дверях стояла женщина, рядом с ней играли двое маленьких детей. Ста</w:t>
        <w:softHyphen/>
        <w:t>до овец было в загоне. Это означало, что в то утро пастух не ушел в горы.</w:t>
      </w:r>
    </w:p>
    <w:p>
      <w:pPr>
        <w:pStyle w:val="Normal"/>
        <w:rPr>
          <w:rFonts w:ascii="Times New Roman Cyr" w:hAnsi="Times New Roman Cyr" w:cs="Times New Roman Cyr"/>
          <w:sz w:val="26"/>
        </w:rPr>
      </w:pPr>
      <w:r>
        <w:rPr>
          <w:rFonts w:cs="Times New Roman Cyr" w:ascii="Times New Roman Cyr" w:hAnsi="Times New Roman Cyr"/>
          <w:sz w:val="26"/>
        </w:rPr>
        <w:t>Женщина со страхом смотрела на мужчину и мальчика, идущих ей навстречу. Ей хотелось поскорее прогнать их, но обычай и боги требовали, чтобы она исполнила закон гостеприимства. Если она не приютит их сейчас, на долю ее детей могут выпасть такие же лишения.</w:t>
      </w:r>
    </w:p>
    <w:p>
      <w:pPr>
        <w:pStyle w:val="Normal"/>
        <w:rPr>
          <w:rFonts w:ascii="Times New Roman Cyr" w:hAnsi="Times New Roman Cyr" w:cs="Times New Roman Cyr"/>
          <w:sz w:val="26"/>
        </w:rPr>
      </w:pPr>
      <w:r>
        <w:rPr>
          <w:rFonts w:cs="Times New Roman Cyr" w:ascii="Times New Roman Cyr" w:hAnsi="Times New Roman Cyr"/>
          <w:sz w:val="26"/>
        </w:rPr>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енег у меня нет, — сказала она. — Но я могу накормить и напоить вас.</w:t>
      </w:r>
    </w:p>
    <w:p>
      <w:pPr>
        <w:pStyle w:val="Normal"/>
        <w:rPr>
          <w:rFonts w:ascii="Times New Roman Cyr" w:hAnsi="Times New Roman Cyr" w:cs="Times New Roman Cyr"/>
          <w:sz w:val="26"/>
        </w:rPr>
      </w:pPr>
      <w:r>
        <w:rPr>
          <w:rFonts w:cs="Times New Roman Cyr" w:ascii="Times New Roman Cyr" w:hAnsi="Times New Roman Cyr"/>
          <w:sz w:val="26"/>
        </w:rPr>
        <w:t>Они сели на маленькой открытой террасе под соломен</w:t>
        <w:softHyphen/>
        <w:t>ной крышей. Женщина принесла сушеные смоквы и кув</w:t>
        <w:softHyphen/>
        <w:t>шин с водой. Они молча поели, снова ощущая радости обычной жизни. Дети хозяйки, испугавшись Илии и мальчика, спрятались в доме.</w:t>
      </w:r>
    </w:p>
    <w:p>
      <w:pPr>
        <w:pStyle w:val="Normal"/>
        <w:rPr>
          <w:rFonts w:ascii="Times New Roman Cyr" w:hAnsi="Times New Roman Cyr" w:cs="Times New Roman Cyr"/>
          <w:sz w:val="26"/>
        </w:rPr>
      </w:pPr>
      <w:r>
        <w:rPr>
          <w:rFonts w:cs="Times New Roman Cyr" w:ascii="Times New Roman Cyr" w:hAnsi="Times New Roman Cyr"/>
          <w:sz w:val="26"/>
        </w:rPr>
        <w:t>Закончив трапезу, Илия спросил, где пасту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н скоро придет, — ответила она. — Мы слышали страшный шум со стороны города, а сегодня утром кто-то пришел и сказал, что Акбар разрушен. Муж отправился посмотреть, что произошло.</w:t>
      </w:r>
    </w:p>
    <w:p>
      <w:pPr>
        <w:pStyle w:val="Normal"/>
        <w:rPr>
          <w:rFonts w:ascii="Times New Roman Cyr" w:hAnsi="Times New Roman Cyr" w:cs="Times New Roman Cyr"/>
          <w:sz w:val="26"/>
        </w:rPr>
      </w:pPr>
      <w:r>
        <w:rPr>
          <w:rFonts w:cs="Times New Roman Cyr" w:ascii="Times New Roman Cyr" w:hAnsi="Times New Roman Cyr"/>
          <w:sz w:val="26"/>
        </w:rPr>
        <w:t>Тут ее позвали дети, и она ушла в дом.</w:t>
      </w:r>
    </w:p>
    <w:p>
      <w:pPr>
        <w:pStyle w:val="Normal"/>
        <w:rPr>
          <w:rFonts w:ascii="Times New Roman Cyr" w:hAnsi="Times New Roman Cyr" w:cs="Times New Roman Cyr"/>
          <w:sz w:val="26"/>
        </w:rPr>
      </w:pPr>
      <w:r>
        <w:rPr>
          <w:rFonts w:cs="Times New Roman Cyr" w:ascii="Times New Roman Cyr" w:hAnsi="Times New Roman Cyr"/>
          <w:sz w:val="26"/>
        </w:rPr>
        <w:t>«Бессмысленно пытаться убедить мальчика, — поду</w:t>
        <w:softHyphen/>
        <w:t>мал Илия. — Он не оставит меня в покое до тех пор, пока я не сделаю то, о чем он просит. Нужно объяснить ему, что это невозможно, тогда он и сам в этом убедится».</w:t>
      </w:r>
    </w:p>
    <w:p>
      <w:pPr>
        <w:pStyle w:val="Normal"/>
        <w:rPr>
          <w:rFonts w:ascii="Times New Roman Cyr" w:hAnsi="Times New Roman Cyr" w:cs="Times New Roman Cyr"/>
          <w:sz w:val="26"/>
        </w:rPr>
      </w:pPr>
      <w:r>
        <w:rPr>
          <w:rFonts w:cs="Times New Roman Cyr" w:ascii="Times New Roman Cyr" w:hAnsi="Times New Roman Cyr"/>
          <w:sz w:val="26"/>
        </w:rPr>
        <w:t>Еда и питье творили чудеса: он снова чувствовал себя частью мира.</w:t>
      </w:r>
    </w:p>
    <w:p>
      <w:pPr>
        <w:pStyle w:val="Normal"/>
        <w:rPr>
          <w:rFonts w:ascii="Times New Roman Cyr" w:hAnsi="Times New Roman Cyr" w:cs="Times New Roman Cyr"/>
          <w:sz w:val="26"/>
        </w:rPr>
      </w:pPr>
      <w:r>
        <w:rPr>
          <w:rFonts w:cs="Times New Roman Cyr" w:ascii="Times New Roman Cyr" w:hAnsi="Times New Roman Cyr"/>
          <w:sz w:val="26"/>
        </w:rPr>
        <w:t>В голове Илии с невероятной скоростью проносились мысли, но это был скорее поиск решений, чем ответов на вопросы.</w:t>
      </w:r>
    </w:p>
    <w:p>
      <w:pPr>
        <w:pStyle w:val="Normal"/>
        <w:rPr>
          <w:rFonts w:ascii="Times New Roman Cyr" w:hAnsi="Times New Roman Cyr" w:cs="Times New Roman Cyr"/>
          <w:sz w:val="26"/>
        </w:rPr>
      </w:pPr>
      <w:r>
        <w:rPr>
          <w:rFonts w:cs="Times New Roman Cyr" w:ascii="Times New Roman Cyr" w:hAnsi="Times New Roman Cyr"/>
          <w:sz w:val="26"/>
        </w:rPr>
        <w:t>Спустя какое-то время пришел пастух. Он с опаской взглянул на мужчину и мальчика. Он тревожился за свою семью, но скоро понял, что происходи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 наверное, бежали из Акбара, — сказал он. — Я как раз оттуд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там происходит? — спросил мальчи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род разрушен, наместник бежал. Боги нарушили порядок в мир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потеряли все, что у нас было, — сказал Илия. — Мы просим тебя приютить нас.</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кажется, моя жена уже приютила вас и накор</w:t>
        <w:softHyphen/>
        <w:t>мила. Теперь вам нужно уходить и смириться с неизбеж</w:t>
        <w:softHyphen/>
        <w:t>ны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знаю, что делать с мальчиком. Мне нужна по</w:t>
        <w:softHyphen/>
        <w:t>мощь.</w:t>
      </w:r>
    </w:p>
    <w:p>
      <w:pPr>
        <w:pStyle w:val="Normal"/>
        <w:rPr>
          <w:rFonts w:ascii="Times New Roman Cyr" w:hAnsi="Times New Roman Cyr" w:cs="Times New Roman Cyr"/>
          <w:sz w:val="26"/>
        </w:rPr>
      </w:pPr>
      <w:r>
        <w:rPr>
          <w:rFonts w:cs="Times New Roman Cyr" w:ascii="Times New Roman Cyr" w:hAnsi="Times New Roman Cyr"/>
          <w:sz w:val="26"/>
        </w:rPr>
        <w:t>—</w:t>
      </w:r>
      <w:r>
        <w:rPr>
          <w:rFonts w:cs="Times New Roman Cyr" w:ascii="Times New Roman Cyr" w:hAnsi="Times New Roman Cyr"/>
          <w:sz w:val="26"/>
        </w:rPr>
        <w:t>Ты знаешь, что делать. Он молод, выглядит смыш</w:t>
        <w:softHyphen/>
        <w:t>леным и полным сил. Ты же повидал немало в своей жизни и поможешь ему обрести мудрость.</w:t>
      </w:r>
    </w:p>
    <w:p>
      <w:pPr>
        <w:pStyle w:val="Normal"/>
        <w:rPr>
          <w:rFonts w:ascii="Times New Roman Cyr" w:hAnsi="Times New Roman Cyr" w:cs="Times New Roman Cyr"/>
          <w:sz w:val="26"/>
        </w:rPr>
      </w:pPr>
      <w:r>
        <w:rPr>
          <w:rFonts w:cs="Times New Roman Cyr" w:ascii="Times New Roman Cyr" w:hAnsi="Times New Roman Cyr"/>
          <w:sz w:val="26"/>
        </w:rPr>
        <w:t>Пастух осмотрел рану на руке Илии. Он сказал, что рана не слишком серьезная, и ушел в дом, затем быстро вернулся с травами и куском ткани. Мальчик стал помо</w:t>
        <w:softHyphen/>
        <w:t>гать ему делать повязку. Когда пастух сказал, что спра</w:t>
        <w:softHyphen/>
        <w:t>вится и сам, мальчик ответил, что пообещал своей матери заботиться об этом человеке.</w:t>
      </w:r>
    </w:p>
    <w:p>
      <w:pPr>
        <w:pStyle w:val="Normal"/>
        <w:rPr>
          <w:rFonts w:ascii="Times New Roman Cyr" w:hAnsi="Times New Roman Cyr" w:cs="Times New Roman Cyr"/>
          <w:sz w:val="26"/>
        </w:rPr>
      </w:pPr>
      <w:r>
        <w:rPr>
          <w:rFonts w:cs="Times New Roman Cyr" w:ascii="Times New Roman Cyr" w:hAnsi="Times New Roman Cyr"/>
          <w:sz w:val="26"/>
        </w:rPr>
        <w:t>Пастух засмеял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вой сын — человек слов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сын ему; но он тоже человек слова. Он соби</w:t>
        <w:softHyphen/>
        <w:t>рается возродить город, ведь ему нужно воскресить мою мать —так же, как он воскресил меня.</w:t>
      </w:r>
    </w:p>
    <w:p>
      <w:pPr>
        <w:pStyle w:val="Normal"/>
        <w:rPr>
          <w:rFonts w:ascii="Times New Roman Cyr" w:hAnsi="Times New Roman Cyr" w:cs="Times New Roman Cyr"/>
          <w:sz w:val="26"/>
        </w:rPr>
      </w:pPr>
      <w:r>
        <w:rPr>
          <w:rFonts w:cs="Times New Roman Cyr" w:ascii="Times New Roman Cyr" w:hAnsi="Times New Roman Cyr"/>
          <w:sz w:val="26"/>
        </w:rPr>
        <w:t>Илия вдруг понял, из-за чего так переживал мальчик, но, прежде чем он успел что-то сказать, пастух позвал свою жен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Лучше возрождать жизнь, — сказал пастух. — Потребуется много времени, прежде чем все станет как прежд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ак никогда не буд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молод, но похож на мудреца и понимаешь то, что мне недоступно. Однако меня природа научила никог</w:t>
        <w:softHyphen/>
        <w:t>да не забывать, что человек зависит от погоды и от вре</w:t>
        <w:softHyphen/>
        <w:t>мени года. Только так пастух может пережить то, что неизбежно. Он заботится о своем стаде, бережет каждую овечку, ухаживает за ягнятами, стережет стадо во время водопоя. Но случается, что одна из его овечек вдруг погибает. Укус змеи, клыки дикого зверя или даже падение в пропасть — причины могут быть разные. Но от неиз</w:t>
        <w:softHyphen/>
        <w:t>бежного никуда не уйти.</w:t>
      </w:r>
    </w:p>
    <w:p>
      <w:pPr>
        <w:pStyle w:val="Normal"/>
        <w:rPr>
          <w:rFonts w:ascii="Times New Roman Cyr" w:hAnsi="Times New Roman Cyr" w:cs="Times New Roman Cyr"/>
          <w:sz w:val="26"/>
        </w:rPr>
      </w:pPr>
      <w:r>
        <w:rPr>
          <w:rFonts w:cs="Times New Roman Cyr" w:ascii="Times New Roman Cyr" w:hAnsi="Times New Roman Cyr"/>
          <w:sz w:val="26"/>
        </w:rPr>
        <w:t>Илия посмотрел в сторону Акбара и вспомнил разго</w:t>
        <w:softHyphen/>
        <w:t>вор с ангелом. От неизбежного не уйт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ля того чтобы пережить его, нужны терпение и порядок, — сказал пасту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 надежда. Когда ее больше нет, невозможно тра</w:t>
        <w:softHyphen/>
        <w:t>тить силы на борьбу с неизбежным.</w:t>
      </w:r>
    </w:p>
    <w:p>
      <w:pPr>
        <w:pStyle w:val="Normal"/>
        <w:rPr>
          <w:rFonts w:ascii="Times New Roman Cyr" w:hAnsi="Times New Roman Cyr" w:cs="Times New Roman Cyr"/>
          <w:sz w:val="26"/>
        </w:rPr>
      </w:pPr>
      <w:r>
        <w:rPr>
          <w:rFonts w:cs="Times New Roman Cyr" w:ascii="Times New Roman Cyr" w:hAnsi="Times New Roman Cyr"/>
          <w:sz w:val="26"/>
        </w:rPr>
        <w:t>—</w:t>
      </w:r>
      <w:r>
        <w:rPr>
          <w:rFonts w:cs="Times New Roman Cyr" w:ascii="Times New Roman Cyr" w:hAnsi="Times New Roman Cyr"/>
          <w:sz w:val="26"/>
        </w:rPr>
        <w:t>Дело не в надежде на будущее, а в изменении своего прошлого.</w:t>
      </w:r>
    </w:p>
    <w:p>
      <w:pPr>
        <w:pStyle w:val="Normal"/>
        <w:rPr>
          <w:rFonts w:ascii="Times New Roman Cyr" w:hAnsi="Times New Roman Cyr" w:cs="Times New Roman Cyr"/>
          <w:sz w:val="26"/>
        </w:rPr>
      </w:pPr>
      <w:r>
        <w:rPr>
          <w:rFonts w:cs="Times New Roman Cyr" w:ascii="Times New Roman Cyr" w:hAnsi="Times New Roman Cyr"/>
          <w:sz w:val="26"/>
        </w:rPr>
        <w:t>Пастух больше не торопил их; его сердце наполнилось жалостью к этим людям. Трагедия не коснулась его семьи, и ему ничего не стоило помочь путникам, чтобы отблагодарить богов. Кроме того, он слышал об израиль</w:t>
        <w:softHyphen/>
        <w:t>ском пророке, который поднялся на Пятую Гору и не был поражен небесным огнем. Все указывало на то, что чело</w:t>
        <w:softHyphen/>
        <w:t>век, сидящий перед ним, и есть тот проро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жете остаться у меня еще на один день, если хотит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совсем понял то, что ты хотел сказать, — заметил Илия. — Об изменении своего прошло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сю жизнь мимо моего дома проходили люди. Они направлялись в Тир и Сидон в поисках лучшей жизни. Многие жаловались, что в Акбаре они ничего не доби</w:t>
        <w:softHyphen/>
        <w:t>лись.</w:t>
      </w:r>
    </w:p>
    <w:p>
      <w:pPr>
        <w:pStyle w:val="Normal"/>
        <w:rPr>
          <w:rFonts w:ascii="Times New Roman Cyr" w:hAnsi="Times New Roman Cyr" w:cs="Times New Roman Cyr"/>
          <w:sz w:val="26"/>
        </w:rPr>
      </w:pPr>
      <w:r>
        <w:rPr>
          <w:rFonts w:cs="Times New Roman Cyr" w:ascii="Times New Roman Cyr" w:hAnsi="Times New Roman Cyr"/>
          <w:sz w:val="26"/>
        </w:rPr>
        <w:t>Со временем они возвращались, так и не найдя того, что искали. Беда в том, что вместе со своими пожитками они уносили из Акбара и груз своих неудач. Мало кому удавалось найти себе работу и дать лучшую жизнь своим детям. Прежняя жизнь в Акбаре сделала их робкими и неуверенными.</w:t>
      </w:r>
    </w:p>
    <w:p>
      <w:pPr>
        <w:pStyle w:val="Normal"/>
        <w:rPr>
          <w:rFonts w:ascii="Times New Roman Cyr" w:hAnsi="Times New Roman Cyr" w:cs="Times New Roman Cyr"/>
          <w:sz w:val="26"/>
        </w:rPr>
      </w:pPr>
      <w:r>
        <w:rPr>
          <w:rFonts w:cs="Times New Roman Cyr" w:ascii="Times New Roman Cyr" w:hAnsi="Times New Roman Cyr"/>
          <w:sz w:val="26"/>
        </w:rPr>
        <w:t>Но были и другие люди. Они шли в Тир и Сидон полные надежд. Их жизнь в Акбаре была -Наполнена смыслом. Они мечтали отправиться в путешествие и усердно трудились для осуществления своей мечты. Жизнь для этих людей — полна радости и побед, и так будет с ними всегда.</w:t>
      </w:r>
    </w:p>
    <w:p>
      <w:pPr>
        <w:pStyle w:val="Normal"/>
        <w:rPr>
          <w:rFonts w:ascii="Times New Roman Cyr" w:hAnsi="Times New Roman Cyr" w:cs="Times New Roman Cyr"/>
          <w:sz w:val="26"/>
        </w:rPr>
      </w:pPr>
      <w:r>
        <w:rPr>
          <w:rFonts w:cs="Times New Roman Cyr" w:ascii="Times New Roman Cyr" w:hAnsi="Times New Roman Cyr"/>
          <w:sz w:val="26"/>
        </w:rPr>
        <w:t>И эти люди возвращались в Акбар. Они рассказывали много интересного. Они добивались всего потому, что им не мешали неудачи прошлого.</w:t>
      </w:r>
    </w:p>
    <w:p>
      <w:pPr>
        <w:pStyle w:val="Normal"/>
        <w:rPr>
          <w:rFonts w:ascii="Times New Roman Cyr" w:hAnsi="Times New Roman Cyr" w:cs="Times New Roman Cyr"/>
          <w:sz w:val="26"/>
        </w:rPr>
      </w:pPr>
      <w:r>
        <w:rPr>
          <w:rFonts w:cs="Times New Roman Cyr" w:ascii="Times New Roman Cyr" w:hAnsi="Times New Roman Cyr"/>
          <w:sz w:val="26"/>
        </w:rPr>
        <w:t>* Слова пастуха бередили душу Или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зменить жизнь не трудно, так же как и поднять из руин Акбар, — продолжил пастух. — Достаточно по</w:t>
        <w:softHyphen/>
        <w:t>нять, что надо трудиться так же усердно, как и прежде, и использовать это себе во благо.</w:t>
      </w:r>
    </w:p>
    <w:p>
      <w:pPr>
        <w:pStyle w:val="Normal"/>
        <w:rPr>
          <w:rFonts w:ascii="Times New Roman Cyr" w:hAnsi="Times New Roman Cyr" w:cs="Times New Roman Cyr"/>
          <w:sz w:val="26"/>
        </w:rPr>
      </w:pPr>
      <w:r>
        <w:rPr>
          <w:rFonts w:cs="Times New Roman Cyr" w:ascii="Times New Roman Cyr" w:hAnsi="Times New Roman Cyr"/>
          <w:sz w:val="26"/>
        </w:rPr>
        <w:t>Он внимательно посмотрел на Или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сли тебя гнетет прежняя жизнь, поскорее забудь о ней, — сказал пастух. — Придумай новую историю своей жизни и поверь в нее. Вспоминай только о своих победах, и это поможет тебе добиться желаемого.</w:t>
      </w:r>
    </w:p>
    <w:p>
      <w:pPr>
        <w:pStyle w:val="Normal"/>
        <w:rPr>
          <w:rFonts w:ascii="Times New Roman Cyr" w:hAnsi="Times New Roman Cyr" w:cs="Times New Roman Cyr"/>
          <w:sz w:val="26"/>
        </w:rPr>
      </w:pPr>
      <w:r>
        <w:rPr>
          <w:rFonts w:cs="Times New Roman Cyr" w:ascii="Times New Roman Cyr" w:hAnsi="Times New Roman Cyr"/>
          <w:sz w:val="26"/>
        </w:rPr>
        <w:t>«Когда-то мне хотелось стать плотником, затем я хотел быть пророком, посланным во спасение Израиля, — по</w:t>
        <w:softHyphen/>
        <w:t>думал Илия. — С небес спускались ангелы, и со мной говорил Господь. Так было до тех пор, пока я не увидел,</w:t>
      </w:r>
    </w:p>
    <w:p>
      <w:pPr>
        <w:pStyle w:val="Normal"/>
        <w:rPr>
          <w:rFonts w:ascii="Times New Roman Cyr" w:hAnsi="Times New Roman Cyr" w:cs="Times New Roman Cyr"/>
          <w:sz w:val="26"/>
        </w:rPr>
      </w:pPr>
      <w:r>
        <w:rPr>
          <w:rFonts w:cs="Times New Roman Cyr" w:ascii="Times New Roman Cyr" w:hAnsi="Times New Roman Cyr"/>
          <w:sz w:val="26"/>
        </w:rPr>
        <w:t>что Он несправедлив, а помыслы Его — для меня вечная загадка».</w:t>
      </w:r>
    </w:p>
    <w:p>
      <w:pPr>
        <w:pStyle w:val="Normal"/>
        <w:rPr>
          <w:rFonts w:ascii="Times New Roman Cyr" w:hAnsi="Times New Roman Cyr" w:cs="Times New Roman Cyr"/>
          <w:sz w:val="26"/>
        </w:rPr>
      </w:pPr>
      <w:r>
        <w:rPr>
          <w:rFonts w:cs="Times New Roman Cyr" w:ascii="Times New Roman Cyr" w:hAnsi="Times New Roman Cyr"/>
          <w:sz w:val="26"/>
        </w:rPr>
        <w:t>Пастух окликнул свою жену и сказал ей, что он оста</w:t>
        <w:softHyphen/>
        <w:t>ется дома. В конце концов, он уже проделал пеший путь до Акбара, и теперь у него не было желания идти еще куда-т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пасибо, что приютили нас, — сказал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ничего не стоит оставить вас у себя. В разговор вмешался мальчи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хотим вернуться в Акбар.</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дождите до завтра. В городе грабят и бесчинс</w:t>
        <w:softHyphen/>
        <w:t>твуют его жители, там не место для ночлега.</w:t>
      </w:r>
    </w:p>
    <w:p>
      <w:pPr>
        <w:pStyle w:val="Normal"/>
        <w:rPr>
          <w:rFonts w:ascii="Times New Roman Cyr" w:hAnsi="Times New Roman Cyr" w:cs="Times New Roman Cyr"/>
          <w:sz w:val="26"/>
        </w:rPr>
      </w:pPr>
      <w:r>
        <w:rPr>
          <w:rFonts w:cs="Times New Roman Cyr" w:ascii="Times New Roman Cyr" w:hAnsi="Times New Roman Cyr"/>
          <w:sz w:val="26"/>
        </w:rPr>
        <w:t>Мальчик, закусив губу, смотрел себе под ноги. Он сделал над собой усилие, чтобы не заплакать. Пастух про</w:t>
        <w:softHyphen/>
        <w:t>водил их в дом, успокоил жену и детей. Весь вечер он рассуждал о погоде, стараясь отвлечь Илию и ребенка от переживаний.</w:t>
      </w:r>
    </w:p>
    <w:p>
      <w:pPr>
        <w:pStyle w:val="Normal"/>
        <w:rPr>
          <w:rFonts w:ascii="Times New Roman Cyr" w:hAnsi="Times New Roman Cyr" w:cs="Times New Roman Cyr"/>
          <w:sz w:val="26"/>
        </w:rPr>
      </w:pPr>
      <w:r>
        <w:rPr>
          <w:rFonts w:cs="Times New Roman Cyr" w:ascii="Times New Roman Cyr" w:hAnsi="Times New Roman Cyr"/>
          <w:sz w:val="26"/>
        </w:rPr>
        <w:t>На следующий день Илия и мальчик встали рано, отведали еды, приготовленной женой пастуха, и собрались уходи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усть твоя жизнь будет долгой, а твое стадо умно</w:t>
        <w:softHyphen/>
        <w:t>жится! — сказал у дверей дома Илия. — Я вкусил еды, в которой нуждалось мое тело, а моя душа познала то, что было ей неведомо. Бог никогда не забудет того, что вы сделали для нас, и ваши дети найдут пристанище в чужом кра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знаю, кто такой Бог. На Пятой Горе обитает много богов, — сказал пастух резко и тут же заговорил о другом. — Помни о добрых делах, что ты совершил. Это придаст тебе мужества.</w:t>
      </w:r>
    </w:p>
    <w:p>
      <w:pPr>
        <w:pStyle w:val="Normal"/>
        <w:rPr>
          <w:rFonts w:ascii="Times New Roman Cyr" w:hAnsi="Times New Roman Cyr" w:cs="Times New Roman Cyr"/>
          <w:sz w:val="26"/>
        </w:rPr>
      </w:pPr>
      <w:r>
        <w:rPr>
          <w:rFonts w:cs="Times New Roman Cyr" w:ascii="Times New Roman Cyr" w:hAnsi="Times New Roman Cyr"/>
          <w:sz w:val="26"/>
        </w:rPr>
        <w:t>—</w:t>
      </w:r>
      <w:r>
        <w:rPr>
          <w:rFonts w:cs="Times New Roman Cyr" w:ascii="Times New Roman Cyr" w:hAnsi="Times New Roman Cyr"/>
          <w:sz w:val="26"/>
        </w:rPr>
        <w:t>Я сделал очень мало. Но и в этом нет моей заслуг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ак знай, тебе предстоит совершить еще много добрых де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озможно, я мог предотвратить нашествие асси</w:t>
        <w:softHyphen/>
        <w:t>рийцев.</w:t>
      </w:r>
    </w:p>
    <w:p>
      <w:pPr>
        <w:pStyle w:val="Normal"/>
        <w:rPr>
          <w:rFonts w:ascii="Times New Roman Cyr" w:hAnsi="Times New Roman Cyr" w:cs="Times New Roman Cyr"/>
          <w:sz w:val="26"/>
        </w:rPr>
      </w:pPr>
      <w:r>
        <w:rPr>
          <w:rFonts w:cs="Times New Roman Cyr" w:ascii="Times New Roman Cyr" w:hAnsi="Times New Roman Cyr"/>
          <w:sz w:val="26"/>
        </w:rPr>
        <w:t>Пастух засмеял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cs="Times New Roman Cyr" w:ascii="Times New Roman Cyr" w:hAnsi="Times New Roman Cyr"/>
          <w:sz w:val="26"/>
        </w:rPr>
        <w:t>Даже если бы ты был наместником Акбара, тебе бы не удалось остановить то, что неизбежн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местник должен был послать войско, чтобы на</w:t>
        <w:softHyphen/>
        <w:t>пасть на ассирийцев, когда их было еще совсем немного. Или договориться о мире до того, как разразилась вой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се, что могло случиться, но не случилось, уносит ветер и не оставляет после себя следа, — сказал пас</w:t>
        <w:softHyphen/>
        <w:t>тух. — Жизнь соткана из наших мыслей. Просто неко</w:t>
        <w:softHyphen/>
        <w:t>торые события нужно пережить, ибо этого хотят боги. Неизвестно, зачем им это нужно, и нет смысла ста</w:t>
        <w:softHyphen/>
        <w:t>раться, чтобы эти события миновали нас.</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чем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проси у израильского пророка, что жил в Акбаре. Кажется, у него на все есть ответ. Он направился к загону для овец.</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ужно вывести стадо на пастбище, — сказал он. — Вчера они не выходили из загона, и им не терпится поскорее из него выбраться.</w:t>
      </w:r>
    </w:p>
    <w:p>
      <w:pPr>
        <w:pStyle w:val="Normal"/>
        <w:rPr>
          <w:rFonts w:ascii="Times New Roman Cyr" w:hAnsi="Times New Roman Cyr" w:cs="Times New Roman Cyr"/>
          <w:sz w:val="26"/>
        </w:rPr>
      </w:pPr>
      <w:r>
        <w:rPr>
          <w:rFonts w:cs="Times New Roman Cyr" w:ascii="Times New Roman Cyr" w:hAnsi="Times New Roman Cyr"/>
          <w:sz w:val="26"/>
        </w:rPr>
        <w:t>Он кивнул Илие и мальчику в знак прощания и ушел со своими овцами.</w:t>
      </w:r>
    </w:p>
    <w:p>
      <w:pPr>
        <w:pStyle w:val="Normal"/>
        <w:rPr>
          <w:rFonts w:ascii="Times New Roman Cyr" w:hAnsi="Times New Roman Cyr" w:cs="Times New Roman Cyr"/>
          <w:sz w:val="26"/>
        </w:rPr>
      </w:pPr>
      <w:r>
        <w:rPr>
          <w:rFonts w:cs="Times New Roman Cyr" w:ascii="Times New Roman Cyr" w:hAnsi="Times New Roman Cyr"/>
          <w:sz w:val="26"/>
        </w:rPr>
        <w:t>Мальчик и Илия брели по долин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идешь медленно, — говорил ребенок. — Ты боишься того, что может с тобой случить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боюсь только самого себя, — ответил Илия. — Люди ничего мне не сделают, ибо мое сердце умерл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Бог, вернувший меня из мертвых, еще жив. Он сможет воскресить мою мать, если ты возродишь город.</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будь об этом Боге. Он далек от нас и не творит больше чудес, которых мы ждем от Него.</w:t>
      </w:r>
    </w:p>
    <w:p>
      <w:pPr>
        <w:pStyle w:val="Normal"/>
        <w:rPr>
          <w:rFonts w:ascii="Times New Roman Cyr" w:hAnsi="Times New Roman Cyr" w:cs="Times New Roman Cyr"/>
          <w:sz w:val="26"/>
        </w:rPr>
      </w:pPr>
      <w:r>
        <w:rPr>
          <w:rFonts w:cs="Times New Roman Cyr" w:ascii="Times New Roman Cyr" w:hAnsi="Times New Roman Cyr"/>
          <w:sz w:val="26"/>
        </w:rPr>
        <w:t>Пастух был прав. Отныне надо было изменять свое прошлое. Забыть, что когда-то ты считал себя пророком, которому надлежит освободить Израиль, но который не смог спасти даже один город.</w:t>
      </w:r>
    </w:p>
    <w:p>
      <w:pPr>
        <w:pStyle w:val="Normal"/>
        <w:rPr>
          <w:rFonts w:ascii="Times New Roman Cyr" w:hAnsi="Times New Roman Cyr" w:cs="Times New Roman Cyr"/>
          <w:sz w:val="26"/>
        </w:rPr>
      </w:pPr>
      <w:r>
        <w:rPr>
          <w:rFonts w:cs="Times New Roman Cyr" w:ascii="Times New Roman Cyr" w:hAnsi="Times New Roman Cyr"/>
          <w:sz w:val="26"/>
        </w:rPr>
        <w:t>Размышляя об этом, он испытал удивительное чувство радости. Впервые в жизни он почувствовал, что свободен и может сам распоряжаться своей жизнью. Правда, он не услышит больше ангелов, но зато он свободен и может вернуться в Израиль, снова стать плотником, поехать в</w:t>
      </w:r>
    </w:p>
    <w:p>
      <w:pPr>
        <w:pStyle w:val="Normal"/>
        <w:rPr>
          <w:rFonts w:ascii="Times New Roman Cyr" w:hAnsi="Times New Roman Cyr" w:cs="Times New Roman Cyr"/>
          <w:sz w:val="26"/>
        </w:rPr>
      </w:pPr>
      <w:r>
        <w:rPr>
          <w:rFonts w:cs="Times New Roman Cyr" w:ascii="Times New Roman Cyr" w:hAnsi="Times New Roman Cyr"/>
          <w:sz w:val="26"/>
        </w:rPr>
        <w:t>Грецию, чтобы научиться мыслить, как ее мудрецы, или отправиться в далекое плавание вместе с финикийскими моряками.</w:t>
      </w:r>
    </w:p>
    <w:p>
      <w:pPr>
        <w:pStyle w:val="Normal"/>
        <w:rPr>
          <w:rFonts w:ascii="Times New Roman Cyr" w:hAnsi="Times New Roman Cyr" w:cs="Times New Roman Cyr"/>
          <w:sz w:val="26"/>
        </w:rPr>
      </w:pPr>
      <w:r>
        <w:rPr>
          <w:rFonts w:cs="Times New Roman Cyr" w:ascii="Times New Roman Cyr" w:hAnsi="Times New Roman Cyr"/>
          <w:sz w:val="26"/>
        </w:rPr>
        <w:t>Когда-то Господь призывал его к мести. Лучшие годы юности он посвятил равнодушному Богу, Который лишь повелевал и вершил дела на Свой лад. Илия привык по</w:t>
        <w:softHyphen/>
        <w:t>коряться Его воле и чтить Его замысел.</w:t>
      </w:r>
    </w:p>
    <w:p>
      <w:pPr>
        <w:pStyle w:val="Normal"/>
        <w:rPr>
          <w:rFonts w:ascii="Times New Roman Cyr" w:hAnsi="Times New Roman Cyr" w:cs="Times New Roman Cyr"/>
          <w:sz w:val="26"/>
        </w:rPr>
      </w:pPr>
      <w:r>
        <w:rPr>
          <w:rFonts w:cs="Times New Roman Cyr" w:ascii="Times New Roman Cyr" w:hAnsi="Times New Roman Cyr"/>
          <w:sz w:val="26"/>
        </w:rPr>
        <w:t>Но Бог оставил Илию в ответ на его верность и пре</w:t>
        <w:softHyphen/>
        <w:t>данность, а единственная женщина, которую он любил, умер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царишь над миром и звездами, — произнес Илия на родном языке, чтобы мальчик не понял его. — Тебе так же легко разрушить город или страну, как нам — раздавить букашку. Так ниспошли небесный огонь и убей меня сейчас, ибо если Ты этого не сделаешь, я восстану против Тебя.</w:t>
      </w:r>
    </w:p>
    <w:p>
      <w:pPr>
        <w:pStyle w:val="Normal"/>
        <w:rPr>
          <w:rFonts w:ascii="Times New Roman Cyr" w:hAnsi="Times New Roman Cyr" w:cs="Times New Roman Cyr"/>
          <w:sz w:val="26"/>
        </w:rPr>
      </w:pPr>
      <w:r>
        <w:rPr>
          <w:rFonts w:cs="Times New Roman Cyr" w:ascii="Times New Roman Cyr" w:hAnsi="Times New Roman Cyr"/>
          <w:sz w:val="26"/>
        </w:rPr>
        <w:t>Вдали показался Акбар. Илия взял мальчика за руку и крепко ее сжа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тныне и до тех пор, пока мы не войдем в ворота города, я буду идти с закрытыми глазами. Я хочу, чтобы ты меня вел, — попросил он мальчика. — Если я умру в пути, сделай то, о чем ты просил меня: возроди Акбар, даже если для этого тебе придется сначала вырасти, а затем научиться плотничать или резать по камню.</w:t>
      </w:r>
    </w:p>
    <w:p>
      <w:pPr>
        <w:pStyle w:val="Normal"/>
        <w:rPr>
          <w:rFonts w:ascii="Times New Roman Cyr" w:hAnsi="Times New Roman Cyr" w:cs="Times New Roman Cyr"/>
          <w:sz w:val="26"/>
        </w:rPr>
      </w:pPr>
      <w:r>
        <w:rPr>
          <w:rFonts w:cs="Times New Roman Cyr" w:ascii="Times New Roman Cyr" w:hAnsi="Times New Roman Cyr"/>
          <w:sz w:val="26"/>
        </w:rPr>
        <w:t>Мальчик ничего не сказал. Илия закрыл глаза и, взяв мальчика за руку, пошел за ним. Он слышал шум ветра и звук своих шагов по песку.</w:t>
      </w:r>
    </w:p>
    <w:p>
      <w:pPr>
        <w:pStyle w:val="Normal"/>
        <w:rPr>
          <w:rFonts w:ascii="Times New Roman Cyr" w:hAnsi="Times New Roman Cyr" w:cs="Times New Roman Cyr"/>
          <w:sz w:val="26"/>
        </w:rPr>
      </w:pPr>
      <w:r>
        <w:rPr>
          <w:rFonts w:cs="Times New Roman Cyr" w:ascii="Times New Roman Cyr" w:hAnsi="Times New Roman Cyr"/>
          <w:sz w:val="26"/>
        </w:rPr>
        <w:t>Он вспомнил Моисея, который освободил избранный народ и провел его через пустыню, превозмогая огромные трудности. После этого Бог запретил ему входить в Хана</w:t>
        <w:softHyphen/>
        <w:t>ан. Тогда Моисей сказал:</w:t>
      </w:r>
    </w:p>
    <w:p>
      <w:pPr>
        <w:pStyle w:val="Normal"/>
        <w:rPr>
          <w:rFonts w:ascii="Times New Roman Cyr" w:hAnsi="Times New Roman Cyr" w:cs="Times New Roman Cyr"/>
          <w:sz w:val="26"/>
        </w:rPr>
      </w:pPr>
      <w:r>
        <w:rPr>
          <w:rFonts w:cs="Times New Roman Cyr" w:ascii="Times New Roman Cyr" w:hAnsi="Times New Roman Cyr"/>
          <w:sz w:val="26"/>
        </w:rPr>
        <w:t>«Дай мне перейти и увидеть ту добрую землю, ко</w:t>
        <w:softHyphen/>
        <w:t>торая за Иорданом».</w:t>
      </w:r>
    </w:p>
    <w:p>
      <w:pPr>
        <w:pStyle w:val="Normal"/>
        <w:rPr>
          <w:rFonts w:ascii="Times New Roman Cyr" w:hAnsi="Times New Roman Cyr" w:cs="Times New Roman Cyr"/>
          <w:sz w:val="26"/>
        </w:rPr>
      </w:pPr>
      <w:r>
        <w:rPr>
          <w:rFonts w:cs="Times New Roman Cyr" w:ascii="Times New Roman Cyr" w:hAnsi="Times New Roman Cyr"/>
          <w:sz w:val="26"/>
        </w:rPr>
        <w:t>Но Господь разгневался на Моисея за эту просьбу. И сказал:</w:t>
      </w:r>
    </w:p>
    <w:p>
      <w:pPr>
        <w:pStyle w:val="Normal"/>
        <w:rPr>
          <w:rFonts w:ascii="Times New Roman Cyr" w:hAnsi="Times New Roman Cyr" w:cs="Times New Roman Cyr"/>
          <w:sz w:val="26"/>
        </w:rPr>
      </w:pPr>
      <w:r>
        <w:rPr>
          <w:rFonts w:cs="Times New Roman Cyr" w:ascii="Times New Roman Cyr" w:hAnsi="Times New Roman Cyr"/>
          <w:sz w:val="26"/>
        </w:rPr>
        <w:t>«...полно тебе, впредь не говори Мне более об этом. ...взгляни глазами твоими к морю, и к северу, и к югу, и к востоку, и посмотри глазами твоими; потому что ты не перейдешь за Иордан сей».</w:t>
      </w:r>
    </w:p>
    <w:p>
      <w:pPr>
        <w:pStyle w:val="Normal"/>
        <w:rPr>
          <w:rFonts w:ascii="Times New Roman Cyr" w:hAnsi="Times New Roman Cyr" w:cs="Times New Roman Cyr"/>
          <w:sz w:val="26"/>
        </w:rPr>
      </w:pPr>
      <w:r>
        <w:rPr>
          <w:rFonts w:cs="Times New Roman Cyr" w:ascii="Times New Roman Cyr" w:hAnsi="Times New Roman Cyr"/>
          <w:sz w:val="26"/>
        </w:rPr>
        <w:t>Так Господь отплатил Моисею за долгий и тяжелый труд — не дал ему ступить на Землю Обетованную. Что было бы, если бы Моисей ослушался Бога?</w:t>
      </w:r>
    </w:p>
    <w:p>
      <w:pPr>
        <w:pStyle w:val="Normal"/>
        <w:rPr>
          <w:rFonts w:ascii="Times New Roman Cyr" w:hAnsi="Times New Roman Cyr" w:cs="Times New Roman Cyr"/>
          <w:sz w:val="26"/>
        </w:rPr>
      </w:pPr>
      <w:r>
        <w:rPr>
          <w:rFonts w:cs="Times New Roman Cyr" w:ascii="Times New Roman Cyr" w:hAnsi="Times New Roman Cyr"/>
          <w:sz w:val="26"/>
        </w:rPr>
        <w:t>Илия вновь мысленно обратился к небеса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споди, эта битва — не между ассирийцами и финикийцами, а между Тобой и мной. Ты не предупредил меня о войне между нами и, как всегда, победил. А мне пришлось исполнить Твою волю. Ты забрал женщину, которую я любил, и Ты разрушил город, давший мне кров, когда я был вдали от дома.</w:t>
      </w:r>
    </w:p>
    <w:p>
      <w:pPr>
        <w:pStyle w:val="Normal"/>
        <w:rPr>
          <w:rFonts w:ascii="Times New Roman Cyr" w:hAnsi="Times New Roman Cyr" w:cs="Times New Roman Cyr"/>
          <w:sz w:val="26"/>
        </w:rPr>
      </w:pPr>
      <w:r>
        <w:rPr>
          <w:rFonts w:cs="Times New Roman Cyr" w:ascii="Times New Roman Cyr" w:hAnsi="Times New Roman Cyr"/>
          <w:sz w:val="26"/>
        </w:rPr>
        <w:t>Ветер с силой ударил ему в лицо. Илия испугался, но продолжал:</w:t>
      </w:r>
    </w:p>
    <w:p>
      <w:pPr>
        <w:pStyle w:val="Normal"/>
        <w:rPr>
          <w:rFonts w:ascii="Times New Roman Cyr" w:hAnsi="Times New Roman Cyr" w:cs="Times New Roman Cyr"/>
          <w:sz w:val="26"/>
        </w:rPr>
      </w:pPr>
      <w:r>
        <w:rPr>
          <w:rFonts w:cs="Times New Roman Cyr" w:ascii="Times New Roman Cyr" w:hAnsi="Times New Roman Cyr"/>
          <w:sz w:val="26"/>
        </w:rPr>
        <w:t>—</w:t>
      </w:r>
      <w:r>
        <w:rPr>
          <w:rFonts w:cs="Times New Roman Cyr" w:ascii="Times New Roman Cyr" w:hAnsi="Times New Roman Cyr"/>
          <w:sz w:val="26"/>
        </w:rPr>
        <w:t>Я не могу воскресить вдову, не могу изменить судь</w:t>
        <w:softHyphen/>
        <w:t>бу Твоих разрушительных замыслов. Моисей уступил Тебе и не перешел реку. Я же пойду вперед. Убей меня прямо сейчас, ведь если Ты позволишь мне подойти к воротам, я заново построю город, который Ты хотел сров</w:t>
        <w:softHyphen/>
        <w:t>нять с землей. И пойду против Твоей воли.</w:t>
      </w:r>
    </w:p>
    <w:p>
      <w:pPr>
        <w:pStyle w:val="Normal"/>
        <w:rPr>
          <w:rFonts w:ascii="Times New Roman Cyr" w:hAnsi="Times New Roman Cyr" w:cs="Times New Roman Cyr"/>
          <w:sz w:val="26"/>
        </w:rPr>
      </w:pPr>
      <w:r>
        <w:rPr>
          <w:rFonts w:cs="Times New Roman Cyr" w:ascii="Times New Roman Cyr" w:hAnsi="Times New Roman Cyr"/>
          <w:sz w:val="26"/>
        </w:rPr>
        <w:t>Больше он ничего не сказал. Он ни о чем больше не думал и стал ждать смерти. Он долго шел, слыша лишь отзвук шагов на песке. Ему не хотелось слышать ни голо</w:t>
        <w:softHyphen/>
        <w:t>сов ангелов, ни грозного Божьего гласа. Сердце его было свободно, он ничего больше не боялся. Но в глубине души поселилась неясная тревога, будто он забыл что-то важное.</w:t>
      </w:r>
    </w:p>
    <w:p>
      <w:pPr>
        <w:pStyle w:val="Normal"/>
        <w:rPr>
          <w:rFonts w:ascii="Times New Roman Cyr" w:hAnsi="Times New Roman Cyr" w:cs="Times New Roman Cyr"/>
          <w:sz w:val="26"/>
        </w:rPr>
      </w:pPr>
      <w:r>
        <w:rPr>
          <w:rFonts w:cs="Times New Roman Cyr" w:ascii="Times New Roman Cyr" w:hAnsi="Times New Roman Cyr"/>
          <w:sz w:val="26"/>
        </w:rPr>
        <w:t>Прошло много времени, прежде чем мальчик остано</w:t>
        <w:softHyphen/>
        <w:t>вился и дернул Илию за ру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пришли, — сказал он.</w:t>
      </w:r>
    </w:p>
    <w:p>
      <w:pPr>
        <w:pStyle w:val="Normal"/>
        <w:rPr>
          <w:rFonts w:ascii="Times New Roman Cyr" w:hAnsi="Times New Roman Cyr" w:cs="Times New Roman Cyr"/>
          <w:sz w:val="26"/>
        </w:rPr>
      </w:pPr>
      <w:r>
        <w:rPr>
          <w:rFonts w:cs="Times New Roman Cyr" w:ascii="Times New Roman Cyr" w:hAnsi="Times New Roman Cyr"/>
          <w:sz w:val="26"/>
        </w:rPr>
        <w:t>Илия открыл глаза. Небесный огонь не поразил его. Он стоял перед разрушенными стенами Акбара.</w:t>
      </w:r>
    </w:p>
    <w:p>
      <w:pPr>
        <w:pStyle w:val="Normal"/>
        <w:rPr>
          <w:rFonts w:ascii="Times New Roman Cyr" w:hAnsi="Times New Roman Cyr" w:cs="Times New Roman Cyr"/>
          <w:sz w:val="26"/>
        </w:rPr>
      </w:pPr>
      <w:r>
        <w:rPr>
          <w:rFonts w:cs="Times New Roman Cyr" w:ascii="Times New Roman Cyr" w:hAnsi="Times New Roman Cyr"/>
          <w:sz w:val="26"/>
        </w:rPr>
        <w:t>Он посмотрел на мальчика, который держал его за руку, словно боялся, что Илия убежит. Неужели мальчик любит его? Илия не знал. Но об этом можно подумать и позже, а сейчас ему нужно было впервые за долгие годы сделать то, к чему Господь его не призывал.</w:t>
      </w:r>
    </w:p>
    <w:p>
      <w:pPr>
        <w:pStyle w:val="Normal"/>
        <w:rPr>
          <w:rFonts w:ascii="Times New Roman Cyr" w:hAnsi="Times New Roman Cyr" w:cs="Times New Roman Cyr"/>
          <w:sz w:val="26"/>
        </w:rPr>
      </w:pPr>
      <w:r>
        <w:rPr>
          <w:rFonts w:cs="Times New Roman Cyr" w:ascii="Times New Roman Cyr" w:hAnsi="Times New Roman Cyr"/>
          <w:sz w:val="26"/>
        </w:rPr>
        <w:t>В воздухе пахло гарью. Хищные птицы кружили в небе, ожидая, когда можно будет наброситься на трупы, гниющие на солнце. Илия подошел к одному из мертвых воинов и вытащил у него из-за пояса меч. В суматохе прошлой ночи ассирийцы забыли собрать оружие за пре</w:t>
        <w:softHyphen/>
        <w:t>делами город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чем тебе это нужно? — спросил мальчи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бы оборонять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там больше нет ассирийцев.</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се равно, меч пригодится. Мы должны быть на</w:t>
        <w:softHyphen/>
        <w:t>готове.</w:t>
      </w:r>
    </w:p>
    <w:p>
      <w:pPr>
        <w:pStyle w:val="Normal"/>
        <w:rPr>
          <w:rFonts w:ascii="Times New Roman Cyr" w:hAnsi="Times New Roman Cyr" w:cs="Times New Roman Cyr"/>
          <w:sz w:val="26"/>
        </w:rPr>
      </w:pPr>
      <w:r>
        <w:rPr>
          <w:rFonts w:cs="Times New Roman Cyr" w:ascii="Times New Roman Cyr" w:hAnsi="Times New Roman Cyr"/>
          <w:sz w:val="26"/>
        </w:rPr>
        <w:t>Голос у него дрожал... Неизвестно, что случится сей</w:t>
        <w:softHyphen/>
        <w:t>час, когда они перешагнут через полуразрушенную стену, но он был готов убить всякого, кто попытается его оста</w:t>
        <w:softHyphen/>
        <w:t>нови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разрушен, как этот город, — сказал он мальчи</w:t>
        <w:softHyphen/>
        <w:t>ку. — Но, как и этот город, я еще не довел свое дело до конца.</w:t>
      </w:r>
    </w:p>
    <w:p>
      <w:pPr>
        <w:pStyle w:val="Normal"/>
        <w:rPr>
          <w:rFonts w:ascii="Times New Roman Cyr" w:hAnsi="Times New Roman Cyr" w:cs="Times New Roman Cyr"/>
          <w:sz w:val="26"/>
        </w:rPr>
      </w:pPr>
      <w:r>
        <w:rPr>
          <w:rFonts w:cs="Times New Roman Cyr" w:ascii="Times New Roman Cyr" w:hAnsi="Times New Roman Cyr"/>
          <w:sz w:val="26"/>
        </w:rPr>
        <w:t>Мальчик улыбнул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говоришь совсем как в прежние времена, — сказал о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усть слова не смущают тебя. Раньше я стремился свергнуть с престола Иезавель и вернуть Израиль Богу. Но если Он забыл о нас, то и мы должны забыть о Нем. Моя задача — сделать то, о чем ты меня просишь.</w:t>
      </w:r>
    </w:p>
    <w:p>
      <w:pPr>
        <w:pStyle w:val="Normal"/>
        <w:rPr>
          <w:rFonts w:ascii="Times New Roman Cyr" w:hAnsi="Times New Roman Cyr" w:cs="Times New Roman Cyr"/>
          <w:sz w:val="26"/>
        </w:rPr>
      </w:pPr>
      <w:r>
        <w:rPr>
          <w:rFonts w:cs="Times New Roman Cyr" w:ascii="Times New Roman Cyr" w:hAnsi="Times New Roman Cyr"/>
          <w:sz w:val="26"/>
        </w:rPr>
        <w:t>Мальчик недоверчиво посмотрел на н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сли Бога нет, моя мать не вернется из мертвых. Илия погладил его по голов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 мир иной ушло лишь тело твоей матери. Она остается с нами. Твоя мама сказала нам, что она — Акбар. Мы должны помочь ей возродить былую красоту.</w:t>
      </w:r>
    </w:p>
    <w:p>
      <w:pPr>
        <w:pStyle w:val="Normal"/>
        <w:rPr>
          <w:rFonts w:ascii="Times New Roman Cyr" w:hAnsi="Times New Roman Cyr" w:cs="Times New Roman Cyr"/>
          <w:sz w:val="26"/>
        </w:rPr>
      </w:pPr>
      <w:r>
        <w:rPr>
          <w:rFonts w:cs="Times New Roman Cyr" w:ascii="Times New Roman Cyr" w:hAnsi="Times New Roman Cyr"/>
          <w:sz w:val="26"/>
        </w:rPr>
        <w:t>В городе было тихо. По улицам брели старики, женщины и дети. Это напомнило ему картину в ночь нашествия ассирийцев. Казалось, люди не совсем понимали, что им делать.</w:t>
      </w:r>
    </w:p>
    <w:p>
      <w:pPr>
        <w:pStyle w:val="Normal"/>
        <w:rPr>
          <w:rFonts w:ascii="Times New Roman Cyr" w:hAnsi="Times New Roman Cyr" w:cs="Times New Roman Cyr"/>
          <w:sz w:val="26"/>
        </w:rPr>
      </w:pPr>
      <w:r>
        <w:rPr>
          <w:rFonts w:cs="Times New Roman Cyr" w:ascii="Times New Roman Cyr" w:hAnsi="Times New Roman Cyr"/>
          <w:sz w:val="26"/>
        </w:rPr>
        <w:t>Каждый раз, когда кто-то проходил мимо них, мальчик замечал, что Илия крепче сжимает рукоять меча. Но люди не обращали на них никакого внимания. Многие узнавали израильского пророка, некоторые с ним здоровались, но лица их не выражали ничего, даже ненависти.</w:t>
      </w:r>
    </w:p>
    <w:p>
      <w:pPr>
        <w:pStyle w:val="Normal"/>
        <w:rPr>
          <w:rFonts w:ascii="Times New Roman Cyr" w:hAnsi="Times New Roman Cyr" w:cs="Times New Roman Cyr"/>
          <w:sz w:val="26"/>
        </w:rPr>
      </w:pPr>
      <w:r>
        <w:rPr>
          <w:rFonts w:cs="Times New Roman Cyr" w:ascii="Times New Roman Cyr" w:hAnsi="Times New Roman Cyr"/>
          <w:sz w:val="26"/>
        </w:rPr>
        <w:t>«Они разучились даже ненавидеть», — подумал он, глядя на вершину Пятой Горы, окутанную облаками. В этот миг ему вспомнились слова Господа:</w:t>
      </w:r>
    </w:p>
    <w:p>
      <w:pPr>
        <w:pStyle w:val="Normal"/>
        <w:rPr>
          <w:rFonts w:ascii="Times New Roman Cyr" w:hAnsi="Times New Roman Cyr" w:cs="Times New Roman Cyr"/>
          <w:sz w:val="26"/>
        </w:rPr>
      </w:pPr>
      <w:r>
        <w:rPr>
          <w:rFonts w:cs="Times New Roman Cyr" w:ascii="Times New Roman Cyr" w:hAnsi="Times New Roman Cyr"/>
          <w:sz w:val="26"/>
        </w:rPr>
        <w:t>«Повергну трупы ваши на обломки идолов ваших, и возгнушается душа Моя вами. Опустошу землю вашу, города ваши сделаю пустынею. Оставшимся из вас пошлю в сердца робость, и шум колеблющегося листа погонит их.И падут, когда никто их не преследует».</w:t>
      </w:r>
    </w:p>
    <w:p>
      <w:pPr>
        <w:pStyle w:val="Normal"/>
        <w:rPr>
          <w:rFonts w:ascii="Times New Roman Cyr" w:hAnsi="Times New Roman Cyr" w:cs="Times New Roman Cyr"/>
          <w:sz w:val="26"/>
        </w:rPr>
      </w:pPr>
      <w:r>
        <w:rPr>
          <w:rFonts w:cs="Times New Roman Cyr" w:ascii="Times New Roman Cyr" w:hAnsi="Times New Roman Cyr"/>
          <w:sz w:val="26"/>
        </w:rPr>
        <w:t>Вот что ты наделал, Госпо</w:t>
        <w:softHyphen/>
        <w:t>ди: исполнилось слово Твое, по земле все еще бродят живые мертвецы. Ты из</w:t>
        <w:softHyphen/>
        <w:t>брал Акбар прибежищем для них».</w:t>
      </w:r>
    </w:p>
    <w:p>
      <w:pPr>
        <w:pStyle w:val="Normal"/>
        <w:rPr>
          <w:rFonts w:ascii="Times New Roman Cyr" w:hAnsi="Times New Roman Cyr" w:cs="Times New Roman Cyr"/>
          <w:sz w:val="26"/>
        </w:rPr>
      </w:pPr>
      <w:r>
        <w:rPr>
          <w:rFonts w:cs="Times New Roman Cyr" w:ascii="Times New Roman Cyr" w:hAnsi="Times New Roman Cyr"/>
          <w:sz w:val="26"/>
        </w:rPr>
        <w:t>Они пришли на главную площадь, сели среди руин и посмотрели вокруг. Похоже, в городе царила еще более безнадежная разруха, чем он думал. Почти во всех домах обрушились крыши, город утопал в грязи, и в воздухе носились полчища му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ужно убрать трупы, — сказал Илия. — Иначе в главные ворота города войдет чума. Мальчик сидел, опустив голов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ше голову, — сказал Илия. — Мы должны как следует потрудиться, чтобы твоя мать осталась довольна.</w:t>
      </w:r>
    </w:p>
    <w:p>
      <w:pPr>
        <w:pStyle w:val="Normal"/>
        <w:rPr>
          <w:rFonts w:ascii="Times New Roman Cyr" w:hAnsi="Times New Roman Cyr" w:cs="Times New Roman Cyr"/>
          <w:sz w:val="26"/>
        </w:rPr>
      </w:pPr>
      <w:r>
        <w:rPr>
          <w:rFonts w:cs="Times New Roman Cyr" w:ascii="Times New Roman Cyr" w:hAnsi="Times New Roman Cyr"/>
          <w:sz w:val="26"/>
        </w:rPr>
        <w:t>Но мальчик, казалось, не слышал его. Он начинал понимать, что где-то среди этих развалин лежит тело жен</w:t>
        <w:softHyphen/>
        <w:t>щины, давшей ему жизнь, и оно подобно тем телам, кото</w:t>
        <w:softHyphen/>
        <w:t>рые лежат вокруг.</w:t>
      </w:r>
    </w:p>
    <w:p>
      <w:pPr>
        <w:pStyle w:val="Normal"/>
        <w:rPr>
          <w:rFonts w:ascii="Times New Roman Cyr" w:hAnsi="Times New Roman Cyr" w:cs="Times New Roman Cyr"/>
          <w:sz w:val="26"/>
        </w:rPr>
      </w:pPr>
      <w:r>
        <w:rPr>
          <w:rFonts w:cs="Times New Roman Cyr" w:ascii="Times New Roman Cyr" w:hAnsi="Times New Roman Cyr"/>
          <w:sz w:val="26"/>
        </w:rPr>
        <w:t>Илия не настаивал. Он встал, положил себе на спину труп и отнес его на середину площади. Он не вспоминал наставлений Господа о погребении мертвых. Все, что он должен был сделать, —не пустить в город чуму, и един</w:t>
        <w:softHyphen/>
        <w:t>ственный выход — предать трупы огню.</w:t>
      </w:r>
    </w:p>
    <w:p>
      <w:pPr>
        <w:pStyle w:val="Normal"/>
        <w:rPr>
          <w:rFonts w:ascii="Times New Roman Cyr" w:hAnsi="Times New Roman Cyr" w:cs="Times New Roman Cyr"/>
          <w:sz w:val="26"/>
        </w:rPr>
      </w:pPr>
      <w:r>
        <w:rPr>
          <w:rFonts w:cs="Times New Roman Cyr" w:ascii="Times New Roman Cyr" w:hAnsi="Times New Roman Cyr"/>
          <w:sz w:val="26"/>
        </w:rPr>
        <w:t>Он работал все утро. Мальчик так и не сдвинулся с места, ни разу не поднял глаза, но выполнил обещанное своей матери: ни слезинки не упало на землю Акбара.</w:t>
      </w:r>
    </w:p>
    <w:p>
      <w:pPr>
        <w:pStyle w:val="Normal"/>
        <w:rPr>
          <w:rFonts w:ascii="Times New Roman Cyr" w:hAnsi="Times New Roman Cyr" w:cs="Times New Roman Cyr"/>
          <w:sz w:val="26"/>
        </w:rPr>
      </w:pPr>
      <w:r>
        <w:rPr>
          <w:rFonts w:cs="Times New Roman Cyr" w:ascii="Times New Roman Cyr" w:hAnsi="Times New Roman Cyr"/>
          <w:sz w:val="26"/>
        </w:rPr>
        <w:t>Рядом остановилась женщина. Она долго смотрела, как трудится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еловек, который решал споры живых, убирает теперь тела мертвых, — сказала о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де мужчины Акбара? — спросил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ни ушли и унесли с собой последнее, что остава</w:t>
        <w:softHyphen/>
        <w:t>лось. В городе уже нечего делать. Остались только сла</w:t>
        <w:softHyphen/>
        <w:t>бые: старики, вдовы и сирот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здесь жили целые поколения горожан. Нельзя так легко отрекаться от прошло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пробуй объяснить это тому, кто все потеря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моги мне, —сказал Илия, поднял еще одно тело и положил его на груду трупов. — Давай предадим эти тела огню, чтобы к нам не явился бог чумы. Он не выносит запаха горелой плот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усть приходит бог чумы, —сказала женщина. — И пусть заберет нас всех поскорее.</w:t>
      </w:r>
    </w:p>
    <w:p>
      <w:pPr>
        <w:pStyle w:val="Normal"/>
        <w:rPr>
          <w:rFonts w:ascii="Times New Roman Cyr" w:hAnsi="Times New Roman Cyr" w:cs="Times New Roman Cyr"/>
          <w:sz w:val="26"/>
        </w:rPr>
      </w:pPr>
      <w:r>
        <w:rPr>
          <w:rFonts w:cs="Times New Roman Cyr" w:ascii="Times New Roman Cyr" w:hAnsi="Times New Roman Cyr"/>
          <w:sz w:val="26"/>
        </w:rPr>
        <w:t>Илия снова принялся за работу. Женщина села рядом с мальчиком и стала наблюдать за тем, как работает Илия. Через некоторое время она снова подошла к нем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чем ты спасаешь город, который обрече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сли я остановлюсь, чтобы подумать об этом, я не смогу сделать то, что хочу, — ответил он.</w:t>
      </w:r>
    </w:p>
    <w:p>
      <w:pPr>
        <w:pStyle w:val="Normal"/>
        <w:rPr>
          <w:rFonts w:ascii="Times New Roman Cyr" w:hAnsi="Times New Roman Cyr" w:cs="Times New Roman Cyr"/>
          <w:sz w:val="26"/>
        </w:rPr>
      </w:pPr>
      <w:r>
        <w:rPr>
          <w:rFonts w:cs="Times New Roman Cyr" w:ascii="Times New Roman Cyr" w:hAnsi="Times New Roman Cyr"/>
          <w:sz w:val="26"/>
        </w:rPr>
        <w:t>Старый пастух был прав: единственное, что ему оста</w:t>
        <w:softHyphen/>
        <w:t>ется, — забыть прошлое и сотворить для себя новую ис</w:t>
        <w:softHyphen/>
        <w:t>торию. Прежний пророк умер вместе с вдовой в объятом пламенем доме. Теперь он —человек, не верящий в Бога, терзаемый сомнениями. Но он все еще жив, хотя и бросил вызов самому Богу, не убоявшись Его проклятия. Если он хочет и дальше идти своим путем, то придется поступать так, как он задумал.</w:t>
      </w:r>
    </w:p>
    <w:p>
      <w:pPr>
        <w:pStyle w:val="Normal"/>
        <w:rPr>
          <w:rFonts w:ascii="Times New Roman Cyr" w:hAnsi="Times New Roman Cyr" w:cs="Times New Roman Cyr"/>
          <w:sz w:val="26"/>
        </w:rPr>
      </w:pPr>
      <w:r>
        <w:rPr>
          <w:rFonts w:cs="Times New Roman Cyr" w:ascii="Times New Roman Cyr" w:hAnsi="Times New Roman Cyr"/>
          <w:sz w:val="26"/>
        </w:rPr>
        <w:t>Женщина выбрала тело полегче и потащила его за ноги к груде тел, которые собрал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делаю это не из страха перед богом чумы, — сказала она. — И не ради Акбара, все равно ассирийцы скоро вернутся. Я делаю это ради мальчика, который си</w:t>
        <w:softHyphen/>
        <w:t>дит, опустив голову. Он должен понять, что у него еще вся жизнь вперед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пасибо, — сказал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благодари меня. Может быть, среди этих руин мы найдем тело моего сына. Ему было примерно столько же лет, сколько и этому мальчику.</w:t>
      </w:r>
    </w:p>
    <w:p>
      <w:pPr>
        <w:pStyle w:val="Normal"/>
        <w:rPr>
          <w:rFonts w:ascii="Times New Roman Cyr" w:hAnsi="Times New Roman Cyr" w:cs="Times New Roman Cyr"/>
          <w:sz w:val="26"/>
        </w:rPr>
      </w:pPr>
      <w:r>
        <w:rPr>
          <w:rFonts w:cs="Times New Roman Cyr" w:ascii="Times New Roman Cyr" w:hAnsi="Times New Roman Cyr"/>
          <w:sz w:val="26"/>
        </w:rPr>
        <w:t>Она закрыла лицо рукой и разрыдалась. Илия мягко коснулся ее рук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Боль, которую мы чувствуем, не пройдет никогда, но пережить ее нам поможет работа. Страдание не может ранить уставшего человека.</w:t>
      </w:r>
    </w:p>
    <w:p>
      <w:pPr>
        <w:pStyle w:val="Normal"/>
        <w:rPr>
          <w:rFonts w:ascii="Times New Roman Cyr" w:hAnsi="Times New Roman Cyr" w:cs="Times New Roman Cyr"/>
          <w:sz w:val="26"/>
        </w:rPr>
      </w:pPr>
      <w:r>
        <w:rPr>
          <w:rFonts w:cs="Times New Roman Cyr" w:ascii="Times New Roman Cyr" w:hAnsi="Times New Roman Cyr"/>
          <w:sz w:val="26"/>
        </w:rPr>
        <w:t>Весь день они посвятили скорбному труду: собирали трупы и укладывали их в одну груду. Почти все тела принадлежали юношам, которых ассирийцы приняли за воинов Акбара. Во многих из них Илия узнавал своих друзей. Слезы застилали ему глаза, но он не прекращал работать.</w:t>
      </w:r>
    </w:p>
    <w:p>
      <w:pPr>
        <w:pStyle w:val="Normal"/>
        <w:rPr>
          <w:rFonts w:ascii="Times New Roman Cyr" w:hAnsi="Times New Roman Cyr" w:cs="Times New Roman Cyr"/>
          <w:sz w:val="26"/>
        </w:rPr>
      </w:pPr>
      <w:r>
        <w:rPr>
          <w:rFonts w:cs="Times New Roman Cyr" w:ascii="Times New Roman Cyr" w:hAnsi="Times New Roman Cyr"/>
          <w:sz w:val="26"/>
        </w:rPr>
        <w:t>К концу дня они совсем обессилели. Но они успели сде</w:t>
        <w:softHyphen/>
        <w:t>лать далеко не все. Ни один житель Акбара не предложил им свою помощь.</w:t>
      </w:r>
    </w:p>
    <w:p>
      <w:pPr>
        <w:pStyle w:val="Normal"/>
        <w:rPr>
          <w:rFonts w:ascii="Times New Roman Cyr" w:hAnsi="Times New Roman Cyr" w:cs="Times New Roman Cyr"/>
          <w:sz w:val="26"/>
        </w:rPr>
      </w:pPr>
      <w:r>
        <w:rPr>
          <w:rFonts w:cs="Times New Roman Cyr" w:ascii="Times New Roman Cyr" w:hAnsi="Times New Roman Cyr"/>
          <w:sz w:val="26"/>
        </w:rPr>
        <w:t>Они вернулись туда, где сидел мальчик. Впервые за все время он поднял голов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хочу есть, — сказал о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йду поищу чего-нибудь, — ответила женщи</w:t>
        <w:softHyphen/>
        <w:t>на. — Во многих домах осталось достаточно еды, ведь люди готовились к долгой осад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озьми еды для себя и для меня, ведь мы трудимся в поте лица ради восстановления этого города, — сказал Илия. — А если этот мальчик захочет поесть, ему при</w:t>
        <w:softHyphen/>
        <w:t>дется позаботиться о себе самому.</w:t>
      </w:r>
    </w:p>
    <w:p>
      <w:pPr>
        <w:pStyle w:val="Normal"/>
        <w:rPr>
          <w:rFonts w:ascii="Times New Roman Cyr" w:hAnsi="Times New Roman Cyr" w:cs="Times New Roman Cyr"/>
          <w:sz w:val="26"/>
        </w:rPr>
      </w:pPr>
      <w:r>
        <w:rPr>
          <w:rFonts w:cs="Times New Roman Cyr" w:ascii="Times New Roman Cyr" w:hAnsi="Times New Roman Cyr"/>
          <w:sz w:val="26"/>
        </w:rPr>
        <w:t>Женщина поняла, в чем дело. Она поступала так же со своим сыном. Она отправилась туда, где раньше стоял ее дом. Грабители перевернули вверх дном почти весь дом в поисках ценных вещей. На полу валялись осколки стек</w:t>
        <w:softHyphen/>
        <w:t>ла — все, что осталось от годами собираемой коллекции ваз, изготовленных лучшими мастерами стекольного дела. Наконец ей удалось найти немного муки и сухие фрукты, припрятанные раньше.</w:t>
      </w:r>
    </w:p>
    <w:p>
      <w:pPr>
        <w:pStyle w:val="Normal"/>
        <w:rPr>
          <w:rFonts w:ascii="Times New Roman Cyr" w:hAnsi="Times New Roman Cyr" w:cs="Times New Roman Cyr"/>
          <w:sz w:val="26"/>
        </w:rPr>
      </w:pPr>
      <w:r>
        <w:rPr>
          <w:rFonts w:cs="Times New Roman Cyr" w:ascii="Times New Roman Cyr" w:hAnsi="Times New Roman Cyr"/>
          <w:sz w:val="26"/>
        </w:rPr>
        <w:t>Она вернулась на площадь и разделила еду с Илией. Мальчик не проронил ни слова. К ним подошел стари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видел, что вы провели весь день, собирая тела умерших, — сказал он. — Вы зря тратите время. Разве вы не знаете, что, как только ассирийцы завоюют Тир и Сидон, они вернутся сюда? Пусть лучше придет бог чумы и уничтожит и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трудимся не для них и не для себя, — ответил Илия. — Эта женщина трудится, чтобы показать ребен</w:t>
        <w:softHyphen/>
        <w:t>ку, что все еще впереди. А я — для того чтобы показать, что прошлого больше н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ророк не угрожает больше великой царевне Тирской: какое чудо! Иезавель будет править в Израиле до конца своих дней. Если ассирийцы не проявят великоду</w:t>
        <w:softHyphen/>
        <w:t>шия к побежденным, для нас там найдется пристанище.</w:t>
      </w:r>
    </w:p>
    <w:p>
      <w:pPr>
        <w:pStyle w:val="Normal"/>
        <w:rPr>
          <w:rFonts w:ascii="Times New Roman Cyr" w:hAnsi="Times New Roman Cyr" w:cs="Times New Roman Cyr"/>
          <w:sz w:val="26"/>
        </w:rPr>
      </w:pPr>
      <w:r>
        <w:rPr>
          <w:rFonts w:cs="Times New Roman Cyr" w:ascii="Times New Roman Cyr" w:hAnsi="Times New Roman Cyr"/>
          <w:sz w:val="26"/>
        </w:rPr>
        <w:t>Илия ничего не сказал. Имя, прежде вызывавшее в нем столько ненависти, звучало сейчас как-то отдаленно.</w:t>
      </w:r>
    </w:p>
    <w:p>
      <w:pPr>
        <w:pStyle w:val="Normal"/>
        <w:rPr>
          <w:rFonts w:ascii="Times New Roman Cyr" w:hAnsi="Times New Roman Cyr" w:cs="Times New Roman Cyr"/>
          <w:sz w:val="26"/>
        </w:rPr>
      </w:pPr>
      <w:r>
        <w:rPr>
          <w:rFonts w:cs="Times New Roman Cyr" w:ascii="Times New Roman Cyr" w:hAnsi="Times New Roman Cyr"/>
          <w:sz w:val="26"/>
        </w:rPr>
        <w:t>—</w:t>
      </w:r>
      <w:r>
        <w:rPr>
          <w:rFonts w:cs="Times New Roman Cyr" w:ascii="Times New Roman Cyr" w:hAnsi="Times New Roman Cyr"/>
          <w:sz w:val="26"/>
        </w:rPr>
        <w:t>Так или иначе, Акбар будет восстановлен, —упор</w:t>
        <w:softHyphen/>
        <w:t>но твердил старик. — Место для возведения города вы</w:t>
        <w:softHyphen/>
        <w:t>бирают боги, и они не забудут об Акбаре. А мы можем оставить эту работу для следующих поколени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 можем. Но не оставим.</w:t>
      </w:r>
    </w:p>
    <w:p>
      <w:pPr>
        <w:pStyle w:val="Normal"/>
        <w:rPr>
          <w:rFonts w:ascii="Times New Roman Cyr" w:hAnsi="Times New Roman Cyr" w:cs="Times New Roman Cyr"/>
          <w:sz w:val="26"/>
        </w:rPr>
      </w:pPr>
      <w:r>
        <w:rPr>
          <w:rFonts w:cs="Times New Roman Cyr" w:ascii="Times New Roman Cyr" w:hAnsi="Times New Roman Cyr"/>
          <w:sz w:val="26"/>
        </w:rPr>
        <w:t>Илия повернулся к старику спиной, положив конец разговору.</w:t>
      </w:r>
    </w:p>
    <w:p>
      <w:pPr>
        <w:pStyle w:val="Normal"/>
        <w:rPr>
          <w:rFonts w:ascii="Times New Roman Cyr" w:hAnsi="Times New Roman Cyr" w:cs="Times New Roman Cyr"/>
          <w:sz w:val="26"/>
        </w:rPr>
      </w:pPr>
      <w:r>
        <w:rPr>
          <w:rFonts w:cs="Times New Roman Cyr" w:ascii="Times New Roman Cyr" w:hAnsi="Times New Roman Cyr"/>
          <w:sz w:val="26"/>
        </w:rPr>
        <w:t>Женщина, Илия и мальчик ночевали под открытым небом. Женщина обняла мальчика и услышала, как от голода у него урчит в животе. Она решила дать ему немного еды, но тут же передумала. Телесная усталость в самом деле ослабляет душевную боль, и этому мальчику, который, похоже, очень много страдал, нужно было чем-то заняться. Возможно, голод заставит его трудиться.</w:t>
      </w:r>
    </w:p>
    <w:p>
      <w:pPr>
        <w:pStyle w:val="Normal"/>
        <w:rPr>
          <w:rFonts w:ascii="Times New Roman Cyr" w:hAnsi="Times New Roman Cyr" w:cs="Times New Roman Cyr"/>
          <w:sz w:val="26"/>
        </w:rPr>
      </w:pPr>
      <w:r>
        <w:rPr>
          <w:rFonts w:cs="Times New Roman Cyr" w:ascii="Times New Roman Cyr" w:hAnsi="Times New Roman Cyr"/>
          <w:sz w:val="26"/>
        </w:rPr>
        <w:t>На следующий день Илия и женщина снова приня</w:t>
        <w:softHyphen/>
        <w:t>лись за работу. Старик, приходивший накануне вечером, опять подошел к ни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нечем заняться. Я мог бы помочь вам, — сказал он. — Но я слишком слаб, чтобы носить на себе тела умерши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огда собирай кирпичи и щепки. Выметай золу.</w:t>
      </w:r>
    </w:p>
    <w:p>
      <w:pPr>
        <w:pStyle w:val="Normal"/>
        <w:rPr>
          <w:rFonts w:ascii="Times New Roman Cyr" w:hAnsi="Times New Roman Cyr" w:cs="Times New Roman Cyr"/>
          <w:sz w:val="26"/>
        </w:rPr>
      </w:pPr>
      <w:r>
        <w:rPr>
          <w:rFonts w:cs="Times New Roman Cyr" w:ascii="Times New Roman Cyr" w:hAnsi="Times New Roman Cyr"/>
          <w:sz w:val="26"/>
        </w:rPr>
        <w:t>Старик принялся делать то, что ему сказали.</w:t>
      </w:r>
    </w:p>
    <w:p>
      <w:pPr>
        <w:pStyle w:val="Normal"/>
        <w:rPr>
          <w:rFonts w:ascii="Times New Roman Cyr" w:hAnsi="Times New Roman Cyr" w:cs="Times New Roman Cyr"/>
          <w:sz w:val="26"/>
        </w:rPr>
      </w:pPr>
      <w:r>
        <w:rPr>
          <w:rFonts w:cs="Times New Roman Cyr" w:ascii="Times New Roman Cyr" w:hAnsi="Times New Roman Cyr"/>
          <w:sz w:val="26"/>
        </w:rPr>
        <w:t>Когда солнце достигло зенита, Илия, обессиленный, опустился на землю. Он знал, что ангел по-прежнему рядом с ним, но он больше не услышит его. «Да и к чему мне это? Ангел не смог помочь мне, когда я ждал помощи, а теперь мне не нужны его советы. Главное — навести в этом городе порядок и показать Богу, что я способен Ему противостоять. Затем я могу уйти, куда пожелаю».</w:t>
      </w:r>
    </w:p>
    <w:p>
      <w:pPr>
        <w:pStyle w:val="Normal"/>
        <w:rPr>
          <w:rFonts w:ascii="Times New Roman Cyr" w:hAnsi="Times New Roman Cyr" w:cs="Times New Roman Cyr"/>
          <w:sz w:val="26"/>
        </w:rPr>
      </w:pPr>
      <w:r>
        <w:rPr>
          <w:rFonts w:cs="Times New Roman Cyr" w:ascii="Times New Roman Cyr" w:hAnsi="Times New Roman Cyr"/>
          <w:sz w:val="26"/>
        </w:rPr>
        <w:t>Иерусалим был не очень далеко — всего семь дней пешего хода. Путь не был трудным, но ведь на родине его считали предателем. Может быть, лучше отправиться в Дамаск или найти место писца в одном из греческих го</w:t>
        <w:softHyphen/>
        <w:t>родов.</w:t>
      </w:r>
    </w:p>
    <w:p>
      <w:pPr>
        <w:pStyle w:val="Normal"/>
        <w:rPr>
          <w:rFonts w:ascii="Times New Roman Cyr" w:hAnsi="Times New Roman Cyr" w:cs="Times New Roman Cyr"/>
          <w:sz w:val="26"/>
        </w:rPr>
      </w:pPr>
      <w:r>
        <w:rPr>
          <w:rFonts w:cs="Times New Roman Cyr" w:ascii="Times New Roman Cyr" w:hAnsi="Times New Roman Cyr"/>
          <w:sz w:val="26"/>
        </w:rPr>
        <w:t>Он почувствовал чье-то прикосновение, обернулся и увидел мальчика. В руках тот держал небольшой кувши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ашел его в одном доме, —сказал мальчик, про</w:t>
        <w:softHyphen/>
        <w:t>тягивая ему кувшин.</w:t>
      </w:r>
    </w:p>
    <w:p>
      <w:pPr>
        <w:pStyle w:val="Normal"/>
        <w:rPr>
          <w:rFonts w:ascii="Times New Roman Cyr" w:hAnsi="Times New Roman Cyr" w:cs="Times New Roman Cyr"/>
          <w:sz w:val="26"/>
        </w:rPr>
      </w:pPr>
      <w:r>
        <w:rPr>
          <w:rFonts w:cs="Times New Roman Cyr" w:ascii="Times New Roman Cyr" w:hAnsi="Times New Roman Cyr"/>
          <w:sz w:val="26"/>
        </w:rPr>
        <w:t>Кувшин был полон воды. Илия залпом выпил вод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ъешь что-нибудь, —сказал он. —Ты трудишься и заслужил вознаграждение.</w:t>
      </w:r>
    </w:p>
    <w:p>
      <w:pPr>
        <w:pStyle w:val="Normal"/>
        <w:rPr>
          <w:rFonts w:ascii="Times New Roman Cyr" w:hAnsi="Times New Roman Cyr" w:cs="Times New Roman Cyr"/>
          <w:sz w:val="26"/>
        </w:rPr>
      </w:pPr>
      <w:r>
        <w:rPr>
          <w:rFonts w:cs="Times New Roman Cyr" w:ascii="Times New Roman Cyr" w:hAnsi="Times New Roman Cyr"/>
          <w:sz w:val="26"/>
        </w:rPr>
        <w:t>Впервые с той ночи, когда ассирийцы напали на Акбар, на губах мальчика показалась улыбка, и он стремглав бросился к тому месту, где женщина держала муку и фрукты.</w:t>
      </w:r>
    </w:p>
    <w:p>
      <w:pPr>
        <w:pStyle w:val="Normal"/>
        <w:rPr>
          <w:rFonts w:ascii="Times New Roman Cyr" w:hAnsi="Times New Roman Cyr" w:cs="Times New Roman Cyr"/>
          <w:sz w:val="26"/>
        </w:rPr>
      </w:pPr>
      <w:r>
        <w:rPr>
          <w:rFonts w:cs="Times New Roman Cyr" w:ascii="Times New Roman Cyr" w:hAnsi="Times New Roman Cyr"/>
          <w:sz w:val="26"/>
        </w:rPr>
        <w:t>Илия вернулся к работе. Он входил в разрушенные дома, раздвигал обломки, выносил тела умерших и скла</w:t>
        <w:softHyphen/>
        <w:t>дывал их в общую кучу посреди площади. Повязка на его руке, сделанная пастухом, слетела, но он не придал этому значения. Он должен был доказать себе, что у него хватит сил снова обрести достоинство.</w:t>
      </w:r>
    </w:p>
    <w:p>
      <w:pPr>
        <w:pStyle w:val="Normal"/>
        <w:rPr>
          <w:rFonts w:ascii="Times New Roman Cyr" w:hAnsi="Times New Roman Cyr" w:cs="Times New Roman Cyr"/>
          <w:sz w:val="26"/>
        </w:rPr>
      </w:pPr>
      <w:r>
        <w:rPr>
          <w:rFonts w:cs="Times New Roman Cyr" w:ascii="Times New Roman Cyr" w:hAnsi="Times New Roman Cyr"/>
          <w:sz w:val="26"/>
        </w:rPr>
        <w:t>Старик, который убирал мусор на площади, был прав. Скоро вернутся враги, чтобы собрать урожай, посеянный не ими. Илия старался для тех, кто убил его любимую. Он знал, что ассирийцы суеверны и во что бы то ни стало восстановят город. Согласно поверьям, боги воздвигали города, чтобы те гармонично сочетались с долинами, животными, реками и морями. В каждом городе боги храни</w:t>
        <w:softHyphen/>
        <w:t>ли священный участок земли, чтобы отдыхать там во вре</w:t>
        <w:softHyphen/>
        <w:t>мя долгих странствий по свету. Поэтому, если город под</w:t>
        <w:softHyphen/>
        <w:t>вергался опустошению, боги грозили обрушить на землю небеса.</w:t>
      </w:r>
    </w:p>
    <w:p>
      <w:pPr>
        <w:pStyle w:val="Normal"/>
        <w:rPr>
          <w:rFonts w:ascii="Times New Roman Cyr" w:hAnsi="Times New Roman Cyr" w:cs="Times New Roman Cyr"/>
          <w:sz w:val="26"/>
        </w:rPr>
      </w:pPr>
      <w:r>
        <w:rPr>
          <w:rFonts w:cs="Times New Roman Cyr" w:ascii="Times New Roman Cyr" w:hAnsi="Times New Roman Cyr"/>
          <w:sz w:val="26"/>
        </w:rPr>
        <w:t>Как гласит легенда, много веков назад через эти места шел с севера основатель Акбара. Он решил здесь заноче</w:t>
        <w:softHyphen/>
        <w:t>вать и воткнул в землю свой посох, чтобы отметить место, где оставил свои пожитки. На следующий день он не смог вытащить посох из земли и понял, что такова воля Все</w:t>
        <w:softHyphen/>
        <w:t>ленной. На том месте, где произошло чудо, он установил камень, а неподалеку обнаружил родник. Со временем вокруг камня и колодца стали селиться племена. Так воз</w:t>
        <w:softHyphen/>
        <w:t>ник город Акбар.</w:t>
      </w:r>
    </w:p>
    <w:p>
      <w:pPr>
        <w:pStyle w:val="Normal"/>
        <w:rPr>
          <w:rFonts w:ascii="Times New Roman Cyr" w:hAnsi="Times New Roman Cyr" w:cs="Times New Roman Cyr"/>
          <w:sz w:val="26"/>
        </w:rPr>
      </w:pPr>
      <w:r>
        <w:rPr>
          <w:rFonts w:cs="Times New Roman Cyr" w:ascii="Times New Roman Cyr" w:hAnsi="Times New Roman Cyr"/>
          <w:sz w:val="26"/>
        </w:rPr>
        <w:t>Когда-то наместник объяснил ему, что, согласно фи</w:t>
        <w:softHyphen/>
        <w:t>никийским поверьям, каждый город был третьей точ</w:t>
        <w:softHyphen/>
        <w:t>кой, связующим звеном между волей небес и волей земли. Вселенная способствовала тому, чтобы семя превратилось в растение. Земля позволяла ему расти, человек собирал его плоды и уносил в город, где освящали дары богам. Затем эти дары оставляли на священных горах... Илия странствовал немного, но он знал, что в это верят многие народы в мире.</w:t>
      </w:r>
    </w:p>
    <w:p>
      <w:pPr>
        <w:pStyle w:val="Normal"/>
        <w:rPr>
          <w:rFonts w:ascii="Times New Roman Cyr" w:hAnsi="Times New Roman Cyr" w:cs="Times New Roman Cyr"/>
          <w:sz w:val="26"/>
        </w:rPr>
      </w:pPr>
      <w:r>
        <w:rPr>
          <w:rFonts w:cs="Times New Roman Cyr" w:ascii="Times New Roman Cyr" w:hAnsi="Times New Roman Cyr"/>
          <w:sz w:val="26"/>
        </w:rPr>
        <w:t>Ассирийцы боялись оставить богов Пятой Горы без пищи. Им не хотелось нарушать равновесие во Вселенной.</w:t>
      </w:r>
    </w:p>
    <w:p>
      <w:pPr>
        <w:pStyle w:val="Normal"/>
        <w:rPr>
          <w:rFonts w:ascii="Times New Roman Cyr" w:hAnsi="Times New Roman Cyr" w:cs="Times New Roman Cyr"/>
          <w:sz w:val="26"/>
        </w:rPr>
      </w:pPr>
      <w:r>
        <w:rPr>
          <w:rFonts w:cs="Times New Roman Cyr" w:ascii="Times New Roman Cyr" w:hAnsi="Times New Roman Cyr"/>
          <w:sz w:val="26"/>
        </w:rPr>
        <w:t>«Зачем я об этом думаю, если борьба идет между моей волей и волей Господа, Который покинул меня в печали?»</w:t>
      </w:r>
    </w:p>
    <w:p>
      <w:pPr>
        <w:pStyle w:val="Normal"/>
        <w:rPr>
          <w:rFonts w:ascii="Times New Roman Cyr" w:hAnsi="Times New Roman Cyr" w:cs="Times New Roman Cyr"/>
          <w:sz w:val="26"/>
        </w:rPr>
      </w:pPr>
      <w:r>
        <w:rPr>
          <w:rFonts w:cs="Times New Roman Cyr" w:ascii="Times New Roman Cyr" w:hAnsi="Times New Roman Cyr"/>
          <w:sz w:val="26"/>
        </w:rPr>
        <w:t>К нему снова вернулось то же чувство, что и накануне. Он словно забыл что-то важное и не мог вспомнить, хотя изо всех сил напрягал память.</w:t>
      </w:r>
    </w:p>
    <w:p>
      <w:pPr>
        <w:pStyle w:val="Normal"/>
        <w:rPr>
          <w:rFonts w:ascii="Times New Roman Cyr" w:hAnsi="Times New Roman Cyr" w:cs="Times New Roman Cyr"/>
          <w:sz w:val="26"/>
        </w:rPr>
      </w:pPr>
      <w:r>
        <w:rPr>
          <w:rFonts w:cs="Times New Roman Cyr" w:ascii="Times New Roman Cyr" w:hAnsi="Times New Roman Cyr"/>
          <w:sz w:val="26"/>
        </w:rPr>
        <w:t>Назад  | Вверх  | Продолжение..</w:t>
      </w:r>
    </w:p>
    <w:p>
      <w:pPr>
        <w:pStyle w:val="Normal"/>
        <w:rPr>
          <w:rFonts w:ascii="Times New Roman Cyr" w:hAnsi="Times New Roman Cyr" w:cs="Times New Roman Cyr"/>
          <w:sz w:val="26"/>
        </w:rPr>
      </w:pPr>
      <w:r>
        <w:rPr>
          <w:rFonts w:cs="Times New Roman Cyr" w:ascii="Times New Roman Cyr" w:hAnsi="Times New Roman Cyr"/>
          <w:sz w:val="26"/>
        </w:rPr>
        <w:t>Часть четвертая</w:t>
      </w:r>
    </w:p>
    <w:p>
      <w:pPr>
        <w:pStyle w:val="Normal"/>
        <w:rPr>
          <w:rFonts w:ascii="Times New Roman Cyr" w:hAnsi="Times New Roman Cyr" w:cs="Times New Roman Cyr"/>
          <w:sz w:val="26"/>
        </w:rPr>
      </w:pPr>
      <w:r>
        <w:rPr>
          <w:rFonts w:cs="Times New Roman Cyr" w:ascii="Times New Roman Cyr" w:hAnsi="Times New Roman Cyr"/>
          <w:sz w:val="26"/>
        </w:rPr>
        <w:t>Прошел еще один день. Когда они собрали почти все тела, к ним подошла еще одна женщи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нечего есть, — сказала о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м тоже, — ответил Илия. — Вчера и сегодня нам пришлось разделить на троих то, что предназначалось только для одного. Посмотри, где можно добыть пищу, и скажи мн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ак же я узнаю об эт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проси у детей. Они все знают.</w:t>
      </w:r>
    </w:p>
    <w:p>
      <w:pPr>
        <w:pStyle w:val="Normal"/>
        <w:rPr>
          <w:rFonts w:ascii="Times New Roman Cyr" w:hAnsi="Times New Roman Cyr" w:cs="Times New Roman Cyr"/>
          <w:sz w:val="26"/>
        </w:rPr>
      </w:pPr>
      <w:r>
        <w:rPr>
          <w:rFonts w:cs="Times New Roman Cyr" w:ascii="Times New Roman Cyr" w:hAnsi="Times New Roman Cyr"/>
          <w:sz w:val="26"/>
        </w:rPr>
        <w:t>С тех пор как мальчик принес кувшин с водой, он, казалось, стал снова ощущать вкус к жизни. Илия велел ему помогать старику собирать мусор и щепки, но никак не удавалось заставить его работать подолгу. Вот и сейчас он играл с другими детьми на площади.</w:t>
      </w:r>
    </w:p>
    <w:p>
      <w:pPr>
        <w:pStyle w:val="Normal"/>
        <w:rPr>
          <w:rFonts w:ascii="Times New Roman Cyr" w:hAnsi="Times New Roman Cyr" w:cs="Times New Roman Cyr"/>
          <w:sz w:val="26"/>
        </w:rPr>
      </w:pPr>
      <w:r>
        <w:rPr>
          <w:rFonts w:cs="Times New Roman Cyr" w:ascii="Times New Roman Cyr" w:hAnsi="Times New Roman Cyr"/>
          <w:sz w:val="26"/>
        </w:rPr>
        <w:t>«Тем лучше. Он еще наработается вволю, когда по</w:t>
        <w:softHyphen/>
        <w:t>взрослеет». Но Илия не жалел о том, что заставил его голодать целую ночь под тем предлогом, что тот должен трудиться. Если бы он обращался с мальчиком как с бедным сиротой, пострадавшим от жестокости ассирийских воинов, тот никогда не смог бы преодолеть горечь утраты и тоску, которые овладели им, едва они вошли в город. Теперь Илия хотел оставить его на несколько дней в по</w:t>
        <w:softHyphen/>
        <w:t>кое, чтобы тот сам попытался осмыслить случившее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ткуда детям знать? — настаивала женщина, ко</w:t>
        <w:softHyphen/>
        <w:t>торая просила у него ед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ходи и убедись сама.</w:t>
      </w:r>
    </w:p>
    <w:p>
      <w:pPr>
        <w:pStyle w:val="Normal"/>
        <w:rPr>
          <w:rFonts w:ascii="Times New Roman Cyr" w:hAnsi="Times New Roman Cyr" w:cs="Times New Roman Cyr"/>
          <w:sz w:val="26"/>
        </w:rPr>
      </w:pPr>
      <w:r>
        <w:rPr>
          <w:rFonts w:cs="Times New Roman Cyr" w:ascii="Times New Roman Cyr" w:hAnsi="Times New Roman Cyr"/>
          <w:sz w:val="26"/>
        </w:rPr>
        <w:t>Старик и женщина увидели, что она разговаривает с детьми, игравшими на улице. Дети ей что-то сказали. Она обернулась, на ее лице мелькнула улыбка, и она исчезла за поворот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ак ты догадался, что дети знают о запасах пи</w:t>
        <w:softHyphen/>
        <w:t>щи? — спросил старик у Или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тоже был когда-то ребенком и знаю, что у детей нет прошлого, — сказал он, снова вспоминая разговор с пастухом. — Нападение ассирийцев той ночью очень на</w:t>
        <w:softHyphen/>
        <w:t>пугало их, но сейчас они уже не думают об этом. Город превратился в огромную огороженную площадь, где никто не мешает им бегать. Играя в свои игры, они и наткнулись на запасы пищи. Жители города спрятали их, надеясь пережить осаду Акбара.</w:t>
      </w:r>
    </w:p>
    <w:p>
      <w:pPr>
        <w:pStyle w:val="Normal"/>
        <w:rPr>
          <w:rFonts w:ascii="Times New Roman Cyr" w:hAnsi="Times New Roman Cyr" w:cs="Times New Roman Cyr"/>
          <w:sz w:val="26"/>
        </w:rPr>
      </w:pPr>
      <w:r>
        <w:rPr>
          <w:rFonts w:cs="Times New Roman Cyr" w:ascii="Times New Roman Cyr" w:hAnsi="Times New Roman Cyr"/>
          <w:sz w:val="26"/>
        </w:rPr>
        <w:t>Ребенок может научить взрослого трем вещам: радо</w:t>
        <w:softHyphen/>
        <w:t>ваться без всякой причины, всегда находить себе занятие и настаивать на своем. Ведь из-за этого мальчишки я и вернулся в Акбар.</w:t>
      </w:r>
    </w:p>
    <w:p>
      <w:pPr>
        <w:pStyle w:val="Normal"/>
        <w:rPr>
          <w:rFonts w:ascii="Times New Roman Cyr" w:hAnsi="Times New Roman Cyr" w:cs="Times New Roman Cyr"/>
          <w:sz w:val="26"/>
        </w:rPr>
      </w:pPr>
      <w:r>
        <w:rPr>
          <w:rFonts w:cs="Times New Roman Cyr" w:ascii="Times New Roman Cyr" w:hAnsi="Times New Roman Cyr"/>
          <w:sz w:val="26"/>
        </w:rPr>
        <w:t>В тот вечер еще несколько женщин и стариков присоеди</w:t>
        <w:softHyphen/>
        <w:t>нились к людям, собиравшим тела умерших. Дети отгоня</w:t>
        <w:softHyphen/>
        <w:t>ли хищных птиц и приносили тряпье и щепки. Когда опус</w:t>
        <w:softHyphen/>
        <w:t>тилась ночь, Илия разжег огонь, и огромная груда тел занялась пламенем.</w:t>
      </w:r>
    </w:p>
    <w:p>
      <w:pPr>
        <w:pStyle w:val="Normal"/>
        <w:rPr>
          <w:rFonts w:ascii="Times New Roman Cyr" w:hAnsi="Times New Roman Cyr" w:cs="Times New Roman Cyr"/>
          <w:sz w:val="26"/>
        </w:rPr>
      </w:pPr>
      <w:r>
        <w:rPr>
          <w:rFonts w:cs="Times New Roman Cyr" w:ascii="Times New Roman Cyr" w:hAnsi="Times New Roman Cyr"/>
          <w:sz w:val="26"/>
        </w:rPr>
        <w:t>Оставшиеся в живых молча смотрели на клубы дыма, поднимающиеся к небу.</w:t>
      </w:r>
    </w:p>
    <w:p>
      <w:pPr>
        <w:pStyle w:val="Normal"/>
        <w:rPr>
          <w:rFonts w:ascii="Times New Roman Cyr" w:hAnsi="Times New Roman Cyr" w:cs="Times New Roman Cyr"/>
          <w:sz w:val="26"/>
        </w:rPr>
      </w:pPr>
      <w:r>
        <w:rPr>
          <w:rFonts w:cs="Times New Roman Cyr" w:ascii="Times New Roman Cyr" w:hAnsi="Times New Roman Cyr"/>
          <w:sz w:val="26"/>
        </w:rPr>
        <w:t>Закончив работу, Илия упал в изнеможении. Перед сном к нему вернулось то чувство, которое он испытал утром. Он отчаянно пытался вспомнить что-то очень важ</w:t>
        <w:softHyphen/>
        <w:t>ное. Это не имело никакого отношения к тому, чему он научился в Акбаре. Нет, то была древняя история, кото</w:t>
        <w:softHyphen/>
        <w:t>рая, похоже, и объясняла все происходящее.</w:t>
      </w:r>
    </w:p>
    <w:p>
      <w:pPr>
        <w:pStyle w:val="Normal"/>
        <w:rPr>
          <w:rFonts w:ascii="Times New Roman Cyr" w:hAnsi="Times New Roman Cyr" w:cs="Times New Roman Cyr"/>
          <w:sz w:val="26"/>
        </w:rPr>
      </w:pPr>
      <w:r>
        <w:rPr>
          <w:rFonts w:cs="Times New Roman Cyr" w:ascii="Times New Roman Cyr" w:hAnsi="Times New Roman Cyr"/>
          <w:sz w:val="26"/>
        </w:rPr>
        <w:t>В ту ночь остался Иаков один. И боролся Некто с ним, до появления зари. И, увидев, что не одолевает его, сказал: «отпусти Меня».</w:t>
      </w:r>
    </w:p>
    <w:p>
      <w:pPr>
        <w:pStyle w:val="Normal"/>
        <w:rPr>
          <w:rFonts w:ascii="Times New Roman Cyr" w:hAnsi="Times New Roman Cyr" w:cs="Times New Roman Cyr"/>
          <w:sz w:val="26"/>
        </w:rPr>
      </w:pPr>
      <w:r>
        <w:rPr>
          <w:rFonts w:cs="Times New Roman Cyr" w:ascii="Times New Roman Cyr" w:hAnsi="Times New Roman Cyr"/>
          <w:sz w:val="26"/>
        </w:rPr>
        <w:t>И сказал Иаков: «не отпущу Тебя, пока не благо</w:t>
        <w:softHyphen/>
        <w:t>словишь меня».</w:t>
      </w:r>
    </w:p>
    <w:p>
      <w:pPr>
        <w:pStyle w:val="Normal"/>
        <w:rPr>
          <w:rFonts w:ascii="Times New Roman Cyr" w:hAnsi="Times New Roman Cyr" w:cs="Times New Roman Cyr"/>
          <w:sz w:val="26"/>
        </w:rPr>
      </w:pPr>
      <w:r>
        <w:rPr>
          <w:rFonts w:cs="Times New Roman Cyr" w:ascii="Times New Roman Cyr" w:hAnsi="Times New Roman Cyr"/>
          <w:sz w:val="26"/>
        </w:rPr>
        <w:t>И сказал: как имя твое? Он сказал: Иаков.</w:t>
      </w:r>
    </w:p>
    <w:p>
      <w:pPr>
        <w:pStyle w:val="Normal"/>
        <w:rPr>
          <w:rFonts w:ascii="Times New Roman Cyr" w:hAnsi="Times New Roman Cyr" w:cs="Times New Roman Cyr"/>
          <w:sz w:val="26"/>
        </w:rPr>
      </w:pPr>
      <w:r>
        <w:rPr>
          <w:rFonts w:cs="Times New Roman Cyr" w:ascii="Times New Roman Cyr" w:hAnsi="Times New Roman Cyr"/>
          <w:sz w:val="26"/>
        </w:rPr>
        <w:t>И сказал: отныне имя тебе будет не Иаков, а Из</w:t>
        <w:softHyphen/>
        <w:t>раиль; ибо ты боролся с Богом, и человеков одолевать будешь.</w:t>
      </w:r>
    </w:p>
    <w:p>
      <w:pPr>
        <w:pStyle w:val="Normal"/>
        <w:rPr>
          <w:rFonts w:ascii="Times New Roman Cyr" w:hAnsi="Times New Roman Cyr" w:cs="Times New Roman Cyr"/>
          <w:sz w:val="26"/>
        </w:rPr>
      </w:pPr>
      <w:r>
        <w:rPr>
          <w:rFonts w:cs="Times New Roman Cyr" w:ascii="Times New Roman Cyr" w:hAnsi="Times New Roman Cyr"/>
          <w:sz w:val="26"/>
        </w:rPr>
        <w:t>Втот же миг Илия про</w:t>
        <w:softHyphen/>
        <w:t>снулся и посмотрел на не</w:t>
        <w:softHyphen/>
        <w:t>бо. Вот чего он никак не мог вспомнить!</w:t>
      </w:r>
    </w:p>
    <w:p>
      <w:pPr>
        <w:pStyle w:val="Normal"/>
        <w:rPr>
          <w:rFonts w:ascii="Times New Roman Cyr" w:hAnsi="Times New Roman Cyr" w:cs="Times New Roman Cyr"/>
          <w:sz w:val="26"/>
        </w:rPr>
      </w:pPr>
      <w:r>
        <w:rPr>
          <w:rFonts w:cs="Times New Roman Cyr" w:ascii="Times New Roman Cyr" w:hAnsi="Times New Roman Cyr"/>
          <w:sz w:val="26"/>
        </w:rPr>
        <w:t>Давным-давно патриарх Иаков ночевал в стане, и во</w:t>
        <w:softHyphen/>
        <w:t>шел в стан Некто и боролся с ним до появления зари. Иаков боролся, хотя и знал, что его противник — Бог. Солнце взошло, а Бог еще не одолел Иакова. Иаков пе</w:t>
        <w:softHyphen/>
        <w:t>рестал бороться только тогда, когда Бог согласился бла</w:t>
        <w:softHyphen/>
        <w:t>гословить его.</w:t>
      </w:r>
    </w:p>
    <w:p>
      <w:pPr>
        <w:pStyle w:val="TextBody"/>
        <w:rPr>
          <w:rFonts w:ascii="Times New Roman Cyr" w:hAnsi="Times New Roman Cyr" w:cs="Times New Roman Cyr"/>
        </w:rPr>
      </w:pPr>
      <w:r>
        <w:rPr>
          <w:rFonts w:cs="Times New Roman Cyr" w:ascii="Times New Roman Cyr" w:hAnsi="Times New Roman Cyr"/>
        </w:rPr>
        <w:t>Эта история передавалась из поколения в поколение, чтобы никто не забывал: иногда нужно бороться с Бо</w:t>
        <w:softHyphen/>
        <w:t>гом. С каждым человеком может случиться несчастье: гибель города, смерть сына, несправедливое обвинение, неизлечимая болезнь. В это время Бог испытывает че</w:t>
        <w:softHyphen/>
        <w:t>ловека, чтобы тот ответил на Его вопрос: «зачем ты так цепляешься за жизнь, ведь она коротка и полна страда</w:t>
        <w:softHyphen/>
        <w:t>ний? Какой смысл в твоей борьбе?»</w:t>
      </w:r>
    </w:p>
    <w:p>
      <w:pPr>
        <w:pStyle w:val="Normal"/>
        <w:rPr>
          <w:rFonts w:ascii="Times New Roman Cyr" w:hAnsi="Times New Roman Cyr" w:cs="Times New Roman Cyr"/>
          <w:sz w:val="26"/>
        </w:rPr>
      </w:pPr>
      <w:r>
        <w:rPr>
          <w:rFonts w:cs="Times New Roman Cyr" w:ascii="Times New Roman Cyr" w:hAnsi="Times New Roman Cyr"/>
          <w:sz w:val="26"/>
        </w:rPr>
        <w:t>Тогда тот, кто не может ответить на этот вопрос, сми</w:t>
        <w:softHyphen/>
        <w:t>ряется. А тот, кто ищет смысл жизни, решает, что Бог поступил несправедливо. Такой человек пойдет против своей судьбы. В этот миг с небес нисходит другой огонь — не тот, что убивает, а тот, что разрушает старые стены и открывает каждому его истинный дар. Трусливые никогда не допустят, чтобы этот огонь зажег их сердце. Все, что им нужно, — чтобы новое в жизни скорее стало привычным. Тогда они смогут жить дальше и думать так, как прежде. А храбрые предают огню все старое и, даже ценой огромного душевного страдания, оставляют все, в том числе и Бога, и идут вперед.</w:t>
      </w:r>
    </w:p>
    <w:p>
      <w:pPr>
        <w:pStyle w:val="Normal"/>
        <w:rPr>
          <w:rFonts w:ascii="Times New Roman Cyr" w:hAnsi="Times New Roman Cyr" w:cs="Times New Roman Cyr"/>
          <w:sz w:val="26"/>
        </w:rPr>
      </w:pPr>
      <w:r>
        <w:rPr>
          <w:rFonts w:cs="Times New Roman Cyr" w:ascii="Times New Roman Cyr" w:hAnsi="Times New Roman Cyr"/>
          <w:sz w:val="26"/>
        </w:rPr>
        <w:t>«Храбрые всегда упрямы».</w:t>
      </w:r>
    </w:p>
    <w:p>
      <w:pPr>
        <w:pStyle w:val="Normal"/>
        <w:rPr>
          <w:rFonts w:ascii="Times New Roman Cyr" w:hAnsi="Times New Roman Cyr" w:cs="Times New Roman Cyr"/>
          <w:sz w:val="26"/>
        </w:rPr>
      </w:pPr>
      <w:r>
        <w:rPr>
          <w:rFonts w:cs="Times New Roman Cyr" w:ascii="Times New Roman Cyr" w:hAnsi="Times New Roman Cyr"/>
          <w:sz w:val="26"/>
        </w:rPr>
        <w:t>Глядя с неба, Господь улыбается от радости, ведь как раз этого Он и хочет —чтобы каждый человек сам отве</w:t>
        <w:softHyphen/>
        <w:t>чал за свою жизнь. В конце концов Господь щедро одарил своих детей способностью делать выбор и принимать ре</w:t>
        <w:softHyphen/>
        <w:t>шение.</w:t>
      </w:r>
    </w:p>
    <w:p>
      <w:pPr>
        <w:pStyle w:val="Normal"/>
        <w:rPr>
          <w:rFonts w:ascii="Times New Roman Cyr" w:hAnsi="Times New Roman Cyr" w:cs="Times New Roman Cyr"/>
          <w:sz w:val="26"/>
        </w:rPr>
      </w:pPr>
      <w:r>
        <w:rPr>
          <w:rFonts w:cs="Times New Roman Cyr" w:ascii="Times New Roman Cyr" w:hAnsi="Times New Roman Cyr"/>
          <w:sz w:val="26"/>
        </w:rPr>
        <w:t>Только те, у кого в сердце зажегся священный огонь, осмеливаются бороться с Богом. И только они знают об</w:t>
        <w:softHyphen/>
        <w:t>ратный путь к Его любви, ибо приходят к пониманию того, что несчастье — это испытание, а не наказание.</w:t>
      </w:r>
    </w:p>
    <w:p>
      <w:pPr>
        <w:pStyle w:val="Normal"/>
        <w:rPr>
          <w:rFonts w:ascii="Times New Roman Cyr" w:hAnsi="Times New Roman Cyr" w:cs="Times New Roman Cyr"/>
          <w:sz w:val="26"/>
        </w:rPr>
      </w:pPr>
      <w:r>
        <w:rPr>
          <w:rFonts w:cs="Times New Roman Cyr" w:ascii="Times New Roman Cyr" w:hAnsi="Times New Roman Cyr"/>
          <w:sz w:val="26"/>
        </w:rPr>
        <w:t>Илия восстановил в памяти каждый свой шаг. С тех пор, как он покинул плотницкую, он, не колеблясь, принял свою судьбу. Даже если это и есть его истинное предна</w:t>
        <w:softHyphen/>
        <w:t>значение (а он был в этом уверен), то ему никогда не представлялось возможности узнать, что ждало его на тех дорогах, от которых он отказался. Ведь он боялся утра</w:t>
        <w:softHyphen/>
        <w:t>тить свою веру, преданность и волю. Он считал, что жить как все — опасно, ведь в конце концов можно привык</w:t>
        <w:softHyphen/>
        <w:t>нуть и полюбить то, что тебя окружает. Илия не понимал, что он такой же человек, как и всякий другой, хотя слы</w:t>
        <w:softHyphen/>
        <w:t>шит ангелов и следует указаниям Бога. Он был так уверен в правильности своего пути, что поступал так же, как те люди, которые не приняли ни одного важного решения в жизни.</w:t>
      </w:r>
    </w:p>
    <w:p>
      <w:pPr>
        <w:pStyle w:val="Normal"/>
        <w:rPr>
          <w:rFonts w:ascii="Times New Roman Cyr" w:hAnsi="Times New Roman Cyr" w:cs="Times New Roman Cyr"/>
          <w:sz w:val="26"/>
        </w:rPr>
      </w:pPr>
      <w:r>
        <w:rPr>
          <w:rFonts w:cs="Times New Roman Cyr" w:ascii="Times New Roman Cyr" w:hAnsi="Times New Roman Cyr"/>
          <w:sz w:val="26"/>
        </w:rPr>
        <w:t>Он бежал от сомнений. От неудач. От нерешительнос</w:t>
        <w:softHyphen/>
        <w:t>ти. Но Господь был великодушен, Он привел его к неиз</w:t>
        <w:softHyphen/>
        <w:t>бежному, чтобы показать, что человек должен выбирать, а не принимать свою судьбу.</w:t>
      </w:r>
    </w:p>
    <w:p>
      <w:pPr>
        <w:pStyle w:val="Normal"/>
        <w:rPr>
          <w:rFonts w:ascii="Times New Roman Cyr" w:hAnsi="Times New Roman Cyr" w:cs="Times New Roman Cyr"/>
          <w:sz w:val="26"/>
        </w:rPr>
      </w:pPr>
      <w:r>
        <w:rPr>
          <w:rFonts w:cs="Times New Roman Cyr" w:ascii="Times New Roman Cyr" w:hAnsi="Times New Roman Cyr"/>
          <w:sz w:val="26"/>
        </w:rPr>
        <w:t>Много, много лет назад стояла ночь, подобная этой. В ту ночь Иаков не отпустил Бога, пока Он не благословил его. Только тогда Господь спросил его: «Как имя твое?»</w:t>
      </w:r>
    </w:p>
    <w:p>
      <w:pPr>
        <w:pStyle w:val="Normal"/>
        <w:rPr>
          <w:rFonts w:ascii="Times New Roman Cyr" w:hAnsi="Times New Roman Cyr" w:cs="Times New Roman Cyr"/>
          <w:sz w:val="26"/>
        </w:rPr>
      </w:pPr>
      <w:r>
        <w:rPr>
          <w:rFonts w:cs="Times New Roman Cyr" w:ascii="Times New Roman Cyr" w:hAnsi="Times New Roman Cyr"/>
          <w:sz w:val="26"/>
        </w:rPr>
        <w:t>Вот в чем дело: в имени. Когда Иаков ответил, Бог окрестил его Израилем. У каждого человека с младенчес</w:t>
        <w:softHyphen/>
        <w:t>тва есть имя, но важно суметь найти имя для своей жиз</w:t>
        <w:softHyphen/>
        <w:t>ни — слово, которое должно сообщить этой жизни смысл.</w:t>
      </w:r>
    </w:p>
    <w:p>
      <w:pPr>
        <w:pStyle w:val="Normal"/>
        <w:rPr>
          <w:rFonts w:ascii="Times New Roman Cyr" w:hAnsi="Times New Roman Cyr" w:cs="Times New Roman Cyr"/>
          <w:sz w:val="26"/>
        </w:rPr>
      </w:pPr>
      <w:r>
        <w:rPr>
          <w:rFonts w:cs="Times New Roman Cyr" w:ascii="Times New Roman Cyr" w:hAnsi="Times New Roman Cyr"/>
          <w:sz w:val="26"/>
        </w:rPr>
        <w:t>«Я — Акбар», — сказала она.</w:t>
      </w:r>
    </w:p>
    <w:p>
      <w:pPr>
        <w:pStyle w:val="Normal"/>
        <w:rPr>
          <w:rFonts w:ascii="Times New Roman Cyr" w:hAnsi="Times New Roman Cyr" w:cs="Times New Roman Cyr"/>
          <w:sz w:val="26"/>
        </w:rPr>
      </w:pPr>
      <w:r>
        <w:rPr>
          <w:rFonts w:cs="Times New Roman Cyr" w:ascii="Times New Roman Cyr" w:hAnsi="Times New Roman Cyr"/>
          <w:sz w:val="26"/>
        </w:rPr>
        <w:t>Понадобилось пережить гибель города и смерть люби</w:t>
        <w:softHyphen/>
        <w:t>мой женщины, чтобы Илия понял, что ему нужно имя. В ту же минуту он назвал свою жизнь Освобождением.</w:t>
      </w:r>
    </w:p>
    <w:p>
      <w:pPr>
        <w:pStyle w:val="Normal"/>
        <w:rPr>
          <w:rFonts w:ascii="Times New Roman Cyr" w:hAnsi="Times New Roman Cyr" w:cs="Times New Roman Cyr"/>
          <w:sz w:val="26"/>
        </w:rPr>
      </w:pPr>
      <w:r>
        <w:rPr>
          <w:rFonts w:cs="Times New Roman Cyr" w:ascii="Times New Roman Cyr" w:hAnsi="Times New Roman Cyr"/>
          <w:sz w:val="26"/>
        </w:rPr>
        <w:t>Он поднялся. На площади все еще клубился дым над прахом погибших. Предав эти тела огню, он нарушил древний обычай своей страны, требовавший хоронить лю</w:t>
        <w:softHyphen/>
        <w:t>дей согласно обрядам. Решаясь на сожжение тел, он бо</w:t>
        <w:softHyphen/>
        <w:t>ролся с традицией и с Богом. Но он чувствовал, что не совершает греха, ведь это был единственный выход в новых условиях. Милость Бога безгранична, но Он неумо</w:t>
        <w:softHyphen/>
        <w:t>лим в Своей строгости к тем, кто не решается дерзать.</w:t>
      </w:r>
    </w:p>
    <w:p>
      <w:pPr>
        <w:pStyle w:val="Normal"/>
        <w:rPr>
          <w:rFonts w:ascii="Times New Roman Cyr" w:hAnsi="Times New Roman Cyr" w:cs="Times New Roman Cyr"/>
          <w:sz w:val="26"/>
        </w:rPr>
      </w:pPr>
      <w:r>
        <w:rPr>
          <w:rFonts w:cs="Times New Roman Cyr" w:ascii="Times New Roman Cyr" w:hAnsi="Times New Roman Cyr"/>
          <w:sz w:val="26"/>
        </w:rPr>
        <w:t>Он снова посмотрел на площадь. Люди еще не спали. Они неотрывно смотрели на языки пламени, будто это пламя пожирало их воспоминания, прошлое, двести лет мира и апатии. Настал конец времени страха и надежды, теперь остается лишь возрождение —или поражение.</w:t>
      </w:r>
    </w:p>
    <w:p>
      <w:pPr>
        <w:pStyle w:val="Normal"/>
        <w:rPr>
          <w:rFonts w:ascii="Times New Roman Cyr" w:hAnsi="Times New Roman Cyr" w:cs="Times New Roman Cyr"/>
          <w:sz w:val="26"/>
        </w:rPr>
      </w:pPr>
      <w:r>
        <w:rPr>
          <w:rFonts w:cs="Times New Roman Cyr" w:ascii="Times New Roman Cyr" w:hAnsi="Times New Roman Cyr"/>
          <w:sz w:val="26"/>
        </w:rPr>
      </w:r>
    </w:p>
    <w:p>
      <w:pPr>
        <w:pStyle w:val="Normal"/>
        <w:rPr>
          <w:rFonts w:ascii="Times New Roman Cyr" w:hAnsi="Times New Roman Cyr" w:cs="Times New Roman Cyr"/>
          <w:sz w:val="26"/>
        </w:rPr>
      </w:pPr>
      <w:r>
        <w:rPr>
          <w:rFonts w:cs="Times New Roman Cyr" w:ascii="Times New Roman Cyr" w:hAnsi="Times New Roman Cyr"/>
          <w:sz w:val="26"/>
        </w:rPr>
        <w:t>Эти люди, как и Илия, могут выбрать себе имя. При</w:t>
        <w:softHyphen/>
        <w:t>мирение. Мудрость, Любящий. Паломник — нет счета именам, как звездам в небе. Каждому нужно найти имя для своей жизни.</w:t>
      </w:r>
    </w:p>
    <w:p>
      <w:pPr>
        <w:pStyle w:val="Normal"/>
        <w:rPr>
          <w:rFonts w:ascii="Times New Roman Cyr" w:hAnsi="Times New Roman Cyr" w:cs="Times New Roman Cyr"/>
          <w:sz w:val="26"/>
        </w:rPr>
      </w:pPr>
      <w:r>
        <w:rPr>
          <w:rFonts w:cs="Times New Roman Cyr" w:ascii="Times New Roman Cyr" w:hAnsi="Times New Roman Cyr"/>
          <w:sz w:val="26"/>
        </w:rPr>
        <w:t>Илия поднялся и стал модиться:</w:t>
      </w:r>
    </w:p>
    <w:p>
      <w:pPr>
        <w:pStyle w:val="Normal"/>
        <w:rPr>
          <w:rFonts w:ascii="Times New Roman Cyr" w:hAnsi="Times New Roman Cyr" w:cs="Times New Roman Cyr"/>
          <w:sz w:val="26"/>
        </w:rPr>
      </w:pPr>
      <w:r>
        <w:rPr>
          <w:rFonts w:cs="Times New Roman Cyr" w:ascii="Times New Roman Cyr" w:hAnsi="Times New Roman Cyr"/>
          <w:sz w:val="26"/>
        </w:rPr>
        <w:t>«Господи, я боролся с Тобой и не стыжусь этого. Я понял, что иду своим путем, потому что желаю этого, а не потому, что меня принудили к этому родители, обычаи моей земли или Ты сам. К Тебе, Господи, хотел бы я вернуться в этот миг. Хочу воздать хвалу Тебе от всего сердца, а не по трусости человека, не сумевшего избрать другой путь. Но для того, чтобы Ты доверил мне Свой важный замысел, я должен продолжить борьбу с Тобой, пока Ты не благословишь меня».</w:t>
      </w:r>
    </w:p>
    <w:p>
      <w:pPr>
        <w:pStyle w:val="Normal"/>
        <w:rPr>
          <w:rFonts w:ascii="Times New Roman Cyr" w:hAnsi="Times New Roman Cyr" w:cs="Times New Roman Cyr"/>
          <w:sz w:val="26"/>
        </w:rPr>
      </w:pPr>
      <w:r>
        <w:rPr>
          <w:rFonts w:cs="Times New Roman Cyr" w:ascii="Times New Roman Cyr" w:hAnsi="Times New Roman Cyr"/>
          <w:sz w:val="26"/>
        </w:rPr>
        <w:t>Возрождение Акбара. То, что Илия считал борьбой с Богом, стало на самом деле новой встречей с Ним.</w:t>
      </w:r>
    </w:p>
    <w:p>
      <w:pPr>
        <w:pStyle w:val="Normal"/>
        <w:rPr>
          <w:rFonts w:ascii="Times New Roman Cyr" w:hAnsi="Times New Roman Cyr" w:cs="Times New Roman Cyr"/>
          <w:sz w:val="26"/>
        </w:rPr>
      </w:pPr>
      <w:r>
        <w:rPr>
          <w:rFonts w:cs="Times New Roman Cyr" w:ascii="Times New Roman Cyr" w:hAnsi="Times New Roman Cyr"/>
          <w:sz w:val="26"/>
        </w:rPr>
        <w:t>На следующее утро снова пришла женщина, кото</w:t>
        <w:softHyphen/>
        <w:t>рая спрашивала, где достать еды. Она привела с собой других женщи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нашли хранилища с едой, — сказала она. — Теперь нам хватит пищи на весь год, ведь многие погибли или бежали вместе с наместник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cs="Times New Roman Cyr" w:ascii="Times New Roman Cyr" w:hAnsi="Times New Roman Cyr"/>
          <w:sz w:val="26"/>
        </w:rPr>
        <w:t>Доверьте старикам распределять продукты, —ска</w:t>
        <w:softHyphen/>
        <w:t>зал он. —Они знают, как навести порядок в город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 стариков нет желания жи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 любом случае, попросите их прийти. Женщина уже собиралась уходить, но Илия ее оста</w:t>
        <w:softHyphen/>
        <w:t>нови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умеешь писать с помощью букв?</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аучился этому и могу научить тебя. Тебе это понадобится, чтобы помочь мне управлять город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ведь ассирийцы вернут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огда они придут, им потребуется наша помощь, чтобы управлять город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чем же нам помогать враг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делаю это для того, чтобы каждый человек смог дать имя своей жизни. Враги —лишь предлог, чтобы мы испытали свою силу.</w:t>
      </w:r>
    </w:p>
    <w:p>
      <w:pPr>
        <w:pStyle w:val="Normal"/>
        <w:rPr>
          <w:rFonts w:ascii="Times New Roman Cyr" w:hAnsi="Times New Roman Cyr" w:cs="Times New Roman Cyr"/>
          <w:sz w:val="26"/>
        </w:rPr>
      </w:pPr>
      <w:r>
        <w:rPr>
          <w:rFonts w:cs="Times New Roman Cyr" w:ascii="Times New Roman Cyr" w:hAnsi="Times New Roman Cyr"/>
          <w:sz w:val="26"/>
        </w:rPr>
        <w:t>Как он и предполагал, старики приш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кбар нуждается в вашей помощи, — сказал Илия. — Сейчас вы не можете позволить себе роскошь быть старыми. Нам нужна молодость, которая у вас ког</w:t>
        <w:softHyphen/>
        <w:t>да-то бы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не знаем, как вернуть молодость, — ответил один из них. —Она скрылась за морщинами и разочаро</w:t>
        <w:softHyphen/>
        <w:t>ваниям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не так. У вас никогда не было очарований, потому молодость вас покинула. Теперь же настало время отыскать ее, ведь мы с вами мечтаем об одном — возро</w:t>
        <w:softHyphen/>
        <w:t>дить Акбар.</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Разве мы можем осуществить невозможно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жете, если к вам вернется надежда.</w:t>
      </w:r>
    </w:p>
    <w:p>
      <w:pPr>
        <w:pStyle w:val="Normal"/>
        <w:rPr>
          <w:rFonts w:ascii="Times New Roman Cyr" w:hAnsi="Times New Roman Cyr" w:cs="Times New Roman Cyr"/>
          <w:sz w:val="26"/>
        </w:rPr>
      </w:pPr>
      <w:r>
        <w:rPr>
          <w:rFonts w:cs="Times New Roman Cyr" w:ascii="Times New Roman Cyr" w:hAnsi="Times New Roman Cyr"/>
          <w:sz w:val="26"/>
        </w:rPr>
        <w:t>Глаза, подернутые грустью и унынием, немедленно за</w:t>
        <w:softHyphen/>
        <w:t>сияли. Они уже не бесполезные жители города, приходившие на народные собрания, чтобы было о чем поговорить в конце дня. Теперь у них впереди важная миссия — они были нужны.</w:t>
      </w:r>
    </w:p>
    <w:p>
      <w:pPr>
        <w:pStyle w:val="Normal"/>
        <w:rPr>
          <w:rFonts w:ascii="Times New Roman Cyr" w:hAnsi="Times New Roman Cyr" w:cs="Times New Roman Cyr"/>
          <w:sz w:val="26"/>
        </w:rPr>
      </w:pPr>
      <w:r>
        <w:rPr>
          <w:rFonts w:cs="Times New Roman Cyr" w:ascii="Times New Roman Cyr" w:hAnsi="Times New Roman Cyr"/>
          <w:sz w:val="26"/>
        </w:rPr>
        <w:t>Самые крепкие из стариков искали среди разрушенных стен все, что могло пригодиться для восстановления уцелевших домов. Самые старые помогали рассыпать в полях прах умерших, чтобы во время сбора урожая люди вспоминали о тех, кто погиб. Другие взяли на себя труд собирать зерно, хранившееся по всему городу, печь хлеб и носить воду из колодца.</w:t>
      </w:r>
    </w:p>
    <w:p>
      <w:pPr>
        <w:pStyle w:val="Normal"/>
        <w:rPr>
          <w:rFonts w:ascii="Times New Roman Cyr" w:hAnsi="Times New Roman Cyr" w:cs="Times New Roman Cyr"/>
          <w:sz w:val="26"/>
        </w:rPr>
      </w:pPr>
      <w:r>
        <w:rPr>
          <w:rFonts w:cs="Times New Roman Cyr" w:ascii="Times New Roman Cyr" w:hAnsi="Times New Roman Cyr"/>
          <w:sz w:val="26"/>
        </w:rPr>
        <w:t>Прошло два дня. Вечером Илия собрал всех жите</w:t>
        <w:softHyphen/>
        <w:t>лей города на площади, уже расчищенной от обломков. Зажгли факелы, и он заговори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 нас нет выбора, — сказал он. — Мы можем оставить этот труд иноземцам. Но это означает, что мы лишаем себя единственного шанса, данного нам этой бедой, — изменить, перестроить свою жизнь.</w:t>
      </w:r>
    </w:p>
    <w:p>
      <w:pPr>
        <w:pStyle w:val="Normal"/>
        <w:rPr>
          <w:rFonts w:ascii="Times New Roman Cyr" w:hAnsi="Times New Roman Cyr" w:cs="Times New Roman Cyr"/>
          <w:sz w:val="26"/>
        </w:rPr>
      </w:pPr>
      <w:r>
        <w:rPr>
          <w:rFonts w:cs="Times New Roman Cyr" w:ascii="Times New Roman Cyr" w:hAnsi="Times New Roman Cyr"/>
          <w:sz w:val="26"/>
        </w:rPr>
        <w:t>Прах умерших, преданных огню несколько дней назад, взойдет весной молодыми ростками. Сын, которого вы потеряли в ночь нашествия, воплотился в детей, которые беззаботно бегают по разрушенным улицам и забавляются тем, что забегают в сгоревшие дома и играют в свои игры... Пока только детям удалось пережить случившееся, потому что у них нет прошлого. Все, что для них важно, — это настоящее мгновение. Давайте и мы попытаемся жить как он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Разве может человек заглушить в сердце боль от потери? — спросила одна женщи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 но он может найти утешение в своих делах.</w:t>
      </w:r>
    </w:p>
    <w:p>
      <w:pPr>
        <w:pStyle w:val="Normal"/>
        <w:rPr>
          <w:rFonts w:ascii="Times New Roman Cyr" w:hAnsi="Times New Roman Cyr" w:cs="Times New Roman Cyr"/>
          <w:sz w:val="26"/>
        </w:rPr>
      </w:pPr>
      <w:r>
        <w:rPr>
          <w:rFonts w:cs="Times New Roman Cyr" w:ascii="Times New Roman Cyr" w:hAnsi="Times New Roman Cyr"/>
          <w:sz w:val="26"/>
        </w:rPr>
        <w:t>Илия повернулся и указал на вершину Пятой Горы, утопавшую в облаках. Теперь, когда стены Акбара были разрушены, гора стала хорошо видна с площад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верю в единого Бога, а вы считаете, что боги живут на облаках, окутывающих вершину Пятой Горы. Я не хочу сейчас говорить о том, что мой Бог сильнее или могущественней. Я хочу говорить не о наших различиях, а о том, что у нас общее. Беда заставила нас испытать одно чувство — отчаяние. Почему это произошло? Потому, что мы считали, будто все уже нами решено и определено, и не могли смириться с какими-либо переменам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с вами принадлежим к торговым народам, но мы умеем вести себя и как воины, —продолжал он. —А воин всегда знает, за что стоит бороться. Он не вступает в сражения, которые его не касаются, и никогда не тратит время на жалость к себе.</w:t>
      </w:r>
    </w:p>
    <w:p>
      <w:pPr>
        <w:pStyle w:val="Normal"/>
        <w:rPr>
          <w:rFonts w:ascii="Times New Roman Cyr" w:hAnsi="Times New Roman Cyr" w:cs="Times New Roman Cyr"/>
          <w:sz w:val="26"/>
        </w:rPr>
      </w:pPr>
      <w:r>
        <w:rPr>
          <w:rFonts w:cs="Times New Roman Cyr" w:ascii="Times New Roman Cyr" w:hAnsi="Times New Roman Cyr"/>
          <w:sz w:val="26"/>
        </w:rPr>
        <w:t>Воин признает поражение. Он не воспринимает его равнодушно и не старается обратить в победу. Он страда</w:t>
        <w:softHyphen/>
        <w:t>ет от горечи потери, от равнодушия и приходит в отчаяние от одиночества. Затем, пережив все это, он излечивает свои раны и начинает все заново. Воин знает, что война состоит из многих сражений. Он идет вперед.</w:t>
      </w:r>
    </w:p>
    <w:p>
      <w:pPr>
        <w:pStyle w:val="Normal"/>
        <w:rPr>
          <w:rFonts w:ascii="Times New Roman Cyr" w:hAnsi="Times New Roman Cyr" w:cs="Times New Roman Cyr"/>
          <w:sz w:val="26"/>
        </w:rPr>
      </w:pPr>
      <w:r>
        <w:rPr>
          <w:rFonts w:cs="Times New Roman Cyr" w:ascii="Times New Roman Cyr" w:hAnsi="Times New Roman Cyr"/>
          <w:sz w:val="26"/>
        </w:rPr>
        <w:t>От несчастья никуда не уйти. Мы можем найти при</w:t>
        <w:softHyphen/>
        <w:t>чину, винить других людей, представить, какой была бы наша жизнь, не случись беды. Но все это не имеет значения: несчастье уже случилось. С этой минуты мы должны забыть страх, который оно вызывало в нас, и начать воз</w:t>
        <w:softHyphen/>
        <w:t>рождение.</w:t>
      </w:r>
    </w:p>
    <w:p>
      <w:pPr>
        <w:pStyle w:val="Normal"/>
        <w:rPr>
          <w:rFonts w:ascii="Times New Roman Cyr" w:hAnsi="Times New Roman Cyr" w:cs="Times New Roman Cyr"/>
          <w:sz w:val="26"/>
        </w:rPr>
      </w:pPr>
      <w:r>
        <w:rPr>
          <w:rFonts w:cs="Times New Roman Cyr" w:ascii="Times New Roman Cyr" w:hAnsi="Times New Roman Cyr"/>
          <w:sz w:val="26"/>
        </w:rPr>
        <w:t>Отныне пусть каждый из вас даст себе новое имя. Это будет священное имя, которое в одном слове выразит все то, за что вы боролись. Для себя я выбрал имя «Освобождение».</w:t>
      </w:r>
    </w:p>
    <w:p>
      <w:pPr>
        <w:pStyle w:val="Normal"/>
        <w:rPr>
          <w:rFonts w:ascii="Times New Roman Cyr" w:hAnsi="Times New Roman Cyr" w:cs="Times New Roman Cyr"/>
          <w:sz w:val="26"/>
        </w:rPr>
      </w:pPr>
      <w:r>
        <w:rPr>
          <w:rFonts w:cs="Times New Roman Cyr" w:ascii="Times New Roman Cyr" w:hAnsi="Times New Roman Cyr"/>
          <w:sz w:val="26"/>
        </w:rPr>
        <w:t>На время площадь погрузилась в молчание. Затем поднялась женщина, первая из тех, кто помогал Ил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е имя — Воссоединение, — сказала о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е имя — Мудрость, — заговорил старик. Сын вдовы, которую так сильно любил Илия, вы</w:t>
        <w:softHyphen/>
        <w:t>крикну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е имя — Алфавит.</w:t>
      </w:r>
    </w:p>
    <w:p>
      <w:pPr>
        <w:pStyle w:val="Normal"/>
        <w:rPr>
          <w:rFonts w:ascii="Times New Roman Cyr" w:hAnsi="Times New Roman Cyr" w:cs="Times New Roman Cyr"/>
          <w:sz w:val="26"/>
        </w:rPr>
      </w:pPr>
      <w:r>
        <w:rPr>
          <w:rFonts w:cs="Times New Roman Cyr" w:ascii="Times New Roman Cyr" w:hAnsi="Times New Roman Cyr"/>
          <w:sz w:val="26"/>
        </w:rPr>
        <w:t>Люди на площади разразились смехом. Мальчик, пристыженный, снова опустился на мест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ак может человек назвать себя Алфавитом? — крикнул другой мальчуган.</w:t>
      </w:r>
    </w:p>
    <w:p>
      <w:pPr>
        <w:pStyle w:val="Normal"/>
        <w:rPr>
          <w:rFonts w:ascii="Times New Roman Cyr" w:hAnsi="Times New Roman Cyr" w:cs="Times New Roman Cyr"/>
          <w:sz w:val="26"/>
        </w:rPr>
      </w:pPr>
      <w:r>
        <w:rPr>
          <w:rFonts w:cs="Times New Roman Cyr" w:ascii="Times New Roman Cyr" w:hAnsi="Times New Roman Cyr"/>
          <w:sz w:val="26"/>
        </w:rPr>
        <w:t>Илия хотел было вмешаться, но решил, что мальчику нужно уметь самому постоять за себ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было делом моей матери, — сказал мальчик. — Каждый раз, глядя на буквы, я буду вспоминать о ней.</w:t>
      </w:r>
    </w:p>
    <w:p>
      <w:pPr>
        <w:pStyle w:val="Normal"/>
        <w:rPr>
          <w:rFonts w:ascii="Times New Roman Cyr" w:hAnsi="Times New Roman Cyr" w:cs="Times New Roman Cyr"/>
          <w:sz w:val="26"/>
        </w:rPr>
      </w:pPr>
      <w:r>
        <w:rPr>
          <w:rFonts w:cs="Times New Roman Cyr" w:ascii="Times New Roman Cyr" w:hAnsi="Times New Roman Cyr"/>
          <w:sz w:val="26"/>
        </w:rPr>
        <w:t>На этот раз никто не засмеялся. Один за другим си</w:t>
        <w:softHyphen/>
        <w:t>роты, вдовы и старики Акбара произносили свои новые имена. После того, как все назвали себя, Илия попросил людей лечь спать пораньше. На следующий день нужно было опять начинать работу.</w:t>
      </w:r>
    </w:p>
    <w:p>
      <w:pPr>
        <w:pStyle w:val="Normal"/>
        <w:rPr>
          <w:rFonts w:ascii="Times New Roman Cyr" w:hAnsi="Times New Roman Cyr" w:cs="Times New Roman Cyr"/>
          <w:sz w:val="26"/>
        </w:rPr>
      </w:pPr>
      <w:r>
        <w:rPr>
          <w:rFonts w:cs="Times New Roman Cyr" w:ascii="Times New Roman Cyr" w:hAnsi="Times New Roman Cyr"/>
          <w:sz w:val="26"/>
        </w:rPr>
        <w:t>Илия взял мальчика за руку, и они пошли на площадь, где был сооружен навес из ткани.</w:t>
      </w:r>
    </w:p>
    <w:p>
      <w:pPr>
        <w:pStyle w:val="Normal"/>
        <w:rPr>
          <w:rFonts w:ascii="Times New Roman Cyr" w:hAnsi="Times New Roman Cyr" w:cs="Times New Roman Cyr"/>
          <w:sz w:val="26"/>
        </w:rPr>
      </w:pPr>
      <w:r>
        <w:rPr>
          <w:rFonts w:cs="Times New Roman Cyr" w:ascii="Times New Roman Cyr" w:hAnsi="Times New Roman Cyr"/>
          <w:sz w:val="26"/>
        </w:rPr>
        <w:t>С этого дня Илия стал учить мальчика письменности Библос.</w:t>
      </w:r>
    </w:p>
    <w:p>
      <w:pPr>
        <w:pStyle w:val="Normal"/>
        <w:rPr>
          <w:rFonts w:ascii="Times New Roman Cyr" w:hAnsi="Times New Roman Cyr" w:cs="Times New Roman Cyr"/>
          <w:sz w:val="26"/>
        </w:rPr>
      </w:pPr>
      <w:r>
        <w:rPr>
          <w:rFonts w:cs="Times New Roman Cyr" w:ascii="Times New Roman Cyr" w:hAnsi="Times New Roman Cyr"/>
          <w:sz w:val="26"/>
        </w:rPr>
        <w:t>Дни складывались в недели, и облик Акбара менялся. Мальчик быстро научился писать буквы и мог уже соединять их в отдельные слова. Илия поручил ему записать на глиняных табличках историю восстановления города.</w:t>
      </w:r>
    </w:p>
    <w:p>
      <w:pPr>
        <w:pStyle w:val="Normal"/>
        <w:rPr>
          <w:rFonts w:ascii="Times New Roman Cyr" w:hAnsi="Times New Roman Cyr" w:cs="Times New Roman Cyr"/>
          <w:sz w:val="26"/>
        </w:rPr>
      </w:pPr>
      <w:r>
        <w:rPr>
          <w:rFonts w:cs="Times New Roman Cyr" w:ascii="Times New Roman Cyr" w:hAnsi="Times New Roman Cyr"/>
          <w:sz w:val="26"/>
        </w:rPr>
        <w:t>Глиняные таблички обжигали в печи, превращали в керамику и бережно хранили в доме одной пожилой пары. В конце каждого дня жители города собирались на пло</w:t>
        <w:softHyphen/>
        <w:t>щади. Илия расспрашивал стариков об их жизни, а затем записывал их рассказы на глиняных табличка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будем хранить память об Акбаре на табличках, ведь они не подвластны огню, — объяснял он. — Когда-нибудь наши дети и внуки узнают о том, что мы не смирились с поражением и пережили неизбежное. Это послу</w:t>
        <w:softHyphen/>
        <w:t>жит для них примером.</w:t>
      </w:r>
    </w:p>
    <w:p>
      <w:pPr>
        <w:pStyle w:val="Normal"/>
        <w:rPr>
          <w:rFonts w:ascii="Times New Roman Cyr" w:hAnsi="Times New Roman Cyr" w:cs="Times New Roman Cyr"/>
          <w:sz w:val="26"/>
        </w:rPr>
      </w:pPr>
      <w:r>
        <w:rPr>
          <w:rFonts w:cs="Times New Roman Cyr" w:ascii="Times New Roman Cyr" w:hAnsi="Times New Roman Cyr"/>
          <w:sz w:val="26"/>
        </w:rPr>
        <w:t>Каждый вечер после занятий с мальчиком Илия бродил по пустынному городу, приходил к тем воротам, от-</w:t>
      </w:r>
    </w:p>
    <w:p>
      <w:pPr>
        <w:pStyle w:val="Normal"/>
        <w:rPr>
          <w:rFonts w:ascii="Times New Roman Cyr" w:hAnsi="Times New Roman Cyr" w:cs="Times New Roman Cyr"/>
          <w:sz w:val="26"/>
        </w:rPr>
      </w:pPr>
      <w:r>
        <w:rPr>
          <w:rFonts w:cs="Times New Roman Cyr" w:ascii="Times New Roman Cyr" w:hAnsi="Times New Roman Cyr"/>
          <w:sz w:val="26"/>
        </w:rPr>
        <w:t>куда начиналась дорога в Иерусалим, стоял некоторое время в раздумье, но так и не решался уйти.</w:t>
      </w:r>
    </w:p>
    <w:p>
      <w:pPr>
        <w:pStyle w:val="Normal"/>
        <w:rPr>
          <w:rFonts w:ascii="Times New Roman Cyr" w:hAnsi="Times New Roman Cyr" w:cs="Times New Roman Cyr"/>
          <w:sz w:val="26"/>
        </w:rPr>
      </w:pPr>
      <w:r>
        <w:rPr>
          <w:rFonts w:cs="Times New Roman Cyr" w:ascii="Times New Roman Cyr" w:hAnsi="Times New Roman Cyr"/>
          <w:sz w:val="26"/>
        </w:rPr>
        <w:t>Тяжелый труд вынуждал его думать только о настоящем. Он знал, что жители Акбара связывают с ним надежды на восстановление города. Он уже разочаровал их, когда не сумел помешать смерти ассирийского лазутчика и предотвратить войну. Но Господь всегда дает своим детям вторую возможность, и Илия не должен ее упускать. Кроме того, он все больше привязывался к мальчику и старался научить его не только буквам Библоса, но так</w:t>
        <w:softHyphen/>
        <w:t>же вере в Бога и мудрости древних.</w:t>
      </w:r>
    </w:p>
    <w:p>
      <w:pPr>
        <w:pStyle w:val="Normal"/>
        <w:rPr>
          <w:rFonts w:ascii="Times New Roman Cyr" w:hAnsi="Times New Roman Cyr" w:cs="Times New Roman Cyr"/>
          <w:sz w:val="26"/>
        </w:rPr>
      </w:pPr>
      <w:r>
        <w:rPr>
          <w:rFonts w:cs="Times New Roman Cyr" w:ascii="Times New Roman Cyr" w:hAnsi="Times New Roman Cyr"/>
          <w:sz w:val="26"/>
        </w:rPr>
        <w:t>И все же Илия не забывал, что на его родной земле по-прежнему правят чужеземная царица и чужеземный бог. Не было больше ангелов с огненными мечами, он был волен уйти, когда угодно, и делать то, что считает нужным.</w:t>
      </w:r>
    </w:p>
    <w:p>
      <w:pPr>
        <w:pStyle w:val="Normal"/>
        <w:rPr>
          <w:rFonts w:ascii="Times New Roman Cyr" w:hAnsi="Times New Roman Cyr" w:cs="Times New Roman Cyr"/>
          <w:sz w:val="26"/>
        </w:rPr>
      </w:pPr>
      <w:r>
        <w:rPr>
          <w:rFonts w:cs="Times New Roman Cyr" w:ascii="Times New Roman Cyr" w:hAnsi="Times New Roman Cyr"/>
          <w:sz w:val="26"/>
        </w:rPr>
        <w:t>Каждую ночь Илия думал о том, чтобы уйти из города. Каждую ночь он воздевал к небу руки и молился:</w:t>
      </w:r>
    </w:p>
    <w:p>
      <w:pPr>
        <w:pStyle w:val="Normal"/>
        <w:rPr>
          <w:rFonts w:ascii="Times New Roman Cyr" w:hAnsi="Times New Roman Cyr" w:cs="Times New Roman Cyr"/>
          <w:sz w:val="26"/>
        </w:rPr>
      </w:pPr>
      <w:r>
        <w:rPr>
          <w:rFonts w:cs="Times New Roman Cyr" w:ascii="Times New Roman Cyr" w:hAnsi="Times New Roman Cyr"/>
          <w:sz w:val="26"/>
        </w:rPr>
        <w:t>«Иаков боролся всю ночь, и лишь на рассвете получил Твое благословение. Я же борюсь с Тобой дни и месяцы, а Ты не хочешь услышать меня. Посмотри вокруг! Ты поймешь, что я одержал победу: Акбар поднимается из руин, я восстанавливаю город, обращенный Тобою и ас</w:t>
        <w:softHyphen/>
        <w:t>сирийскими мечами в прах и пепел.</w:t>
      </w:r>
    </w:p>
    <w:p>
      <w:pPr>
        <w:pStyle w:val="Normal"/>
        <w:rPr>
          <w:rFonts w:ascii="Times New Roman Cyr" w:hAnsi="Times New Roman Cyr" w:cs="Times New Roman Cyr"/>
          <w:sz w:val="26"/>
        </w:rPr>
      </w:pPr>
      <w:r>
        <w:rPr>
          <w:rFonts w:cs="Times New Roman Cyr" w:ascii="Times New Roman Cyr" w:hAnsi="Times New Roman Cyr"/>
          <w:sz w:val="26"/>
        </w:rPr>
        <w:t>Я буду бороться с Тобой до тех пор, пока Ты не благословишь меня и плоды моего труда. Когда-нибудь Тебе придется ответить мне».</w:t>
      </w:r>
    </w:p>
    <w:p>
      <w:pPr>
        <w:pStyle w:val="Normal"/>
        <w:rPr>
          <w:rFonts w:ascii="Times New Roman Cyr" w:hAnsi="Times New Roman Cyr" w:cs="Times New Roman Cyr"/>
          <w:sz w:val="26"/>
        </w:rPr>
      </w:pPr>
      <w:r>
        <w:rPr>
          <w:rFonts w:cs="Times New Roman Cyr" w:ascii="Times New Roman Cyr" w:hAnsi="Times New Roman Cyr"/>
          <w:sz w:val="26"/>
        </w:rPr>
        <w:t>Женщины и дети носили в поля воду и боролись с засухой, которой, казалось, не будет конца. Однажды, когда не</w:t>
        <w:softHyphen/>
        <w:t>щадное солнце раскалилось добела, Илия услышал, как кто-то сказа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работаем не покладая рук и не вспоминаем больше о страданиях той ночи. Мы совсем забыли, что ассирийцы вернутся в Акбар после того, как разграбят Тир, Сидон, Библос и всю Финикию. Труд помогает нам. Но, хотя мы целыми днями пытаемся возродить наш город, ничто не меняется. Мы не видим плодов нашего труда.</w:t>
      </w:r>
    </w:p>
    <w:p>
      <w:pPr>
        <w:pStyle w:val="Normal"/>
        <w:rPr>
          <w:rFonts w:ascii="Times New Roman Cyr" w:hAnsi="Times New Roman Cyr" w:cs="Times New Roman Cyr"/>
          <w:sz w:val="26"/>
        </w:rPr>
      </w:pPr>
      <w:r>
        <w:rPr>
          <w:rFonts w:cs="Times New Roman Cyr" w:ascii="Times New Roman Cyr" w:hAnsi="Times New Roman Cyr"/>
          <w:sz w:val="26"/>
        </w:rPr>
        <w:t>Илия долго размышлял об этих словах. Он предложил людям в конце дня собираться у подножия Пятой Горы и созерцать вместе закат Солнца.</w:t>
      </w:r>
    </w:p>
    <w:p>
      <w:pPr>
        <w:pStyle w:val="Normal"/>
        <w:rPr>
          <w:rFonts w:ascii="Times New Roman Cyr" w:hAnsi="Times New Roman Cyr" w:cs="Times New Roman Cyr"/>
          <w:sz w:val="26"/>
        </w:rPr>
      </w:pPr>
      <w:r>
        <w:rPr>
          <w:rFonts w:cs="Times New Roman Cyr" w:ascii="Times New Roman Cyr" w:hAnsi="Times New Roman Cyr"/>
          <w:sz w:val="26"/>
        </w:rPr>
        <w:t>Обычно люди так уставали, что почти не разговаривали друг с другом. Но они понимали, как важно иногда уйти от тягостных мыслей и повседневной суеты. И тогда их сердца освобождались от тревоги и им удавалось обрести силы и вдохновение для следующего дня.</w:t>
      </w:r>
    </w:p>
    <w:p>
      <w:pPr>
        <w:pStyle w:val="Normal"/>
        <w:rPr>
          <w:rFonts w:ascii="Times New Roman Cyr" w:hAnsi="Times New Roman Cyr" w:cs="Times New Roman Cyr"/>
          <w:sz w:val="26"/>
        </w:rPr>
      </w:pPr>
      <w:r>
        <w:rPr>
          <w:rFonts w:cs="Times New Roman Cyr" w:ascii="Times New Roman Cyr" w:hAnsi="Times New Roman Cyr"/>
          <w:sz w:val="26"/>
        </w:rPr>
        <w:t>В тот день Илия проснулся и сказал людям, что не будет работа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егодня на моей земле отмечают День Искуплен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 твоей душе нет греха, — сказала ему одна женщина. — Ты делаешь много добрых де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ужно соблюдать обычай, и я не нарушу его.</w:t>
      </w:r>
    </w:p>
    <w:p>
      <w:pPr>
        <w:pStyle w:val="Normal"/>
        <w:rPr>
          <w:rFonts w:ascii="Times New Roman Cyr" w:hAnsi="Times New Roman Cyr" w:cs="Times New Roman Cyr"/>
          <w:sz w:val="26"/>
        </w:rPr>
      </w:pPr>
      <w:r>
        <w:rPr>
          <w:rFonts w:cs="Times New Roman Cyr" w:ascii="Times New Roman Cyr" w:hAnsi="Times New Roman Cyr"/>
          <w:sz w:val="26"/>
        </w:rPr>
        <w:t>Женщины отправились носить в поля воду, старики вернулись к своим делам: они возводили стены и обрабатывали древесину для дверей и окон. Дети помогали формовать из глины маленькие кирпичи, которые потом обжигали на огне. Илия смотрел на них и чувствовал радость в душе. Затем он ушел из города и направился в долину.</w:t>
      </w:r>
    </w:p>
    <w:p>
      <w:pPr>
        <w:pStyle w:val="Normal"/>
        <w:rPr>
          <w:rFonts w:ascii="Times New Roman Cyr" w:hAnsi="Times New Roman Cyr" w:cs="Times New Roman Cyr"/>
          <w:sz w:val="26"/>
        </w:rPr>
      </w:pPr>
      <w:r>
        <w:rPr>
          <w:rFonts w:cs="Times New Roman Cyr" w:ascii="Times New Roman Cyr" w:hAnsi="Times New Roman Cyr"/>
          <w:sz w:val="26"/>
        </w:rPr>
        <w:t>Он шел куда глаза глядят и читал молитвы, которые выучил в детстве. Солнце еще не взошло, и гигантская тень Пятой Горы нависала над долиной. Его охватило ужасное предчувствие: борьба между Богом Израилевым и богами финикийцев будет длиться еще очень долго— возможно, тысячи лет.</w:t>
      </w:r>
    </w:p>
    <w:p>
      <w:pPr>
        <w:pStyle w:val="Normal"/>
        <w:rPr>
          <w:rFonts w:ascii="Times New Roman Cyr" w:hAnsi="Times New Roman Cyr" w:cs="Times New Roman Cyr"/>
          <w:sz w:val="26"/>
        </w:rPr>
      </w:pPr>
      <w:r>
        <w:rPr>
          <w:rFonts w:cs="Times New Roman Cyr" w:ascii="Times New Roman Cyr" w:hAnsi="Times New Roman Cyr"/>
          <w:sz w:val="26"/>
        </w:rPr>
        <w:t>Он вспомнил, как однажды ночью поднялся на вершину горы и говорил с ангелом. Однако с тех пор, как был разрушен Акбар, он больше не слышал голоса с небес.</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споди, сегодня День Покаяния. Я много согрешил пред Тобою, — сказал он, повернувшись ^сторону Иерусалима. — Я был слабым, потому что забывал о собственной силе. Был мягким, когда нужно было быть твердым. Не делал выбора из страха принять неверное решение. Я слишком рано отрекся и проклинал Тебя, вместо того чтобы быть благодарным.</w:t>
      </w:r>
    </w:p>
    <w:p>
      <w:pPr>
        <w:pStyle w:val="Normal"/>
        <w:rPr>
          <w:rFonts w:ascii="Times New Roman Cyr" w:hAnsi="Times New Roman Cyr" w:cs="Times New Roman Cyr"/>
          <w:sz w:val="26"/>
        </w:rPr>
      </w:pPr>
      <w:r>
        <w:rPr>
          <w:rFonts w:cs="Times New Roman Cyr" w:ascii="Times New Roman Cyr" w:hAnsi="Times New Roman Cyr"/>
          <w:sz w:val="26"/>
        </w:rPr>
        <w:t>Господи, но и Ты согрешил предо мною. Ты заставил меня страдать свыше моих сил, Ты забрал из этого мира ту, кого я любил. Ты разрушил город, который дал мне кров, Ты сбивал меня с пути. Твоя жестокость заставила меня почти забыть о любви к Тебе. Все это время я боролся с Тобой, а Ты не хочешь принять мою борьбу.</w:t>
      </w:r>
    </w:p>
    <w:p>
      <w:pPr>
        <w:pStyle w:val="Normal"/>
        <w:rPr>
          <w:rFonts w:ascii="Times New Roman Cyr" w:hAnsi="Times New Roman Cyr" w:cs="Times New Roman Cyr"/>
          <w:sz w:val="26"/>
        </w:rPr>
      </w:pPr>
      <w:r>
        <w:rPr>
          <w:rFonts w:cs="Times New Roman Cyr" w:ascii="Times New Roman Cyr" w:hAnsi="Times New Roman Cyr"/>
          <w:sz w:val="26"/>
        </w:rPr>
        <w:t>Если сравнить мои грехи и Твои, то увидишь, что Ты у меня в долгу. Но поскольку сегодня День Покаяния, прости меня, и я прощу Тебя, и мы сможем дальше идти вместе.</w:t>
      </w:r>
    </w:p>
    <w:p>
      <w:pPr>
        <w:pStyle w:val="Normal"/>
        <w:rPr>
          <w:rFonts w:ascii="Times New Roman Cyr" w:hAnsi="Times New Roman Cyr" w:cs="Times New Roman Cyr"/>
          <w:sz w:val="26"/>
        </w:rPr>
      </w:pPr>
      <w:r>
        <w:rPr>
          <w:rFonts w:cs="Times New Roman Cyr" w:ascii="Times New Roman Cyr" w:hAnsi="Times New Roman Cyr"/>
          <w:sz w:val="26"/>
        </w:rPr>
        <w:t>В этот миг подул ветер, и он почувствовал, что с ним говорит его анге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поступил правильно, Илия. Бог принял твою борьбу.</w:t>
      </w:r>
    </w:p>
    <w:p>
      <w:pPr>
        <w:pStyle w:val="Normal"/>
        <w:rPr>
          <w:rFonts w:ascii="Times New Roman Cyr" w:hAnsi="Times New Roman Cyr" w:cs="Times New Roman Cyr"/>
          <w:sz w:val="26"/>
        </w:rPr>
      </w:pPr>
      <w:r>
        <w:rPr>
          <w:rFonts w:cs="Times New Roman Cyr" w:ascii="Times New Roman Cyr" w:hAnsi="Times New Roman Cyr"/>
          <w:sz w:val="26"/>
        </w:rPr>
        <w:t>Из глаз Илии хлынули слезы. Он упал на колени и поцеловал сухую землю долин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пасибо, что ты пришел ко мне, ибо во мне еще живо сомнение: не грех ли так поступать? Ангел молви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Разве воин обижает своего учителя, когда борется с ни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 Это единственный способ научиться бороть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ак продолжай борьбу до тех пор, пока Господь не призовет тебя в Израиль, — сказал ангел. — Поднимись! Докажи, что твоя борьба нужна, ибо ты сумел на</w:t>
        <w:softHyphen/>
        <w:t>править свой корабль против течения неизбежного. Многие плывут по этому течению и терпят бедствие. Других это течение увлекает в чужие им края. Ты же не боишься встречного ветра, ты выбрал верный курс и стараешься обратить боль в действ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Жаль, что ты слеп, — сказал Илия. — А то увидел бы, как сироты, вдовы и старики смогли возродить город. Скоро все станет таким, как прежд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деюсь, что не станет, — сказал ангел. —Ведь они слишком дорого заплатили за то, чтобы изменить свою жизнь.</w:t>
      </w:r>
    </w:p>
    <w:p>
      <w:pPr>
        <w:pStyle w:val="Normal"/>
        <w:rPr>
          <w:rFonts w:ascii="Times New Roman Cyr" w:hAnsi="Times New Roman Cyr" w:cs="Times New Roman Cyr"/>
          <w:sz w:val="26"/>
        </w:rPr>
      </w:pPr>
      <w:r>
        <w:rPr>
          <w:rFonts w:cs="Times New Roman Cyr" w:ascii="Times New Roman Cyr" w:hAnsi="Times New Roman Cyr"/>
          <w:sz w:val="26"/>
        </w:rPr>
        <w:t>Илия улыбнулся. Ангел был прав.</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деюсь, ты будешь действовать как те, кому дан еще один шанс: не совершишь ту же ошибку дважды. Никогда не забывай о смысле своей жизн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забуду, — ответил он, радуясь, что ангел вернулся.</w:t>
      </w:r>
    </w:p>
    <w:p>
      <w:pPr>
        <w:pStyle w:val="Normal"/>
        <w:rPr>
          <w:rFonts w:ascii="Times New Roman Cyr" w:hAnsi="Times New Roman Cyr" w:cs="Times New Roman Cyr"/>
          <w:sz w:val="26"/>
        </w:rPr>
      </w:pPr>
      <w:r>
        <w:rPr>
          <w:rFonts w:cs="Times New Roman Cyr" w:ascii="Times New Roman Cyr" w:hAnsi="Times New Roman Cyr"/>
          <w:sz w:val="26"/>
        </w:rPr>
        <w:t>Караваны больше не шли через долину. Должно быть, ассирийцы разрушили дороги и проложили новые торговые пути. Каждый день на единственную уцелевшую башню городской стены поднимались дети. Им было поручено следить, не покажется ли на горизонте ассирийское войско. Илия готовился достойно их встретить и передать им власть.</w:t>
      </w:r>
    </w:p>
    <w:p>
      <w:pPr>
        <w:pStyle w:val="Normal"/>
        <w:rPr>
          <w:rFonts w:ascii="Times New Roman Cyr" w:hAnsi="Times New Roman Cyr" w:cs="Times New Roman Cyr"/>
          <w:sz w:val="26"/>
        </w:rPr>
      </w:pPr>
      <w:r>
        <w:rPr>
          <w:rFonts w:cs="Times New Roman Cyr" w:ascii="Times New Roman Cyr" w:hAnsi="Times New Roman Cyr"/>
          <w:sz w:val="26"/>
        </w:rPr>
        <w:t>Затем он покинет Акбар.</w:t>
      </w:r>
    </w:p>
    <w:p>
      <w:pPr>
        <w:pStyle w:val="Normal"/>
        <w:rPr>
          <w:rFonts w:ascii="Times New Roman Cyr" w:hAnsi="Times New Roman Cyr" w:cs="Times New Roman Cyr"/>
          <w:sz w:val="26"/>
        </w:rPr>
      </w:pPr>
      <w:r>
        <w:rPr>
          <w:rFonts w:cs="Times New Roman Cyr" w:ascii="Times New Roman Cyr" w:hAnsi="Times New Roman Cyr"/>
          <w:sz w:val="26"/>
        </w:rPr>
        <w:t>Но с каждым новым днем он чувствовал, что Акбар — это часть его жизни. Может быть, его предназначение не в том, чтобы свергнуть Иезавель, а в том, чтобы остаться здесь с этими людьми до конца своих дней. Возможно, ему уготовано стать жалким рабом ассирийцев. Он будет помогать восстанавливать торговые пути, выучит язык врага, а в свободное время будет заниматься библиотекой, которая с каждым днем пополняется все новыми табличками.</w:t>
      </w:r>
    </w:p>
    <w:p>
      <w:pPr>
        <w:pStyle w:val="Normal"/>
        <w:rPr>
          <w:rFonts w:ascii="Times New Roman Cyr" w:hAnsi="Times New Roman Cyr" w:cs="Times New Roman Cyr"/>
          <w:sz w:val="26"/>
        </w:rPr>
      </w:pPr>
      <w:r>
        <w:rPr>
          <w:rFonts w:cs="Times New Roman Cyr" w:ascii="Times New Roman Cyr" w:hAnsi="Times New Roman Cyr"/>
          <w:sz w:val="26"/>
        </w:rPr>
        <w:t>Когда-то ночью он увидел город, лежащий в руинах, и ему тогда показалось, что все кончено. Теперь он думал иначе: несчастье поможет преобразить город, сделать его еще прекраснее. Будут расширены дороги, возведены более прочные крыши, а воду из колодца можно будет доставлять по трубам в самые дальние концы города. Воз</w:t>
        <w:softHyphen/>
        <w:t>рождалась и его душа. Каждый день он узнавал что-ни</w:t>
        <w:softHyphen/>
        <w:t>будь новое от стариков, детей и женщин. Эти люди тоже изменились. В свое время они не покинули Акбар, так как были беспомощны. Теперь же они полны сил и знают, что нужно делать.</w:t>
      </w:r>
    </w:p>
    <w:p>
      <w:pPr>
        <w:pStyle w:val="Normal"/>
        <w:rPr>
          <w:rFonts w:ascii="Times New Roman Cyr" w:hAnsi="Times New Roman Cyr" w:cs="Times New Roman Cyr"/>
          <w:sz w:val="26"/>
        </w:rPr>
      </w:pPr>
      <w:r>
        <w:rPr>
          <w:rFonts w:cs="Times New Roman Cyr" w:ascii="Times New Roman Cyr" w:hAnsi="Times New Roman Cyr"/>
          <w:sz w:val="26"/>
        </w:rPr>
        <w:t>«Если бы наместник только мог представить себе, на что способны эти люди, он организовал бы защиту города иначе, и Акбар не был бы разрушен».</w:t>
      </w:r>
    </w:p>
    <w:p>
      <w:pPr>
        <w:pStyle w:val="Normal"/>
        <w:rPr>
          <w:rFonts w:ascii="Times New Roman Cyr" w:hAnsi="Times New Roman Cyr" w:cs="Times New Roman Cyr"/>
          <w:sz w:val="26"/>
        </w:rPr>
      </w:pPr>
      <w:r>
        <w:rPr>
          <w:rFonts w:cs="Times New Roman Cyr" w:ascii="Times New Roman Cyr" w:hAnsi="Times New Roman Cyr"/>
          <w:sz w:val="26"/>
        </w:rPr>
        <w:t>Поразмыслив немного, Илия понял, что ошибается. Акбар должен был быть разрушен, чтобы пробудить дремавшие в людях силы.</w:t>
      </w:r>
    </w:p>
    <w:p>
      <w:pPr>
        <w:pStyle w:val="Normal"/>
        <w:rPr>
          <w:rFonts w:ascii="Times New Roman Cyr" w:hAnsi="Times New Roman Cyr" w:cs="Times New Roman Cyr"/>
          <w:sz w:val="26"/>
        </w:rPr>
      </w:pPr>
      <w:r>
        <w:rPr>
          <w:rFonts w:cs="Times New Roman Cyr" w:ascii="Times New Roman Cyr" w:hAnsi="Times New Roman Cyr"/>
          <w:sz w:val="26"/>
        </w:rPr>
        <w:t>Прошло несколько месяцев, а ассирийцы так и не появились. Акбар был почти полностью восстановлен, и Илия теперь мог подумать о будущем. Женщины отыскивали уцелевшие ткани и шили из них новые платья. Старики налаживали быт и отвечали за порядок и чистоту в городе. Дети помогали, если их просили об этом, хотя чаще про</w:t>
        <w:softHyphen/>
        <w:t>водили дни в играх —основном своем занятии.</w:t>
      </w:r>
    </w:p>
    <w:p>
      <w:pPr>
        <w:pStyle w:val="Normal"/>
        <w:rPr>
          <w:rFonts w:ascii="Times New Roman Cyr" w:hAnsi="Times New Roman Cyr" w:cs="Times New Roman Cyr"/>
          <w:sz w:val="26"/>
        </w:rPr>
      </w:pPr>
      <w:r>
        <w:rPr>
          <w:rFonts w:cs="Times New Roman Cyr" w:ascii="Times New Roman Cyr" w:hAnsi="Times New Roman Cyr"/>
          <w:sz w:val="26"/>
        </w:rPr>
        <w:t>Илия и мальчик жили в небольшом каменном доме, построенном там, где раньше было городское хранилище. Каждую ночь жители Акбара собирались вокруг костра на главной площади и рассказывали истории из своей жизни. Илия и мальчик записывали их рассказы. На следующий день они обжигали таблички. С каждым днем библиотека пополнялась.</w:t>
      </w:r>
    </w:p>
    <w:p>
      <w:pPr>
        <w:pStyle w:val="Normal"/>
        <w:rPr>
          <w:rFonts w:ascii="Times New Roman Cyr" w:hAnsi="Times New Roman Cyr" w:cs="Times New Roman Cyr"/>
          <w:sz w:val="26"/>
        </w:rPr>
      </w:pPr>
      <w:r>
        <w:rPr>
          <w:rFonts w:cs="Times New Roman Cyr" w:ascii="Times New Roman Cyr" w:hAnsi="Times New Roman Cyr"/>
          <w:sz w:val="26"/>
        </w:rPr>
        <w:t>Женщина, потерявшая сына, тоже изучала буквы Библоса. Когда Илия увидел, что она умеет складывать слова и предложения, он попросил ее обучить алфавиту и остальных. Когда вернутся ассирийцы, жители Акбара смогут служить при них переводчиками или учителям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как раз то, чему пытался помешать жрец, — сказал однажды старик. Он дал себе имя Океан, чтобы душа его была такой же безбрежной. — Он не хотел, чтобы письменность Библоса сохранилась и прогневила богов Пятой Гор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то может предотвратить неизбежное? — произнес Илия.</w:t>
      </w:r>
    </w:p>
    <w:p>
      <w:pPr>
        <w:pStyle w:val="Normal"/>
        <w:rPr>
          <w:rFonts w:ascii="Times New Roman Cyr" w:hAnsi="Times New Roman Cyr" w:cs="Times New Roman Cyr"/>
          <w:sz w:val="26"/>
        </w:rPr>
      </w:pPr>
      <w:r>
        <w:rPr>
          <w:rFonts w:cs="Times New Roman Cyr" w:ascii="Times New Roman Cyr" w:hAnsi="Times New Roman Cyr"/>
          <w:sz w:val="26"/>
        </w:rPr>
        <w:t>Днем люди работали, вечером собирались вместе и смотрели на заходящее Солнце. А потом они рассказывали друг другу истории.</w:t>
      </w:r>
    </w:p>
    <w:p>
      <w:pPr>
        <w:pStyle w:val="Normal"/>
        <w:rPr>
          <w:rFonts w:ascii="Times New Roman Cyr" w:hAnsi="Times New Roman Cyr" w:cs="Times New Roman Cyr"/>
          <w:sz w:val="26"/>
        </w:rPr>
      </w:pPr>
      <w:r>
        <w:rPr>
          <w:rFonts w:cs="Times New Roman Cyr" w:ascii="Times New Roman Cyr" w:hAnsi="Times New Roman Cyr"/>
          <w:sz w:val="26"/>
        </w:rPr>
        <w:t>Видя, как постепенно город возрождается, Илия ис</w:t>
        <w:softHyphen/>
        <w:t>пытывал гордость и все больше привязывался к новому Акбару.</w:t>
      </w:r>
    </w:p>
    <w:p>
      <w:pPr>
        <w:pStyle w:val="Normal"/>
        <w:rPr>
          <w:rFonts w:ascii="Times New Roman Cyr" w:hAnsi="Times New Roman Cyr" w:cs="Times New Roman Cyr"/>
          <w:sz w:val="26"/>
        </w:rPr>
      </w:pPr>
      <w:r>
        <w:rPr>
          <w:rFonts w:cs="Times New Roman Cyr" w:ascii="Times New Roman Cyr" w:hAnsi="Times New Roman Cyr"/>
          <w:sz w:val="26"/>
        </w:rPr>
        <w:t>По лестнице башни сбежал один из мальчуганов, стоящих на дозоре Акбар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видел пыль на горизонте! — взволнованно про</w:t>
        <w:softHyphen/>
        <w:t>говорил он. — Враг идет обратно!</w:t>
      </w:r>
    </w:p>
    <w:p>
      <w:pPr>
        <w:pStyle w:val="Normal"/>
        <w:rPr>
          <w:rFonts w:ascii="Times New Roman Cyr" w:hAnsi="Times New Roman Cyr" w:cs="Times New Roman Cyr"/>
          <w:sz w:val="26"/>
        </w:rPr>
      </w:pPr>
      <w:r>
        <w:rPr>
          <w:rFonts w:cs="Times New Roman Cyr" w:ascii="Times New Roman Cyr" w:hAnsi="Times New Roman Cyr"/>
          <w:sz w:val="26"/>
        </w:rPr>
        <w:t>Илия поднялся на башню и убедился, что мальчик говорит правду. Он рассчитал, что уже на следующий день ассирийцы будут у ворот Акбара.</w:t>
      </w:r>
    </w:p>
    <w:p>
      <w:pPr>
        <w:pStyle w:val="Normal"/>
        <w:rPr>
          <w:rFonts w:ascii="Times New Roman Cyr" w:hAnsi="Times New Roman Cyr" w:cs="Times New Roman Cyr"/>
          <w:sz w:val="26"/>
        </w:rPr>
      </w:pPr>
      <w:r>
        <w:rPr>
          <w:rFonts w:cs="Times New Roman Cyr" w:ascii="Times New Roman Cyr" w:hAnsi="Times New Roman Cyr"/>
          <w:sz w:val="26"/>
        </w:rPr>
        <w:t>В тот же день он попросил жителей города не ходить к Пятой Горе, а собраться на площади. Когда все собрались, Илия заметил, что люди охвачены страх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егодня мы не будем рассказывать истории о прошлом и не будем говорить о будущем Акбара, —сказал он. — Давайте поговорим о нас самих.</w:t>
      </w:r>
    </w:p>
    <w:p>
      <w:pPr>
        <w:pStyle w:val="Normal"/>
        <w:rPr>
          <w:rFonts w:ascii="Times New Roman Cyr" w:hAnsi="Times New Roman Cyr" w:cs="Times New Roman Cyr"/>
          <w:sz w:val="26"/>
        </w:rPr>
      </w:pPr>
      <w:r>
        <w:rPr>
          <w:rFonts w:cs="Times New Roman Cyr" w:ascii="Times New Roman Cyr" w:hAnsi="Times New Roman Cyr"/>
          <w:sz w:val="26"/>
        </w:rPr>
        <w:t>Никто не вымолвил ни слов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 тот день, когда на небе сияла полная луна, случилось то, что все предвидели, но с чем не хотели мириться: был разрушен Акбар. Когда ассирийское войско по</w:t>
        <w:softHyphen/>
        <w:t>кинуло город, мы увидели, что наши лучшие воины убиты. Те, кому удалось спастись, решили уйти, поняв, что нет смысла оставаться. Не смогли уйти только старики, вдовы и сироты —те, кто никому не нуже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згляните вокруг. Площадь стала еще красивее, чем прежде, дома — еще прочнее. Мы собрали запасы пищи и разделили их на всех. Теперь все люди изучают письменность, созданную в Библосе. В городе хранятся таблички, на которых мы записываем нашу историю. Следующие поколения будут помнить о наших делах.</w:t>
      </w:r>
    </w:p>
    <w:p>
      <w:pPr>
        <w:pStyle w:val="Normal"/>
        <w:rPr>
          <w:rFonts w:ascii="Times New Roman Cyr" w:hAnsi="Times New Roman Cyr" w:cs="Times New Roman Cyr"/>
          <w:sz w:val="26"/>
        </w:rPr>
      </w:pPr>
      <w:r>
        <w:rPr>
          <w:rFonts w:cs="Times New Roman Cyr" w:ascii="Times New Roman Cyr" w:hAnsi="Times New Roman Cyr"/>
          <w:sz w:val="26"/>
        </w:rPr>
        <w:t>Сегодня мы знаем, что в городе больше нет стариков, сирот и вдов. Вместо них теперь — молодые люди, полные надежд, жизнь которых обрела имя и смысл.</w:t>
      </w:r>
    </w:p>
    <w:p>
      <w:pPr>
        <w:pStyle w:val="Normal"/>
        <w:rPr>
          <w:rFonts w:ascii="Times New Roman Cyr" w:hAnsi="Times New Roman Cyr" w:cs="Times New Roman Cyr"/>
          <w:sz w:val="26"/>
        </w:rPr>
      </w:pPr>
      <w:r>
        <w:rPr>
          <w:rFonts w:cs="Times New Roman Cyr" w:ascii="Times New Roman Cyr" w:hAnsi="Times New Roman Cyr"/>
          <w:sz w:val="26"/>
        </w:rPr>
        <w:t>Восстанавливая город, мы знали, что ассирийцы вернутся. Мы знали, что когда-нибудь нам придется отдать им наш город, а вместе с городом — наш нелегкий труд и радость от сознания, что город стал прекраснее, чем раньше.</w:t>
      </w:r>
    </w:p>
    <w:p>
      <w:pPr>
        <w:pStyle w:val="Normal"/>
        <w:rPr>
          <w:rFonts w:ascii="Times New Roman Cyr" w:hAnsi="Times New Roman Cyr" w:cs="Times New Roman Cyr"/>
          <w:sz w:val="26"/>
        </w:rPr>
      </w:pPr>
      <w:r>
        <w:rPr>
          <w:rFonts w:cs="Times New Roman Cyr" w:ascii="Times New Roman Cyr" w:hAnsi="Times New Roman Cyr"/>
          <w:sz w:val="26"/>
        </w:rPr>
        <w:t>Пламя костра озарило лица людей: многие плакали. Даже дети, обычно игравшие во время вечерних собраний, внимательно слушали то, что говорит Илия. Он про</w:t>
        <w:softHyphen/>
        <w:t>должа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важно не это. Мы исполнили свой долг перед Богом, ибо приняли Его вызов и оказались достойны его. До той страшной ночи Он все время говорил нам: идите вперед! Но мы Его не слушали. Почему?</w:t>
      </w:r>
    </w:p>
    <w:p>
      <w:pPr>
        <w:pStyle w:val="Normal"/>
        <w:rPr>
          <w:rFonts w:ascii="Times New Roman Cyr" w:hAnsi="Times New Roman Cyr" w:cs="Times New Roman Cyr"/>
          <w:sz w:val="26"/>
        </w:rPr>
      </w:pPr>
      <w:r>
        <w:rPr>
          <w:rFonts w:cs="Times New Roman Cyr" w:ascii="Times New Roman Cyr" w:hAnsi="Times New Roman Cyr"/>
          <w:sz w:val="26"/>
        </w:rPr>
        <w:t>Потому что каждый из нас уже определил свое будущее. Я собирался свергнуть Иезавель; та, чье имя те</w:t>
        <w:softHyphen/>
        <w:t>перь Воссоединение, хотела, чтобы ее сын стал моряком; тот, кого теперь зовут Мудрость, собирался провести остаток своих дней на площади за чашей вина. Мы привыкли к священной тайне жизни и уже не придавали ей значения.</w:t>
      </w:r>
    </w:p>
    <w:p>
      <w:pPr>
        <w:pStyle w:val="Normal"/>
        <w:rPr>
          <w:rFonts w:ascii="Times New Roman Cyr" w:hAnsi="Times New Roman Cyr" w:cs="Times New Roman Cyr"/>
          <w:sz w:val="26"/>
        </w:rPr>
      </w:pPr>
      <w:r>
        <w:rPr>
          <w:rFonts w:cs="Times New Roman Cyr" w:ascii="Times New Roman Cyr" w:hAnsi="Times New Roman Cyr"/>
          <w:sz w:val="26"/>
        </w:rPr>
        <w:t>И Господь сказал Себе: они не хотят идти вперед? Тогда они еще долго будут стоять на одном месте!</w:t>
      </w:r>
    </w:p>
    <w:p>
      <w:pPr>
        <w:pStyle w:val="Normal"/>
        <w:rPr>
          <w:rFonts w:ascii="Times New Roman Cyr" w:hAnsi="Times New Roman Cyr" w:cs="Times New Roman Cyr"/>
          <w:sz w:val="26"/>
        </w:rPr>
      </w:pPr>
      <w:r>
        <w:rPr>
          <w:rFonts w:cs="Times New Roman Cyr" w:ascii="Times New Roman Cyr" w:hAnsi="Times New Roman Cyr"/>
          <w:sz w:val="26"/>
        </w:rPr>
        <w:t>Только теперь мы поняли смысл его слов. Стальные мечи унесли жизни наших юношей, а страх заставил многих бежать из города. Где бы они ни были сейчас, они все еще стоят на месте. Они смирились с проклятием Бога.</w:t>
      </w:r>
    </w:p>
    <w:p>
      <w:pPr>
        <w:pStyle w:val="Normal"/>
        <w:rPr>
          <w:rFonts w:ascii="Times New Roman Cyr" w:hAnsi="Times New Roman Cyr" w:cs="Times New Roman Cyr"/>
          <w:sz w:val="26"/>
        </w:rPr>
      </w:pPr>
      <w:r>
        <w:rPr>
          <w:rFonts w:cs="Times New Roman Cyr" w:ascii="Times New Roman Cyr" w:hAnsi="Times New Roman Cyr"/>
          <w:sz w:val="26"/>
        </w:rPr>
        <w:t>Мы же боролись с Богом. Так же как и с теми, кого любили в своей жизни, ибо эта борьба нас благословляет и делает мудрее. Беда послужила нам уроком, мы исполнили свой долг перед Богом и доказали, что готовы покориться Его слову и идти вперед. Даже в самые тяжелые времена мы шли вперед.</w:t>
      </w:r>
    </w:p>
    <w:p>
      <w:pPr>
        <w:pStyle w:val="Normal"/>
        <w:rPr>
          <w:rFonts w:ascii="Times New Roman Cyr" w:hAnsi="Times New Roman Cyr" w:cs="Times New Roman Cyr"/>
          <w:sz w:val="26"/>
        </w:rPr>
      </w:pPr>
      <w:r>
        <w:rPr>
          <w:rFonts w:cs="Times New Roman Cyr" w:ascii="Times New Roman Cyr" w:hAnsi="Times New Roman Cyr"/>
          <w:sz w:val="26"/>
        </w:rPr>
        <w:t>В жизни бывают времена, когда Бог требует от нас послушания. Но порой Он призывает нас к борьбе, чтобы испытать нашу волю. Тем самым Он дает нам почувствовать свою любовь. Мы поняли Его замысел, когда рухнули стены Акбара: они открыли нам горизонты, и каждый из нас увидел, на что он способен. Мы задумались о жизни и решили, что нужно жить дальше.</w:t>
      </w:r>
    </w:p>
    <w:p>
      <w:pPr>
        <w:pStyle w:val="Normal"/>
        <w:rPr>
          <w:rFonts w:ascii="Times New Roman Cyr" w:hAnsi="Times New Roman Cyr" w:cs="Times New Roman Cyr"/>
          <w:sz w:val="26"/>
        </w:rPr>
      </w:pPr>
      <w:r>
        <w:rPr>
          <w:rFonts w:cs="Times New Roman Cyr" w:ascii="Times New Roman Cyr" w:hAnsi="Times New Roman Cyr"/>
          <w:sz w:val="26"/>
        </w:rPr>
        <w:t>Мы многого добились.</w:t>
      </w:r>
    </w:p>
    <w:p>
      <w:pPr>
        <w:pStyle w:val="Normal"/>
        <w:rPr>
          <w:rFonts w:ascii="Times New Roman Cyr" w:hAnsi="Times New Roman Cyr" w:cs="Times New Roman Cyr"/>
          <w:sz w:val="26"/>
        </w:rPr>
      </w:pPr>
      <w:r>
        <w:rPr>
          <w:rFonts w:cs="Times New Roman Cyr" w:ascii="Times New Roman Cyr" w:hAnsi="Times New Roman Cyr"/>
          <w:sz w:val="26"/>
        </w:rPr>
        <w:t>Илия заметил, как снова заблестели глаза людей. Они поняли его слов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втра я сдам Акбар без боя. Я свободен и мог бы уйти, когда захочу, ибо я выполнил то, чего ждал от меня Господь. Но мой труд, моя кровь и моя единственная любовь останутся на земле этого города. Я решил остаться здесь до конца своих дней и не позволить, чтобы город был снова разрушен. Каждый из вас волен принять любое решение, но никогда не забывайте: вы намного лучше, чем казались себе раньше.</w:t>
      </w:r>
    </w:p>
    <w:p>
      <w:pPr>
        <w:pStyle w:val="Normal"/>
        <w:rPr>
          <w:rFonts w:ascii="Times New Roman Cyr" w:hAnsi="Times New Roman Cyr" w:cs="Times New Roman Cyr"/>
          <w:sz w:val="26"/>
        </w:rPr>
      </w:pPr>
      <w:r>
        <w:rPr>
          <w:rFonts w:cs="Times New Roman Cyr" w:ascii="Times New Roman Cyr" w:hAnsi="Times New Roman Cyr"/>
          <w:sz w:val="26"/>
        </w:rPr>
        <w:t>Вы использовали шанс, который дала вам беда. Не все на это способны.</w:t>
      </w:r>
    </w:p>
    <w:p>
      <w:pPr>
        <w:pStyle w:val="Normal"/>
        <w:rPr>
          <w:rFonts w:ascii="Times New Roman Cyr" w:hAnsi="Times New Roman Cyr" w:cs="Times New Roman Cyr"/>
          <w:sz w:val="26"/>
        </w:rPr>
      </w:pPr>
      <w:r>
        <w:rPr>
          <w:rFonts w:cs="Times New Roman Cyr" w:ascii="Times New Roman Cyr" w:hAnsi="Times New Roman Cyr"/>
          <w:sz w:val="26"/>
        </w:rPr>
        <w:t>Илия поднялся и объявил, что собрание окончено. Он предупредил мальчика, что вернется поздно, и велел, не дожидаясь его, ложиться спать.</w:t>
      </w:r>
    </w:p>
    <w:p>
      <w:pPr>
        <w:pStyle w:val="Normal"/>
        <w:rPr>
          <w:rFonts w:ascii="Times New Roman Cyr" w:hAnsi="Times New Roman Cyr" w:cs="Times New Roman Cyr"/>
          <w:sz w:val="26"/>
        </w:rPr>
      </w:pPr>
      <w:r>
        <w:rPr>
          <w:rFonts w:cs="Times New Roman Cyr" w:ascii="Times New Roman Cyr" w:hAnsi="Times New Roman Cyr"/>
          <w:sz w:val="26"/>
        </w:rPr>
        <w:t>Он направился к храму, единственному уцелевшему во время нападения зданию. Храм не пришлось восстанавливать, хотя ассирийцы разбили статуи богов. Илия с трепетом коснулся камня, который, согласно легенде, сто</w:t>
        <w:softHyphen/>
        <w:t>ял там, где в далекие времена усталый путник воткнул свой посох в землю и наутро не смог его вытащить.</w:t>
      </w:r>
    </w:p>
    <w:p>
      <w:pPr>
        <w:pStyle w:val="Normal"/>
        <w:rPr>
          <w:rFonts w:ascii="Times New Roman Cyr" w:hAnsi="Times New Roman Cyr" w:cs="Times New Roman Cyr"/>
          <w:sz w:val="26"/>
        </w:rPr>
      </w:pPr>
      <w:r>
        <w:rPr>
          <w:rFonts w:cs="Times New Roman Cyr" w:ascii="Times New Roman Cyr" w:hAnsi="Times New Roman Cyr"/>
          <w:sz w:val="26"/>
        </w:rPr>
        <w:t>Илия подумал о том, что в его стране Иезавель велела возвести такие же храмы, и теперь часть его народа поклонялась там Ваалу и его божествам. И прежнее пред</w:t>
        <w:softHyphen/>
        <w:t>чувствие овладело его душой. Война между Богом Израилевым и богом финикийцев будет длиться еще очень долго, дольше, чем можно себе представить. Илия, словно во сне, увидел звезды, пересекающие Солнце и посылаю</w:t>
        <w:softHyphen/>
        <w:t>щие на Землю опустошение и смерть. Люди, говорящие на непонятном языке, седлали стальных зверей и сража</w:t>
        <w:softHyphen/>
        <w:t>лись друг с другом среди облаков.</w:t>
      </w:r>
    </w:p>
    <w:p>
      <w:pPr>
        <w:pStyle w:val="Normal"/>
        <w:rPr>
          <w:rFonts w:ascii="Times New Roman Cyr" w:hAnsi="Times New Roman Cyr" w:cs="Times New Roman Cyr"/>
          <w:sz w:val="26"/>
        </w:rPr>
      </w:pPr>
      <w:r>
        <w:rPr>
          <w:rFonts w:cs="Times New Roman Cyr" w:ascii="Times New Roman Cyr" w:hAnsi="Times New Roman Cyr"/>
          <w:sz w:val="26"/>
        </w:rPr>
        <w:t>—</w:t>
      </w:r>
      <w:r>
        <w:rPr>
          <w:rFonts w:cs="Times New Roman Cyr" w:ascii="Times New Roman Cyr" w:hAnsi="Times New Roman Cyr"/>
          <w:sz w:val="26"/>
        </w:rPr>
        <w:t>Не это ты сейчас должен видеть, ибо еще не пришло время, —услышал он голос ангела. — Взгляни вокруг.</w:t>
      </w:r>
    </w:p>
    <w:p>
      <w:pPr>
        <w:pStyle w:val="Normal"/>
        <w:rPr>
          <w:rFonts w:ascii="Times New Roman Cyr" w:hAnsi="Times New Roman Cyr" w:cs="Times New Roman Cyr"/>
          <w:sz w:val="26"/>
        </w:rPr>
      </w:pPr>
      <w:r>
        <w:rPr>
          <w:rFonts w:cs="Times New Roman Cyr" w:ascii="Times New Roman Cyr" w:hAnsi="Times New Roman Cyr"/>
          <w:sz w:val="26"/>
        </w:rPr>
        <w:t>Илия сделал так, как было сказано. Очнувшись, он увидел полную луну, освещавшую дома и улицы Акбара. Несмотря на поздний час, он слышал разговоры и смех. Жители Акбара продолжали радоваться жизни и были готовы к новому повороту судьбы, хотя знали, что в город скоро войдут ассирийцы.</w:t>
      </w:r>
    </w:p>
    <w:p>
      <w:pPr>
        <w:pStyle w:val="Normal"/>
        <w:rPr>
          <w:rFonts w:ascii="Times New Roman Cyr" w:hAnsi="Times New Roman Cyr" w:cs="Times New Roman Cyr"/>
          <w:sz w:val="26"/>
        </w:rPr>
      </w:pPr>
      <w:r>
        <w:rPr>
          <w:rFonts w:cs="Times New Roman Cyr" w:ascii="Times New Roman Cyr" w:hAnsi="Times New Roman Cyr"/>
          <w:sz w:val="26"/>
        </w:rPr>
        <w:t>Вдруг он заметил чью-то тень. Он знал, что это была та, кого он так сильно любил. Теперь она снова гордо шла по городу. Он улыбнулся и почувствовал, что она косну</w:t>
        <w:softHyphen/>
        <w:t>лась его лиц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горжусь тобой, — казалось, говорила она. — Теперь я вижу, что Акбар прекрасен, как прежде.</w:t>
      </w:r>
    </w:p>
    <w:p>
      <w:pPr>
        <w:pStyle w:val="Normal"/>
        <w:rPr>
          <w:rFonts w:ascii="Times New Roman Cyr" w:hAnsi="Times New Roman Cyr" w:cs="Times New Roman Cyr"/>
          <w:sz w:val="26"/>
        </w:rPr>
      </w:pPr>
      <w:r>
        <w:rPr>
          <w:rFonts w:cs="Times New Roman Cyr" w:ascii="Times New Roman Cyr" w:hAnsi="Times New Roman Cyr"/>
          <w:sz w:val="26"/>
        </w:rPr>
        <w:t>Илия почувствовал, как к глазам подступили слезы, но он тут же вспомнил мальчика, который не проронил ни слезинки, и сдержал себя. В памяти его пронеслись самые прекрасные мгновения, когда он был с вдовой: с той самой встречи у ворот города до той минуты, когда она написала на глиняной табличке слово «любовь». Он снова увидел ее платье, волосы, тонкие черты лиц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сказала мне, что ты — Акбар. Поэтому я заботился о тебе, лечил твои раны и теперь возвращаю тебя к жизни. Я хочу, чтобы ты была счастлива.</w:t>
      </w:r>
    </w:p>
    <w:p>
      <w:pPr>
        <w:pStyle w:val="Normal"/>
        <w:rPr>
          <w:rFonts w:ascii="Times New Roman Cyr" w:hAnsi="Times New Roman Cyr" w:cs="Times New Roman Cyr"/>
          <w:sz w:val="26"/>
        </w:rPr>
      </w:pPr>
      <w:r>
        <w:rPr>
          <w:rFonts w:cs="Times New Roman Cyr" w:ascii="Times New Roman Cyr" w:hAnsi="Times New Roman Cyr"/>
          <w:sz w:val="26"/>
        </w:rPr>
        <w:t>Еще я хотел сказать тебе: я тоже — Акбар, но не знал этого.</w:t>
      </w:r>
    </w:p>
    <w:p>
      <w:pPr>
        <w:pStyle w:val="Normal"/>
        <w:rPr>
          <w:rFonts w:ascii="Times New Roman Cyr" w:hAnsi="Times New Roman Cyr" w:cs="Times New Roman Cyr"/>
          <w:sz w:val="26"/>
        </w:rPr>
      </w:pPr>
      <w:r>
        <w:rPr>
          <w:rFonts w:cs="Times New Roman Cyr" w:ascii="Times New Roman Cyr" w:hAnsi="Times New Roman Cyr"/>
          <w:sz w:val="26"/>
        </w:rPr>
        <w:t>Илия чувствовал, что она улыбает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устынный ветер давно развеял наши следы на песке. Но всю свою жизнь я буду помнить о нашей встре</w:t>
        <w:softHyphen/>
        <w:t>че, и ты, как прежде, будешь жить в моих снах и наяву. Спасибо тебе, что ты вошла в мою жизнь.</w:t>
      </w:r>
    </w:p>
    <w:p>
      <w:pPr>
        <w:pStyle w:val="Normal"/>
        <w:rPr>
          <w:rFonts w:ascii="Times New Roman Cyr" w:hAnsi="Times New Roman Cyr" w:cs="Times New Roman Cyr"/>
          <w:sz w:val="26"/>
        </w:rPr>
      </w:pPr>
      <w:r>
        <w:rPr>
          <w:rFonts w:cs="Times New Roman Cyr" w:ascii="Times New Roman Cyr" w:hAnsi="Times New Roman Cyr"/>
          <w:sz w:val="26"/>
        </w:rPr>
        <w:t>Он ночевал там же, в храме, и во сне чувствовал, как она нежно гладит его волосы.</w:t>
      </w:r>
    </w:p>
    <w:p>
      <w:pPr>
        <w:pStyle w:val="Normal"/>
        <w:rPr>
          <w:rFonts w:ascii="Times New Roman Cyr" w:hAnsi="Times New Roman Cyr" w:cs="Times New Roman Cyr"/>
          <w:sz w:val="26"/>
        </w:rPr>
      </w:pPr>
      <w:r>
        <w:rPr>
          <w:rFonts w:cs="Times New Roman Cyr" w:ascii="Times New Roman Cyr" w:hAnsi="Times New Roman Cyr"/>
          <w:sz w:val="26"/>
        </w:rPr>
        <w:t>Группа торговцев направлялась в Акбар. Их предводитель увидел, что навстречу идут люди в донельзя изношенной одежде. Решив, что это грабители, он приказал своим спутникам взяться за оруж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то вы такие? —спросил о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 народ Акбара, — ответил бородатый муж</w:t>
        <w:softHyphen/>
        <w:t>чина. Глаза его блестели. В его речи слышался чужеземный выговор.</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кбар разрушен. Правители Тира и Сидона поручили нам отыскать колодец, чтобы по этой долине снова ходили караваны. Этот торговый путь не должен прерывать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кбар жив, — продолжил мужчина. — А где ас</w:t>
        <w:softHyphen/>
        <w:t>сирийцы ?</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есь мир знает, где они, —засмеялся предводитель торговцев. — Они удобряют нашу землю. И давно кор</w:t>
        <w:softHyphen/>
        <w:t>мят наших птиц и диких звере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ведь они были сильным войск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ойско не может быть сильным, если заранее знать, когда оно собирается напасть на нас. Акбар послал гонцов предупредить о приближении ассирийцев. Тир и Сидон устроили им засаду в долине. Тех, кто выжил в сражении, продали в рабство наши моряки.</w:t>
      </w:r>
    </w:p>
    <w:p>
      <w:pPr>
        <w:pStyle w:val="Normal"/>
        <w:rPr>
          <w:rFonts w:ascii="Times New Roman Cyr" w:hAnsi="Times New Roman Cyr" w:cs="Times New Roman Cyr"/>
          <w:sz w:val="26"/>
        </w:rPr>
      </w:pPr>
      <w:r>
        <w:rPr>
          <w:rFonts w:cs="Times New Roman Cyr" w:ascii="Times New Roman Cyr" w:hAnsi="Times New Roman Cyr"/>
          <w:sz w:val="26"/>
        </w:rPr>
        <w:t>Люди в лохмотьях, плача и смеясь, бросились обни</w:t>
        <w:softHyphen/>
        <w:t>мать и поздравлять друг друг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 кто же вы? — настойчиво повторил купец. — Кто ты такой? — спросил он, указывая на бородатого мужчин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 — молодые воины Акбара, — ответил тот.</w:t>
      </w:r>
    </w:p>
    <w:p>
      <w:pPr>
        <w:pStyle w:val="Normal"/>
        <w:rPr>
          <w:rFonts w:ascii="Times New Roman Cyr" w:hAnsi="Times New Roman Cyr" w:cs="Times New Roman Cyr"/>
          <w:sz w:val="26"/>
        </w:rPr>
      </w:pPr>
      <w:r>
        <w:rPr>
          <w:rFonts w:cs="Times New Roman Cyr" w:ascii="Times New Roman Cyr" w:hAnsi="Times New Roman Cyr"/>
          <w:sz w:val="26"/>
        </w:rPr>
        <w:t>Настало время сбора третьего урожая. Наместником Акбара все еще был Илия. Первое время этому противился прежний наместник, который хотел вернуться в Акбар и, согласно обычаю, занять свое место. Однако жители города отказались признать его власть и даже грозились отравить воду в колодце. Наконец финикийские правите</w:t>
        <w:softHyphen/>
        <w:t>ли уступили их требованиям. В конце концов важен был не сам город, а вода, которой он обеспечивал путешественников. Финикийские правители помнили о том, что в Израиле правит их царевна. Даруя власть израильтянину, они надеялись укрепить этим торговый союз с Израилем. Весть о том, что Илия стал наместником, разнесли повсюду торговые караваны. Лишь немногие в Израиле продолжали считать Илию последним из предателей. Со временем Иезавель заставит их замолчать, и в обеих странах снова воцарится мир. Царица была довольна тем, что один из злейших врагов стал ее лучшим союзником.</w:t>
      </w:r>
    </w:p>
    <w:p>
      <w:pPr>
        <w:pStyle w:val="Normal"/>
        <w:rPr>
          <w:rFonts w:ascii="Times New Roman Cyr" w:hAnsi="Times New Roman Cyr" w:cs="Times New Roman Cyr"/>
          <w:sz w:val="26"/>
        </w:rPr>
      </w:pPr>
      <w:r>
        <w:rPr>
          <w:rFonts w:cs="Times New Roman Cyr" w:ascii="Times New Roman Cyr" w:hAnsi="Times New Roman Cyr"/>
          <w:sz w:val="26"/>
        </w:rPr>
        <w:t>Когда по городу поползли слухи о новом нашествии ассирийцев, Илия велел заново отстроить крепостные стены. Была создана новая система обороны: дорогу между Тиром и Акбаром теперь охраняли военные отряды и дозорные. Таким образом, в случае осады одного города другой мог перебросить войска по суше, а морем доставить запасы пищи.</w:t>
      </w:r>
    </w:p>
    <w:p>
      <w:pPr>
        <w:pStyle w:val="Normal"/>
        <w:rPr>
          <w:rFonts w:ascii="Times New Roman Cyr" w:hAnsi="Times New Roman Cyr" w:cs="Times New Roman Cyr"/>
          <w:sz w:val="26"/>
        </w:rPr>
      </w:pPr>
      <w:r>
        <w:rPr>
          <w:rFonts w:cs="Times New Roman Cyr" w:ascii="Times New Roman Cyr" w:hAnsi="Times New Roman Cyr"/>
          <w:sz w:val="26"/>
        </w:rPr>
        <w:t>Акбар процветал. Новый наместник-израильтянин использовал письменность для строгого контроля над сбором податей. Старейшины активно участвовали в управлении городом, присматривая за всеми сделками и терпеливо разрешая возникавшие споры.</w:t>
      </w:r>
    </w:p>
    <w:p>
      <w:pPr>
        <w:pStyle w:val="Normal"/>
        <w:rPr>
          <w:rFonts w:ascii="Times New Roman Cyr" w:hAnsi="Times New Roman Cyr" w:cs="Times New Roman Cyr"/>
          <w:sz w:val="26"/>
        </w:rPr>
      </w:pPr>
      <w:r>
        <w:rPr>
          <w:rFonts w:cs="Times New Roman Cyr" w:ascii="Times New Roman Cyr" w:hAnsi="Times New Roman Cyr"/>
          <w:sz w:val="26"/>
        </w:rPr>
        <w:t>Женщины занимались земледелием и ткацким ремеслом. Еще раньше, когда Акбар был отрезан от внешнего мира, им пришлось изобретать новые виды вышивки для тех тканей, которые чудом сохранились в городе. Когда в городе наконец появились торговцы, они были очарованы мастерством вышивальщиц и сразу же стали заказывать им работу.</w:t>
      </w:r>
    </w:p>
    <w:p>
      <w:pPr>
        <w:pStyle w:val="Normal"/>
        <w:rPr>
          <w:rFonts w:ascii="Times New Roman Cyr" w:hAnsi="Times New Roman Cyr" w:cs="Times New Roman Cyr"/>
          <w:sz w:val="26"/>
        </w:rPr>
      </w:pPr>
      <w:r>
        <w:rPr>
          <w:rFonts w:cs="Times New Roman Cyr" w:ascii="Times New Roman Cyr" w:hAnsi="Times New Roman Cyr"/>
          <w:sz w:val="26"/>
        </w:rPr>
        <w:t>Дети изучали письменность Библос. Илия был уверен, что когда-то она пригодится им.</w:t>
      </w:r>
    </w:p>
    <w:p>
      <w:pPr>
        <w:pStyle w:val="TextBody"/>
        <w:rPr>
          <w:rFonts w:ascii="Times New Roman Cyr" w:hAnsi="Times New Roman Cyr" w:cs="Times New Roman Cyr"/>
        </w:rPr>
      </w:pPr>
      <w:r>
        <w:rPr>
          <w:rFonts w:cs="Times New Roman Cyr" w:ascii="Times New Roman Cyr" w:hAnsi="Times New Roman Cyr"/>
        </w:rPr>
        <w:t>В тот день он вышел в поле и, как всегда накануне сбора урожая, вознес Богу благодарение за щедрые милости, которые Он посылал городу все эти годы. Он увидел людей с корзинами, полными зерна; рядом играли дети. Он помахал им рукой, они весело откликнулись в ответ.</w:t>
      </w:r>
    </w:p>
    <w:p>
      <w:pPr>
        <w:pStyle w:val="Normal"/>
        <w:rPr>
          <w:rFonts w:ascii="Times New Roman Cyr" w:hAnsi="Times New Roman Cyr" w:cs="Times New Roman Cyr"/>
          <w:sz w:val="26"/>
        </w:rPr>
      </w:pPr>
      <w:r>
        <w:rPr>
          <w:rFonts w:cs="Times New Roman Cyr" w:ascii="Times New Roman Cyr" w:hAnsi="Times New Roman Cyr"/>
          <w:sz w:val="26"/>
        </w:rPr>
        <w:t>С радостью в душе он направился к камню, где когда-то вдова подарила ему глиняную табличку со словом «любовь». Каждый день приходил он сюда, чтобы посмотреть на заходящее Солнце и восстановить в памяти каждый миг, проведенный им с любимой.</w:t>
      </w:r>
    </w:p>
    <w:p>
      <w:pPr>
        <w:pStyle w:val="Normal"/>
        <w:rPr>
          <w:rFonts w:ascii="Times New Roman Cyr" w:hAnsi="Times New Roman Cyr" w:cs="Times New Roman Cyr"/>
          <w:sz w:val="26"/>
        </w:rPr>
      </w:pPr>
      <w:r>
        <w:rPr>
          <w:rFonts w:cs="Times New Roman Cyr" w:ascii="Times New Roman Cyr" w:hAnsi="Times New Roman Cyr"/>
          <w:sz w:val="26"/>
        </w:rPr>
        <w:t xml:space="preserve">И было слово Господне к Илии в третий год: Пойди и покажись Ахаву, и Я дам дождь на землю. </w:t>
      </w:r>
    </w:p>
    <w:p>
      <w:pPr>
        <w:pStyle w:val="Normal"/>
        <w:rPr>
          <w:rFonts w:ascii="Times New Roman Cyr" w:hAnsi="Times New Roman Cyr" w:cs="Times New Roman Cyr"/>
          <w:sz w:val="26"/>
        </w:rPr>
      </w:pPr>
      <w:r>
        <w:rPr>
          <w:rFonts w:cs="Times New Roman Cyr" w:ascii="Times New Roman Cyr" w:hAnsi="Times New Roman Cyr"/>
          <w:sz w:val="26"/>
        </w:rPr>
        <w:t>Сидя на камне, Илия увидел, как все вокруг задрожало и закачалось. Небо почернело, но через мгновение снова засияло Солнце.</w:t>
      </w:r>
    </w:p>
    <w:p>
      <w:pPr>
        <w:pStyle w:val="Normal"/>
        <w:rPr>
          <w:rFonts w:ascii="Times New Roman Cyr" w:hAnsi="Times New Roman Cyr" w:cs="Times New Roman Cyr"/>
          <w:sz w:val="26"/>
        </w:rPr>
      </w:pPr>
      <w:r>
        <w:rPr>
          <w:rFonts w:cs="Times New Roman Cyr" w:ascii="Times New Roman Cyr" w:hAnsi="Times New Roman Cyr"/>
          <w:sz w:val="26"/>
        </w:rPr>
        <w:t>Он увидел свет. Перед ним был ангел Господен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это было? — в страхе спросил Илия. — Неужели Бог простил Израил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 — ответил ангел. — Он хочет, чтобы ты вернулся и освободил свой народ. Твоя борьба с Ним окон</w:t>
        <w:softHyphen/>
        <w:t>чена, и в эту минуту Он благословил тебя. Он велел тебе уйти и продолжать свой труд на той земле.</w:t>
      </w:r>
    </w:p>
    <w:p>
      <w:pPr>
        <w:pStyle w:val="Normal"/>
        <w:rPr>
          <w:rFonts w:ascii="Times New Roman Cyr" w:hAnsi="Times New Roman Cyr" w:cs="Times New Roman Cyr"/>
          <w:sz w:val="26"/>
        </w:rPr>
      </w:pPr>
      <w:r>
        <w:rPr>
          <w:rFonts w:cs="Times New Roman Cyr" w:ascii="Times New Roman Cyr" w:hAnsi="Times New Roman Cyr"/>
          <w:sz w:val="26"/>
        </w:rPr>
        <w:t>Илия был ошеломле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почему именно сейчас, когда мое сердце вновь обрело пок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спомни урок, который ты получил, — сказал ан</w:t>
        <w:softHyphen/>
        <w:t>гел. — И вспомни, что Господь сказал Моисею:</w:t>
      </w:r>
    </w:p>
    <w:p>
      <w:pPr>
        <w:pStyle w:val="Normal"/>
        <w:rPr>
          <w:rFonts w:ascii="Times New Roman Cyr" w:hAnsi="Times New Roman Cyr" w:cs="Times New Roman Cyr"/>
          <w:sz w:val="26"/>
        </w:rPr>
      </w:pPr>
      <w:r>
        <w:rPr>
          <w:rFonts w:cs="Times New Roman Cyr" w:ascii="Times New Roman Cyr" w:hAnsi="Times New Roman Cyr"/>
          <w:sz w:val="26"/>
        </w:rPr>
        <w:t>«И помни весь путь, которым вел тебя Господь, Бог твой. чтобы смирить тебя, чтобы испытать тебя и узнать, что в сердце твоем. Когда будешь есть и насыщаться, и построишь хорошие дома и будешь жить в них; И когда будет у тебя много крупного и мелкого скота, то смотри, чтобы не надломилось сердце твое, и не забыл ты Господа, Бога твоего».</w:t>
      </w:r>
    </w:p>
    <w:p>
      <w:pPr>
        <w:pStyle w:val="Normal"/>
        <w:rPr>
          <w:rFonts w:ascii="Times New Roman Cyr" w:hAnsi="Times New Roman Cyr" w:cs="Times New Roman Cyr"/>
          <w:sz w:val="26"/>
        </w:rPr>
      </w:pPr>
      <w:r>
        <w:rPr>
          <w:rFonts w:cs="Times New Roman Cyr" w:ascii="Times New Roman Cyr" w:hAnsi="Times New Roman Cyr"/>
          <w:sz w:val="26"/>
        </w:rPr>
        <w:t>Илия посмотрел на анге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как же Акбар? — спросил о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род проживет и без тебя, ибо ты оставил наследника. Акбар будет жить долго. И ангел Господень исчез.</w:t>
      </w:r>
    </w:p>
    <w:p>
      <w:pPr>
        <w:pStyle w:val="Normal"/>
        <w:rPr>
          <w:rFonts w:ascii="Times New Roman Cyr" w:hAnsi="Times New Roman Cyr" w:cs="Times New Roman Cyr"/>
          <w:sz w:val="26"/>
        </w:rPr>
      </w:pPr>
      <w:r>
        <w:rPr>
          <w:rFonts w:cs="Times New Roman Cyr" w:ascii="Times New Roman Cyr" w:hAnsi="Times New Roman Cyr"/>
          <w:sz w:val="26"/>
        </w:rPr>
        <w:t>Илия и мальчик подошли к подножию Пятой Горы. Среди жертвенных камней пророс кустарник. С тех пор, как умер жрец, никто не приходил сюда приносить жертвы Ваалу и другим божества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вай поднимемся на гору, — сказал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запрещен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прав, это запрещено. Но кто сказал, что это опасно?</w:t>
      </w:r>
    </w:p>
    <w:p>
      <w:pPr>
        <w:pStyle w:val="Normal"/>
        <w:rPr>
          <w:rFonts w:ascii="Times New Roman Cyr" w:hAnsi="Times New Roman Cyr" w:cs="Times New Roman Cyr"/>
          <w:sz w:val="26"/>
        </w:rPr>
      </w:pPr>
      <w:r>
        <w:rPr>
          <w:rFonts w:cs="Times New Roman Cyr" w:ascii="Times New Roman Cyr" w:hAnsi="Times New Roman Cyr"/>
          <w:sz w:val="26"/>
        </w:rPr>
        <w:t>Он взял мальчика за руку, и они стали подниматься в гору. Время от времени они останавливались и смотрели вниз на долину. Засуха преобразила пейзаж до неузнаваемости. Все вокруг, кроме возделанных земель рядом с Акбаром, напоминало суровую пустыню Египт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рузья сказали мне, что ассирийцы вернутся, — сказал мальчи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озможно, но наш труд не был напрасен. Бог из</w:t>
        <w:softHyphen/>
        <w:t>брал этот путь, чтобы научить нас.</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моему, Ему нет до нас дела, — сказал мальчик. — Но почему Он был так жесток к на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жет быть, Бог пытался достучаться до нас, но понял, что мы не слушаем Его. Мы были заняты своей жизнью и не читали Его знаков.</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где они написан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ни повсюду. Если внимательно присмотреться к тому, что случалось с нами, станет ясно, где сокрыты Его слова и Его замысел. Старайся исполнить то, что Он просит: в этом и состоит смысл твоей жизни на Земл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сли я это пойму, то напишу на глиняных табличка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делай это. Но самое главное, напиши эти слова в своем сердце. Там их никто не сможет уничтожить или сжечь, и ты унесешь их куда захочешь.</w:t>
      </w:r>
    </w:p>
    <w:p>
      <w:pPr>
        <w:pStyle w:val="Normal"/>
        <w:rPr>
          <w:rFonts w:ascii="Times New Roman Cyr" w:hAnsi="Times New Roman Cyr" w:cs="Times New Roman Cyr"/>
          <w:sz w:val="26"/>
        </w:rPr>
      </w:pPr>
      <w:r>
        <w:rPr>
          <w:rFonts w:cs="Times New Roman Cyr" w:ascii="Times New Roman Cyr" w:hAnsi="Times New Roman Cyr"/>
          <w:sz w:val="26"/>
        </w:rPr>
        <w:t>Они пошли дальше. Теперь облака были совсем близ</w:t>
        <w:softHyphen/>
        <w:t>ко от ни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хочу туда идти, —сказал мальчик, показывая на обла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ни не сделают тебе ничего плохого: это всего лишь облака. Пойдем со мной.</w:t>
      </w:r>
    </w:p>
    <w:p>
      <w:pPr>
        <w:pStyle w:val="Normal"/>
        <w:rPr>
          <w:rFonts w:ascii="Times New Roman Cyr" w:hAnsi="Times New Roman Cyr" w:cs="Times New Roman Cyr"/>
          <w:sz w:val="26"/>
        </w:rPr>
      </w:pPr>
      <w:r>
        <w:rPr>
          <w:rFonts w:cs="Times New Roman Cyr" w:ascii="Times New Roman Cyr" w:hAnsi="Times New Roman Cyr"/>
          <w:sz w:val="26"/>
        </w:rPr>
        <w:t>Он взял мальчика за руку, и они поднялись выше. Шаг за шагом входили они в густой туман. Мальчик прижался к нему и не говорил ни слова, хотя Илия и пытался время от времени разговаривать с ним. Они ступали по голым скалам, приближаясь к вершине гор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йдем обратно, — попросил мальчик.</w:t>
      </w:r>
    </w:p>
    <w:p>
      <w:pPr>
        <w:pStyle w:val="Normal"/>
        <w:rPr>
          <w:rFonts w:ascii="Times New Roman Cyr" w:hAnsi="Times New Roman Cyr" w:cs="Times New Roman Cyr"/>
          <w:sz w:val="26"/>
        </w:rPr>
      </w:pPr>
      <w:r>
        <w:rPr>
          <w:rFonts w:cs="Times New Roman Cyr" w:ascii="Times New Roman Cyr" w:hAnsi="Times New Roman Cyr"/>
          <w:sz w:val="26"/>
        </w:rPr>
        <w:t>Илия решил не настаивать. Этот мальчик за свою короткую жизнь успел натерпеться немало страха и горестей. Илия сделал, как он просил, —они вышли из тумана и снова увидели внизу долин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огда-нибудь ты найдешь в библиотеке Акбара книгу, которую я написал для тебя. Она нарывается «Наставление Воину Свет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 воин света? — спросил мальчи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знаешь, какое у меня имя? — спросил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свобожден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рисядь рядом со мной, — сказал Илия, указывая на камень. —Я не должен забывать свое имя. Мне нужно продолжать свой путь, хотя больше всего я хочу остаться с тобой. Для этого и был восстановлен Акбар — чтобы научить нас идти вперед, каким бы трудным ни казался пу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уйдеш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ткуда ты знаешь? — удивился Ил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аписал это на табличке вчера ночью. Что-то подсказало мне, может быть, это была мама, а может — ангел. Но я уже чувствовал это в своем сердце.</w:t>
      </w:r>
    </w:p>
    <w:p>
      <w:pPr>
        <w:pStyle w:val="Normal"/>
        <w:rPr>
          <w:rFonts w:ascii="Times New Roman Cyr" w:hAnsi="Times New Roman Cyr" w:cs="Times New Roman Cyr"/>
          <w:sz w:val="26"/>
        </w:rPr>
      </w:pPr>
      <w:r>
        <w:rPr>
          <w:rFonts w:cs="Times New Roman Cyr" w:ascii="Times New Roman Cyr" w:hAnsi="Times New Roman Cyr"/>
          <w:sz w:val="26"/>
        </w:rPr>
        <w:t>Илия погладил его по голов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ебе открылась воля Бога, — обрадовался он. — Значит, тебе не нужно ничего объясня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cs="Times New Roman Cyr" w:ascii="Times New Roman Cyr" w:hAnsi="Times New Roman Cyr"/>
          <w:sz w:val="26"/>
        </w:rPr>
        <w:t>Я прочел грусть в твоих глазах. Это было нетрудно. Мои друзья тоже это замети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русть, которую вы прочли в моих глазах, —лишь часть моей жизни. Но она продлится всего несколько дней. Завтра, когда я отправлюсь в Иерусалим, мне будет уже немного легче, и постепенно грусть исчезнет. Печали не вечны, когда мы идем навстречу нашей мечт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ужели всегда нужно уходи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ажно вовремя понять, что один этап твоей жизни подошел к концу. Если ты захочешь задержаться больше положенного срока, то лишишься радости и смысла жизни. И рискуешь быть наказанным Бог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сподь суров.</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Лишь с избранными.</w:t>
      </w:r>
    </w:p>
    <w:p>
      <w:pPr>
        <w:pStyle w:val="Normal"/>
        <w:rPr>
          <w:rFonts w:ascii="Times New Roman Cyr" w:hAnsi="Times New Roman Cyr" w:cs="Times New Roman Cyr"/>
          <w:sz w:val="26"/>
        </w:rPr>
      </w:pPr>
      <w:r>
        <w:rPr>
          <w:rFonts w:cs="Times New Roman Cyr" w:ascii="Times New Roman Cyr" w:hAnsi="Times New Roman Cyr"/>
          <w:sz w:val="26"/>
        </w:rPr>
        <w:t>Илия посмотрел сверху на Акбар. Да, порой Господь бывает очень суров, но не настолько, чтобы человек не смог выдержать Его гнева. Мальчик не знал, что на том месте, где они сидят, Илие явился ангел Господень и научил его, как вернуть ребенка из царства мертвы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будешь жалеть о том, что я ушел? — спросил о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сказал мне, что печаль проходит, если мы идем вперед, — ответил мальчик. — Еще много нужно сделать, чтобы Акбар стал таким прекрасным, как того заслуживает моя мать. Она ходит по улицам город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риходи сюда, когда будешь нуждаться во мне. Повернись лицом к Иерусалиму: помни, что я буду там, пытаясь оправдать смысл своего имени — Освобождение. Наши с тобой сердца связаны навсегд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ля этого ты и привел меня на вершину Пятой Горы? Чтобы я увидел Израил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бы ты увидел долину, город, другие горы, скалы и облака. Так повелось, что Господь велит своим пророкам подниматься в горы, чтобы они могли говорить с Ним. Я всегда спрашивал себя, зачем это нужно Богу, а теперь я знаю ответ: с вершины горы лучше видно, как незначительно все, что внизу.</w:t>
      </w:r>
    </w:p>
    <w:p>
      <w:pPr>
        <w:pStyle w:val="Normal"/>
        <w:rPr>
          <w:rFonts w:ascii="Times New Roman Cyr" w:hAnsi="Times New Roman Cyr" w:cs="Times New Roman Cyr"/>
          <w:sz w:val="26"/>
        </w:rPr>
      </w:pPr>
      <w:r>
        <w:rPr>
          <w:rFonts w:cs="Times New Roman Cyr" w:ascii="Times New Roman Cyr" w:hAnsi="Times New Roman Cyr"/>
          <w:sz w:val="26"/>
        </w:rPr>
        <w:t>Наши победы и наши печали уже не так важны. То, чего мы добились или потеряли, лежит там, внизу. С вы</w:t>
        <w:softHyphen/>
        <w:t>соты горы ты видишь, как необъятен мир и как широки горизонты.</w:t>
      </w:r>
    </w:p>
    <w:p>
      <w:pPr>
        <w:pStyle w:val="Normal"/>
        <w:rPr>
          <w:rFonts w:ascii="Times New Roman Cyr" w:hAnsi="Times New Roman Cyr" w:cs="Times New Roman Cyr"/>
          <w:sz w:val="26"/>
        </w:rPr>
      </w:pPr>
      <w:r>
        <w:rPr>
          <w:rFonts w:cs="Times New Roman Cyr" w:ascii="Times New Roman Cyr" w:hAnsi="Times New Roman Cyr"/>
          <w:sz w:val="26"/>
        </w:rPr>
        <w:t>Мальчик посмотрел вокруг. Он вдыхал запах моря, омывающего побережье Тира, ощущал дуновение ветра, доносившееся из пустыни Египт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огда-нибудь я буду править Акбаром, — сказал он Илие. — Я знаю, что мир огромен, но в городе мне знаком каждый уголок. Я знаю, что нужно изменить в Акбар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ак измени это. Не оставляй все как ес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ужели Бог не мог избрать другого пути для нас? Было время, когда я считал, что Он жесток.</w:t>
      </w:r>
    </w:p>
    <w:p>
      <w:pPr>
        <w:pStyle w:val="Normal"/>
        <w:rPr>
          <w:rFonts w:ascii="Times New Roman Cyr" w:hAnsi="Times New Roman Cyr" w:cs="Times New Roman Cyr"/>
          <w:sz w:val="26"/>
        </w:rPr>
      </w:pPr>
      <w:r>
        <w:rPr>
          <w:rFonts w:cs="Times New Roman Cyr" w:ascii="Times New Roman Cyr" w:hAnsi="Times New Roman Cyr"/>
          <w:sz w:val="26"/>
        </w:rPr>
        <w:t>Илия погрузился в молчание. Он вспомнил разговор с пророком-левитом много лет назад, когда они сидели в конюшне и со страхом ждали, что воины Иезавели ворвутся и убьют и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Разве может Бог быть злым? — упорствовал мальчи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Бог Всемогущ, —ответил Илия. —Он может все, для него нет ничего запретного. Иначе существовал бы более могущественный Некто, который ограничивал бы власть Бога. Тогда я предпочел бы поклоняться и почитать этого, более могущественного Некто.</w:t>
      </w:r>
    </w:p>
    <w:p>
      <w:pPr>
        <w:pStyle w:val="Normal"/>
        <w:rPr>
          <w:rFonts w:ascii="Times New Roman Cyr" w:hAnsi="Times New Roman Cyr" w:cs="Times New Roman Cyr"/>
          <w:sz w:val="26"/>
        </w:rPr>
      </w:pPr>
      <w:r>
        <w:rPr>
          <w:rFonts w:cs="Times New Roman Cyr" w:ascii="Times New Roman Cyr" w:hAnsi="Times New Roman Cyr"/>
          <w:sz w:val="26"/>
        </w:rPr>
        <w:t>Он выждал несколько мгновений, чтобы мальчик понял смысл его слов. Затем продолжи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обладая безграничной властью, Он решил творить только Добро. Чем больше опыта мы приобретаем в жизни, тем лучше понимаем, что нередко Добро скрывается под личиной Зла, но от этого оно не перестает быть Добром. Оно лишь часть замысла Божьего в отношении людей.</w:t>
      </w:r>
    </w:p>
    <w:p>
      <w:pPr>
        <w:pStyle w:val="Normal"/>
        <w:rPr>
          <w:rFonts w:ascii="Times New Roman Cyr" w:hAnsi="Times New Roman Cyr" w:cs="Times New Roman Cyr"/>
          <w:sz w:val="26"/>
        </w:rPr>
      </w:pPr>
      <w:r>
        <w:rPr>
          <w:rFonts w:cs="Times New Roman Cyr" w:ascii="Times New Roman Cyr" w:hAnsi="Times New Roman Cyr"/>
          <w:sz w:val="26"/>
        </w:rPr>
        <w:t>Илия и мальчик молча вернулись в Акбар.</w:t>
      </w:r>
    </w:p>
    <w:p>
      <w:pPr>
        <w:pStyle w:val="Normal"/>
        <w:rPr>
          <w:rFonts w:ascii="Times New Roman Cyr" w:hAnsi="Times New Roman Cyr" w:cs="Times New Roman Cyr"/>
          <w:sz w:val="26"/>
        </w:rPr>
      </w:pPr>
      <w:r>
        <w:rPr>
          <w:rFonts w:cs="Times New Roman Cyr" w:ascii="Times New Roman Cyr" w:hAnsi="Times New Roman Cyr"/>
          <w:sz w:val="26"/>
        </w:rPr>
        <w:t>В ту ночь мальчик заснул, крепко прижавшись к нему. Как только рассвело, Илия бережно высвободился из объятий ребенка, стараясь не разбудить его.</w:t>
      </w:r>
    </w:p>
    <w:p>
      <w:pPr>
        <w:pStyle w:val="Normal"/>
        <w:rPr>
          <w:rFonts w:ascii="Times New Roman Cyr" w:hAnsi="Times New Roman Cyr" w:cs="Times New Roman Cyr"/>
          <w:sz w:val="26"/>
        </w:rPr>
      </w:pPr>
      <w:r>
        <w:rPr>
          <w:rFonts w:cs="Times New Roman Cyr" w:ascii="Times New Roman Cyr" w:hAnsi="Times New Roman Cyr"/>
          <w:sz w:val="26"/>
        </w:rPr>
        <w:t>Затем он облачился в свою единственную одежду и вышел из дома. По дороге он поднял с земли палку и решил, что она послужит ему посохом. Он подумал, что никогда с ним не расстанется: посох будет напоминать ему о борьбе с Богом, о разрушении и возрождении Акбара.</w:t>
      </w:r>
    </w:p>
    <w:p>
      <w:pPr>
        <w:pStyle w:val="Normal"/>
        <w:rPr>
          <w:rFonts w:ascii="Times New Roman Cyr" w:hAnsi="Times New Roman Cyr" w:cs="Times New Roman Cyr"/>
          <w:sz w:val="26"/>
        </w:rPr>
      </w:pPr>
      <w:r>
        <w:rPr>
          <w:rFonts w:cs="Times New Roman Cyr" w:ascii="Times New Roman Cyr" w:hAnsi="Times New Roman Cyr"/>
          <w:sz w:val="26"/>
        </w:rPr>
        <w:t>Не оглядываясь назад, Илия отправился в Израиль.</w:t>
      </w:r>
    </w:p>
    <w:p>
      <w:pPr>
        <w:pStyle w:val="Normal"/>
        <w:rPr>
          <w:rFonts w:ascii="Times New Roman Cyr" w:hAnsi="Times New Roman Cyr" w:cs="Times New Roman Cyr"/>
          <w:sz w:val="26"/>
        </w:rPr>
      </w:pPr>
      <w:r>
        <w:rPr>
          <w:rFonts w:cs="Times New Roman Cyr" w:ascii="Times New Roman Cyr" w:hAnsi="Times New Roman Cyr"/>
          <w:sz w:val="26"/>
        </w:rPr>
        <w:t>Спустя пять лет Ассирия снова напала на Финикию. На этот раз ее войско было лучше обучено, а предводители обладали большим опытом. Под властью иноземных завоевателей оказалась вся Финикия, кроме Тира и Сарепты, известной жителям под названием Акбар.</w:t>
      </w:r>
    </w:p>
    <w:p>
      <w:pPr>
        <w:pStyle w:val="Normal"/>
        <w:rPr>
          <w:rFonts w:ascii="Times New Roman Cyr" w:hAnsi="Times New Roman Cyr" w:cs="Times New Roman Cyr"/>
          <w:sz w:val="26"/>
        </w:rPr>
      </w:pPr>
      <w:r>
        <w:rPr>
          <w:rFonts w:cs="Times New Roman Cyr" w:ascii="Times New Roman Cyr" w:hAnsi="Times New Roman Cyr"/>
          <w:sz w:val="26"/>
        </w:rPr>
        <w:t>Мальчик вырос и стал править городом. Современники считали его мудрецом. Он прожил долгую жизнь и умер в окружении своих близких. Перед смертью он все время повторял, что «нужно сохранять красоту и силу города, ибо его мать до сих пор ходит по этим улицам». Благодаря совместной системе обороны Тир и Сарепта в течение долгого времени противостояли врагу. Лишь в 701 г. до н. э., почти через 160 лет после событий, описанных в этой книге, они были завоеваны ассирийским царем Сеннаххерибом.</w:t>
      </w:r>
    </w:p>
    <w:p>
      <w:pPr>
        <w:pStyle w:val="Normal"/>
        <w:rPr>
          <w:rFonts w:ascii="Times New Roman Cyr" w:hAnsi="Times New Roman Cyr" w:cs="Times New Roman Cyr"/>
          <w:sz w:val="26"/>
        </w:rPr>
      </w:pPr>
      <w:r>
        <w:rPr>
          <w:rFonts w:cs="Times New Roman Cyr" w:ascii="Times New Roman Cyr" w:hAnsi="Times New Roman Cyr"/>
          <w:sz w:val="26"/>
        </w:rPr>
        <w:t>С тех пор финикийские города так и не смогли воз</w:t>
        <w:softHyphen/>
        <w:t>родить былую славу. Им довелось пережить целый ряд нашествий: нововавилонское, персидское, македонское, селевкийское и, наконец, римское. И все же эти города сохранились до наших дней, ибо, согласно древним поверьям, Бог не выбирает случайных мест, если хочет поселить там людей. Тир, Сидон и Библ и сегодня принадлежат к Ливану, который все еще остается полем битвы.</w:t>
      </w:r>
    </w:p>
    <w:p>
      <w:pPr>
        <w:pStyle w:val="Normal"/>
        <w:rPr>
          <w:rFonts w:ascii="Times New Roman Cyr" w:hAnsi="Times New Roman Cyr" w:cs="Times New Roman Cyr"/>
          <w:sz w:val="26"/>
        </w:rPr>
      </w:pPr>
      <w:r>
        <w:rPr>
          <w:rFonts w:cs="Times New Roman Cyr" w:ascii="Times New Roman Cyr" w:hAnsi="Times New Roman Cyr"/>
          <w:sz w:val="26"/>
        </w:rPr>
        <w:t>Илия вернулся в Израиль и собрал пророков на горе Кормил. Там он разделил их на тех, кто поклоняется Ваалу, и тех, кто верит в Господа. Следуя наставлениям ангела, он дал пророкам Ваала тельца и предложил им воззвать к небесам, чтобы их бог принял этот дар. В Библии сказано:</w:t>
      </w:r>
    </w:p>
    <w:p>
      <w:pPr>
        <w:pStyle w:val="Normal"/>
        <w:rPr>
          <w:rFonts w:ascii="Times New Roman Cyr" w:hAnsi="Times New Roman Cyr" w:cs="Times New Roman Cyr"/>
          <w:sz w:val="26"/>
        </w:rPr>
      </w:pPr>
      <w:r>
        <w:rPr>
          <w:rFonts w:cs="Times New Roman Cyr" w:ascii="Times New Roman Cyr" w:hAnsi="Times New Roman Cyr"/>
          <w:sz w:val="26"/>
        </w:rPr>
        <w:t>«В полдень Илия стал смеяться над ними и говорил: кричите громким голосом, ибо он бог; может быть, он задумался, или занят чем-либо, или в дороге, а может быть, и спит.</w:t>
      </w:r>
    </w:p>
    <w:p>
      <w:pPr>
        <w:pStyle w:val="Normal"/>
        <w:rPr>
          <w:rFonts w:ascii="Times New Roman Cyr" w:hAnsi="Times New Roman Cyr" w:cs="Times New Roman Cyr"/>
          <w:sz w:val="26"/>
        </w:rPr>
      </w:pPr>
      <w:r>
        <w:rPr>
          <w:rFonts w:cs="Times New Roman Cyr" w:ascii="Times New Roman Cyr" w:hAnsi="Times New Roman Cyr"/>
          <w:sz w:val="26"/>
        </w:rPr>
        <w:t>И стали они кричать громким голосом, и кололи себя, по своему обыкновению, ножами и копьями — но не было ни голоса, ни ответа, ни слуха».</w:t>
      </w:r>
    </w:p>
    <w:p>
      <w:pPr>
        <w:pStyle w:val="Normal"/>
        <w:rPr>
          <w:rFonts w:ascii="Times New Roman Cyr" w:hAnsi="Times New Roman Cyr" w:cs="Times New Roman Cyr"/>
          <w:sz w:val="26"/>
        </w:rPr>
      </w:pPr>
      <w:r>
        <w:rPr>
          <w:rFonts w:cs="Times New Roman Cyr" w:ascii="Times New Roman Cyr" w:hAnsi="Times New Roman Cyr"/>
          <w:sz w:val="26"/>
        </w:rPr>
        <w:t>И взял Илия своего тельца и принес его в жертву, как учил его ангел Господень. В этот миг «ниспал огонь Господень и пожрал всесожжение, и дрова, и камни». Через некоторое время пошел сильный дождь, положив конец четырем годам засухи.</w:t>
      </w:r>
    </w:p>
    <w:p>
      <w:pPr>
        <w:pStyle w:val="Normal"/>
        <w:rPr>
          <w:rFonts w:ascii="Times New Roman Cyr" w:hAnsi="Times New Roman Cyr" w:cs="Times New Roman Cyr"/>
          <w:sz w:val="26"/>
        </w:rPr>
      </w:pPr>
      <w:r>
        <w:rPr>
          <w:rFonts w:cs="Times New Roman Cyr" w:ascii="Times New Roman Cyr" w:hAnsi="Times New Roman Cyr"/>
          <w:sz w:val="26"/>
        </w:rPr>
        <w:t>Сразу после этого в Израиле разразилась гражданская война. Илия велел казнить пророков, предавших Господа. Тогда Иезавель приказала найти и убить Илию. Он же скрывался в той части Пятой Горы, что была обращена в сторону Израиля.</w:t>
      </w:r>
    </w:p>
    <w:p>
      <w:pPr>
        <w:pStyle w:val="Normal"/>
        <w:rPr>
          <w:rFonts w:ascii="Times New Roman Cyr" w:hAnsi="Times New Roman Cyr" w:cs="Times New Roman Cyr"/>
          <w:sz w:val="26"/>
        </w:rPr>
      </w:pPr>
      <w:r>
        <w:rPr>
          <w:rFonts w:cs="Times New Roman Cyr" w:ascii="Times New Roman Cyr" w:hAnsi="Times New Roman Cyr"/>
          <w:sz w:val="26"/>
        </w:rPr>
        <w:t>Сирийцы завоевали страну и убили царя Ахава, мужа царевны Тирской. Ахава поразила стрела, пущенная случайно и ранившая его сквозь швы лат. Иезавель пряталась в своем дворце. После целого ряда народных восстаний, восхождения и падения многих правителей ее нашли. Когда ее попытались взять в плен, она от</w:t>
        <w:softHyphen/>
        <w:t>казалась сдаться и предпочла выброситься из окна.</w:t>
      </w:r>
    </w:p>
    <w:p>
      <w:pPr>
        <w:pStyle w:val="Normal"/>
        <w:rPr>
          <w:rFonts w:ascii="Times New Roman Cyr" w:hAnsi="Times New Roman Cyr" w:cs="Times New Roman Cyr"/>
          <w:sz w:val="26"/>
        </w:rPr>
      </w:pPr>
      <w:r>
        <w:rPr>
          <w:rFonts w:cs="Times New Roman Cyr" w:ascii="Times New Roman Cyr" w:hAnsi="Times New Roman Cyr"/>
          <w:sz w:val="26"/>
        </w:rPr>
        <w:t>Илия оставался на горе до конца своих дней. Библия рассказывает, что однажды, когда он разговаривал с Елисеем —пророком, которого он избрал своим преемником, — «явилась колесница огненная и кони огнен</w:t>
        <w:softHyphen/>
        <w:t>ные, и разлучили их обоих, и понесся Илия в вихре на небо».</w:t>
      </w:r>
    </w:p>
    <w:p>
      <w:pPr>
        <w:pStyle w:val="Normal"/>
        <w:rPr>
          <w:rFonts w:ascii="Times New Roman Cyr" w:hAnsi="Times New Roman Cyr" w:cs="Times New Roman Cyr"/>
          <w:sz w:val="26"/>
        </w:rPr>
      </w:pPr>
      <w:r>
        <w:rPr>
          <w:rFonts w:cs="Times New Roman Cyr" w:ascii="Times New Roman Cyr" w:hAnsi="Times New Roman Cyr"/>
          <w:sz w:val="26"/>
        </w:rPr>
        <w:t>Почти восемьсот лет спустя Иисус пригласил Петра, Иакова и Иоанна подняться вместе с Ним на высокую гору. В Евангелии от Матфея сообщается, что Иисус «перед ними преобразился; лицо Его, как солнце, засияло, а одежды Его белые стали, как свет. И вот, явились к ним Моисей и Илия и говорили с Ним».</w:t>
      </w:r>
    </w:p>
    <w:p>
      <w:pPr>
        <w:pStyle w:val="Normal"/>
        <w:rPr>
          <w:rFonts w:ascii="Times New Roman Cyr" w:hAnsi="Times New Roman Cyr" w:cs="Times New Roman Cyr"/>
          <w:sz w:val="26"/>
        </w:rPr>
      </w:pPr>
      <w:r>
        <w:rPr>
          <w:rFonts w:cs="Times New Roman Cyr" w:ascii="Times New Roman Cyr" w:hAnsi="Times New Roman Cyr"/>
          <w:sz w:val="26"/>
        </w:rPr>
        <w:t>Иисус просил апостолов не рассказывать об этом видении, пока Сын Человеческий из мертвых не воскреснет, но они ответили, что это случится только тогда, когда Илия возвратится.</w:t>
      </w:r>
    </w:p>
    <w:p>
      <w:pPr>
        <w:pStyle w:val="Normal"/>
        <w:rPr>
          <w:rFonts w:ascii="Times New Roman Cyr" w:hAnsi="Times New Roman Cyr" w:cs="Times New Roman Cyr"/>
          <w:sz w:val="26"/>
        </w:rPr>
      </w:pPr>
      <w:r>
        <w:rPr>
          <w:rFonts w:cs="Times New Roman Cyr" w:ascii="Times New Roman Cyr" w:hAnsi="Times New Roman Cyr"/>
          <w:sz w:val="26"/>
        </w:rPr>
        <w:t>Конец этого эпизода изложен дальше (Матф 17: 10—13):</w:t>
      </w:r>
    </w:p>
    <w:p>
      <w:pPr>
        <w:pStyle w:val="Normal"/>
        <w:rPr>
          <w:rFonts w:ascii="Times New Roman Cyr" w:hAnsi="Times New Roman Cyr" w:cs="Times New Roman Cyr"/>
          <w:sz w:val="26"/>
        </w:rPr>
      </w:pPr>
      <w:r>
        <w:rPr>
          <w:rFonts w:cs="Times New Roman Cyr" w:ascii="Times New Roman Cyr" w:hAnsi="Times New Roman Cyr"/>
          <w:sz w:val="26"/>
        </w:rPr>
        <w:t>И спросили Его ученики, говоря: «Что это книжники говорят, будто должен сначала Илия прийти?» И Он ответил и сказал: «Илия, истинно, придет и все приготовит. Но говорю вам, что Илия уже приходил — и его не узнали, но с ним учинили, как только хотели...»</w:t>
      </w:r>
    </w:p>
    <w:p>
      <w:pPr>
        <w:pStyle w:val="Normal"/>
        <w:rPr>
          <w:rFonts w:ascii="Times New Roman Cyr" w:hAnsi="Times New Roman Cyr" w:cs="Times New Roman Cyr"/>
          <w:sz w:val="26"/>
        </w:rPr>
      </w:pPr>
      <w:r>
        <w:rPr>
          <w:rFonts w:cs="Times New Roman Cyr" w:ascii="Times New Roman Cyr" w:hAnsi="Times New Roman Cyr"/>
          <w:sz w:val="26"/>
        </w:rPr>
        <w:t>Ученики тогда поняли, что Он говорил им об Иоанне Крестителе.</w:t>
      </w:r>
    </w:p>
    <w:p>
      <w:pPr>
        <w:pStyle w:val="Normal"/>
        <w:rPr>
          <w:rFonts w:ascii="Times New Roman Cyr" w:hAnsi="Times New Roman Cyr" w:cs="Times New Roman Cyr"/>
        </w:rPr>
      </w:pPr>
      <w:r>
        <w:rPr>
          <w:rFonts w:cs="Times New Roman Cyr" w:ascii="Times New Roman Cyr" w:hAnsi="Times New Roman Cyr"/>
        </w:rPr>
        <w:t xml:space="preserve">Пресвятая Дева, без греха зачавшая, моли Бога о нас, да не постыдимся в уповании на Тебя. </w:t>
      </w:r>
    </w:p>
    <w:sectPr>
      <w:footerReference w:type="default" r:id="rId2"/>
      <w:type w:val="nextPage"/>
      <w:pgSz w:w="11906" w:h="16838"/>
      <w:pgMar w:left="851" w:right="851"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07:26:00Z</dcterms:created>
  <dc:creator/>
  <dc:description/>
  <dc:language>en-US</dc:language>
  <cp:lastModifiedBy>Cероватова</cp:lastModifiedBy>
  <cp:lastPrinted>2000-11-05T12:06:00Z</cp:lastPrinted>
  <dcterms:modified xsi:type="dcterms:W3CDTF">2000-11-05T09:13:00Z</dcterms:modified>
  <cp:revision>26</cp:revision>
  <dc:subject/>
  <dc:title>Пятая гора</dc:title>
</cp:coreProperties>
</file>